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№ 5 към чл. 4, ал. 1 от Наредбата за ОВОС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ово - ДВ, бр. 12 от 12.02.2016 г., изм. и доп. - ДВ, бр. 3 от 05.01.2018 г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зм. - ДВ, бр. 31 от 2019 г., в сила от 12.04.2019 г.)              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Н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ОСВ-ПАЗАРДЖ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en-US"/>
        </w:rPr>
        <w:t>У В Е Д О М Л Е Н И 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за инвестиционно предлож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и джи дрилинг сълюшънс“ ООД, ЕИК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********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р. София, ул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*********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тел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*********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before="24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име, адрес и телефон за контак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р. София, общ. „Надежда“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далище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ълен пощенски адрес: 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гр. София – 1271, ул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**************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, факс и ел. поща (е-mail):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л.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*********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; *********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ител на фирмата възложител: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Щ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Л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Лице за контакти: </w:t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Щ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Л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*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И Г-Н/Г-ЖО ДИРЕКТОР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домяваме Ви, че „Би джи дрилинг сълюшънс“ ООД има следното инвестиционно предложение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арване на сондаж в с. Величково, общ. Пазарджик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Характеристика на инвестиционното предложение: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>Резюме на предложениет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посочва се характерът на инвестиционното предложение, в т.ч. дали е за ново инвестиционно предложение, и/или за разширение или изменение на производствената дейност съгласно приложение № 1 или приложение № 2 към Закона за опазване на околната среда (ЗООС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та на инвестиционното предложение е прокарване на проучвателен сондаж в землището на с. Величково, общ. Пазарджик. Предвижда се сондажът да бъде с крайна дълбочина – 1000 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</w:rPr>
        <w:t>. И да бъде просондиран със следните стандартни диаметри за сондиран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59 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mm (BQ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 76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 xml:space="preserve"> mm (NQ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Ф96 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mm (HQ).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Описание на основните процеси, капацитет, обща използвана площ; необходимост от други свързани с основния предмет спомагателни или поддържащи дейности, в т.ч. ползване на съществуваща или необходимост от изграждане на нова техническа инфраструктура (пътища/улици, газопровод, електропроводи и др.); предвидени изкопни работи, предполагаема дълбочина на изкопите, ползване на взри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и прокарване на сондажа ще се използва стандартната технология за проучвателно диамантено наклонено – насочено сондиране. Сондажа ще бъде прокаран със стандартна сондова апаратура. Същият ще бъде в рамките парцел – ПИ 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I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общ.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 xml:space="preserve"> –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7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по плана на с. Величково, общ. Пазарджик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 прокарването на сондажа няма необходимост от изграждане на нова техническа инфраструктура (пътища/улици, газопровод, електропроводи и др.); предвидени изкопни работи, предполагаема дълбочина на изкопите, както и ползване на взривни работи. 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Връзка с други съществуващи и одобрени с устройствен или друг план дейности в обхвата на въздействие на обекта на инвестиционното предложение, необходимост от издаване на съгласувателни/разрешителни документи по реда на специален закон; орган по одобряване/разрешаване на инвестиционното предложение по реда на специален закон:</w:t>
      </w:r>
    </w:p>
    <w:p>
      <w:pPr>
        <w:pStyle w:val="Normal"/>
        <w:ind w:right="72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карването на въпросния сондаж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яма връзк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 други съществуващи и одобрени с устройствен или друг план дейности в обхвата на въздействие на обекта на инвестиционното предложение, необходимост от издаване на съгласувателни/разрешителни документи по реда на специален закон; орган по одобряване/разрешаване на инвестиционното предложение по реда на специален зако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стоположение: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населено място, община, квартал, поземлен имот, като за линейни обекти се посочват засегнатите общини/райони/кметства, географски координати или правоъгълни проекционни UTM координати в 35 зона в БГС2005, собственост, близост до или засягане на елементи на Националната екологична мрежа (НЕМ), обекти, подлежащи на здравна защита, и територии за опазване на обектите на културното наследство, очаквано трансгранично въздействие, схема на нова или промяна на съществуваща пътна инфраструктура).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стоположението на сондажът е:</w:t>
      </w:r>
    </w:p>
    <w:p>
      <w:pPr>
        <w:pStyle w:val="Normal"/>
        <w:ind w:right="72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селено място: </w:t>
        <w:tab/>
        <w:t>с. Величково</w:t>
      </w:r>
    </w:p>
    <w:p>
      <w:pPr>
        <w:pStyle w:val="Normal"/>
        <w:ind w:right="72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бщина: </w:t>
        <w:tab/>
        <w:tab/>
        <w:tab/>
        <w:t>Пазарджик</w:t>
      </w:r>
    </w:p>
    <w:p>
      <w:pPr>
        <w:pStyle w:val="Normal"/>
        <w:ind w:right="72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вартал: </w:t>
        <w:tab/>
        <w:tab/>
        <w:tab/>
        <w:t xml:space="preserve">7; 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землен имот: </w:t>
        <w:tab/>
        <w:tab/>
        <w:t xml:space="preserve">II общ. – 7 по плана на с. Величково с площ – 1010 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.</w:t>
      </w:r>
    </w:p>
    <w:p>
      <w:pPr>
        <w:pStyle w:val="Normal"/>
        <w:ind w:right="72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географски координати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2005 год.) на имота</w:t>
      </w:r>
      <w:r>
        <w:rPr/>
        <w:t>, както следва: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212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То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Север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GB"/>
              </w:rPr>
              <w:t>X [m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Изто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en-GB"/>
              </w:rPr>
              <w:t xml:space="preserve"> Y [m]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6811081.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94956.0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681124.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94959.4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681114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94963.1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681078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94975.5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681131.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94979.6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681119.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72" w:hanging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94984.53</w:t>
            </w:r>
          </w:p>
        </w:tc>
      </w:tr>
    </w:tbl>
    <w:p>
      <w:pPr>
        <w:pStyle w:val="Normal"/>
        <w:spacing w:before="240" w:after="200"/>
        <w:ind w:right="72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ндажът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засяг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линейни обекти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в близост д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или засяга елементи на Националната екологична мрежа (НЕМ), както и обекти, подлежащи на здравна защита, и територии за опазване на обектите на културното наследство, нито пък има очаквано трансгранично въздействие, схема на нова или промяна на съществуваща пътна инфраструктура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Природни ресурси, предвидени за използване по време на строителството и експлоатацията:</w:t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включително предвидено водовземане за питейни, промишлени и други нужди – чрез обществено водоснабдяване (ВиК или друга мрежа) и/или водовземане или ползване на повърхностни води и/или подземни води, необходими количества, съществуващи съоръжения или необходимост от изграждане на нови).</w:t>
      </w:r>
    </w:p>
    <w:p>
      <w:pPr>
        <w:pStyle w:val="Normal"/>
        <w:ind w:right="72" w:hanging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 прокарване на сондажа до проектната дълбочина ще бъдат необходими 6 - 8 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en-GB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ода. Същата ще бъда набавена от водопровода на имота или наблизо преминаващия напоителен кана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Очаквани вещества, които ще бъдат емитирани от дейността, в т.ч. приоритетни и/или опасни, при които се осъществява или е възможен контакт с вод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и прокарване на сондажа няма опасни веще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чаквани общи емисии на вредни вещества във въздуха по замърсители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яма таки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Отпадъци, които се очаква да се генерират и предвиждания за тяхното третиране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падъците отделяни при прокарването на сондажа се състоят от неголям обем разрушени скални частици генерирани от преминаваните скални формации, очаквано предимно гранитни скали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ъщите могат да се използват за полагане по пътеките в парце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Отпадъчни води: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очаквано количество и вид на формираните отпадъчни води по потоци (битови, промишлени и др.), сезонност, предвидени начини за третирането им (пречиствателна станция/съоръжение и др.), отвеждане и заустване в канализационна система/повърхностен воден обект/водоплътна изгребна яма и др.)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а промиване на сондажа с промивна течност се предвижда използването на техническа вода. Тя ще запълва сондажа, а повърхността ще бъде в пластмасови съдове с вместимост до 1 – 2 </w:t>
      </w:r>
      <w:r>
        <w:rPr>
          <w:rFonts w:cs="Times New Roman" w:ascii="Times New Roman" w:hAnsi="Times New Roman"/>
          <w:i/>
          <w:iCs/>
          <w:sz w:val="28"/>
          <w:szCs w:val="28"/>
          <w:lang w:val="en-GB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val="en-GB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процеса на сондиране използваната течност циркулира, като по този начин тя се използва многократно. Количеството на отпадните води в случая е незначително.  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Опасни химични вещества, които се очаква да бъдат налични на площадката на предприятието/съоръжението: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в случаите по чл. 99б ЗООС се представя информация за вида и количеството на опасните вещества, които ще са налични в предприятието/съоръжението съгласно приложение № 1 към Наредбата за предотвратяване на големи аварии и ограничаване на последствията от тях).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е се предвижда използването на опасни химични вещества.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І. Моля да ни информирате за необходимите действия, които трябва да предприемем, по реда на глава шеста ЗООС. 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ля, на основание чл. 93, ал. 9, т. 1 ЗООС да се проведе задължителна ОВОС, без да се извършва прецен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ІІ. Друга информация (не е задължително за попълване)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ля да бъде допуснато извършването само на ОВОС (в случаите по чл. 91, ал. 2 ЗООС, когато за инвестиционно предложение, включено в приложение № 1 или в приложение № 2 към ЗООС, се изисква и изготвянето на самостоятелен план или програма по чл. 85, ал. 1 и 2 ЗООС) поради следните основания (мотиви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агам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доказващи обявяване на инвестиционното предложение на интернет страницата на възложителя, ако има такава, и чрез средствата за масово осведомяване или по друг подходящ начин съгласно изискванията на чл. 95, ал. 1 от ЗООС.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кументи, удостоверяващи по реда на специален закон, нормативен или административен акт права за иницииране или кандидатстване за одобряване на инвестиционно предложение.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руги документи по преценка на уведомителя:</w:t>
      </w:r>
    </w:p>
    <w:p>
      <w:pPr>
        <w:pStyle w:val="Normal"/>
        <w:spacing w:before="240" w:after="200"/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Допълнителна информация/документация, поясняваща инвестиционното предложение: </w:t>
      </w:r>
    </w:p>
    <w:p>
      <w:pPr>
        <w:pStyle w:val="Normal"/>
        <w:numPr>
          <w:ilvl w:val="0"/>
          <w:numId w:val="1"/>
        </w:numPr>
        <w:spacing w:before="240" w:after="200"/>
        <w:ind w:left="780" w:right="113" w:hanging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опие на Договор за покупко-продажба на ПИ II общ. – 7 по плана на с. Величково с площ – 1010 m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Картен материал, схема, снимков материал в подходящ мащаб.</w:t>
      </w:r>
    </w:p>
    <w:p>
      <w:pPr>
        <w:pStyle w:val="Normal"/>
        <w:numPr>
          <w:ilvl w:val="0"/>
          <w:numId w:val="1"/>
        </w:numPr>
        <w:ind w:left="780" w:right="113" w:hanging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кица на II общ. – 7 по плана на с. Величково с площ – 1010 m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Електронен носител – 1 бр. 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 Желая писмото за определяне на необходимите действия да бъде издадено в електронна форма и изпратено на посочения адрес на електронна поща.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 Желая да получавам електронна кореспонденция във връзка с предоставяната услуга на посочения от мен адрес на електронна поща.</w:t>
      </w:r>
    </w:p>
    <w:p>
      <w:pPr>
        <w:pStyle w:val="Normal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 Желая писмото за определяне на необходимите действия да бъде получено чрез лицензиран пощенски оператор.</w:t>
      </w:r>
    </w:p>
    <w:p>
      <w:pPr>
        <w:pStyle w:val="Normal"/>
        <w:tabs>
          <w:tab w:val="clear" w:pos="708"/>
          <w:tab w:val="left" w:pos="9090" w:leader="none"/>
        </w:tabs>
        <w:ind w:right="-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............................................... </w:t>
        <w:tab/>
        <w:t xml:space="preserve">    Уведомител:……………………….  </w:t>
      </w:r>
    </w:p>
    <w:p>
      <w:pPr>
        <w:pStyle w:val="Normal"/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(подпис)</w:t>
      </w:r>
    </w:p>
    <w:p>
      <w:pPr>
        <w:pStyle w:val="Normal"/>
        <w:spacing w:before="0" w:after="20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418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32:00Z</dcterms:created>
  <dc:creator>l.fartzova</dc:creator>
  <dc:description/>
  <cp:keywords/>
  <dc:language>en-US</dc:language>
  <cp:lastModifiedBy>PC</cp:lastModifiedBy>
  <dcterms:modified xsi:type="dcterms:W3CDTF">2020-01-21T12:10:00Z</dcterms:modified>
  <cp:revision>4</cp:revision>
  <dc:subject/>
  <dc:title/>
</cp:coreProperties>
</file>