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 xml:space="preserve">81 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27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вестиционно предложение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ИП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Строителство на наблюдателен пункт за известяване на пожари в горски фонд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</w:rPr>
        <w:t>BG0001039 „Попинци” – част от Националната екологична мрежа/„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117002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емлището на гр. Стрелча, община Стрелча, област Пазарджик, защитена з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BG0001039 „Попинци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ДГС „Панагюрище” с адрес гр. Панагюрище, ул. „Райна Княгиня” № 26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П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вижда се изграждане на противопожарна наблюдателна кула върху площ от 4 </w:t>
      </w:r>
      <w:r>
        <w:rPr>
          <w:sz w:val="28"/>
          <w:szCs w:val="28"/>
          <w:lang w:val="en-US"/>
        </w:rPr>
        <w:t>m</w:t>
      </w:r>
      <w:r>
        <w:rPr>
          <w:position w:val="6"/>
          <w:lang w:val="en-US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Попинц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5.08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24:00Z</dcterms:created>
  <dc:creator>MS_User</dc:creator>
  <dc:description/>
  <cp:keywords/>
  <dc:language>en-US</dc:language>
  <cp:lastModifiedBy>user</cp:lastModifiedBy>
  <cp:lastPrinted>2009-08-05T14:46:00Z</cp:lastPrinted>
  <dcterms:modified xsi:type="dcterms:W3CDTF">2009-08-05T13:58:00Z</dcterms:modified>
  <cp:revision>5</cp:revision>
  <dc:subject/>
  <dc:title>   Министерство на околната среда и водите</dc:title>
</cp:coreProperties>
</file>