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редставен доклад по оценка за съвместимостта (ДОС) съгласно чл. 23, ал. 2 с вх.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Д-01-1680/10.12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База за интензивно развъждане и ползване на дивеча</w:t>
      </w:r>
      <w:r>
        <w:rPr>
          <w:sz w:val="26"/>
          <w:szCs w:val="26"/>
        </w:rPr>
        <w:t>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проектен имот № 000824, землището на гр. Батак, община Батак, с координати в координатна система „1970 г.” както следва: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506891.18 </w:t>
              <w:tab/>
              <w:t xml:space="preserve">8569616.5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06869.93 </w:t>
              <w:tab/>
              <w:t xml:space="preserve">8569605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06875.60 </w:t>
              <w:tab/>
              <w:t xml:space="preserve">8569605.1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06911.80 </w:t>
              <w:tab/>
              <w:t xml:space="preserve">8569593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506948.20 </w:t>
              <w:tab/>
              <w:t xml:space="preserve">8569571.6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6</w:t>
              <w:tab/>
              <w:t xml:space="preserve">4506972.50 </w:t>
              <w:tab/>
              <w:t xml:space="preserve">8569549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  <w:tab/>
              <w:t xml:space="preserve">4507086.80 </w:t>
              <w:tab/>
              <w:t xml:space="preserve">8569463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  <w:tab/>
              <w:t xml:space="preserve">4507157.20 </w:t>
              <w:tab/>
              <w:t xml:space="preserve">8569422.7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  <w:tab/>
              <w:t xml:space="preserve">4507190.20 </w:t>
              <w:tab/>
              <w:t xml:space="preserve">8569398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  <w:tab/>
              <w:t xml:space="preserve">4507213.20 </w:t>
              <w:tab/>
              <w:t xml:space="preserve">8569376.7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  <w:tab/>
              <w:t xml:space="preserve">4507242.80 </w:t>
              <w:tab/>
              <w:t xml:space="preserve">8569345.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  <w:tab/>
              <w:t xml:space="preserve">4507270.10 </w:t>
              <w:tab/>
              <w:t xml:space="preserve">8569308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  <w:tab/>
              <w:t xml:space="preserve">4507282.50 </w:t>
              <w:tab/>
              <w:t xml:space="preserve">8569267.7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  <w:tab/>
              <w:t xml:space="preserve">4507291.70 </w:t>
              <w:tab/>
              <w:t xml:space="preserve">8569232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  <w:tab/>
              <w:t xml:space="preserve">4507302.90 </w:t>
              <w:tab/>
              <w:t xml:space="preserve">8569203.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  <w:tab/>
              <w:t xml:space="preserve">4507329.40 </w:t>
              <w:tab/>
              <w:t xml:space="preserve">8569162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  <w:tab/>
              <w:t xml:space="preserve">4507358.60 </w:t>
              <w:tab/>
              <w:t xml:space="preserve">8569144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  <w:tab/>
              <w:t xml:space="preserve">4507362.08 </w:t>
              <w:tab/>
              <w:t xml:space="preserve">8569140.5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  <w:tab/>
              <w:t xml:space="preserve">4507363.94 </w:t>
              <w:tab/>
              <w:t xml:space="preserve">8569140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  <w:tab/>
              <w:t xml:space="preserve">4507369.97 </w:t>
              <w:tab/>
              <w:t>8569138.09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  <w:tab/>
              <w:t xml:space="preserve">4507375.59 </w:t>
              <w:tab/>
              <w:t xml:space="preserve">8569133.8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  <w:tab/>
              <w:t xml:space="preserve">4507400.29 </w:t>
              <w:tab/>
              <w:t xml:space="preserve">8569106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  <w:tab/>
              <w:t xml:space="preserve">4507438.44 </w:t>
              <w:tab/>
              <w:t>8569073.4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  <w:tab/>
              <w:t xml:space="preserve">4507454.71 </w:t>
              <w:tab/>
              <w:t xml:space="preserve">8569061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  <w:tab/>
              <w:t xml:space="preserve">4507502.89 </w:t>
              <w:tab/>
              <w:t xml:space="preserve">8569031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  <w:tab/>
              <w:t xml:space="preserve">4507520.36 </w:t>
              <w:tab/>
              <w:t xml:space="preserve">8569024.8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  <w:tab/>
              <w:t xml:space="preserve">4507537.42 </w:t>
              <w:tab/>
              <w:t xml:space="preserve">8569020.6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  <w:tab/>
              <w:t xml:space="preserve">4507549.46 </w:t>
              <w:tab/>
              <w:t xml:space="preserve">8569013.0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  <w:tab/>
              <w:t xml:space="preserve">4507566.53 </w:t>
              <w:tab/>
              <w:t xml:space="preserve">8568998.8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  <w:tab/>
              <w:t xml:space="preserve">4507578.58 </w:t>
              <w:tab/>
              <w:t xml:space="preserve">8568992.0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  <w:tab/>
              <w:t xml:space="preserve">4507585.20 </w:t>
              <w:tab/>
              <w:t>8568989.87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  <w:tab/>
              <w:t xml:space="preserve">4507591.63 </w:t>
              <w:tab/>
              <w:t xml:space="preserve">8568990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  <w:tab/>
              <w:t xml:space="preserve">4507600.29 </w:t>
              <w:tab/>
              <w:t xml:space="preserve">8568993.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  <w:tab/>
              <w:t xml:space="preserve">4507607.80 </w:t>
              <w:tab/>
              <w:t xml:space="preserve">8568998.4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  <w:tab/>
              <w:t xml:space="preserve">4507631.55 </w:t>
              <w:tab/>
              <w:t xml:space="preserve">8569013.7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  <w:tab/>
              <w:t xml:space="preserve">4507640.18 </w:t>
              <w:tab/>
              <w:t xml:space="preserve">8569017.5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  <w:tab/>
              <w:t xml:space="preserve">4507649.01 </w:t>
              <w:tab/>
              <w:t xml:space="preserve">8569018.5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  <w:tab/>
              <w:t xml:space="preserve">4507667.47 </w:t>
              <w:tab/>
              <w:t xml:space="preserve">8569013.9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  <w:tab/>
              <w:t xml:space="preserve">4507679.13 </w:t>
              <w:tab/>
              <w:t xml:space="preserve">8569005.3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  <w:tab/>
              <w:t xml:space="preserve">4507692.53 </w:t>
              <w:tab/>
              <w:t xml:space="preserve">8568999.2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</w:t>
              <w:tab/>
              <w:t xml:space="preserve">4507706.01 </w:t>
              <w:tab/>
              <w:t xml:space="preserve">8568995.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  <w:tab/>
              <w:t xml:space="preserve">4507773.77 </w:t>
              <w:tab/>
              <w:t xml:space="preserve">8569012.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  <w:tab/>
              <w:t xml:space="preserve">4507779.46 </w:t>
              <w:tab/>
              <w:t xml:space="preserve">8569017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  <w:tab/>
              <w:t xml:space="preserve">4507786.55 </w:t>
              <w:tab/>
              <w:t xml:space="preserve">8569019.3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  <w:tab/>
              <w:t xml:space="preserve">4507806.35 </w:t>
              <w:tab/>
              <w:t xml:space="preserve">8569025.7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  <w:tab/>
              <w:t xml:space="preserve">4507826.81 </w:t>
              <w:tab/>
              <w:t>8569044.40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  <w:tab/>
              <w:t xml:space="preserve">4507835.84 </w:t>
              <w:tab/>
              <w:t xml:space="preserve">8569047.0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  <w:tab/>
              <w:t xml:space="preserve">4507845.47 </w:t>
              <w:tab/>
              <w:t xml:space="preserve">8569045.8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  <w:tab/>
              <w:t xml:space="preserve">4507854.31 </w:t>
              <w:tab/>
              <w:t xml:space="preserve">8569042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  <w:tab/>
              <w:t xml:space="preserve">4507861.94 </w:t>
              <w:tab/>
              <w:t xml:space="preserve">8569035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</w:t>
              <w:tab/>
              <w:t xml:space="preserve">4507874.99 </w:t>
              <w:tab/>
              <w:t xml:space="preserve">8569020.2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  <w:tab/>
              <w:t xml:space="preserve">4507895.88 </w:t>
              <w:tab/>
              <w:t xml:space="preserve">8568990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</w:t>
              <w:tab/>
              <w:t xml:space="preserve">4507904.66 </w:t>
              <w:tab/>
              <w:t xml:space="preserve">8568982.6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</w:t>
              <w:tab/>
              <w:t xml:space="preserve">4507922.58 </w:t>
              <w:tab/>
              <w:t xml:space="preserve">8568975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  <w:tab/>
              <w:t xml:space="preserve">4507952.90 </w:t>
              <w:tab/>
              <w:t xml:space="preserve">8568967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</w:t>
              <w:tab/>
              <w:t xml:space="preserve">4507967.77 </w:t>
              <w:tab/>
              <w:t xml:space="preserve">8568954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</w:t>
              <w:tab/>
              <w:t xml:space="preserve">4507978.76 </w:t>
              <w:tab/>
              <w:t xml:space="preserve">8568951.5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  <w:tab/>
              <w:t xml:space="preserve">4507981.96 </w:t>
              <w:tab/>
              <w:t xml:space="preserve">8568949.3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</w:t>
              <w:tab/>
              <w:t xml:space="preserve">4507996.79 </w:t>
              <w:tab/>
              <w:t xml:space="preserve">8568930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  <w:tab/>
              <w:t xml:space="preserve">4508004.81 </w:t>
              <w:tab/>
              <w:t xml:space="preserve">8568926.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  <w:tab/>
              <w:t xml:space="preserve">4508025.05 </w:t>
              <w:tab/>
              <w:t xml:space="preserve">8568926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</w:t>
              <w:tab/>
              <w:t xml:space="preserve">4508035.07 </w:t>
              <w:tab/>
              <w:t xml:space="preserve">8568927.5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  <w:tab/>
              <w:t xml:space="preserve">4508045.09 </w:t>
              <w:tab/>
              <w:t xml:space="preserve">8568930.3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</w:t>
              <w:tab/>
              <w:t xml:space="preserve">4508066.53 </w:t>
              <w:tab/>
              <w:t xml:space="preserve">8568940.4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</w:t>
              <w:tab/>
              <w:t xml:space="preserve">4508093.79 </w:t>
              <w:tab/>
              <w:t xml:space="preserve">8568963.3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</w:t>
              <w:tab/>
              <w:t xml:space="preserve">4508101.80 </w:t>
              <w:tab/>
              <w:t xml:space="preserve">8568973.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</w:t>
              <w:tab/>
              <w:t xml:space="preserve">4508105.41 </w:t>
              <w:tab/>
              <w:t xml:space="preserve">8568982.7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</w:t>
              <w:tab/>
              <w:t xml:space="preserve">4508105.21 </w:t>
              <w:tab/>
              <w:t xml:space="preserve">8568994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</w:t>
              <w:tab/>
              <w:t xml:space="preserve">4508094.79 </w:t>
              <w:tab/>
              <w:t xml:space="preserve">8569022.2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  <w:tab/>
              <w:t xml:space="preserve">4508095.67 </w:t>
              <w:tab/>
              <w:t xml:space="preserve">8569028.9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</w:t>
              <w:tab/>
              <w:t xml:space="preserve">4508100.40 </w:t>
              <w:tab/>
              <w:t xml:space="preserve">8569036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  <w:tab/>
              <w:t xml:space="preserve">4508108.02 </w:t>
              <w:tab/>
              <w:t xml:space="preserve">8569043.9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</w:t>
              <w:tab/>
              <w:t xml:space="preserve">4508119.84 </w:t>
              <w:tab/>
              <w:t xml:space="preserve">8569049.7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</w:t>
              <w:tab/>
              <w:t xml:space="preserve">4508142.69 </w:t>
              <w:tab/>
              <w:t xml:space="preserve">8569057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  <w:tab/>
              <w:t xml:space="preserve">4508155.31 </w:t>
              <w:tab/>
              <w:t xml:space="preserve">8569064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</w:t>
              <w:tab/>
              <w:t xml:space="preserve">4508163.13 </w:t>
              <w:tab/>
              <w:t xml:space="preserve">8569071.0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</w:t>
              <w:tab/>
              <w:t xml:space="preserve">4508163.93 </w:t>
              <w:tab/>
              <w:t xml:space="preserve">8569075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</w:t>
              <w:tab/>
              <w:t xml:space="preserve">4508162.52 </w:t>
              <w:tab/>
              <w:t xml:space="preserve">8569080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</w:t>
              <w:tab/>
              <w:t xml:space="preserve">4508159.92 </w:t>
              <w:tab/>
              <w:t xml:space="preserve">8569085.6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</w:t>
              <w:tab/>
              <w:t xml:space="preserve">4508153.11 </w:t>
              <w:tab/>
              <w:t xml:space="preserve">8569092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</w:t>
              <w:tab/>
              <w:t xml:space="preserve">4508153.31 </w:t>
              <w:tab/>
              <w:t xml:space="preserve">8569097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</w:t>
              <w:tab/>
              <w:t xml:space="preserve">4508156.31 </w:t>
              <w:tab/>
              <w:t xml:space="preserve">8569101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  <w:tab/>
              <w:t xml:space="preserve">4508165.93 </w:t>
              <w:tab/>
              <w:t xml:space="preserve">8569103.7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</w:t>
              <w:tab/>
              <w:t xml:space="preserve">4508172.55 </w:t>
              <w:tab/>
              <w:t xml:space="preserve">8569103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</w:t>
              <w:tab/>
              <w:t xml:space="preserve">4508186.77 </w:t>
              <w:tab/>
              <w:t>8569098.53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</w:t>
              <w:tab/>
              <w:t xml:space="preserve">4508193.59 </w:t>
              <w:tab/>
              <w:t xml:space="preserve">8569098.5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</w:t>
              <w:tab/>
              <w:t xml:space="preserve">4508212.02 </w:t>
              <w:tab/>
              <w:t xml:space="preserve">8569106.7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</w:t>
              <w:tab/>
              <w:t xml:space="preserve">4508239.88 </w:t>
              <w:tab/>
              <w:t xml:space="preserve">8569127.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</w:t>
              <w:tab/>
              <w:t xml:space="preserve">4508248.70 </w:t>
              <w:tab/>
              <w:t xml:space="preserve">8569130.4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</w:t>
              <w:tab/>
              <w:t xml:space="preserve">4508304.01 </w:t>
              <w:tab/>
              <w:t>8569169.81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</w:t>
              <w:tab/>
              <w:t xml:space="preserve">4508398.75 </w:t>
              <w:tab/>
              <w:t xml:space="preserve">8569252.4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</w:t>
              <w:tab/>
              <w:t xml:space="preserve">4508444.52 </w:t>
              <w:tab/>
              <w:t>8569286.9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</w:t>
              <w:tab/>
              <w:t xml:space="preserve">4508466.13 </w:t>
              <w:tab/>
              <w:t xml:space="preserve">8569293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</w:t>
              <w:tab/>
              <w:t xml:space="preserve">4508483.37 </w:t>
              <w:tab/>
              <w:t xml:space="preserve">8569297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</w:t>
              <w:tab/>
              <w:t xml:space="preserve">4508487.37 </w:t>
              <w:tab/>
              <w:t xml:space="preserve">8569305.7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  <w:tab/>
              <w:t xml:space="preserve">4508505.01 </w:t>
              <w:tab/>
              <w:t xml:space="preserve">8569316.3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</w:t>
              <w:tab/>
              <w:t xml:space="preserve">4508513.28 </w:t>
              <w:tab/>
              <w:t xml:space="preserve">8569323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</w:t>
              <w:tab/>
              <w:t xml:space="preserve">4508520.04 </w:t>
              <w:tab/>
              <w:t xml:space="preserve">8569332.6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</w:t>
              <w:tab/>
              <w:t xml:space="preserve">4508529.66 </w:t>
              <w:tab/>
              <w:t xml:space="preserve">8569355.4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  <w:tab/>
              <w:t xml:space="preserve">4508530.46 </w:t>
              <w:tab/>
              <w:t xml:space="preserve">8569398.7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</w:t>
              <w:tab/>
              <w:t xml:space="preserve">4508541.68 </w:t>
              <w:tab/>
              <w:t xml:space="preserve">8569427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  <w:tab/>
              <w:t xml:space="preserve">4508539.88 </w:t>
              <w:tab/>
              <w:t xml:space="preserve">8569444.1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</w:t>
              <w:tab/>
              <w:t xml:space="preserve">4508539.88 </w:t>
              <w:tab/>
              <w:t xml:space="preserve">8569473.7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  <w:tab/>
              <w:t xml:space="preserve">4508550.70 </w:t>
              <w:tab/>
              <w:t xml:space="preserve">8569491.8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</w:t>
              <w:tab/>
              <w:t xml:space="preserve">4508555.11 </w:t>
              <w:tab/>
              <w:t xml:space="preserve">8569512.7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</w:t>
              <w:tab/>
              <w:t xml:space="preserve">4508561.51 </w:t>
              <w:tab/>
              <w:t xml:space="preserve">8569522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</w:t>
              <w:tab/>
              <w:t xml:space="preserve">4508580.36 </w:t>
              <w:tab/>
              <w:t xml:space="preserve">8569541.3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</w:t>
              <w:tab/>
              <w:t xml:space="preserve">4508608.02 </w:t>
              <w:tab/>
              <w:t xml:space="preserve">8569558.2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</w:t>
              <w:tab/>
              <w:t xml:space="preserve">4508615.03 </w:t>
              <w:tab/>
              <w:t xml:space="preserve">8569567.8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</w:t>
              <w:tab/>
              <w:t xml:space="preserve">4508623.93 </w:t>
              <w:tab/>
              <w:t xml:space="preserve">8569587.0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</w:t>
              <w:tab/>
              <w:t xml:space="preserve">4508626.85 </w:t>
              <w:tab/>
              <w:t xml:space="preserve">8569602.7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</w:t>
              <w:tab/>
              <w:t xml:space="preserve">4508627.66 </w:t>
              <w:tab/>
              <w:t xml:space="preserve">8569657.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</w:t>
              <w:tab/>
              <w:t xml:space="preserve">4508629.46 </w:t>
              <w:tab/>
              <w:t xml:space="preserve">8569667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</w:t>
              <w:tab/>
              <w:t xml:space="preserve">4508643.09 </w:t>
              <w:tab/>
              <w:t xml:space="preserve">8569674.9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</w:t>
              <w:tab/>
              <w:t xml:space="preserve">4508655.91 </w:t>
              <w:tab/>
              <w:t xml:space="preserve">8569690.6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</w:t>
              <w:tab/>
              <w:t xml:space="preserve">4508672.14 </w:t>
              <w:tab/>
              <w:t xml:space="preserve">8569704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</w:t>
              <w:tab/>
              <w:t xml:space="preserve">4508692.45 </w:t>
              <w:tab/>
              <w:t xml:space="preserve">8569712.8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</w:t>
              <w:tab/>
              <w:t xml:space="preserve">4508684.97 </w:t>
              <w:tab/>
              <w:t xml:space="preserve">8569718.3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</w:t>
              <w:tab/>
              <w:t xml:space="preserve">4508681.88 </w:t>
              <w:tab/>
              <w:t xml:space="preserve">8569726.9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  <w:tab/>
              <w:t xml:space="preserve">4508673.15 </w:t>
              <w:tab/>
              <w:t xml:space="preserve">8569788.5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</w:t>
              <w:tab/>
              <w:t xml:space="preserve">4508662.12 </w:t>
              <w:tab/>
              <w:t xml:space="preserve">8569832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</w:t>
              <w:tab/>
              <w:t xml:space="preserve">4508651.77 </w:t>
              <w:tab/>
              <w:t xml:space="preserve">8569859.3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</w:t>
              <w:tab/>
              <w:t xml:space="preserve">4508654.31 </w:t>
              <w:tab/>
              <w:t xml:space="preserve">8569864.4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</w:t>
              <w:tab/>
              <w:t xml:space="preserve">4508656.11 </w:t>
              <w:tab/>
              <w:t xml:space="preserve">8569876.1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</w:t>
              <w:tab/>
              <w:t xml:space="preserve">4508656.41 </w:t>
              <w:tab/>
              <w:t xml:space="preserve">8569892.5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</w:t>
              <w:tab/>
              <w:t xml:space="preserve">4508654.35 </w:t>
              <w:tab/>
              <w:t xml:space="preserve">8569904.0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7</w:t>
              <w:tab/>
              <w:t xml:space="preserve">4508644.37 </w:t>
              <w:tab/>
              <w:t xml:space="preserve">8569924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</w:t>
              <w:tab/>
              <w:t xml:space="preserve">4508647.29 </w:t>
              <w:tab/>
              <w:t xml:space="preserve">8569925.8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</w:t>
              <w:tab/>
              <w:t xml:space="preserve">4508700.20 </w:t>
              <w:tab/>
              <w:t xml:space="preserve">8569925.6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</w:t>
              <w:tab/>
              <w:t xml:space="preserve">4508735.07 </w:t>
              <w:tab/>
              <w:t xml:space="preserve">8569919.4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</w:t>
              <w:tab/>
              <w:t xml:space="preserve">4508748.30 </w:t>
              <w:tab/>
              <w:t xml:space="preserve">8569919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2</w:t>
              <w:tab/>
              <w:t xml:space="preserve">4508755.91 </w:t>
              <w:tab/>
              <w:t xml:space="preserve">8569920.1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</w:t>
              <w:tab/>
              <w:t xml:space="preserve">4508760.72 </w:t>
              <w:tab/>
              <w:t xml:space="preserve">8569920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</w:t>
              <w:tab/>
              <w:t xml:space="preserve">4508760.25 </w:t>
              <w:tab/>
              <w:t xml:space="preserve">8569922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</w:t>
              <w:tab/>
              <w:t xml:space="preserve">4508766.93 </w:t>
              <w:tab/>
              <w:t xml:space="preserve">8569928.9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</w:t>
              <w:tab/>
              <w:t xml:space="preserve">4508776.75 </w:t>
              <w:tab/>
              <w:t xml:space="preserve">8569958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</w:t>
              <w:tab/>
              <w:t xml:space="preserve">4508786.57 </w:t>
              <w:tab/>
              <w:t>8569968.6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</w:t>
              <w:tab/>
              <w:t xml:space="preserve">4508790.78 </w:t>
              <w:tab/>
              <w:t>8569971.06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9</w:t>
              <w:tab/>
              <w:t xml:space="preserve">4508801.80 </w:t>
              <w:tab/>
              <w:t xml:space="preserve">8569974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</w:t>
              <w:tab/>
              <w:t xml:space="preserve">4508820.84 </w:t>
              <w:tab/>
              <w:t xml:space="preserve">8569975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</w:t>
              <w:tab/>
              <w:t xml:space="preserve">4508848.70 </w:t>
              <w:tab/>
              <w:t xml:space="preserve">8569980.7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2</w:t>
              <w:tab/>
              <w:t xml:space="preserve">4508869.94 </w:t>
              <w:tab/>
              <w:t xml:space="preserve">8569980.5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</w:t>
              <w:tab/>
              <w:t xml:space="preserve">4508923.25 </w:t>
              <w:tab/>
              <w:t xml:space="preserve">8569971.1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</w:t>
              <w:tab/>
              <w:t xml:space="preserve">4508940.28 </w:t>
              <w:tab/>
              <w:t xml:space="preserve">8569971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</w:t>
              <w:tab/>
              <w:t xml:space="preserve">4508944.29 </w:t>
              <w:tab/>
              <w:t xml:space="preserve">8569973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6</w:t>
              <w:tab/>
              <w:t xml:space="preserve">4508942.08 </w:t>
              <w:tab/>
              <w:t xml:space="preserve">8569976.6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</w:t>
              <w:tab/>
              <w:t xml:space="preserve">4508933.20 </w:t>
              <w:tab/>
              <w:t xml:space="preserve">8569981.6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</w:t>
              <w:tab/>
              <w:t xml:space="preserve">4508929.08 </w:t>
              <w:tab/>
              <w:t xml:space="preserve">8570000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9</w:t>
              <w:tab/>
              <w:t xml:space="preserve">4508924.65 </w:t>
              <w:tab/>
              <w:t xml:space="preserve">8570037.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</w:t>
              <w:tab/>
              <w:t xml:space="preserve">4508919.94 </w:t>
              <w:tab/>
              <w:t xml:space="preserve">8570055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</w:t>
              <w:tab/>
              <w:t xml:space="preserve">4508923.78 </w:t>
              <w:tab/>
              <w:t xml:space="preserve">8570058.6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</w:t>
              <w:tab/>
              <w:t xml:space="preserve">4508922.04 </w:t>
              <w:tab/>
              <w:t xml:space="preserve">8570071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</w:t>
              <w:tab/>
              <w:t xml:space="preserve">4508924.85 </w:t>
              <w:tab/>
              <w:t xml:space="preserve">8570098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</w:t>
              <w:tab/>
              <w:t xml:space="preserve">4508923.65 </w:t>
              <w:tab/>
              <w:t xml:space="preserve">8570104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</w:t>
              <w:tab/>
              <w:t xml:space="preserve">4508917.11 </w:t>
              <w:tab/>
              <w:t xml:space="preserve">8570118.7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  <w:tab/>
              <w:t xml:space="preserve">4508901.60 </w:t>
              <w:tab/>
              <w:t xml:space="preserve">8570142.5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</w:t>
              <w:tab/>
              <w:t xml:space="preserve">4508885.57 </w:t>
              <w:tab/>
              <w:t xml:space="preserve">8570159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8</w:t>
              <w:tab/>
              <w:t xml:space="preserve">4508881.24 </w:t>
              <w:tab/>
              <w:t xml:space="preserve">8570166.4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</w:t>
              <w:tab/>
              <w:t xml:space="preserve">4508878.56 </w:t>
              <w:tab/>
              <w:t xml:space="preserve">8570179.6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</w:t>
              <w:tab/>
              <w:t xml:space="preserve">4508878.94 </w:t>
              <w:tab/>
              <w:t xml:space="preserve">8570221.4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</w:t>
              <w:tab/>
              <w:t xml:space="preserve">4508892.18 </w:t>
              <w:tab/>
              <w:t xml:space="preserve">8570333.3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</w:t>
              <w:tab/>
              <w:t xml:space="preserve">4508894.39 </w:t>
              <w:tab/>
              <w:t xml:space="preserve">8570370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3</w:t>
              <w:tab/>
              <w:t xml:space="preserve">4508892.38 </w:t>
              <w:tab/>
              <w:t xml:space="preserve">8570440.4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</w:t>
              <w:tab/>
              <w:t xml:space="preserve">4508888.38 </w:t>
              <w:tab/>
              <w:t xml:space="preserve">8570468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</w:t>
              <w:tab/>
              <w:t xml:space="preserve">4508883.77 </w:t>
              <w:tab/>
              <w:t xml:space="preserve">8570487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6</w:t>
              <w:tab/>
              <w:t xml:space="preserve">4508881.96 </w:t>
              <w:tab/>
              <w:t xml:space="preserve">8570520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</w:t>
              <w:tab/>
              <w:t xml:space="preserve">4508878.16 </w:t>
              <w:tab/>
              <w:t xml:space="preserve">8570531.5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</w:t>
              <w:tab/>
              <w:t xml:space="preserve">4508870.94 </w:t>
              <w:tab/>
              <w:t xml:space="preserve">8570540.7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9</w:t>
              <w:tab/>
              <w:t xml:space="preserve">4508855.71 </w:t>
              <w:tab/>
              <w:t xml:space="preserve">8570551.9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</w:t>
              <w:tab/>
              <w:t xml:space="preserve">4508840.38 </w:t>
              <w:tab/>
              <w:t xml:space="preserve">8570559.0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</w:t>
              <w:tab/>
              <w:t xml:space="preserve">4508829.06 </w:t>
              <w:tab/>
              <w:t xml:space="preserve">8570565.5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</w:t>
              <w:tab/>
              <w:t xml:space="preserve">4508818.24 </w:t>
              <w:tab/>
              <w:t xml:space="preserve">8570575.2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3</w:t>
              <w:tab/>
              <w:t xml:space="preserve">4508803.61 </w:t>
              <w:tab/>
              <w:t xml:space="preserve">8570595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74 </w:t>
              <w:tab/>
              <w:t xml:space="preserve">4508792.38 </w:t>
              <w:tab/>
              <w:t xml:space="preserve">8570607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</w:t>
              <w:tab/>
              <w:t xml:space="preserve">4508738.55 </w:t>
              <w:tab/>
              <w:t xml:space="preserve">8570637.2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</w:t>
              <w:tab/>
              <w:t xml:space="preserve">4508731.26 </w:t>
              <w:tab/>
              <w:t xml:space="preserve">8570644.8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</w:t>
              <w:tab/>
              <w:t xml:space="preserve">4508721.84 </w:t>
              <w:tab/>
              <w:t xml:space="preserve">8570662.6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8</w:t>
              <w:tab/>
              <w:t xml:space="preserve">4508705.61 </w:t>
              <w:tab/>
              <w:t xml:space="preserve">8570706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9</w:t>
              <w:tab/>
              <w:t xml:space="preserve">4508695.89 </w:t>
              <w:tab/>
              <w:t xml:space="preserve">8570726.8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</w:t>
              <w:tab/>
              <w:t xml:space="preserve">4508668.94 </w:t>
              <w:tab/>
              <w:t xml:space="preserve">8570727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</w:t>
              <w:tab/>
              <w:t xml:space="preserve">4508649.50 </w:t>
              <w:tab/>
              <w:t xml:space="preserve">8570730.3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2</w:t>
              <w:tab/>
              <w:t xml:space="preserve">4508615.23 </w:t>
              <w:tab/>
              <w:t xml:space="preserve">8570730.3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3</w:t>
              <w:tab/>
              <w:t xml:space="preserve">4508595.99 </w:t>
              <w:tab/>
              <w:t>8570734.56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4</w:t>
              <w:tab/>
              <w:t xml:space="preserve">4508577.55 </w:t>
              <w:tab/>
              <w:t>8570741.5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  <w:tab/>
              <w:t xml:space="preserve">4508516.03 </w:t>
              <w:tab/>
              <w:t xml:space="preserve">8570748.1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</w:t>
              <w:tab/>
              <w:t xml:space="preserve">4508462.93 </w:t>
              <w:tab/>
              <w:t xml:space="preserve">8570761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</w:t>
              <w:tab/>
              <w:t xml:space="preserve">4508433.27 </w:t>
              <w:tab/>
              <w:t xml:space="preserve">8570765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8</w:t>
              <w:tab/>
              <w:t xml:space="preserve">4508295.99 </w:t>
              <w:tab/>
              <w:t xml:space="preserve">8570762.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</w:t>
              <w:tab/>
              <w:t xml:space="preserve">4508269.94 </w:t>
              <w:tab/>
              <w:t xml:space="preserve">8570765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0</w:t>
              <w:tab/>
              <w:t xml:space="preserve">4508203.81 </w:t>
              <w:tab/>
              <w:t xml:space="preserve">8570775.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1 </w:t>
              <w:tab/>
              <w:t xml:space="preserve">4508131.06 </w:t>
              <w:tab/>
              <w:t xml:space="preserve">8570796.4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2</w:t>
              <w:tab/>
              <w:t xml:space="preserve">4508101.60 </w:t>
              <w:tab/>
              <w:t xml:space="preserve">8570800.6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3</w:t>
              <w:tab/>
              <w:t xml:space="preserve">4508007.21 </w:t>
              <w:tab/>
              <w:t xml:space="preserve">8570800.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</w:t>
              <w:tab/>
              <w:t xml:space="preserve">4507994.03 </w:t>
              <w:tab/>
              <w:t xml:space="preserve">8570798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</w:t>
              <w:tab/>
              <w:t xml:space="preserve">4507990.58 </w:t>
              <w:tab/>
              <w:t xml:space="preserve">8570803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6</w:t>
              <w:tab/>
              <w:t xml:space="preserve">4507925.45 </w:t>
              <w:tab/>
              <w:t xml:space="preserve">8570873.5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</w:t>
              <w:tab/>
              <w:t xml:space="preserve">4507900.40 </w:t>
              <w:tab/>
              <w:t xml:space="preserve">8570895.9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</w:t>
              <w:tab/>
              <w:t xml:space="preserve">4507892.18 </w:t>
              <w:tab/>
              <w:t xml:space="preserve">8570915.7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</w:t>
              <w:tab/>
              <w:t xml:space="preserve">4507891.23 </w:t>
              <w:tab/>
              <w:t xml:space="preserve">8570941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  <w:tab/>
              <w:t xml:space="preserve">4507876.55 </w:t>
              <w:tab/>
              <w:t xml:space="preserve">8570921.7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  <w:tab/>
              <w:t xml:space="preserve">4507837.88 </w:t>
              <w:tab/>
              <w:t xml:space="preserve">8570859.9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</w:t>
              <w:tab/>
              <w:t xml:space="preserve">4507778.56 </w:t>
              <w:tab/>
              <w:t xml:space="preserve">8570783.8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</w:t>
              <w:tab/>
              <w:t xml:space="preserve">4507728.46 </w:t>
              <w:tab/>
              <w:t xml:space="preserve">8570734.4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4</w:t>
              <w:tab/>
              <w:t xml:space="preserve">4507711.82 </w:t>
              <w:tab/>
              <w:t xml:space="preserve">8570720.7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</w:t>
              <w:tab/>
              <w:t xml:space="preserve">4507652.30 </w:t>
              <w:tab/>
              <w:t>8570680.35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</w:t>
              <w:tab/>
              <w:t xml:space="preserve">4507572.34 </w:t>
              <w:tab/>
              <w:t xml:space="preserve">8570617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7</w:t>
              <w:tab/>
              <w:t xml:space="preserve">4507545.29 </w:t>
              <w:tab/>
              <w:t xml:space="preserve">8570589.0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</w:t>
              <w:tab/>
              <w:t xml:space="preserve">4507516.03 </w:t>
              <w:tab/>
              <w:t xml:space="preserve">8570552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</w:t>
              <w:tab/>
              <w:t xml:space="preserve">4507490.78 </w:t>
              <w:tab/>
              <w:t xml:space="preserve">8570514.3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</w:t>
              <w:tab/>
              <w:t xml:space="preserve">4507471.54 </w:t>
              <w:tab/>
              <w:t xml:space="preserve">8570491.3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1</w:t>
              <w:tab/>
              <w:t xml:space="preserve">4507458.32 </w:t>
              <w:tab/>
              <w:t xml:space="preserve">8570472.1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2</w:t>
              <w:tab/>
              <w:t xml:space="preserve">4507424.45 </w:t>
              <w:tab/>
              <w:t xml:space="preserve">8570411.5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3</w:t>
              <w:tab/>
              <w:t xml:space="preserve">4507406.21 </w:t>
              <w:tab/>
              <w:t xml:space="preserve">8570364.4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</w:t>
              <w:tab/>
              <w:t xml:space="preserve">4507401.20 </w:t>
              <w:tab/>
              <w:t xml:space="preserve">8570355.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5</w:t>
              <w:tab/>
              <w:t xml:space="preserve">4507392.59 </w:t>
              <w:tab/>
              <w:t xml:space="preserve">8570344.2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6</w:t>
              <w:tab/>
              <w:t xml:space="preserve">4507385.72 </w:t>
              <w:tab/>
              <w:t xml:space="preserve">8570339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</w:t>
              <w:tab/>
              <w:t xml:space="preserve">4507393.64 </w:t>
              <w:tab/>
              <w:t xml:space="preserve">8570306.1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</w:t>
              <w:tab/>
              <w:t xml:space="preserve">4507398.80 </w:t>
              <w:tab/>
              <w:t xml:space="preserve">8570276.3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</w:t>
              <w:tab/>
              <w:t xml:space="preserve">4507403.21 </w:t>
              <w:tab/>
              <w:t xml:space="preserve">8570216.1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</w:t>
              <w:tab/>
              <w:t xml:space="preserve">4507412.22 </w:t>
              <w:tab/>
              <w:t xml:space="preserve">8570145.4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</w:t>
              <w:tab/>
              <w:t xml:space="preserve">4507416.63 </w:t>
              <w:tab/>
              <w:t xml:space="preserve">8570123.0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2</w:t>
              <w:tab/>
              <w:t xml:space="preserve">4507416.63 </w:t>
              <w:tab/>
              <w:t xml:space="preserve">8570108.6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3</w:t>
              <w:tab/>
              <w:t xml:space="preserve">4507400.80 </w:t>
              <w:tab/>
              <w:t xml:space="preserve">8570064.1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</w:t>
              <w:tab/>
              <w:t xml:space="preserve">4507388.38 </w:t>
              <w:tab/>
              <w:t xml:space="preserve">8570037.1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</w:t>
              <w:tab/>
              <w:t xml:space="preserve">4507379.16 </w:t>
              <w:tab/>
              <w:t xml:space="preserve">8570021.1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</w:t>
              <w:tab/>
              <w:t xml:space="preserve">4507370.60 </w:t>
              <w:tab/>
              <w:t xml:space="preserve">8570000.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</w:t>
              <w:tab/>
              <w:t xml:space="preserve">4507372.81 </w:t>
              <w:tab/>
              <w:t xml:space="preserve">8569983.6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</w:t>
              <w:tab/>
              <w:t xml:space="preserve">4507371.54 </w:t>
              <w:tab/>
              <w:t xml:space="preserve">8569962.1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9</w:t>
              <w:tab/>
              <w:t xml:space="preserve">4507363.53 </w:t>
              <w:tab/>
              <w:t xml:space="preserve">8569934.5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</w:t>
              <w:tab/>
              <w:t xml:space="preserve">4507355.91 </w:t>
              <w:tab/>
              <w:t xml:space="preserve">8569917.86 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1</w:t>
              <w:tab/>
              <w:t xml:space="preserve">4507336.67 </w:t>
              <w:tab/>
              <w:t>8569895.19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2</w:t>
              <w:tab/>
              <w:t xml:space="preserve">4507322.24 </w:t>
              <w:tab/>
              <w:t xml:space="preserve">8569865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</w:t>
              <w:tab/>
              <w:t xml:space="preserve">4507319.24 </w:t>
              <w:tab/>
              <w:t xml:space="preserve">8569847.66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4</w:t>
              <w:tab/>
              <w:t xml:space="preserve">4507314.83 </w:t>
              <w:tab/>
              <w:t xml:space="preserve">8569839.43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5</w:t>
              <w:tab/>
              <w:t xml:space="preserve">4507317.09 </w:t>
              <w:tab/>
              <w:t xml:space="preserve">8569835.1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6</w:t>
              <w:tab/>
              <w:t xml:space="preserve">4507273.93 </w:t>
              <w:tab/>
              <w:t xml:space="preserve">8569817.1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</w:t>
              <w:tab/>
              <w:t xml:space="preserve">4507235.27 </w:t>
              <w:tab/>
              <w:t xml:space="preserve">8569795.6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8</w:t>
              <w:tab/>
              <w:t xml:space="preserve">4507216.23 </w:t>
              <w:tab/>
              <w:t xml:space="preserve">8569788.2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9</w:t>
              <w:tab/>
              <w:t xml:space="preserve">4507184.57 </w:t>
              <w:tab/>
              <w:t xml:space="preserve">8569782.1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</w:t>
              <w:tab/>
              <w:t xml:space="preserve">4507127.25 </w:t>
              <w:tab/>
              <w:t xml:space="preserve">8569777.11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</w:t>
              <w:tab/>
              <w:t xml:space="preserve">4507121.04 </w:t>
              <w:tab/>
              <w:t xml:space="preserve">8569770.8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</w:t>
              <w:tab/>
              <w:t xml:space="preserve">4507096.19 </w:t>
              <w:tab/>
              <w:t xml:space="preserve">8569760.6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3</w:t>
              <w:tab/>
              <w:t xml:space="preserve">4507066.33 </w:t>
              <w:tab/>
              <w:t xml:space="preserve">8569743.7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</w:t>
              <w:tab/>
              <w:t xml:space="preserve">4507046.69 </w:t>
              <w:tab/>
              <w:t xml:space="preserve">8569722.3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</w:t>
              <w:tab/>
              <w:t xml:space="preserve">4507036.47 </w:t>
              <w:tab/>
              <w:t xml:space="preserve">8569704.85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6</w:t>
              <w:tab/>
              <w:t xml:space="preserve">4507005.81 </w:t>
              <w:tab/>
              <w:t xml:space="preserve">8569672.1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</w:t>
              <w:tab/>
              <w:t xml:space="preserve">4506956.51 </w:t>
              <w:tab/>
              <w:t>8569637.6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ащитени зони </w:t>
      </w:r>
      <w:r>
        <w:rPr>
          <w:sz w:val="26"/>
          <w:szCs w:val="26"/>
        </w:rPr>
        <w:t>„Западни Родопи” с код BG0002063 и „Родопи–Западни” с код BG0001030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Държавно ловно стопанство „Родопи”, м. Снежанк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р. Батак, п.к. 4580, община Батак, област Пазарджик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Предвижда се изграждането в проектен имот № 000824 на ограда от оградна мрежа върху бетонни и дървени колове. Височината на мрежата е 220 </w:t>
      </w:r>
      <w:r>
        <w:rPr>
          <w:bCs/>
          <w:sz w:val="26"/>
          <w:szCs w:val="26"/>
          <w:lang w:val="en-US"/>
        </w:rPr>
        <w:t>cm</w:t>
      </w:r>
      <w:r>
        <w:rPr>
          <w:bCs/>
          <w:sz w:val="26"/>
          <w:szCs w:val="26"/>
        </w:rPr>
        <w:t>. Общата площ, която ще бъде заградена е 212,2 ха - част от държавен горски фонд в землището на гр. Батак, община Батак. Предвижда се в заграждението да бъдат отглеждани диви свине. ИП не засяга защитени територии по смисъла на ЗЗ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  <w:lang w:val="en-US"/>
        </w:rPr>
        <w:t>Съгласуването се основава на следните мотив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ен ефект от осъществяването на инвестиционното предлож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яма да бъдат увредени природни местообитания предмет на опазване на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района на заграждението няма установени растителни видове предмет на опазване на защитенат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иторията е много рядко използвано местообитание за вълка и мечката, поради което не се очаква значително отрицателно въздействие върху техните популации от осъществяването на инвестиционното предложение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иторията на ИП не е местообитание на другите животински видове предмет на опазване в защитена зона „Родопи-Западни”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площта, която ще бъде заета от ИП няма установени наземно гнездящи птици, предмет на опазване на защитена зона „Западни Родопи”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нездящите по дървета и скали видове птици предмет на опазване, няма да бъдат засегнати отрицателно в значителна степен от осъществяването на ИП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съществяването на ИП се съгласува при следните </w:t>
      </w:r>
      <w:r>
        <w:rPr>
          <w:b/>
          <w:caps/>
          <w:sz w:val="26"/>
          <w:szCs w:val="26"/>
        </w:rPr>
        <w:t>условиЯ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b/>
          <w:sz w:val="26"/>
          <w:szCs w:val="26"/>
        </w:rPr>
        <w:t>Да не се извършва строителство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изсичат просеки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 не се прокарват пътища.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заграждението да не се отглеждат повече от 108 бр. дива свин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Да не се отглеждат в заграденото пространство други животни освен дива свиня (</w:t>
      </w:r>
      <w:r>
        <w:rPr>
          <w:b/>
          <w:i/>
          <w:sz w:val="26"/>
          <w:szCs w:val="26"/>
          <w:lang w:val="en-US"/>
        </w:rPr>
        <w:t>Sus scropha</w:t>
      </w:r>
      <w:r>
        <w:rPr>
          <w:b/>
          <w:sz w:val="26"/>
          <w:szCs w:val="26"/>
        </w:rPr>
        <w:t>)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13:00Z</dcterms:created>
  <dc:creator>MS_User</dc:creator>
  <dc:description/>
  <cp:keywords/>
  <dc:language>en-US</dc:language>
  <cp:lastModifiedBy>Dafinka</cp:lastModifiedBy>
  <cp:lastPrinted>2009-02-09T14:58:00Z</cp:lastPrinted>
  <dcterms:modified xsi:type="dcterms:W3CDTF">2009-03-10T08:22:00Z</dcterms:modified>
  <cp:revision>10</cp:revision>
  <dc:subject/>
  <dc:title>   Министерство на околната среда и водите</dc:title>
</cp:coreProperties>
</file>