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63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2009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</w:t>
      </w:r>
      <w:r>
        <w:rPr>
          <w:sz w:val="28"/>
          <w:szCs w:val="28"/>
          <w:lang w:val="ru-RU"/>
        </w:rPr>
        <w:t xml:space="preserve">Промяна предназначението на имот № 235106 за вилно </w:t>
      </w:r>
      <w:r>
        <w:rPr>
          <w:sz w:val="28"/>
          <w:szCs w:val="28"/>
        </w:rPr>
        <w:t xml:space="preserve">строителство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Имот № </w:t>
      </w:r>
      <w:r>
        <w:rPr>
          <w:bCs/>
          <w:sz w:val="28"/>
          <w:szCs w:val="28"/>
          <w:lang w:val="ru-RU"/>
        </w:rPr>
        <w:t>235106</w:t>
      </w:r>
      <w:r>
        <w:rPr>
          <w:bCs/>
          <w:sz w:val="28"/>
          <w:szCs w:val="28"/>
        </w:rPr>
        <w:t>,</w:t>
      </w:r>
      <w:r>
        <w:rPr/>
        <w:t xml:space="preserve"> с координати: 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№       </w:t>
            </w:r>
            <w:r>
              <w:rPr>
                <w:bCs/>
                <w:sz w:val="26"/>
                <w:szCs w:val="26"/>
              </w:rPr>
              <w:t xml:space="preserve">Х                   </w:t>
            </w:r>
            <w:r>
              <w:rPr>
                <w:bCs/>
                <w:sz w:val="26"/>
                <w:szCs w:val="26"/>
                <w:lang w:val="en-US"/>
              </w:rPr>
              <w:t>Y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1</w:t>
              <w:tab/>
              <w:t xml:space="preserve">4521406.73 </w:t>
              <w:tab/>
              <w:t xml:space="preserve">8566299.7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  <w:tab/>
              <w:t xml:space="preserve">4521398.01 </w:t>
              <w:tab/>
              <w:t xml:space="preserve">8566296.7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  <w:tab/>
              <w:t xml:space="preserve">4521389.30 </w:t>
              <w:tab/>
              <w:t xml:space="preserve">8566317.0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  <w:tab/>
              <w:t xml:space="preserve">4521408.51 </w:t>
              <w:tab/>
              <w:t xml:space="preserve">8566325.2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  <w:tab/>
              <w:t xml:space="preserve">4521419.48 </w:t>
              <w:tab/>
              <w:t xml:space="preserve">8566299.7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  <w:tab/>
              <w:t xml:space="preserve">4521410.89 </w:t>
              <w:tab/>
              <w:t>8566300.13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 м. „Цигов чарк” в землището на гр. Ракитово, община Ракитово, област Пазарджик, защитена зона „Родопи – Западни”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Д. Г. Г.  с адрес: *********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мяна предназначението на имот № </w:t>
      </w:r>
      <w:r>
        <w:rPr>
          <w:sz w:val="28"/>
          <w:szCs w:val="28"/>
          <w:lang w:val="ru-RU"/>
        </w:rPr>
        <w:t xml:space="preserve">235106 </w:t>
      </w:r>
      <w:r>
        <w:rPr>
          <w:sz w:val="28"/>
          <w:szCs w:val="28"/>
        </w:rPr>
        <w:t xml:space="preserve">по реда на </w:t>
      </w:r>
      <w:r>
        <w:rPr>
          <w:i/>
          <w:sz w:val="28"/>
          <w:szCs w:val="28"/>
        </w:rPr>
        <w:t>Закона за горите</w:t>
      </w:r>
      <w:r>
        <w:rPr>
          <w:sz w:val="28"/>
          <w:szCs w:val="28"/>
        </w:rPr>
        <w:t>. Имота представлява частен горски фонд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мота, в който ще се реализира ИП е с площ 0,500 д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ще се реализира върху площ, която не представлява местообитание -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ли популация на видовете -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30.05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Кирил Метод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4:21:00Z</dcterms:created>
  <dc:creator>MS_User</dc:creator>
  <dc:description/>
  <cp:keywords/>
  <dc:language>en-US</dc:language>
  <cp:lastModifiedBy>PC1</cp:lastModifiedBy>
  <cp:lastPrinted>2009-05-29T17:37:00Z</cp:lastPrinted>
  <dcterms:modified xsi:type="dcterms:W3CDTF">2019-09-25T12:49:00Z</dcterms:modified>
  <cp:revision>10</cp:revision>
  <dc:subject/>
  <dc:title>   Министерство на околната среда и водите</dc:title>
</cp:coreProperties>
</file>