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0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031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Жилищно строителство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есапарски ридове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130005, местност „Зад баира” в землището на село Огняново, община Пазарджик, област Пазарджик, защитена зона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Бесапарски ридове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А. В. К., *************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вижда се изграждане на една жилищна сграда в имот № 130005 с площ 9,556 дка в землище на с. Огняново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Бесапарски рид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ъществяването на ИП „Жилищно строителство” се съгласува при следнит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 не се разполагат и складират строителни материали, отпадъци и земно – изкопни маси извън границите на имот № 13000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9.03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/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/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49:00Z</dcterms:created>
  <dc:creator>MS_User</dc:creator>
  <dc:description/>
  <cp:keywords/>
  <dc:language>en-US</dc:language>
  <cp:lastModifiedBy>PC1</cp:lastModifiedBy>
  <cp:lastPrinted>2009-03-19T15:42:00Z</cp:lastPrinted>
  <dcterms:modified xsi:type="dcterms:W3CDTF">2019-09-25T13:00:00Z</dcterms:modified>
  <cp:revision>8</cp:revision>
  <dc:subject/>
  <dc:title>   Министерство на околната среда и водите</dc:title>
</cp:coreProperties>
</file>