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28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редставени доклади по оценка за съвместимостта (ДОС) съгласно чл. 23, ал. 2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4-14229/16.01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База за интензивно стопанисване на дивеча за муфлон и дива свиня</w:t>
      </w:r>
      <w:r>
        <w:rPr>
          <w:sz w:val="26"/>
          <w:szCs w:val="26"/>
        </w:rPr>
        <w:t>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площ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координати в координатна система „1970 г.”,  както следва: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>4511138.5912</w:t>
              <w:tab/>
              <w:t>8582992.4413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>4511169.6928</w:t>
              <w:tab/>
              <w:t>8583013.019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>4511204.1772</w:t>
              <w:tab/>
              <w:t>8583083.0507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>4511221.8568</w:t>
              <w:tab/>
              <w:t>8583313.98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>4511256.0990</w:t>
              <w:tab/>
              <w:t>8583365.070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>4511307.0443</w:t>
              <w:tab/>
              <w:t>8583494.5390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7</w:t>
              <w:tab/>
              <w:t>4511380.8725</w:t>
              <w:tab/>
              <w:t>8583532.08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>4511439.4428</w:t>
              <w:tab/>
              <w:t>8583598.070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>4511504.4506</w:t>
              <w:tab/>
              <w:t>8583795.7304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0</w:t>
              <w:tab/>
              <w:t>4511390.4193</w:t>
              <w:tab/>
              <w:t>8583914.87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>4511358.7777</w:t>
              <w:tab/>
              <w:t>8584020.822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  <w:tab/>
              <w:t>4511360.9506</w:t>
              <w:tab/>
              <w:t>8584085.73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  <w:tab/>
              <w:t>4511353.6225</w:t>
              <w:tab/>
              <w:t>8584119.9706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  <w:tab/>
              <w:t>4511387.3490</w:t>
              <w:tab/>
              <w:t>8584198.77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  <w:tab/>
              <w:t>4511392.3351</w:t>
              <w:tab/>
              <w:t>8584266.537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  <w:tab/>
              <w:t>4511386.4142</w:t>
              <w:tab/>
              <w:t>8584290.9648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  <w:tab/>
              <w:t>4511285.7943</w:t>
              <w:tab/>
              <w:t>8584379.490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  <w:tab/>
              <w:t>4511225.9897</w:t>
              <w:tab/>
              <w:t>8584402.9902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19</w:t>
              <w:tab/>
              <w:t>4511189.4506</w:t>
              <w:tab/>
              <w:t>8584500.54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  <w:tab/>
              <w:t>4511109.7580</w:t>
              <w:tab/>
              <w:t>8584602.413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  <w:tab/>
              <w:t>4511089.9115</w:t>
              <w:tab/>
              <w:t>8584612.19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  <w:tab/>
              <w:t>4510982.0700</w:t>
              <w:tab/>
              <w:t>8584711.0400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  <w:tab/>
              <w:t>4510670.4506</w:t>
              <w:tab/>
              <w:t>8584514.980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  <w:tab/>
              <w:t>4510293.4506</w:t>
              <w:tab/>
              <w:t>8584405.98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  <w:tab/>
              <w:t>4510262.2924</w:t>
              <w:tab/>
              <w:t>8584397.7656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  <w:tab/>
              <w:t>4510221.8612</w:t>
              <w:tab/>
              <w:t>8584339.6357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  <w:tab/>
              <w:t>4510063.0824</w:t>
              <w:tab/>
              <w:t>8584269.1298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  <w:tab/>
              <w:t>4510000.4506</w:t>
              <w:tab/>
              <w:t>8584274.98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  <w:tab/>
              <w:t>4509968.7397</w:t>
              <w:tab/>
              <w:t>8584253.810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  <w:tab/>
              <w:t>4509961.1161</w:t>
              <w:tab/>
              <w:t>8584027.0771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  <w:tab/>
              <w:t>4510032.9272</w:t>
              <w:tab/>
              <w:t>8583358.281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  <w:tab/>
              <w:t>4509942.2787</w:t>
              <w:tab/>
              <w:t>8583279.781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  <w:tab/>
              <w:t>4510101.9897</w:t>
              <w:tab/>
              <w:t>8583189.810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  <w:tab/>
              <w:t>4510137.1225</w:t>
              <w:tab/>
              <w:t>8583095.269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  <w:tab/>
              <w:t>4510294.2006</w:t>
              <w:tab/>
              <w:t>8583159.9804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  <w:tab/>
              <w:t>4510322.3022</w:t>
              <w:tab/>
              <w:t>8583203.9413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38</w:t>
              <w:tab/>
              <w:t>4510341.0121</w:t>
              <w:tab/>
              <w:t>8583211.0312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  <w:tab/>
              <w:t>4510521.7397</w:t>
              <w:tab/>
              <w:t>8583230.4999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  <w:tab/>
              <w:t>4510654.9818</w:t>
              <w:tab/>
              <w:t>8583231.9296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  <w:tab/>
              <w:t>4510937.9037</w:t>
              <w:tab/>
              <w:t>8583184.101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</w:t>
              <w:tab/>
              <w:t>4511021.3891</w:t>
              <w:tab/>
              <w:t>8583108.519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  <w:tab/>
              <w:t>4511060.1225</w:t>
              <w:tab/>
              <w:t>8583040.6308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  <w:tab/>
              <w:t>4511078.8022</w:t>
              <w:tab/>
              <w:t>8582991.9902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гр. Батак, община Батак, в защитени зони </w:t>
      </w:r>
      <w:r>
        <w:rPr>
          <w:sz w:val="26"/>
          <w:szCs w:val="26"/>
        </w:rPr>
        <w:t>„Западни Родопи” с код BG0002063 и „Родопи–Западни” с код BG000103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Държавно дивечовъдно стопанство „Борово”, м. Вълча поляна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. Фотиново, п.к.4571, община Батак, област Пазарджик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Предвижда се изграждането на ограда от оградна мрежа върху стоманени колове, комбинирано на места с фиксиране на мрежата върху съществуващи дървета. Общата площ, която ще бъде заградена е 179,4 ха - част от държавен горски фонд в землището на с. Фотиново, община Батак. Предвижда се в заграждението да бъдат отглеждани муфлони и диви свине. ИП не засяга защитени територии по смисъла на ЗЗ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lang w:val="en-US"/>
        </w:rPr>
        <w:t>Съгласуването се основава на следните мотив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ен ефект от осъществяването на инвестиционното предложе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ърху предмета на опазване на двете зон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яма да бъдат увредени природни местообитания предмет на опазване на защитен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айона на заграждението няма установени растителни видове предмет на опазване на защитена зона</w:t>
      </w:r>
      <w:r>
        <w:rPr/>
        <w:t xml:space="preserve"> </w:t>
      </w:r>
      <w:r>
        <w:rPr>
          <w:sz w:val="26"/>
          <w:szCs w:val="26"/>
        </w:rPr>
        <w:t>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ериторията не е установено постоянно пребиваван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а кафява мечка (</w:t>
      </w:r>
      <w:r>
        <w:rPr>
          <w:i/>
          <w:sz w:val="26"/>
          <w:szCs w:val="26"/>
          <w:lang w:val="en-US"/>
        </w:rPr>
        <w:t>Ursus arctos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европейски вълк 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Canis lupus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, поради което не се очаква значително отрицателно въздействие върху техните популации от осъществяването на инвестиционното предложе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иторията на ИП не е местообитание на другите животински видове предмет на опазване в защитен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площта, която ще бъде заета от ИП няма местообитания на глухар (</w:t>
      </w:r>
      <w:r>
        <w:rPr>
          <w:sz w:val="26"/>
          <w:szCs w:val="26"/>
          <w:lang w:val="en-US"/>
        </w:rPr>
        <w:t>Tetrao urogalis</w:t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ът на ИП е местообитание на лещарката </w:t>
      </w:r>
      <w:r>
        <w:rPr>
          <w:sz w:val="26"/>
          <w:szCs w:val="26"/>
          <w:lang w:val="en-US"/>
        </w:rPr>
        <w:t>(</w:t>
      </w:r>
      <w:r>
        <w:rPr>
          <w:i/>
          <w:sz w:val="26"/>
          <w:szCs w:val="26"/>
          <w:lang w:val="en-US"/>
        </w:rPr>
        <w:t>Bonasa bonasa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, но представлява 0.2% от общата площ на местообитанието на вида в защитена зона „Западни Родопи”, което е незначително въздейств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нездящите по дървета и скали видове птици предмет на опазване, няма да бъдат засегнати отрицателно в значителна степен от осъществяването на И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съществяването на ИП се съгласува при следните </w:t>
      </w:r>
      <w:r>
        <w:rPr>
          <w:b/>
          <w:caps/>
          <w:sz w:val="26"/>
          <w:szCs w:val="26"/>
        </w:rPr>
        <w:t>условиЯ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b/>
          <w:sz w:val="26"/>
          <w:szCs w:val="26"/>
        </w:rPr>
        <w:t>Да не се извършва строителство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изсичат просеки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прокарват пътища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загражденията да не се отглеждат повече от 100 бр. муфлони и 120 бр. дива свиня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отглеждат в заграденото пространство други животни освен муфлон и дива свиня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5.03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36:00Z</dcterms:created>
  <dc:creator>MS_User</dc:creator>
  <dc:description/>
  <cp:keywords/>
  <dc:language>en-US</dc:language>
  <cp:lastModifiedBy>Dafinka</cp:lastModifiedBy>
  <cp:lastPrinted>2009-03-05T13:49:00Z</cp:lastPrinted>
  <dcterms:modified xsi:type="dcterms:W3CDTF">2009-03-10T08:27:00Z</dcterms:modified>
  <cp:revision>7</cp:revision>
  <dc:subject/>
  <dc:title>   Министерство на околната среда и водите</dc:title>
</cp:coreProperties>
</file>