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87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</w:t>
      </w:r>
      <w:r>
        <w:rPr>
          <w:i/>
          <w:sz w:val="28"/>
          <w:szCs w:val="28"/>
        </w:rPr>
        <w:t xml:space="preserve"> (НУРИОСПППИППЦОЗЗ)</w:t>
      </w:r>
      <w:r>
        <w:rPr>
          <w:sz w:val="28"/>
          <w:szCs w:val="28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3263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Изграждане на водопровод, канализация и подземен ел. провод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</w:t>
      </w:r>
      <w:r>
        <w:rPr>
          <w:bCs/>
          <w:sz w:val="28"/>
          <w:szCs w:val="28"/>
        </w:rPr>
        <w:t xml:space="preserve">0000578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ека Марица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трасетата на водопровода и канализацията са със следните координати в координатна система „1970 г.”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233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  <w:tab/>
              <w:t>4551369.05</w:t>
              <w:tab/>
              <w:t xml:space="preserve">          8568312.88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  <w:tab/>
              <w:t>4551393.69</w:t>
              <w:tab/>
              <w:t xml:space="preserve">          8568468.98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  <w:tab/>
              <w:t>4551393.941</w:t>
              <w:tab/>
              <w:t xml:space="preserve">8568533.727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4 </w:t>
              <w:tab/>
              <w:t>4551395.113</w:t>
            </w:r>
            <w:r>
              <w:rPr>
                <w:bCs/>
                <w:sz w:val="28"/>
                <w:szCs w:val="28"/>
                <w:lang w:val="en-US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8568549.36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 </w:t>
              <w:tab/>
              <w:t>4551404.112</w:t>
              <w:tab/>
              <w:t xml:space="preserve">8568589.171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6 </w:t>
              <w:tab/>
              <w:t>4551456.42</w:t>
              <w:tab/>
              <w:t xml:space="preserve">          8568576.582 </w:t>
            </w:r>
          </w:p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7 </w:t>
              <w:tab/>
              <w:t>4551458.623</w:t>
              <w:tab/>
              <w:t>8568639.48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8 </w:t>
              <w:tab/>
              <w:t>4551447.697</w:t>
            </w:r>
            <w:r>
              <w:rPr>
                <w:bCs/>
                <w:sz w:val="28"/>
                <w:szCs w:val="28"/>
                <w:lang w:val="en-US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8568670.25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  <w:tab/>
              <w:t>4551430.582</w:t>
              <w:tab/>
              <w:t>8568701.803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  <w:tab/>
              <w:t xml:space="preserve">4551486.834 </w:t>
              <w:tab/>
              <w:t xml:space="preserve">8568699.14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  <w:tab/>
              <w:t xml:space="preserve">4551509.643 </w:t>
              <w:tab/>
              <w:t xml:space="preserve">8568698.07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  <w:tab/>
              <w:t xml:space="preserve">4551519.403 </w:t>
              <w:tab/>
              <w:t xml:space="preserve">8568689.73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  <w:tab/>
              <w:t xml:space="preserve">4551527.308 </w:t>
              <w:tab/>
              <w:t xml:space="preserve">8568641.31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  <w:tab/>
              <w:t xml:space="preserve">4551514.777 </w:t>
              <w:tab/>
              <w:t>8568638.68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захранване на имот № 103018 в землището на село Карабунар, община Септември, област Пазарджик, </w:t>
      </w:r>
      <w:r>
        <w:rPr>
          <w:sz w:val="28"/>
          <w:szCs w:val="28"/>
          <w:lang w:val="ru-RU"/>
        </w:rPr>
        <w:t xml:space="preserve">защитена зона </w:t>
      </w:r>
      <w:r>
        <w:rPr>
          <w:sz w:val="28"/>
          <w:szCs w:val="28"/>
          <w:lang w:val="en-US"/>
        </w:rPr>
        <w:t>BG</w:t>
      </w:r>
      <w:r>
        <w:rPr>
          <w:bCs/>
          <w:sz w:val="28"/>
          <w:szCs w:val="28"/>
        </w:rPr>
        <w:t xml:space="preserve">0000578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ека Марица”</w:t>
      </w:r>
      <w:r>
        <w:rPr>
          <w:bCs/>
          <w:sz w:val="28"/>
          <w:szCs w:val="28"/>
        </w:rPr>
        <w:t>.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Трасето на подземения електропровод е със следните координати в координатна система „1970 г.”: 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55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 xml:space="preserve">4551612.692 </w:t>
              <w:tab/>
              <w:t xml:space="preserve">8568682.316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551613.661 </w:t>
              <w:tab/>
              <w:t>8568695.297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  <w:tab/>
              <w:t xml:space="preserve">4551553.67 </w:t>
              <w:tab/>
              <w:t xml:space="preserve">          8568700.12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551552.522 </w:t>
              <w:tab/>
              <w:t>8568687.631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захранване на имот № 103018 в землището на село Карабунар, община Септември, област Пазарджик, не попада в защитени зони от „НАТУРА 2000”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Иван Кръстев и син” ЕООД с адрес ул. „Първа” № 4 с. Злокучене, община Септември, област Пазарджик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ижда се изграждане на водопровод с дължина 568,62 м и подземен ел. провод с дължина 89,50 метр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ата зона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попада в </w:t>
      </w:r>
      <w:r>
        <w:rPr>
          <w:sz w:val="28"/>
          <w:szCs w:val="28"/>
          <w:lang w:val="ru-RU"/>
        </w:rPr>
        <w:t xml:space="preserve">защитена зона </w:t>
      </w:r>
      <w:r>
        <w:rPr>
          <w:sz w:val="28"/>
          <w:szCs w:val="28"/>
          <w:lang w:val="en-US"/>
        </w:rPr>
        <w:t>BG</w:t>
      </w:r>
      <w:r>
        <w:rPr>
          <w:bCs/>
          <w:sz w:val="28"/>
          <w:szCs w:val="28"/>
        </w:rPr>
        <w:t xml:space="preserve">0000578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ека Марица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я и/или популации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6"/>
          <w:szCs w:val="26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6"/>
          <w:szCs w:val="26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81" w:hanging="0"/>
      <w:jc w:val="lef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>
        <w:color w:val="C0C0C0"/>
        <w:sz w:val="28"/>
        <w:szCs w:val="28"/>
      </w:rPr>
      <w:t>Решение № 00</w:t>
    </w:r>
    <w:r>
      <w:rPr>
        <w:color w:val="C0C0C0"/>
        <w:sz w:val="28"/>
        <w:szCs w:val="28"/>
        <w:lang w:val="en-US"/>
      </w:rPr>
      <w:t>8</w:t>
    </w:r>
    <w:r>
      <w:rPr>
        <w:color w:val="C0C0C0"/>
        <w:sz w:val="28"/>
        <w:szCs w:val="28"/>
      </w:rPr>
      <w:t>7-ОС /2009 г.</w:t>
    </w:r>
  </w:p>
  <w:p>
    <w:pPr>
      <w:pStyle w:val="Footer"/>
      <w:rPr>
        <w:color w:val="C0C0C0"/>
        <w:sz w:val="28"/>
        <w:szCs w:val="28"/>
      </w:rPr>
    </w:pPr>
    <w:r>
      <w:rPr>
        <w:color w:val="C0C0C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13:00Z</dcterms:created>
  <dc:creator>MS_User</dc:creator>
  <dc:description/>
  <cp:keywords/>
  <dc:language>en-US</dc:language>
  <cp:lastModifiedBy>user</cp:lastModifiedBy>
  <cp:lastPrinted>2009-09-29T12:14:00Z</cp:lastPrinted>
  <dcterms:modified xsi:type="dcterms:W3CDTF">2009-11-06T14:13:00Z</dcterms:modified>
  <cp:revision>2</cp:revision>
  <dc:subject/>
  <dc:title>   Министерство на околната среда и водите</dc:title>
</cp:coreProperties>
</file>