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</w:rPr>
        <w:t>378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подробен устройствен план – парцеларен план (ПУП) за трасе на оптичен кабел, </w:t>
      </w:r>
      <w:r>
        <w:rPr>
          <w:b/>
          <w:sz w:val="28"/>
          <w:szCs w:val="28"/>
        </w:rPr>
        <w:t>кой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2054 “Средна гор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Трасе на оптичен кабел с начална точка с координати: 4584570.7472/8565725.96 и крайна точка с координати: 4586034.33/8566764.90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 координатна система „1970” в землището на гр. Панагюрище, община Панагюрище, област Пазарджик, защитена зона </w:t>
      </w:r>
      <w:r>
        <w:rPr>
          <w:sz w:val="28"/>
          <w:szCs w:val="28"/>
        </w:rPr>
        <w:t>BG0002054 “Средна гора”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Асарел-Медет” АД с адрес гр. Панагюрище, 450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ПУП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полагане на оптичен кабел с обща дължина на трасето 219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УП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УП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ъществяване на ПУП няма да бъдат засегнати местообитания на видове предмет на опазване на защитена зона BG0002054 “Средна гора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Дата: 21.10.2009</w:t>
      </w:r>
      <w:r>
        <w:rPr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>ДИ</w:t>
      </w:r>
      <w:r>
        <w:rPr>
          <w:caps/>
          <w:sz w:val="28"/>
          <w:szCs w:val="28"/>
        </w:rPr>
        <w:t>ректор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ab/>
        <w:tab/>
        <w:t xml:space="preserve"> /Гергана Шишиньова/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124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9</w:t>
    </w:r>
    <w:r>
      <w:rPr>
        <w:color w:val="808080"/>
        <w:sz w:val="22"/>
        <w:szCs w:val="22"/>
        <w:lang w:val="en-US"/>
      </w:rPr>
      <w:t>2</w:t>
    </w:r>
    <w:r>
      <w:rPr>
        <w:color w:val="808080"/>
        <w:sz w:val="22"/>
        <w:szCs w:val="22"/>
      </w:rPr>
      <w:t>-ОС /2009 г. на РИОСВ-Пазарджик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9:00Z</dcterms:created>
  <dc:creator>MS_User</dc:creator>
  <dc:description/>
  <cp:keywords/>
  <dc:language>en-US</dc:language>
  <cp:lastModifiedBy>user</cp:lastModifiedBy>
  <cp:lastPrinted>2009-10-21T10:56:00Z</cp:lastPrinted>
  <dcterms:modified xsi:type="dcterms:W3CDTF">2009-11-06T14:16:00Z</dcterms:modified>
  <cp:revision>6</cp:revision>
  <dc:subject/>
  <dc:title>   Министерство на околната среда и водите</dc:title>
</cp:coreProperties>
</file>