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0</w:t>
      </w:r>
      <w:r>
        <w:rPr>
          <w:b/>
          <w:bCs/>
          <w:sz w:val="30"/>
          <w:szCs w:val="30"/>
        </w:rPr>
        <w:t>004-ОС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съгласуване на  инвестиционно предложение „Индивидуално вилно строителство. Изграждане на три еднофамилни ваканционни къщи” 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основание чл. 31, ал.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Закона за биологичното разнообразие</w:t>
      </w:r>
      <w:r>
        <w:rPr>
          <w:sz w:val="28"/>
          <w:szCs w:val="28"/>
        </w:rPr>
        <w:t xml:space="preserve"> и чл. 18, ал.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sz w:val="28"/>
          <w:szCs w:val="28"/>
        </w:rPr>
        <w:t xml:space="preserve"> (ДВ, бр. 73/2007 г.) и представената документация за инвестиционно предложение за „</w:t>
      </w:r>
      <w:r>
        <w:rPr>
          <w:bCs/>
          <w:sz w:val="28"/>
          <w:szCs w:val="28"/>
        </w:rPr>
        <w:t>Индивидуално вилно строителство. Изграждане на три еднофамилни ваканционни къщи”</w:t>
      </w:r>
      <w:r>
        <w:rPr>
          <w:sz w:val="28"/>
          <w:szCs w:val="28"/>
        </w:rPr>
        <w:t xml:space="preserve"> (вх. № КД-01-0156/12.01.2009 г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 възложител:</w:t>
      </w:r>
      <w:r>
        <w:rPr>
          <w:bCs/>
          <w:sz w:val="28"/>
          <w:szCs w:val="28"/>
        </w:rPr>
        <w:t xml:space="preserve"> „ВАИ ГРУП” О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 на възложителя: </w:t>
      </w:r>
      <w:r>
        <w:rPr>
          <w:bCs/>
          <w:sz w:val="28"/>
          <w:szCs w:val="28"/>
        </w:rPr>
        <w:t xml:space="preserve">гр. Сърница, ул. „Доспатска” № 22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на инвестиционното предложение: </w:t>
      </w:r>
      <w:r>
        <w:rPr>
          <w:bCs/>
          <w:sz w:val="28"/>
          <w:szCs w:val="28"/>
        </w:rPr>
        <w:t>Инвестиционното предложение е за индивидуално вилно строителство. Изграждане на три еднофамилни ваканционни къщи в ПИ № 174107, с площ 0.842 дка в землището на гр. Сърница, местност „Орлино”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ота, в който ще се реализира инвестиционното предложение съгласно внесените документи, попада в </w:t>
      </w:r>
      <w:r>
        <w:rPr>
          <w:sz w:val="28"/>
          <w:szCs w:val="28"/>
        </w:rPr>
        <w:t xml:space="preserve">защитена зона BG0001030 „Родопи – Западни” - част от Националната екологична мрежа. Имота не засяга защитени територии по смисъла на чл. 5 от Закона за защитените територ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ъгласувам</w:t>
      </w:r>
      <w:r>
        <w:rPr>
          <w:bCs/>
          <w:sz w:val="28"/>
          <w:szCs w:val="28"/>
        </w:rPr>
        <w:t xml:space="preserve"> осъществяването на инвестиционното предложение „Индивидуално вилно строителство. Изграждане на три еднофамилни ваканционни къщи” в имот ПИ № 174107, намиращ се в</w:t>
      </w:r>
      <w:r>
        <w:rPr>
          <w:sz w:val="28"/>
          <w:szCs w:val="28"/>
        </w:rPr>
        <w:t xml:space="preserve"> землището на гр. Сърница, общи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лингра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ласт Пазарджик, попадащо в границите на защитена зона BG0001030 „Родопи – Западни”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М О Т И В И:</w:t>
      </w:r>
    </w:p>
    <w:p>
      <w:pPr>
        <w:pStyle w:val="Normal"/>
        <w:autoSpaceDE w:val="false"/>
        <w:ind w:left="354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то предложение е с местоположение, обхват и обем, при които не се очаква значително отрицателно въздействие върху предмета и целите на опазване на защитена зона „Родопи – Западни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Настоящето решение не отменя задълженията на възложителя (собственика) по Закона за опазване на околната среда, Закона за биологичното разнообразие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28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 в срок до 14 дни от настъпване на изменениет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Настоящото решение може да бъде оспорено в 14-дневен срок чрез РИОСВ-Пазарджик по административен или съдебен ред по реда на </w:t>
      </w:r>
      <w:r>
        <w:rPr>
          <w:b/>
          <w:bCs/>
        </w:rPr>
        <w:t>Административнопроцесуал</w:t>
        <w:softHyphen/>
        <w:t>ния кодекс</w:t>
      </w:r>
      <w:r>
        <w:rPr>
          <w:b/>
          <w:bCs/>
          <w:iCs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: 12.01.2009 г.</w:t>
        <w:tab/>
        <w:tab/>
        <w:tab/>
        <w:t xml:space="preserve">                         Директо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/Гергана Шишиньова/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43:00Z</dcterms:created>
  <dc:creator>MS_User</dc:creator>
  <dc:description/>
  <cp:keywords/>
  <dc:language>en-US</dc:language>
  <cp:lastModifiedBy>Dafinka</cp:lastModifiedBy>
  <cp:lastPrinted>2002-01-08T09:37:00Z</cp:lastPrinted>
  <dcterms:modified xsi:type="dcterms:W3CDTF">2009-03-10T08:17:00Z</dcterms:modified>
  <cp:revision>3</cp:revision>
  <dc:subject/>
  <dc:title>   Министерство на околната среда и водите</dc:title>
</cp:coreProperties>
</file>