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</w:t>
      </w:r>
      <w:r>
        <w:rPr>
          <w:b/>
          <w:sz w:val="26"/>
          <w:szCs w:val="26"/>
          <w:lang w:val="en-US"/>
        </w:rPr>
        <w:t>102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38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 оценка за съвместимостта</w:t>
      </w:r>
    </w:p>
    <w:p>
      <w:pPr>
        <w:pStyle w:val="TextBody"/>
        <w:ind w:right="-381" w:firstLine="708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 12, т. 1 във връзка с ал. 11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и чл. 28, ал. 1, т. 1 и ал. 2, във връзка с чл. 29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редставен доклад по оценка за степента на въздействие (ДОСВ) съгласно чл. 23, ал. 2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, внесен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2319/09.11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b/>
          <w:sz w:val="26"/>
          <w:szCs w:val="26"/>
          <w:lang w:val="ru-RU"/>
        </w:rPr>
        <w:t>Индивидуално вилно строителство, търговия и услуги</w:t>
      </w:r>
      <w:r>
        <w:rPr>
          <w:sz w:val="26"/>
          <w:szCs w:val="26"/>
        </w:rPr>
        <w:t>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171100, местност „Орлино” в землището на гр. Сърница, община Велинград, област Пазарджик защитена зона </w:t>
      </w:r>
      <w:r>
        <w:rPr>
          <w:bCs/>
          <w:color w:val="000000"/>
          <w:sz w:val="26"/>
          <w:szCs w:val="26"/>
        </w:rPr>
        <w:t>BG0001030 „Родопи–Западни”</w:t>
      </w:r>
      <w:r>
        <w:rPr/>
        <w:t>, с координати в координатна система „1970 г.”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25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>4494875.00</w:t>
              <w:tab/>
              <w:t>8557785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>4494869.00</w:t>
              <w:tab/>
              <w:t>8557781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>4494865.80</w:t>
              <w:tab/>
              <w:t>8557779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>4494862.20</w:t>
              <w:tab/>
              <w:t>8557777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>4494846.20</w:t>
              <w:tab/>
              <w:t>8557772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4494839.80</w:t>
              <w:tab/>
              <w:t>8557770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 xml:space="preserve">4494838.00 </w:t>
              <w:tab/>
              <w:t>8557768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>4494837.60</w:t>
              <w:tab/>
              <w:t>8557765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>4494837.80</w:t>
              <w:tab/>
              <w:t>8557762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  <w:tab/>
              <w:t>4494838.00</w:t>
              <w:tab/>
              <w:t>8557761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>4494832.60</w:t>
              <w:tab/>
              <w:t>8557763.20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2</w:t>
              <w:tab/>
              <w:t>4494828.20</w:t>
              <w:tab/>
              <w:t>8557765.80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  <w:tab/>
              <w:t>4494826.20</w:t>
              <w:tab/>
              <w:t>8557767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  <w:tab/>
              <w:t>4494824.60</w:t>
              <w:tab/>
              <w:t>8557768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  <w:tab/>
              <w:t>4494823.20</w:t>
              <w:tab/>
              <w:t>8557770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  <w:tab/>
              <w:t>4494821.00</w:t>
              <w:tab/>
              <w:t>8557771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  <w:tab/>
              <w:t>4494819.81</w:t>
              <w:tab/>
              <w:t>8557771.3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  <w:tab/>
              <w:t>4494764.51</w:t>
              <w:tab/>
              <w:t>8557840.9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  <w:tab/>
              <w:t>4494764.60</w:t>
              <w:tab/>
              <w:t>8557841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  <w:tab/>
              <w:t>4494767.00</w:t>
              <w:tab/>
              <w:t>8557841.4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  <w:tab/>
              <w:t>4494769.40</w:t>
              <w:tab/>
              <w:t>8557841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  <w:tab/>
              <w:t>4494774.40</w:t>
              <w:tab/>
              <w:t>8557839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  <w:tab/>
              <w:t>4494776.60</w:t>
              <w:tab/>
              <w:t>8557839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  <w:tab/>
              <w:t>4494778.60</w:t>
              <w:tab/>
              <w:t>8557840.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  <w:tab/>
              <w:t>4494780.80</w:t>
              <w:tab/>
              <w:t>8557839.4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  <w:tab/>
              <w:t>4494782.80</w:t>
              <w:tab/>
              <w:t>8557838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  <w:tab/>
              <w:t>4494785.20</w:t>
              <w:tab/>
              <w:t>8557836.4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  <w:tab/>
              <w:t>4494786.80</w:t>
              <w:tab/>
              <w:t>8557834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  <w:tab/>
              <w:t>4494790.40</w:t>
              <w:tab/>
              <w:t>8557830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  <w:tab/>
              <w:t>4494792.20</w:t>
              <w:tab/>
              <w:t>8557828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  <w:tab/>
              <w:t xml:space="preserve">4494794.40 </w:t>
              <w:tab/>
              <w:t>8557828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  <w:tab/>
              <w:t xml:space="preserve">4494796.40 </w:t>
              <w:tab/>
              <w:t>8557828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  <w:tab/>
              <w:t xml:space="preserve">4494797.00 </w:t>
              <w:tab/>
              <w:t>8557829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  <w:tab/>
              <w:t xml:space="preserve">4494810.80 </w:t>
              <w:tab/>
              <w:t>8557811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  <w:tab/>
              <w:t xml:space="preserve">4494827.20 </w:t>
              <w:tab/>
              <w:t>8557789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  <w:tab/>
              <w:t xml:space="preserve">4494838.00 </w:t>
              <w:tab/>
              <w:t>8557775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  <w:tab/>
              <w:t xml:space="preserve">4494869.00 </w:t>
              <w:tab/>
              <w:t>8557795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  <w:tab/>
              <w:t xml:space="preserve">4494869.20 </w:t>
              <w:tab/>
              <w:t>8557796.60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39</w:t>
              <w:tab/>
              <w:t xml:space="preserve">449`4874.00 </w:t>
              <w:tab/>
              <w:t>8557815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  <w:tab/>
              <w:t xml:space="preserve">4494870.00 </w:t>
              <w:tab/>
              <w:t>8557820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</w:t>
              <w:tab/>
              <w:t xml:space="preserve">4494893.60 </w:t>
              <w:tab/>
              <w:t>8557834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  <w:tab/>
              <w:t xml:space="preserve">4494893.80 </w:t>
              <w:tab/>
              <w:t>8557833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  <w:tab/>
              <w:t xml:space="preserve">4494894.60 </w:t>
              <w:tab/>
              <w:t>8557830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  <w:tab/>
              <w:t xml:space="preserve">4494897.20 </w:t>
              <w:tab/>
              <w:t>8557823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  <w:tab/>
              <w:t xml:space="preserve">4494898.20 </w:t>
              <w:tab/>
              <w:t>8557810.6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  <w:tab/>
              <w:t xml:space="preserve">4494896.60 </w:t>
              <w:tab/>
              <w:t>8557805.8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  <w:tab/>
              <w:t xml:space="preserve">4494893.80 </w:t>
              <w:tab/>
              <w:t>8557802.2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  <w:tab/>
              <w:t xml:space="preserve">4494887.60 </w:t>
              <w:tab/>
              <w:t>8557795.20</w:t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В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>. M.</w:t>
      </w:r>
      <w:r>
        <w:rPr>
          <w:bCs/>
          <w:sz w:val="26"/>
          <w:szCs w:val="26"/>
        </w:rPr>
        <w:t xml:space="preserve"> с адрес </w:t>
      </w:r>
      <w:r>
        <w:rPr>
          <w:bCs/>
          <w:sz w:val="26"/>
          <w:szCs w:val="26"/>
          <w:lang w:val="en-US"/>
        </w:rPr>
        <w:t>*******</w:t>
      </w:r>
      <w:r>
        <w:rPr>
          <w:bCs/>
          <w:sz w:val="26"/>
          <w:szCs w:val="26"/>
        </w:rPr>
        <w:t>,  и 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 адрес</w:t>
      </w:r>
      <w:r>
        <w:rPr>
          <w:bCs/>
          <w:sz w:val="26"/>
          <w:szCs w:val="26"/>
          <w:lang w:val="en-US"/>
        </w:rPr>
        <w:t>: ******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редвижда индивидуално вилно строителство, търговия и услуги. Според подробния устройствен план, изготвен във връзка с изискванията на </w:t>
      </w:r>
      <w:r>
        <w:rPr>
          <w:i/>
          <w:sz w:val="26"/>
          <w:szCs w:val="26"/>
        </w:rPr>
        <w:t>ЗУТ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Наредба № 7 и Наредба № 8</w:t>
      </w:r>
      <w:r>
        <w:rPr>
          <w:sz w:val="26"/>
          <w:szCs w:val="26"/>
        </w:rPr>
        <w:t xml:space="preserve"> за обема и съдържанието на устройствените схеми и планове се образува един урегулиран поземлен имот УПИ І-100 – “За индивидуално вилно строителство, търговия и услуги” с площ от 2 831.00 м</w:t>
      </w:r>
      <w:r>
        <w:rPr>
          <w:position w:val="6"/>
          <w:sz w:val="22"/>
          <w:szCs w:val="22"/>
        </w:rPr>
        <w:t>2</w:t>
      </w:r>
      <w:r>
        <w:rPr>
          <w:sz w:val="26"/>
          <w:szCs w:val="26"/>
        </w:rPr>
        <w:t>. Достъпът до имота ще се осъществява през имот № 171099, граничещ с него, за което има подписан договор за предоставяне на пътен достъп. Предвидено е нискоетажно застрояване – максимум до 2 етажа. Общата максимална застроена площ няма да надвишава  допустимите 40 % от  площта на имота, като сградите ще бъдат ситуирани по начин максимално запазващ съществуващата естествена растител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Инвестиционното предложение не засяга защитени територии по смисъла на чл. 5 от </w:t>
      </w:r>
      <w:r>
        <w:rPr>
          <w:bCs/>
          <w:i/>
          <w:sz w:val="26"/>
          <w:szCs w:val="26"/>
        </w:rPr>
        <w:t>Закона за защитените територии</w:t>
      </w:r>
      <w:r>
        <w:rPr>
          <w:bCs/>
          <w:sz w:val="26"/>
          <w:szCs w:val="26"/>
        </w:rPr>
        <w:t xml:space="preserve"> и е допустимо по смисъла на чл. 12 от </w:t>
      </w:r>
      <w:r>
        <w:rPr>
          <w:bCs/>
          <w:i/>
          <w:sz w:val="26"/>
          <w:szCs w:val="26"/>
        </w:rPr>
        <w:t>НУРИОСПППИППЦОЗЗ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 xml:space="preserve"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en-US"/>
        </w:rPr>
        <w:t>Съгласуването се основава на следните мотив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иторията на площадката – предмет на инвестиционното предложение не са установени местообитания на видове предмет на опазване на защитена зона </w:t>
      </w:r>
      <w:r>
        <w:rPr>
          <w:color w:val="000000"/>
          <w:sz w:val="26"/>
          <w:szCs w:val="26"/>
        </w:rPr>
        <w:t>„Родопи–Западни”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 природните местообитания предмет на опазване на територията на площадката е установено единствено 6520 “Планински сенокосни ливади”, с площ, която</w:t>
      </w:r>
      <w:r>
        <w:rPr>
          <w:bCs/>
          <w:color w:val="000000"/>
          <w:sz w:val="26"/>
          <w:szCs w:val="26"/>
        </w:rPr>
        <w:t xml:space="preserve"> представлява най-много до 0,01 % от площта на ливадните съобщества в границите на защитената з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ъществяването на ИП няма да доведе до фрагментиране, кумулативен ефект и нарушаване целостта на зоната, тъй като засяга незначителна част от нея – около </w:t>
      </w:r>
      <w:r>
        <w:rPr>
          <w:sz w:val="26"/>
          <w:szCs w:val="26"/>
        </w:rPr>
        <w:t xml:space="preserve">0,0001 % от общата й площ (2719092,15 дка) и </w:t>
      </w:r>
      <w:r>
        <w:rPr>
          <w:bCs/>
          <w:color w:val="000000"/>
          <w:sz w:val="26"/>
          <w:szCs w:val="26"/>
        </w:rPr>
        <w:t>0,01 % от площта на ливадните съобщества предмет на опазване в границите на защитената зона (</w:t>
      </w:r>
      <w:r>
        <w:rPr>
          <w:sz w:val="26"/>
          <w:szCs w:val="26"/>
        </w:rPr>
        <w:t>27190,921 дка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При обществените обсъждания на ДОС, проведени по реда на чл. 25 от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е са постъпили възражения или допълнителна информац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ъществяването на ИП „</w:t>
      </w:r>
      <w:r>
        <w:rPr>
          <w:sz w:val="26"/>
          <w:szCs w:val="26"/>
          <w:u w:val="single"/>
          <w:lang w:val="ru-RU"/>
        </w:rPr>
        <w:t>Индивидуално вилно строителство, търговия и услуги</w:t>
      </w:r>
      <w:r>
        <w:rPr>
          <w:sz w:val="26"/>
          <w:szCs w:val="26"/>
          <w:u w:val="single"/>
        </w:rPr>
        <w:t xml:space="preserve">” в </w:t>
      </w:r>
      <w:r>
        <w:rPr>
          <w:bCs/>
          <w:sz w:val="26"/>
          <w:szCs w:val="26"/>
          <w:u w:val="single"/>
        </w:rPr>
        <w:t>поземлен имот 171100 в землището на гр. Сърница, община Велинград</w:t>
      </w:r>
      <w:r>
        <w:rPr>
          <w:sz w:val="26"/>
          <w:szCs w:val="26"/>
          <w:u w:val="single"/>
        </w:rPr>
        <w:t xml:space="preserve"> се съгласува при следните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u w:val="single"/>
        </w:rPr>
        <w:t>условиЯ</w:t>
      </w:r>
      <w:r>
        <w:rPr>
          <w:b/>
          <w:sz w:val="26"/>
          <w:szCs w:val="26"/>
          <w:u w:val="single"/>
        </w:rPr>
        <w:t>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6"/>
          <w:szCs w:val="26"/>
        </w:rPr>
      </w:pPr>
      <w:r>
        <w:rPr>
          <w:sz w:val="26"/>
          <w:szCs w:val="26"/>
        </w:rPr>
        <w:t>Да бъде извършено застрояване в съответствие с ограничителните параметри по ПУП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о време на строителните работи да не бъдат засягани части от терена, оставащи извън определените за целта площи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ед строителството да се извърши почистване и рекултивация на нарушените и замърсените с отпадъци площи.</w:t>
      </w:r>
    </w:p>
    <w:p>
      <w:pPr>
        <w:pStyle w:val="Normal"/>
        <w:numPr>
          <w:ilvl w:val="0"/>
          <w:numId w:val="3"/>
        </w:numPr>
        <w:spacing w:before="120" w:after="0"/>
        <w:ind w:left="72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Озеленяването на обекта да се извърши с характерни за района растителни видов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та:</w:t>
        <w:tab/>
        <w:t xml:space="preserve"> 29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09 г.</w:t>
        <w:tab/>
        <w:tab/>
        <w:tab/>
        <w:tab/>
        <w:t xml:space="preserve">      </w:t>
      </w:r>
    </w:p>
    <w:p>
      <w:pPr>
        <w:pStyle w:val="Normal"/>
        <w:autoSpaceDE w:val="false"/>
        <w:ind w:left="4956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6"/>
          <w:szCs w:val="26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6"/>
          <w:szCs w:val="26"/>
        </w:rPr>
        <w:t>(упълн. със Заповед № 2808/30.11.2009г. на Министъра на ОС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FFFFFF"/>
          <w:sz w:val="26"/>
          <w:szCs w:val="26"/>
        </w:rPr>
        <w:t>Н-к сектор „БРЗТ”:</w:t>
      </w:r>
    </w:p>
    <w:p>
      <w:pPr>
        <w:pStyle w:val="Normal"/>
        <w:rPr/>
      </w:pPr>
      <w:r>
        <w:rPr>
          <w:color w:val="FFFFFF"/>
          <w:sz w:val="26"/>
          <w:szCs w:val="26"/>
        </w:rPr>
        <w:tab/>
        <w:tab/>
        <w:tab/>
        <w:t xml:space="preserve">/Кирил Методиев/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</w:t>
    </w:r>
    <w:r>
      <w:rPr>
        <w:color w:val="808080"/>
        <w:sz w:val="22"/>
        <w:szCs w:val="22"/>
        <w:lang w:val="en-US"/>
      </w:rPr>
      <w:t>102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3B3B3B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CharCharCharCharCharCharCharCharCharCharCharCharCharCharChar1CharCharCharCharCharCharCharCharCharChar">
    <w:name w:val=" Char Char Char Char Char Char Знак Char Char Char Char Знак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39:00Z</dcterms:created>
  <dc:creator>MS_User</dc:creator>
  <dc:description/>
  <cp:keywords/>
  <dc:language>en-US</dc:language>
  <cp:lastModifiedBy>PC1</cp:lastModifiedBy>
  <cp:lastPrinted>2009-12-29T12:06:00Z</cp:lastPrinted>
  <dcterms:modified xsi:type="dcterms:W3CDTF">2019-09-25T12:29:00Z</dcterms:modified>
  <cp:revision>7</cp:revision>
  <dc:subject/>
  <dc:title>   Министерство на околната среда и водите</dc:title>
</cp:coreProperties>
</file>