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15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и представено уведомление и документация към него, с вх. № КД-01-4278/21.11.2008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Индивидуално вилно строителство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63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Западни Родоп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имот № 086211, с площ 3.068 дка., м. „Калето” в землището на с. Нова Махала, община Батак, област Пазарджик. 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*****************</w:t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>Индивидуално вилно строителство в имот № 086211 с площ 3.068 дка</w:t>
      </w:r>
      <w:r>
        <w:rPr>
          <w:sz w:val="26"/>
          <w:szCs w:val="26"/>
        </w:rPr>
        <w:t xml:space="preserve">.. Максималната застроена площ съгласно внесения ПУП ще бъде 899 кв. м.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а, в който ще се реализира ИП е с площ 3.068 дка., от който ще бъдат застроени максимум 899 кв.м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Западни Родоп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Реализацията на  ИП за </w:t>
      </w:r>
      <w:r>
        <w:rPr>
          <w:sz w:val="26"/>
          <w:szCs w:val="26"/>
          <w:lang w:val="ru-RU"/>
        </w:rPr>
        <w:t>индивидуално вилно строителство</w:t>
      </w:r>
      <w:r>
        <w:rPr>
          <w:sz w:val="26"/>
          <w:szCs w:val="26"/>
        </w:rPr>
        <w:t xml:space="preserve"> в имот № 086211 се съгласува при следното </w:t>
      </w:r>
      <w:r>
        <w:rPr>
          <w:b/>
          <w:caps/>
          <w:sz w:val="26"/>
          <w:szCs w:val="26"/>
        </w:rPr>
        <w:t>условие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Да не се извършва строителство в имот № 086211, землище на с. Нова Махала на площ по – голяма от 899 кв.м.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4.02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4:49:00Z</dcterms:created>
  <dc:creator>MS_User</dc:creator>
  <dc:description/>
  <cp:keywords/>
  <dc:language>en-US</dc:language>
  <cp:lastModifiedBy>PC1</cp:lastModifiedBy>
  <cp:lastPrinted>2002-01-31T16:44:00Z</cp:lastPrinted>
  <dcterms:modified xsi:type="dcterms:W3CDTF">2019-09-25T12:27:00Z</dcterms:modified>
  <cp:revision>4</cp:revision>
  <dc:subject/>
  <dc:title>   Министерство на околната среда и водите</dc:title>
</cp:coreProperties>
</file>