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09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4682/12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Изграждане на водопровод от каптаж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Орлино</w:t>
      </w:r>
      <w:r>
        <w:rPr>
          <w:sz w:val="28"/>
          <w:szCs w:val="28"/>
        </w:rPr>
        <w:t>” до имот № 173024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Водопровода ще бъде изграден от каптаж „Орлино” в землището на гр. Сърница до имот № 173024 м. „Орлино” в землището на гр. Сърница, община Велинград, област Пазарджик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В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К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, *********</w:t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зграждане на водопровод от каптаж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Орлино</w:t>
      </w:r>
      <w:r>
        <w:rPr>
          <w:sz w:val="28"/>
          <w:szCs w:val="28"/>
        </w:rPr>
        <w:t>” до имот № 173024 м. „Орлино”. Водопровода ще бъде положен подземно от ПВВН – Тръби. Общата дължина на трасето е 1945 м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сето на водопровода ще заеме обща площ 1.473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та на  ИП за </w:t>
      </w:r>
      <w:r>
        <w:rPr>
          <w:sz w:val="28"/>
          <w:szCs w:val="28"/>
          <w:lang w:val="ru-RU"/>
        </w:rPr>
        <w:t xml:space="preserve">изграждане на водопровод от каптаж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Орлино</w:t>
      </w:r>
      <w:r>
        <w:rPr>
          <w:sz w:val="28"/>
          <w:szCs w:val="28"/>
        </w:rPr>
        <w:t xml:space="preserve">” до имот № 173024 се съгласува при следните </w:t>
      </w: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 не се извършва сеч на дървесна и храстова растително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 не се прокарват пътищ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копните дейности да се извършват ръчно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30.01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7:24:00Z</dcterms:created>
  <dc:creator>MS_User</dc:creator>
  <dc:description/>
  <cp:keywords/>
  <dc:language>en-US</dc:language>
  <cp:lastModifiedBy>PC1</cp:lastModifiedBy>
  <cp:lastPrinted>2002-01-23T12:15:00Z</cp:lastPrinted>
  <dcterms:modified xsi:type="dcterms:W3CDTF">2019-09-25T12:25:00Z</dcterms:modified>
  <cp:revision>4</cp:revision>
  <dc:subject/>
  <dc:title>   Министерство на околната среда и водите</dc:title>
</cp:coreProperties>
</file>