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0070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</w:t>
      </w:r>
      <w:r>
        <w:rPr>
          <w:sz w:val="28"/>
          <w:szCs w:val="28"/>
          <w:lang w:val="en-US"/>
        </w:rPr>
        <w:t>2007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  <w:lang w:val="ru-RU"/>
        </w:rPr>
        <w:t>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</w:rPr>
        <w:t xml:space="preserve"> инвестиционно предложение (ИП) „Индивидуално вилно строителство”, </w:t>
      </w:r>
      <w:r>
        <w:rPr>
          <w:b/>
          <w:sz w:val="28"/>
          <w:szCs w:val="28"/>
        </w:rPr>
        <w:t>което няма вероятност да окаже значително отрицателно въздействие</w:t>
      </w:r>
      <w:r>
        <w:rPr>
          <w:sz w:val="28"/>
          <w:szCs w:val="28"/>
        </w:rPr>
        <w:t xml:space="preserve"> върху местообитанията и/или видовете - предмет на опазване в защитена зона BG0001030 “Родопи – Западни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 xml:space="preserve">Имот № </w:t>
      </w:r>
      <w:r>
        <w:rPr>
          <w:bCs/>
          <w:sz w:val="28"/>
          <w:szCs w:val="28"/>
          <w:lang w:val="en-US"/>
        </w:rPr>
        <w:t>132257</w:t>
      </w:r>
      <w:r>
        <w:rPr>
          <w:bCs/>
          <w:sz w:val="28"/>
          <w:szCs w:val="28"/>
        </w:rPr>
        <w:t xml:space="preserve">, с координати в координатна с-ма „1970”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87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      </w:t>
            </w:r>
            <w:r>
              <w:rPr/>
              <w:t>Х                     У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1</w:t>
              <w:tab/>
              <w:t xml:space="preserve">4493137.31 </w:t>
              <w:tab/>
              <w:t xml:space="preserve">8562755.2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  <w:tab/>
              <w:t xml:space="preserve">4493114.72 </w:t>
              <w:tab/>
              <w:t xml:space="preserve">8562724.3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  <w:tab/>
              <w:t xml:space="preserve">4493114.87 </w:t>
              <w:tab/>
              <w:t xml:space="preserve">8562724.2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  <w:tab/>
              <w:t xml:space="preserve">4493142.49 </w:t>
              <w:tab/>
              <w:t xml:space="preserve">8562716.2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  <w:tab/>
              <w:t xml:space="preserve">4493151.48 </w:t>
              <w:tab/>
              <w:t xml:space="preserve">8562712.1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/>
              <w:t>6</w:t>
              <w:tab/>
              <w:t xml:space="preserve">4493167.40 </w:t>
              <w:tab/>
              <w:t>8562707.56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  <w:tab/>
              <w:t xml:space="preserve">4493169.20 </w:t>
              <w:tab/>
              <w:t xml:space="preserve">8562704.3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  <w:tab/>
              <w:t xml:space="preserve">4493172.09 </w:t>
              <w:tab/>
              <w:t xml:space="preserve">8562701.9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  <w:tab/>
              <w:t xml:space="preserve">4493183.25 </w:t>
              <w:tab/>
              <w:t xml:space="preserve">8562726.2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  <w:tab/>
              <w:t xml:space="preserve">4493175.80 </w:t>
              <w:tab/>
              <w:t xml:space="preserve">8562732.20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  <w:tab/>
              <w:t xml:space="preserve">4493153.40 </w:t>
              <w:tab/>
              <w:t>8562743.60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 м. „Бардуче” в землището на гр. Сърница, община Велинград, област Пазарджик, защитена зона „Родопи – Западни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П. И. П. с адрес: *********.</w:t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вижда се осъществяване на индивидуално вилно строителство в имот №. </w:t>
      </w:r>
      <w:r>
        <w:rPr>
          <w:bCs/>
          <w:sz w:val="28"/>
          <w:szCs w:val="28"/>
          <w:lang w:val="en-US"/>
        </w:rPr>
        <w:t>132257</w:t>
      </w:r>
      <w:r>
        <w:rPr>
          <w:bCs/>
          <w:sz w:val="28"/>
          <w:szCs w:val="28"/>
        </w:rPr>
        <w:t xml:space="preserve"> с площ 1,738 дка в землище на гр. Сърница. В близост минава път и територията е урбанизиран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мота, в който ще се реализира ИП е с площ </w:t>
      </w:r>
      <w:r>
        <w:rPr>
          <w:bCs/>
          <w:sz w:val="28"/>
          <w:szCs w:val="28"/>
        </w:rPr>
        <w:t xml:space="preserve">1,738 </w:t>
      </w:r>
      <w:r>
        <w:rPr>
          <w:sz w:val="28"/>
          <w:szCs w:val="28"/>
        </w:rPr>
        <w:t>д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, поради малката засегната площ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яма да има фрагментация на местообитание или популация на видовете - предмет на опазване в защитената зона – такива не съществуват върху площадк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 -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24.06.2009 г.</w:t>
        <w:tab/>
        <w:tab/>
        <w:tab/>
        <w:tab/>
        <w:t xml:space="preserve">   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/>
      </w:pPr>
      <w:r>
        <w:rPr>
          <w:color w:val="FFFFFF"/>
          <w:sz w:val="28"/>
          <w:szCs w:val="28"/>
        </w:rPr>
        <w:t>Н-к сектор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Кирил Методиев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56:00Z</dcterms:created>
  <dc:creator>MS_User</dc:creator>
  <dc:description/>
  <cp:keywords/>
  <dc:language>en-US</dc:language>
  <cp:lastModifiedBy>PC1</cp:lastModifiedBy>
  <cp:lastPrinted>2009-06-24T17:13:00Z</cp:lastPrinted>
  <dcterms:modified xsi:type="dcterms:W3CDTF">2019-09-25T12:46:00Z</dcterms:modified>
  <cp:revision>5</cp:revision>
  <dc:subject/>
  <dc:title>   Министерство на околната среда и водите</dc:title>
</cp:coreProperties>
</file>