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54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1632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Индивидуално вилно строителство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2380</w:t>
      </w:r>
      <w:r>
        <w:rPr>
          <w:bCs/>
          <w:sz w:val="28"/>
          <w:szCs w:val="28"/>
          <w:lang w:val="en-US"/>
        </w:rPr>
        <w:t>65</w:t>
      </w:r>
      <w:r>
        <w:rPr>
          <w:bCs/>
          <w:sz w:val="28"/>
          <w:szCs w:val="28"/>
        </w:rPr>
        <w:t>,</w:t>
      </w:r>
      <w:r>
        <w:rPr/>
        <w:t xml:space="preserve"> с координати: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  <w:tab/>
              <w:t xml:space="preserve">4519608.83 </w:t>
              <w:tab/>
              <w:t xml:space="preserve">8567276.23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2</w:t>
              <w:tab/>
              <w:t xml:space="preserve">4519616.88 </w:t>
              <w:tab/>
              <w:t xml:space="preserve">8567313.2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519594.17 </w:t>
              <w:tab/>
              <w:t xml:space="preserve">8567319.34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519588.40 </w:t>
              <w:tab/>
              <w:t xml:space="preserve">8567302.50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  <w:tab/>
              <w:t xml:space="preserve">4519579.16 </w:t>
              <w:tab/>
              <w:t>8567284.37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м. „Тупавиците” в землището на гр. Ракитово, община Ракитово, област Пазарджик, защитена зона „Родопи – Западни”.</w:t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А. Б. Т. с адрес: ********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осъществяване на индивидуално вилно строителство в имот №. </w:t>
      </w:r>
      <w:r>
        <w:rPr>
          <w:bCs/>
          <w:sz w:val="28"/>
          <w:szCs w:val="28"/>
        </w:rPr>
        <w:t>2380</w:t>
      </w:r>
      <w:r>
        <w:rPr>
          <w:bCs/>
          <w:sz w:val="28"/>
          <w:szCs w:val="28"/>
          <w:lang w:val="en-US"/>
        </w:rPr>
        <w:t>65</w:t>
      </w:r>
      <w:r>
        <w:rPr>
          <w:bCs/>
          <w:sz w:val="28"/>
          <w:szCs w:val="28"/>
        </w:rPr>
        <w:t xml:space="preserve"> с площ 1,000 дка в землище на гр. Ракитово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ота, в който ще се реализира ИП е с площ 1,000 д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ще се реализира върху площ, която не представлява местообитани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ли популация на видовет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07.05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03:00Z</dcterms:created>
  <dc:creator>MS_User</dc:creator>
  <dc:description/>
  <cp:keywords/>
  <dc:language>en-US</dc:language>
  <cp:lastModifiedBy>PC1</cp:lastModifiedBy>
  <cp:lastPrinted>2009-05-07T17:03:00Z</cp:lastPrinted>
  <dcterms:modified xsi:type="dcterms:W3CDTF">2019-09-25T12:52:00Z</dcterms:modified>
  <cp:revision>10</cp:revision>
  <dc:subject/>
  <dc:title>   Министерство на околната среда и водите</dc:title>
</cp:coreProperties>
</file>