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</w:t>
      </w:r>
      <w:r>
        <w:rPr>
          <w:b/>
          <w:sz w:val="28"/>
          <w:szCs w:val="28"/>
        </w:rPr>
        <w:t>90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3177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Водопровод и водоем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Площ за водоем, с координати в координатна с-ма „1970”: </w:t>
      </w:r>
    </w:p>
    <w:tbl>
      <w:tblPr>
        <w:tblW w:w="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>
          <w:trHeight w:val="151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       </w:t>
            </w:r>
            <w:r>
              <w:rPr>
                <w:sz w:val="28"/>
                <w:szCs w:val="28"/>
              </w:rPr>
              <w:t>Х                         У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  <w:tab/>
              <w:t>4495954.097     8556477.411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        4495949.207     8556488.916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        4495937.729     8556484.063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        4495942.810     8556472.938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землището на гр. Сърница, община Велинград, област Пазарджик, защитена зона „Родопи – Западни”.</w:t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Трасе на водопровод, с координати в координатна с-ма „1970”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>
          <w:trHeight w:val="118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  <w:tab/>
              <w:t xml:space="preserve">4495675.692 </w:t>
              <w:tab/>
              <w:t xml:space="preserve">8556282.75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  <w:tab/>
              <w:t xml:space="preserve">4495922.399 </w:t>
              <w:tab/>
              <w:t xml:space="preserve">8556470.17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</w:t>
              <w:tab/>
              <w:t xml:space="preserve">4495940.765 </w:t>
              <w:tab/>
              <w:t xml:space="preserve">8556479.80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</w:t>
              <w:tab/>
              <w:t xml:space="preserve">4495943.661 </w:t>
              <w:tab/>
              <w:t xml:space="preserve">8556480.703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 </w:t>
              <w:tab/>
              <w:t xml:space="preserve">4495946.644 </w:t>
              <w:tab/>
              <w:t xml:space="preserve">8556478.76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  <w:tab/>
              <w:t xml:space="preserve">4495955.933  </w:t>
              <w:tab/>
              <w:t xml:space="preserve">8556473.059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7 </w:t>
              <w:tab/>
              <w:t xml:space="preserve">4495979.395 </w:t>
              <w:tab/>
              <w:t xml:space="preserve">8556466.900 </w:t>
            </w:r>
          </w:p>
          <w:p>
            <w:pPr>
              <w:pStyle w:val="TextBody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8 </w:t>
              <w:tab/>
              <w:t xml:space="preserve">4496002.406 </w:t>
              <w:tab/>
              <w:t>8556464.35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  <w:tab/>
              <w:t xml:space="preserve">4496020.726 </w:t>
              <w:tab/>
              <w:t xml:space="preserve">8556475.54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 </w:t>
              <w:tab/>
              <w:t xml:space="preserve">4496053.226 </w:t>
              <w:tab/>
              <w:t xml:space="preserve">8556496.94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 </w:t>
              <w:tab/>
              <w:t xml:space="preserve">4496062.455 </w:t>
              <w:tab/>
              <w:t xml:space="preserve">8556508.44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 </w:t>
              <w:tab/>
              <w:t xml:space="preserve">4496074.220 </w:t>
              <w:tab/>
              <w:t xml:space="preserve">8556510.873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 </w:t>
              <w:tab/>
              <w:t xml:space="preserve">4496099.736 </w:t>
              <w:tab/>
              <w:t xml:space="preserve">8556506.323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 </w:t>
              <w:tab/>
              <w:t xml:space="preserve">4496137.489 </w:t>
              <w:tab/>
              <w:t xml:space="preserve">8556498.332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 </w:t>
              <w:tab/>
              <w:t xml:space="preserve">4496153.938 </w:t>
              <w:tab/>
              <w:t xml:space="preserve">8556493.573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 </w:t>
              <w:tab/>
              <w:t xml:space="preserve">4496189.415 </w:t>
              <w:tab/>
              <w:t xml:space="preserve">8556482.05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 </w:t>
              <w:tab/>
              <w:t xml:space="preserve">4496189.878 </w:t>
              <w:tab/>
              <w:t>8556483.483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землището на гр. Сърница, община Велинград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ЧАМ-СДБ” ООД с адрес гр. София, район „Връбница”, ул. ”Връх Манчо”, бл. 3, вх. В, ет. 2, ап. 52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изграждане на водоем върху площ от 12 </w:t>
      </w:r>
      <w:r>
        <w:rPr>
          <w:sz w:val="28"/>
          <w:szCs w:val="28"/>
          <w:lang w:val="en-US"/>
        </w:rPr>
        <w:t>m</w:t>
      </w:r>
      <w:r>
        <w:rPr>
          <w:position w:val="6"/>
          <w:szCs w:val="24"/>
          <w:lang w:val="en-US"/>
        </w:rPr>
        <w:t>2</w:t>
      </w:r>
      <w:r>
        <w:rPr>
          <w:sz w:val="28"/>
          <w:szCs w:val="28"/>
        </w:rPr>
        <w:t xml:space="preserve"> и водопровод с обща дължина около 604 </w:t>
      </w:r>
      <w:r>
        <w:rPr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. Водопровода ще се полага подземно, като ще се копае ръчно, трасето попада изцяло в черен път. Водоема също ще бъде изкопан ръчно. Разрешеното за ползване средноденонощно водно количество е 0,278 л/сек, денонощно до 24 куб. м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Ще бъдат засегнати малки площ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, поради малката засегната площ и естеството на ИП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Осъществяването на ИП „Водопровод и водоем” в </w:t>
      </w:r>
      <w:r>
        <w:rPr>
          <w:bCs/>
          <w:sz w:val="28"/>
          <w:szCs w:val="28"/>
          <w:u w:val="single"/>
        </w:rPr>
        <w:t>землището на гр. Сърница, община Сърница</w:t>
      </w:r>
      <w:r>
        <w:rPr>
          <w:sz w:val="28"/>
          <w:szCs w:val="28"/>
          <w:u w:val="single"/>
        </w:rPr>
        <w:t xml:space="preserve"> се съгласува при следните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услови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ството да не се използва тежка механизац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: 02.10.2009 г. </w:t>
        <w:tab/>
      </w:r>
      <w:r>
        <w:rPr>
          <w:sz w:val="36"/>
          <w:szCs w:val="36"/>
        </w:rPr>
        <w:tab/>
        <w:tab/>
        <w:tab/>
      </w:r>
      <w:r>
        <w:rPr>
          <w:sz w:val="28"/>
          <w:szCs w:val="28"/>
        </w:rPr>
        <w:t>ДИ</w:t>
      </w:r>
      <w:r>
        <w:rPr>
          <w:caps/>
          <w:sz w:val="28"/>
          <w:szCs w:val="28"/>
        </w:rPr>
        <w:t>ректор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</w:t>
        <w:tab/>
        <w:tab/>
        <w:tab/>
        <w:tab/>
        <w:tab/>
        <w:tab/>
        <w:tab/>
        <w:t xml:space="preserve"> /Гергана Шишиньова/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  <w:lang w:val="en-US"/>
        </w:rPr>
      </w:pPr>
      <w:r>
        <w:rPr>
          <w:b/>
          <w:color w:val="FFFFFF"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808080"/>
        <w:sz w:val="22"/>
        <w:szCs w:val="22"/>
      </w:rPr>
      <w:t>от РЕШЕНИЕ № 0090-ОС /2009 г. на РИОСВ-Пазарджик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21:00Z</dcterms:created>
  <dc:creator>MS_User</dc:creator>
  <dc:description/>
  <cp:keywords/>
  <dc:language>en-US</dc:language>
  <cp:lastModifiedBy>user</cp:lastModifiedBy>
  <cp:lastPrinted>2009-10-02T18:17:00Z</cp:lastPrinted>
  <dcterms:modified xsi:type="dcterms:W3CDTF">2009-11-06T14:15:00Z</dcterms:modified>
  <cp:revision>9</cp:revision>
  <dc:subject/>
  <dc:title>   Министерство на околната среда и водите</dc:title>
</cp:coreProperties>
</file>