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76.95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 xml:space="preserve">РЕШЕНИЕ № </w:t>
      </w:r>
      <w:r>
        <w:rPr>
          <w:b/>
          <w:sz w:val="26"/>
          <w:szCs w:val="26"/>
          <w:lang w:val="en-US"/>
        </w:rPr>
        <w:t>0</w:t>
      </w:r>
      <w:r>
        <w:rPr>
          <w:b/>
          <w:sz w:val="26"/>
          <w:szCs w:val="26"/>
        </w:rPr>
        <w:t>097-ОС /2009 г.</w:t>
      </w:r>
    </w:p>
    <w:p>
      <w:pPr>
        <w:pStyle w:val="TextBody"/>
        <w:ind w:right="-38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4087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Допълнително водоснабдяване на село Свобода</w:t>
      </w:r>
      <w:r>
        <w:rPr>
          <w:sz w:val="26"/>
          <w:szCs w:val="26"/>
        </w:rPr>
        <w:t xml:space="preserve">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9 “Попинц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Трасе на инвестиционното предложение, с координати в координатна с-ма „1970”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0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</w:t>
              <w:tab/>
              <w:t xml:space="preserve">4571579.076 </w:t>
              <w:tab/>
              <w:t xml:space="preserve">8579596.21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</w:t>
              <w:tab/>
              <w:t xml:space="preserve">4571585.425 </w:t>
              <w:tab/>
              <w:t xml:space="preserve">8579599.7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</w:t>
              <w:tab/>
              <w:t xml:space="preserve">4571622.523 </w:t>
              <w:tab/>
              <w:t xml:space="preserve">8579611.78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</w:t>
              <w:tab/>
              <w:t xml:space="preserve">4571578.803 </w:t>
              <w:tab/>
              <w:t xml:space="preserve">8579594.1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</w:t>
              <w:tab/>
              <w:t xml:space="preserve">4571586.110 </w:t>
              <w:tab/>
              <w:t xml:space="preserve">8579598.2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</w:t>
              <w:tab/>
              <w:t xml:space="preserve">4571624.055 </w:t>
              <w:tab/>
              <w:t xml:space="preserve">8579610.4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</w:t>
              <w:tab/>
              <w:t xml:space="preserve">4571632.132 </w:t>
              <w:tab/>
              <w:t xml:space="preserve">8579666.67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 </w:t>
              <w:tab/>
              <w:t xml:space="preserve">4571584.262 </w:t>
              <w:tab/>
              <w:t xml:space="preserve">8579747.04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 </w:t>
              <w:tab/>
              <w:t xml:space="preserve">4571588.529 </w:t>
              <w:tab/>
              <w:t xml:space="preserve">8579803.10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</w:t>
              <w:tab/>
              <w:t xml:space="preserve">4571582.475 </w:t>
              <w:tab/>
              <w:t xml:space="preserve">8579822.55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</w:t>
              <w:tab/>
              <w:t xml:space="preserve">4571580.047 </w:t>
              <w:tab/>
              <w:t xml:space="preserve">8579845.5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</w:t>
              <w:tab/>
              <w:t xml:space="preserve">4571571.367 </w:t>
              <w:tab/>
              <w:t xml:space="preserve">8579857.99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3 </w:t>
              <w:tab/>
              <w:t xml:space="preserve">4571568.878 </w:t>
              <w:tab/>
              <w:t xml:space="preserve">8579858.68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 </w:t>
              <w:tab/>
              <w:t xml:space="preserve">4571578.406 </w:t>
              <w:tab/>
              <w:t xml:space="preserve">8579592.7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5 </w:t>
              <w:tab/>
              <w:t xml:space="preserve">4571578.733 </w:t>
              <w:tab/>
              <w:t xml:space="preserve">8579596.8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</w:t>
              <w:tab/>
              <w:t xml:space="preserve">4571586.511 </w:t>
              <w:tab/>
              <w:t xml:space="preserve">8579597.2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7 </w:t>
              <w:tab/>
              <w:t xml:space="preserve">4571585.143 </w:t>
              <w:tab/>
              <w:t>8579600.42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8 </w:t>
              <w:tab/>
              <w:t xml:space="preserve">4571624.956 </w:t>
              <w:tab/>
              <w:t xml:space="preserve">8579609.73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</w:t>
              <w:tab/>
              <w:t xml:space="preserve">4571621.892 </w:t>
              <w:tab/>
              <w:t xml:space="preserve">8579612.3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 </w:t>
              <w:tab/>
              <w:t xml:space="preserve">4571623.154 </w:t>
              <w:tab/>
              <w:t xml:space="preserve">8579611.2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1 </w:t>
              <w:tab/>
              <w:t xml:space="preserve">4571633.174 </w:t>
              <w:tab/>
              <w:t xml:space="preserve">8579666.89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2 </w:t>
              <w:tab/>
              <w:t xml:space="preserve">4571631.090 </w:t>
              <w:tab/>
              <w:t xml:space="preserve">8579666.45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3 </w:t>
              <w:tab/>
              <w:t xml:space="preserve">4571612.356 </w:t>
              <w:tab/>
              <w:t xml:space="preserve">8579698.23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4 </w:t>
              <w:tab/>
              <w:t xml:space="preserve">4571613.214 </w:t>
              <w:tab/>
              <w:t xml:space="preserve">8579698.75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 </w:t>
              <w:tab/>
              <w:t xml:space="preserve">4571611.499 </w:t>
              <w:tab/>
              <w:t xml:space="preserve">8579697.7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 </w:t>
              <w:tab/>
              <w:t xml:space="preserve">4571585.279 </w:t>
              <w:tab/>
              <w:t xml:space="preserve">8579747.2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7 </w:t>
              <w:tab/>
              <w:t xml:space="preserve">4571583.246 </w:t>
              <w:tab/>
              <w:t xml:space="preserve">8579746.80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 </w:t>
              <w:tab/>
              <w:t xml:space="preserve">4571589.543 </w:t>
              <w:tab/>
              <w:t xml:space="preserve">8579803.2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 </w:t>
              <w:tab/>
              <w:t xml:space="preserve">4571587.516 </w:t>
              <w:tab/>
              <w:t xml:space="preserve">8579802.9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 </w:t>
              <w:tab/>
              <w:t xml:space="preserve">4571583.459 </w:t>
              <w:tab/>
              <w:t xml:space="preserve">8579822.7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1 </w:t>
              <w:tab/>
              <w:t xml:space="preserve">4571581.491 </w:t>
              <w:tab/>
              <w:t xml:space="preserve">8579822.3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2 </w:t>
              <w:tab/>
              <w:t xml:space="preserve">4571581.014 </w:t>
              <w:tab/>
              <w:t xml:space="preserve">8579845.8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3 </w:t>
              <w:tab/>
              <w:t xml:space="preserve">4571579.079 </w:t>
              <w:tab/>
              <w:t>8579845.17</w:t>
              <w:tab/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34 </w:t>
              <w:tab/>
              <w:t xml:space="preserve">4571571.981 </w:t>
              <w:tab/>
              <w:t xml:space="preserve">8579858.86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5 </w:t>
              <w:tab/>
              <w:t xml:space="preserve">4571570.753 </w:t>
              <w:tab/>
              <w:t xml:space="preserve">8579857.1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6 </w:t>
              <w:tab/>
              <w:t xml:space="preserve">4571569.690 </w:t>
              <w:tab/>
              <w:t xml:space="preserve">8579859.4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7 </w:t>
              <w:tab/>
              <w:t xml:space="preserve">4571568.029 </w:t>
              <w:tab/>
              <w:t>8579857.879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в землището на с. Свобода, община Стрелча, област Пазарджик, защитена зона „Попинци”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Община Стрелча с адрес площад „Дружба” № 2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изграждане на водопровод от полиетиленови тръби с дължина 46,27 </w:t>
      </w:r>
      <w:r>
        <w:rPr>
          <w:sz w:val="26"/>
          <w:szCs w:val="26"/>
          <w:lang w:val="en-US"/>
        </w:rPr>
        <w:t xml:space="preserve">m </w:t>
      </w:r>
      <w:r>
        <w:rPr>
          <w:sz w:val="26"/>
          <w:szCs w:val="26"/>
        </w:rPr>
        <w:t xml:space="preserve">и подземно полагане на захранващ кабел с дължина 315,73 </w:t>
      </w:r>
      <w:r>
        <w:rPr>
          <w:sz w:val="26"/>
          <w:szCs w:val="26"/>
          <w:lang w:val="en-US"/>
        </w:rPr>
        <w:t>m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видените дейности са с обхват и обем, при които не се очаква значително отрицателно въздействие върху предмета и целите на опазване на защитена зона BG0001039 “Попинци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поради малката засегната площ и естеството на ИП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Дата: 16.12.2009 г. </w:t>
        <w:tab/>
        <w:tab/>
        <w:tab/>
        <w:tab/>
        <w:t xml:space="preserve">инж. </w:t>
      </w:r>
      <w:r>
        <w:rPr>
          <w:rFonts w:cs="Times New Roman CYR" w:ascii="Times New Roman CYR" w:hAnsi="Times New Roman CYR"/>
          <w:bCs/>
          <w:sz w:val="28"/>
          <w:szCs w:val="28"/>
        </w:rPr>
        <w:t>ПАНАЙОТ ДАЛАКЧИЕВ</w:t>
      </w:r>
    </w:p>
    <w:p>
      <w:pPr>
        <w:pStyle w:val="Normal"/>
        <w:autoSpaceDE w:val="false"/>
        <w:ind w:left="4956" w:hanging="0"/>
        <w:rPr/>
      </w:pPr>
      <w:r>
        <w:rPr>
          <w:rFonts w:cs="Times New Roman"/>
          <w:i/>
          <w:i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 Директор РИОСВ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упълн. със Заповед № 2808/30.11.2009г. на Министъра на ОСВ)</w:t>
      </w:r>
    </w:p>
    <w:p>
      <w:pPr>
        <w:pStyle w:val="Normal"/>
        <w:rPr/>
      </w:pPr>
      <w:r>
        <w:rPr/>
        <w:t>Гл</w:t>
      </w:r>
    </w:p>
    <w:sectPr>
      <w:footerReference w:type="default" r:id="rId3"/>
      <w:type w:val="nextPage"/>
      <w:pgSz w:w="11906" w:h="16838"/>
      <w:pgMar w:left="1134" w:right="1134" w:gutter="0" w:header="0" w:top="1134" w:footer="4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97-ОС /2009 г. на РИОСВ-Пазарджик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51:00Z</dcterms:created>
  <dc:creator>MS_User</dc:creator>
  <dc:description/>
  <cp:keywords/>
  <dc:language>en-US</dc:language>
  <cp:lastModifiedBy>user</cp:lastModifiedBy>
  <cp:lastPrinted>2009-12-16T13:04:00Z</cp:lastPrinted>
  <dcterms:modified xsi:type="dcterms:W3CDTF">2009-12-22T14:34:00Z</dcterms:modified>
  <cp:revision>10</cp:revision>
  <dc:subject/>
  <dc:title>   Министерство на околната среда и водите</dc:title>
</cp:coreProperties>
</file>