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06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0167/13.01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Трасе на гравитачен водопровод о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Сорбционна инсталация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до пречиствателна станция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2054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Средна гора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и №№ 048347, 048339 в землището на гр. Панагюрище, община Панагюрище, област Пазарджик, защитена зона „Средна гора”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„Асарел – Медет” АД гр. Панагюрище, адрес гр. Панагюрище, с изпълнителен директор инж. Лъчезар Цоцорков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се на гравитачен водопровод о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Сорбционна инсталация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до пречиствателна станция. Дължина на трасето 696 м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ено право на ползване 1.911 дка от имот №  048347 и 0.175 дка от имот №  048339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Средна гора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е постъпило становище по чл.17 от Наредбата относно вероятната степен на отрицателно въздействие на ИП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sz w:val="28"/>
          <w:szCs w:val="28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7.01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0:16:00Z</dcterms:created>
  <dc:creator>MS_User</dc:creator>
  <dc:description/>
  <cp:keywords/>
  <dc:language>en-US</dc:language>
  <cp:lastModifiedBy>Dafinka</cp:lastModifiedBy>
  <cp:lastPrinted>2002-01-23T12:15:00Z</cp:lastPrinted>
  <dcterms:modified xsi:type="dcterms:W3CDTF">2009-03-10T08:18:00Z</dcterms:modified>
  <cp:revision>3</cp:revision>
  <dc:subject/>
  <dc:title>   Министерство на околната среда и водите</dc:title>
</cp:coreProperties>
</file>