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</w:t>
      </w:r>
      <w:r>
        <w:rPr>
          <w:b/>
          <w:sz w:val="28"/>
          <w:szCs w:val="28"/>
          <w:lang w:val="en-US"/>
        </w:rPr>
        <w:t>85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е чл. 31, а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представено уведомление и документация към него, с вх. № КД-01-</w:t>
      </w:r>
      <w:r>
        <w:rPr>
          <w:sz w:val="28"/>
          <w:szCs w:val="28"/>
          <w:lang w:val="en-US"/>
        </w:rPr>
        <w:t>2456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ru-RU"/>
        </w:rPr>
        <w:t>.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ru-RU"/>
        </w:rPr>
        <w:t xml:space="preserve"> г.</w:t>
      </w:r>
    </w:p>
    <w:p>
      <w:pPr>
        <w:pStyle w:val="TextBody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</w:t>
      </w:r>
      <w:r>
        <w:rPr>
          <w:sz w:val="28"/>
          <w:szCs w:val="28"/>
        </w:rPr>
        <w:t>„Разполагане на мобилно телекомуникационно съоръжение”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и зони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1030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Родопи – Западни”</w:t>
      </w:r>
      <w:r>
        <w:rPr>
          <w:sz w:val="28"/>
          <w:szCs w:val="28"/>
          <w:lang w:val="en-US"/>
        </w:rPr>
        <w:t xml:space="preserve"> BG0</w:t>
      </w:r>
      <w:r>
        <w:rPr>
          <w:sz w:val="28"/>
          <w:szCs w:val="28"/>
        </w:rPr>
        <w:t>002063 „Западни Родопи” – част от Националната екологична мрежа „НАТУРА 2000”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Проекти на имоти с № 000865 и 000866 с координати</w:t>
      </w:r>
      <w:r>
        <w:rPr/>
        <w:t>: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20"/>
      </w:tblGrid>
      <w:tr>
        <w:trPr>
          <w:trHeight w:val="233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от 000865</w:t>
            </w:r>
          </w:p>
          <w:p>
            <w:pPr>
              <w:pStyle w:val="TextBody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№       </w:t>
            </w:r>
            <w:r>
              <w:rPr>
                <w:bCs/>
                <w:sz w:val="28"/>
                <w:szCs w:val="28"/>
              </w:rPr>
              <w:t xml:space="preserve">Х                 </w:t>
            </w:r>
            <w:r>
              <w:rPr>
                <w:bCs/>
                <w:sz w:val="28"/>
                <w:szCs w:val="28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  <w:tab/>
              <w:t xml:space="preserve">4502287.25 </w:t>
              <w:tab/>
              <w:t xml:space="preserve">8566241.74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  <w:tab/>
              <w:t xml:space="preserve">4502286.43 </w:t>
              <w:tab/>
              <w:t xml:space="preserve">8566247.44 </w:t>
            </w:r>
          </w:p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>3</w:t>
              <w:tab/>
              <w:t xml:space="preserve">4502285.43 </w:t>
              <w:tab/>
              <w:t>8566252.66</w:t>
              <w:tab/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  <w:tab/>
              <w:t xml:space="preserve">4502284.23 </w:t>
              <w:tab/>
              <w:t xml:space="preserve">8566257.87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  <w:tab/>
              <w:t xml:space="preserve">4502283.07 </w:t>
              <w:tab/>
              <w:t xml:space="preserve">8566261.34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  <w:tab/>
              <w:t xml:space="preserve">4502274.01 </w:t>
              <w:tab/>
              <w:t xml:space="preserve">8566260.05 </w:t>
            </w:r>
          </w:p>
          <w:p>
            <w:pPr>
              <w:pStyle w:val="TextBody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7 </w:t>
              <w:tab/>
              <w:t xml:space="preserve">4502276.85 </w:t>
              <w:tab/>
              <w:t>8566240.2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от 000866</w:t>
            </w:r>
          </w:p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ab/>
              <w:t>X</w:t>
              <w:tab/>
              <w:t xml:space="preserve">          Y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  <w:tab/>
              <w:t xml:space="preserve">4502287.25 </w:t>
              <w:tab/>
              <w:t xml:space="preserve">8566241.74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  <w:tab/>
              <w:t xml:space="preserve">4502286.43 </w:t>
              <w:tab/>
              <w:t xml:space="preserve">8566247.44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  <w:tab/>
              <w:t xml:space="preserve">4502285.43 </w:t>
              <w:tab/>
              <w:t xml:space="preserve">8566252.66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  <w:tab/>
              <w:t xml:space="preserve">4502284.23 </w:t>
              <w:tab/>
              <w:t xml:space="preserve">8566257.87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  <w:tab/>
              <w:t xml:space="preserve">4502283.07 </w:t>
              <w:tab/>
              <w:t xml:space="preserve">8566261.34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  <w:tab/>
              <w:t xml:space="preserve">4502274.01 </w:t>
              <w:tab/>
              <w:t xml:space="preserve">8566260.05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 </w:t>
              <w:tab/>
              <w:t xml:space="preserve">4502276.85 </w:t>
              <w:tab/>
              <w:t>8566240.25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землището на гр. Батак, община Батак, област Пазарджик; защитени зони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1030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Родопи – Западни” и</w:t>
      </w:r>
      <w:r>
        <w:rPr>
          <w:sz w:val="28"/>
          <w:szCs w:val="28"/>
          <w:lang w:val="en-US"/>
        </w:rPr>
        <w:t xml:space="preserve"> BG0</w:t>
      </w:r>
      <w:r>
        <w:rPr>
          <w:sz w:val="28"/>
          <w:szCs w:val="28"/>
        </w:rPr>
        <w:t>002063 „Западни Родопи”</w:t>
      </w:r>
      <w:r>
        <w:rPr>
          <w:bCs/>
          <w:sz w:val="28"/>
          <w:szCs w:val="28"/>
        </w:rPr>
        <w:t xml:space="preserve">.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 „</w:t>
      </w:r>
      <w:r>
        <w:rPr>
          <w:bCs/>
          <w:sz w:val="28"/>
          <w:szCs w:val="28"/>
        </w:rPr>
        <w:t>Българска телекомуникационна компания” АД, гр. София, бул. „Тотлебен” № 8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едвижда се разпологането на </w:t>
      </w:r>
      <w:r>
        <w:rPr>
          <w:sz w:val="28"/>
          <w:szCs w:val="28"/>
        </w:rPr>
        <w:t xml:space="preserve">мобилно телекомуникационно съоръжение (базова станция) в проекти на имоти </w:t>
      </w:r>
      <w:r>
        <w:rPr>
          <w:bCs/>
          <w:sz w:val="28"/>
          <w:szCs w:val="28"/>
        </w:rPr>
        <w:t>000865 и 000866 с обща площ 400 кв. м.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Не се предвижда изграждане на допълнителна инфраструктур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е бъде засегната минимална площ от 400 кв. м., при което не се очаква значително въздействие върху защитените зон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 попада в </w:t>
      </w:r>
      <w:r>
        <w:rPr>
          <w:bCs/>
          <w:sz w:val="28"/>
          <w:szCs w:val="28"/>
        </w:rPr>
        <w:t xml:space="preserve">защитени зони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1030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Родопи – Западни” и</w:t>
      </w:r>
      <w:r>
        <w:rPr>
          <w:sz w:val="28"/>
          <w:szCs w:val="28"/>
          <w:lang w:val="en-US"/>
        </w:rPr>
        <w:t xml:space="preserve"> BG0</w:t>
      </w:r>
      <w:r>
        <w:rPr>
          <w:sz w:val="28"/>
          <w:szCs w:val="28"/>
        </w:rPr>
        <w:t>002063 „Западни Родопи”, но не засяга техни ключови елемен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яма да има изграждане на допълнителна инфраструктура при осъществяване на ИП, което да окаже отрицателно въздействие върху защитената з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ите зон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ите зони, тъй като не се засягат местообитания предмет на опазван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, предмет на опазване в зонит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 видовете, предмет на опазване в зони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та на ИП за „Разполагане на мобилно телекомуникационно съоръжение” се съгласува при следни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ловия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а не се изграждат пътища и друга инфраструк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283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31.08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ab/>
        <w:t>/Гергана Шишиньова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color w:val="999999"/>
      </w:rPr>
      <w:t>от</w:t>
    </w:r>
    <w:r>
      <w:rPr/>
      <w:t xml:space="preserve"> </w:t>
    </w:r>
    <w:r>
      <w:rPr>
        <w:color w:val="999999"/>
        <w:sz w:val="26"/>
        <w:szCs w:val="26"/>
      </w:rPr>
      <w:t>РЕШЕНИЕ № 0085-ОС /2009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4:12:00Z</dcterms:created>
  <dc:creator>MS_User</dc:creator>
  <dc:description/>
  <cp:keywords/>
  <dc:language>en-US</dc:language>
  <cp:lastModifiedBy>user</cp:lastModifiedBy>
  <cp:lastPrinted>2009-08-31T17:31:00Z</cp:lastPrinted>
  <dcterms:modified xsi:type="dcterms:W3CDTF">2009-11-06T14:12:00Z</dcterms:modified>
  <cp:revision>2</cp:revision>
  <dc:subject/>
  <dc:title>   Министерство на околната среда и водите</dc:title>
</cp:coreProperties>
</file>