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07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4219/17.11.2008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Индивидуално вилно строителство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030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238003, м. „Тупавиците” в землището на гр. Ракитово, община Ракитово, област Пазарджик, защитена зона „Родопи – Западни”. Имота попада в района на ДЛС „Ракитово” в отдел 183, подотдели „б” и „11”.</w:t>
      </w:r>
    </w:p>
    <w:p>
      <w:pPr>
        <w:pStyle w:val="TextBody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С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 xml:space="preserve"> Б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Ш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, с адрес</w:t>
      </w:r>
      <w:r>
        <w:rPr>
          <w:bCs/>
          <w:sz w:val="28"/>
          <w:szCs w:val="28"/>
          <w:lang w:val="en-US"/>
        </w:rPr>
        <w:t>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*********</w:t>
      </w:r>
    </w:p>
    <w:p>
      <w:pPr>
        <w:pStyle w:val="TextBody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ндивидуално вилно строителство в имот №. </w:t>
      </w:r>
      <w:r>
        <w:rPr>
          <w:bCs/>
          <w:sz w:val="28"/>
          <w:szCs w:val="28"/>
        </w:rPr>
        <w:t>238003 в землището на гр. Ракитово като максималната застроена площ в имота ще бъде 506 кв.м. Възложителя предвижда нискоетажно застрояване с максимална плътност  на застрояване 30% и минимум 50% зелени площ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ота, в които ще се реализира ИП е с площ 1.687 дка, от които ще бъдат застроени максимално 506 кв.м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необходимост от изграждане на нова инфраструкту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П ще се реализира върху площ, която не представлява местообитание,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е постъпило становище по чл.17 от Наредбата относно вероятната степен на отрицателно въздействие на ИП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8.01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4:54:00Z</dcterms:created>
  <dc:creator>MS_User</dc:creator>
  <dc:description/>
  <cp:keywords/>
  <dc:language>en-US</dc:language>
  <cp:lastModifiedBy>PC1</cp:lastModifiedBy>
  <cp:lastPrinted>2002-01-23T12:18:00Z</cp:lastPrinted>
  <dcterms:modified xsi:type="dcterms:W3CDTF">2019-09-25T12:24:00Z</dcterms:modified>
  <cp:revision>4</cp:revision>
  <dc:subject/>
  <dc:title>   Министерство на околната среда и водите</dc:title>
</cp:coreProperties>
</file>