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6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2065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27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Аварийно възстановяване на път”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Път ІІІ-84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 „Велинград-Сърница” от км 4+000 до км 14+100, община Велинград, област Пазарджик, защитена зона „Родопи – Западни”. От горски фонд ще бъдат изключени имоти със следните кадастрални номера: 210014, 210015, 136079, 136080, 210017 – землище на гр. Велинград; 000217, 000218, 000219, 000220, 000221, 000222, 000223, 000224, 000226, 000225, 000227, 000228, 000234, 000235, 000236, 000229, 000230, 000231, 000232 и 000233 – землище на с. Грашево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Областно пътно управление Пазарджик, с адрес гр. Пазарджик 4400, ул. ”Ал. Стамболийски”, № 20.</w:t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възстановяване на път ІІІ</w:t>
      </w:r>
      <w:r>
        <w:rPr>
          <w:bCs/>
          <w:sz w:val="26"/>
          <w:szCs w:val="26"/>
        </w:rPr>
        <w:t>-84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 „Велинград-Сърница” от км 4+000 до км 14+100</w:t>
      </w:r>
      <w:r>
        <w:rPr>
          <w:sz w:val="26"/>
          <w:szCs w:val="26"/>
        </w:rPr>
        <w:t xml:space="preserve"> и подобряване на някои от участъците му</w:t>
      </w:r>
      <w:r>
        <w:rPr>
          <w:bCs/>
          <w:sz w:val="26"/>
          <w:szCs w:val="26"/>
        </w:rPr>
        <w:t>. Около 6 км от предвидената за възстановяване отсечка попада в защитена зона „Родопи-Западни”. При подобряването на отделни участъци от пътя ще бъдат изключени 24,286 дка горски фонд и 13,519 дка поземлен фонд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Ще се извършва възстановяване на съществуващ пъ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идените за изключване площи от горски и поземлен фонд представляват тесни участъци покрай самия път, които са повлияни силно от него и не представляват местообитания предмет на опазване на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поради това, че засегнатата площ не представлява природно местообитание или местообитание на вид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ята на ИП „Аварийно възстановяване на път” се съгласува при следни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време на строителството да не се разполагат строителни материали и отпадъци извън пътя и определените за изключване от горски и поземлен фонд имо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По време на строителството да не се увреждат терени извън пътя и </w:t>
      </w:r>
      <w:r>
        <w:rPr>
          <w:sz w:val="26"/>
          <w:szCs w:val="26"/>
        </w:rPr>
        <w:t>определените за изключване от горски и поземлен фонд им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9.05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6"/>
          <w:szCs w:val="26"/>
        </w:rPr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т. експерт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43:00Z</dcterms:created>
  <dc:creator>MS_User</dc:creator>
  <dc:description/>
  <cp:keywords/>
  <dc:language>en-US</dc:language>
  <cp:lastModifiedBy>user</cp:lastModifiedBy>
  <cp:lastPrinted>2009-05-29T15:51:00Z</cp:lastPrinted>
  <dcterms:modified xsi:type="dcterms:W3CDTF">2009-05-29T12:57:00Z</dcterms:modified>
  <cp:revision>11</cp:revision>
  <dc:subject/>
  <dc:title>   Министерство на околната среда и водите</dc:title>
</cp:coreProperties>
</file>