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96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 с вх. № КД-01-</w:t>
      </w:r>
      <w:r>
        <w:rPr>
          <w:sz w:val="28"/>
          <w:szCs w:val="28"/>
          <w:lang w:val="en-US"/>
        </w:rPr>
        <w:t>3973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Водохващане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и зони BG0001030 “Родопи – Западни” и BG0002063 “Западни Родоп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Проект на имот № 000690, с координати в координатна с-ма „1970”: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133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 xml:space="preserve">4518052.43 </w:t>
              <w:tab/>
              <w:t xml:space="preserve">8583202.1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 xml:space="preserve">4518048.19 </w:t>
              <w:tab/>
              <w:t xml:space="preserve">8583196.0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  <w:tab/>
              <w:t xml:space="preserve">4518039.99 </w:t>
              <w:tab/>
              <w:t xml:space="preserve">8583186.22 </w:t>
            </w:r>
          </w:p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</w:t>
              <w:tab/>
              <w:t xml:space="preserve">4518032.93 </w:t>
              <w:tab/>
              <w:t>8583195.7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  <w:tab/>
              <w:t xml:space="preserve">4518038.37 </w:t>
              <w:tab/>
              <w:t xml:space="preserve">8583202.7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  <w:tab/>
              <w:t xml:space="preserve">4518040.76 </w:t>
              <w:tab/>
              <w:t xml:space="preserve">8583201.8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  <w:tab/>
              <w:t xml:space="preserve">4518042.34 </w:t>
              <w:tab/>
              <w:t xml:space="preserve">8583202.5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  <w:tab/>
              <w:t xml:space="preserve">4518044.58 </w:t>
              <w:tab/>
              <w:t>8583206.56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емлището на с. Равногор, община Брацигово, област Пазарджик, </w:t>
      </w:r>
      <w:r>
        <w:rPr>
          <w:sz w:val="28"/>
          <w:szCs w:val="28"/>
        </w:rPr>
        <w:t>защитени зони BG0001030 “Родопи – Западни” и BG0002063 “Западни Родопи”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адрес: **********</w:t>
      </w:r>
    </w:p>
    <w:p>
      <w:pPr>
        <w:pStyle w:val="TextBody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в </w:t>
      </w:r>
      <w:r>
        <w:rPr>
          <w:bCs/>
          <w:sz w:val="28"/>
          <w:szCs w:val="28"/>
        </w:rPr>
        <w:t xml:space="preserve">проект на имот № </w:t>
      </w:r>
      <w:r>
        <w:rPr>
          <w:sz w:val="28"/>
          <w:szCs w:val="28"/>
        </w:rPr>
        <w:t xml:space="preserve">000690, с площ 0,190 дка, да се изгради водохващане, с разрешено водно количество до 0,81 л/с, средно 0,062 л/с, с лимит на ползваната вода 962 </w:t>
      </w:r>
      <w:r>
        <w:rPr>
          <w:sz w:val="28"/>
          <w:szCs w:val="28"/>
          <w:lang w:val="en-US"/>
        </w:rPr>
        <w:t>m</w:t>
      </w:r>
      <w:r>
        <w:rPr>
          <w:b/>
          <w:position w:val="6"/>
          <w:sz w:val="22"/>
          <w:szCs w:val="22"/>
          <w:lang w:val="en-US"/>
        </w:rPr>
        <w:t>3</w:t>
      </w:r>
      <w:r>
        <w:rPr>
          <w:sz w:val="28"/>
          <w:szCs w:val="28"/>
        </w:rPr>
        <w:t>/годишно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Инвестиционното предложение е допустимо по смисъла на чл. 12, ал. 1 от </w:t>
      </w:r>
      <w:r>
        <w:rPr>
          <w:i/>
          <w:sz w:val="28"/>
          <w:szCs w:val="28"/>
        </w:rPr>
        <w:t>НУРИОСПППИППЦОЗЗ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Инвестиционното предложение не засяга защитени територии по смисъла на чл. 5 от Закона за защитените територ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видените дейности са с обхват и обем, при които не се очаква значително отрицателно въздействие върху предмета и целите на опазване на защитени зони BG0001030 “Родопи – Западни” и BG0002063 “Западни Родоп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8.11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 xml:space="preserve"> </w:t>
    </w:r>
    <w:r>
      <w:rPr>
        <w:color w:val="808080"/>
        <w:sz w:val="22"/>
        <w:szCs w:val="22"/>
      </w:rPr>
      <w:t>от РЕШЕНИЕ № 00</w:t>
    </w:r>
    <w:r>
      <w:rPr>
        <w:color w:val="808080"/>
        <w:sz w:val="22"/>
        <w:szCs w:val="22"/>
        <w:lang w:val="en-US"/>
      </w:rPr>
      <w:t>96</w:t>
    </w:r>
    <w:r>
      <w:rPr>
        <w:color w:val="808080"/>
        <w:sz w:val="22"/>
        <w:szCs w:val="22"/>
      </w:rPr>
      <w:t>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01:00Z</dcterms:created>
  <dc:creator>MS_User</dc:creator>
  <dc:description/>
  <cp:keywords/>
  <dc:language>en-US</dc:language>
  <cp:lastModifiedBy>PC1</cp:lastModifiedBy>
  <cp:lastPrinted>2009-11-18T16:55:00Z</cp:lastPrinted>
  <dcterms:modified xsi:type="dcterms:W3CDTF">2019-09-25T12:33:00Z</dcterms:modified>
  <cp:revision>8</cp:revision>
  <dc:subject/>
  <dc:title>   Министерство на околната среда и водите</dc:title>
</cp:coreProperties>
</file>