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3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136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нвестиционно предложение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ИП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Реконструкция на вътрешна водопроводна мрежа, реконструкция и подмяна на външен водопровод, реконструкция и доизграждане на помпена станция на с. Свобода, общ. Стрелча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</w:rPr>
        <w:t>BG0001039 „Попинци” – част от Националната екологична мрежа/„НАТУРА 2000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Землището на село Свобода, община Стрелча, област Пазарджик, защитена з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BG0001039 „Попинци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Община Стрелча с адрес гр. Стрелча, пл. „Дружба” № 2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П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вижда се реконструкция на вътрешна водопроводна мрежа, реконструкция и подмяна на външен водопровод, реконструкция и доизграждане на помпена станция на с. Свобод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Попинц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6.04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/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/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9:00Z</dcterms:created>
  <dc:creator>MS_User</dc:creator>
  <dc:description/>
  <cp:keywords/>
  <dc:language>en-US</dc:language>
  <cp:lastModifiedBy>user</cp:lastModifiedBy>
  <cp:lastPrinted>2009-04-07T09:43:00Z</cp:lastPrinted>
  <dcterms:modified xsi:type="dcterms:W3CDTF">2009-04-07T07:13:00Z</dcterms:modified>
  <cp:revision>5</cp:revision>
  <dc:subject/>
  <dc:title>   Министерство на околната среда и водите</dc:title>
</cp:coreProperties>
</file>