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3</w:t>
      </w:r>
      <w:r>
        <w:rPr>
          <w:b/>
          <w:sz w:val="26"/>
          <w:szCs w:val="26"/>
          <w:lang w:val="en-US"/>
        </w:rPr>
        <w:t>7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0</w:t>
      </w:r>
      <w:r>
        <w:rPr>
          <w:sz w:val="26"/>
          <w:szCs w:val="26"/>
          <w:lang w:val="en-US"/>
        </w:rPr>
        <w:t>340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28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Изграждане на нов водпопровод</w:t>
      </w:r>
      <w:r>
        <w:rPr>
          <w:sz w:val="26"/>
          <w:szCs w:val="26"/>
        </w:rPr>
        <w:t xml:space="preserve">” от НР „Висока зона” до ОШ „Бърдо”, землище на град Ракитово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Трасето на водопровода е със следните координати на чупките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365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  4523458.192    8560995.5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  4523414.829    8561172.8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  4523398.030    8561197.3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  4523395.332    8561215.86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   4523390.470    8561244.12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  4523385.870    8561259.7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  4523357.233    8561298.975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8   4523354.092    8561389.00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   4523363.164    8561441.052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0  4523327.547    8561569.2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4523350.496    8561735.27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4523348.663    8561783.879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3   4523390.511   8561803.90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4   4523399.690   8561952.855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5   4523459.522   8562149.926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6   4523545.858   8562191.43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7   4523558.992   8562188.661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8   4523566.245   8562189.06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19   4523571.169   8562191.303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0   4523579.586   8562200.039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1   4523587.627   8562243.815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2   4523584.378   8562268.182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23   4523527.891   8562384.17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4   4523813.920   8562676.634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ад Ракитово. Трасето попада в границите на защитена зона </w:t>
      </w:r>
      <w:r>
        <w:rPr>
          <w:sz w:val="26"/>
          <w:szCs w:val="26"/>
        </w:rPr>
        <w:t>BG0001030 “Родопи – Западни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Община Ракитово с адрес гр. Ракитово, ул. „Иван Клинчаров”, № 57, представлявана от кмета на общината Ангел Говедарски.</w:t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изграждането на довеждащ водопровод с проектирана дължина 1900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в</w:t>
      </w:r>
      <w:r>
        <w:rPr>
          <w:bCs/>
          <w:sz w:val="26"/>
          <w:szCs w:val="26"/>
        </w:rPr>
        <w:t xml:space="preserve"> землището на гр. Ракитово. Водопровода ще бъде изпълнен подземно със стоманени безшевни тръби с диаметър от РШ до т. 19 </w:t>
      </w:r>
      <w:r>
        <w:rPr>
          <w:bCs/>
          <w:sz w:val="26"/>
          <w:szCs w:val="26"/>
          <w:lang w:val="en-US"/>
        </w:rPr>
        <w:t xml:space="preserve">- </w:t>
      </w:r>
      <w:r>
        <w:rPr>
          <w:bCs/>
          <w:sz w:val="26"/>
          <w:szCs w:val="26"/>
        </w:rPr>
        <w:t xml:space="preserve">125 </w:t>
      </w:r>
      <w:r>
        <w:rPr>
          <w:bCs/>
          <w:sz w:val="26"/>
          <w:szCs w:val="26"/>
          <w:lang w:val="en-US"/>
        </w:rPr>
        <w:t>mm</w:t>
      </w:r>
      <w:r>
        <w:rPr>
          <w:bCs/>
          <w:sz w:val="26"/>
          <w:szCs w:val="26"/>
        </w:rPr>
        <w:t xml:space="preserve">, а от т. 19 до същ. ОШ с диаметър 100 </w:t>
      </w:r>
      <w:r>
        <w:rPr>
          <w:bCs/>
          <w:sz w:val="26"/>
          <w:szCs w:val="26"/>
          <w:lang w:val="en-US"/>
        </w:rPr>
        <w:t>mm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расето на водопровода попада отчасти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13.03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/>
      </w:pPr>
      <w:r>
        <w:rPr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40:00Z</dcterms:created>
  <dc:creator>MS_User</dc:creator>
  <dc:description/>
  <cp:keywords/>
  <dc:language>en-US</dc:language>
  <cp:lastModifiedBy>user</cp:lastModifiedBy>
  <cp:lastPrinted>2009-03-13T16:05:00Z</cp:lastPrinted>
  <dcterms:modified xsi:type="dcterms:W3CDTF">2009-03-13T15:33:00Z</dcterms:modified>
  <cp:revision>5</cp:revision>
  <dc:subject/>
  <dc:title>   Министерство на околната среда и водите</dc:title>
</cp:coreProperties>
</file>