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0</w:t>
      </w:r>
      <w:r>
        <w:rPr>
          <w:b/>
          <w:bCs/>
          <w:sz w:val="30"/>
          <w:szCs w:val="30"/>
        </w:rPr>
        <w:t>003-ОС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съгласуване на  инвестиционно предложение „Водовземане на подземни води от водохващане „Мослицкото” за захранване на вила „Чайка – гр. Сърница” 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основание чл. 31, ал.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Закона за биологичното разнообразие</w:t>
      </w:r>
      <w:r>
        <w:rPr>
          <w:sz w:val="28"/>
          <w:szCs w:val="28"/>
        </w:rPr>
        <w:t xml:space="preserve"> и чл. 18, ал.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sz w:val="28"/>
          <w:szCs w:val="28"/>
        </w:rPr>
        <w:t xml:space="preserve"> (ДВ, бр. 73/2007 г.) и представената документация за Инвестиционно предложение за „</w:t>
      </w:r>
      <w:r>
        <w:rPr>
          <w:b/>
          <w:bCs/>
          <w:sz w:val="26"/>
          <w:szCs w:val="26"/>
        </w:rPr>
        <w:t>Водовземане на подземни води от водохващане „Мослицкото” за захранване на вила „Чайка – гр. Сърница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</w:rPr>
        <w:t xml:space="preserve"> (вх. № КД-01-4655/18.12.2008 г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 възложител:</w:t>
      </w:r>
      <w:r>
        <w:rPr>
          <w:bCs/>
          <w:sz w:val="28"/>
          <w:szCs w:val="28"/>
        </w:rPr>
        <w:t xml:space="preserve"> „Роботика” О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 на възложителя: </w:t>
      </w:r>
      <w:r>
        <w:rPr>
          <w:bCs/>
          <w:sz w:val="28"/>
          <w:szCs w:val="28"/>
        </w:rPr>
        <w:t>гр. Велинград, ул. „Г. Кирков” (Индустриална зона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на инвестиционното предложение: </w:t>
      </w:r>
      <w:r>
        <w:rPr>
          <w:bCs/>
          <w:sz w:val="28"/>
          <w:szCs w:val="28"/>
        </w:rPr>
        <w:t>Инвестиционното предложение е за водовземане подземни води от водохващане „Мослицкото” в землището на гр. Сърница до яз. Доспат. Каптажа е съществуващ захранва с вода вила „Чайка”. Водохващане „Мослицкото” се намира в имот ПИ № 000137, иглолистна гора, собственост на МЗГ – Д.Д. Селище, находящо се на 1600 м. южно от гр. Сърниц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т водохващането по АЦ тръбопровод с дължина около 80 м. водата постъпва в резервоар с обем 80 куб.м., от където отново по АЦ тръбопровод с дължина около 150 м. водата постъпва в мрежата на вила „Чайка”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ота, в който се намира водохващането съгласно внесените координати и трасето на водопровода, попадат в </w:t>
      </w:r>
      <w:r>
        <w:rPr>
          <w:sz w:val="28"/>
          <w:szCs w:val="28"/>
        </w:rPr>
        <w:t xml:space="preserve">защитена зона BG0001030 „Родопи – Западни” - част от Националната екологична мрежа. Имота не засяга защитени територии по смисъла на чл. 5 от Закона за защитените територи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ъгласувам</w:t>
      </w:r>
      <w:r>
        <w:rPr>
          <w:bCs/>
          <w:sz w:val="28"/>
          <w:szCs w:val="28"/>
        </w:rPr>
        <w:t xml:space="preserve"> осъществяването на инвестиционното предложение „Водовземане на подземни води от водохващане „Мослицкото” за захранване на вила „Чайка – гр. Сърница” водохващане в местност „Мослицкото” в имот ПИ № 000137, намиращ се в</w:t>
      </w:r>
      <w:r>
        <w:rPr>
          <w:sz w:val="28"/>
          <w:szCs w:val="28"/>
        </w:rPr>
        <w:t xml:space="preserve"> землището на гр. Сърница, общи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елингра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бласт Пазарджик, попадащо в границите на защитена зона BG0001030 „Родопи – Западни”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М О Т И В И:</w:t>
      </w:r>
    </w:p>
    <w:p>
      <w:pPr>
        <w:pStyle w:val="Normal"/>
        <w:autoSpaceDE w:val="false"/>
        <w:ind w:left="3540" w:firstLine="708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то предложение е с местоположение, обхват и обем, при които не се очаква значително отрицателно въздействие върху предмета и целите на опазване на защитена зона „Родопи – Западни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 Л О В И Я 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а не се извършва строителств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Настоящето решение не отменя задълженията на възложителя (собственика) по Закона за опазване на околната среда, Закона за биологичното разнообразие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</w:rPr>
        <w:tab/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280"/>
        <w:ind w:firstLine="567"/>
        <w:jc w:val="both"/>
        <w:rPr/>
      </w:pPr>
      <w:r>
        <w:rPr>
          <w:b/>
          <w:bCs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 в срок до 14 дни от настъпване на изменениет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bCs/>
          <w:iCs/>
        </w:rPr>
        <w:t xml:space="preserve">Настоящото решение може да бъде оспорено в 14-дневен срок чрез РИОСВ-Пазарджик по административен или съдебен ред по реда на </w:t>
      </w:r>
      <w:r>
        <w:rPr>
          <w:b/>
          <w:bCs/>
        </w:rPr>
        <w:t>Административнопроцесуал</w:t>
        <w:softHyphen/>
        <w:t>ния кодекс</w:t>
      </w:r>
      <w:r>
        <w:rPr>
          <w:b/>
          <w:bCs/>
          <w:iCs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та: 12.01.2009 г.</w:t>
        <w:tab/>
        <w:tab/>
        <w:tab/>
        <w:t xml:space="preserve">                         Директо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/Гергана Шишиньова/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38:00Z</dcterms:created>
  <dc:creator>MS_User</dc:creator>
  <dc:description/>
  <cp:keywords/>
  <dc:language>en-US</dc:language>
  <cp:lastModifiedBy>Dafinka</cp:lastModifiedBy>
  <cp:lastPrinted>2002-01-08T09:37:00Z</cp:lastPrinted>
  <dcterms:modified xsi:type="dcterms:W3CDTF">2009-03-10T08:17:00Z</dcterms:modified>
  <cp:revision>3</cp:revision>
  <dc:subject/>
  <dc:title>   Министерство на околната среда и водите</dc:title>
</cp:coreProperties>
</file>