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8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sz w:val="28"/>
          <w:szCs w:val="28"/>
          <w:lang w:val="ru-RU"/>
        </w:rPr>
        <w:t>(ДВ, бр.73/2007 г.) и представено уведомление и документация към него, с вх. № КД-01-0</w:t>
      </w:r>
      <w:r>
        <w:rPr>
          <w:sz w:val="28"/>
          <w:szCs w:val="28"/>
        </w:rPr>
        <w:t>317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>.01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Складово-ремонтна база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2069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Рибарници Звъничево” – част от Националната екологична мрежа/ „НАТУРА 2000”.</w:t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П е в имот № 123046, с площ 3.801 дка., м. „Бийка” в землището на с. Бошуля, община Септември, област Пазарджик, </w:t>
      </w:r>
      <w:r>
        <w:rPr>
          <w:sz w:val="28"/>
          <w:szCs w:val="28"/>
        </w:rPr>
        <w:t>защитена зона „Рибарници Звъничево”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„Инертни Материали”, ул. „Оборище” № 4, гр. Пазарджик,  община Пазарджик, област Пазарджик.</w:t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Предвижда се изграждане на складово-ремонтна база</w:t>
      </w:r>
      <w:r>
        <w:rPr>
          <w:sz w:val="28"/>
          <w:szCs w:val="28"/>
        </w:rPr>
        <w:t>. Начина на трайно ползване на имота е „нива”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ота, в който ще се реализира ИП е с площ </w:t>
      </w:r>
      <w:r>
        <w:rPr>
          <w:bCs/>
          <w:sz w:val="28"/>
          <w:szCs w:val="28"/>
        </w:rPr>
        <w:t>3.801</w:t>
      </w:r>
      <w:r>
        <w:rPr>
          <w:sz w:val="28"/>
          <w:szCs w:val="28"/>
        </w:rPr>
        <w:t xml:space="preserve"> дка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ибарници Звъничево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лощадката на ИП няма местообитания на видове предмет на опазване на ЗЗ „Рибарници Звъничево”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видовете, предмет на опазване в зон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18.03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15:00Z</dcterms:created>
  <dc:creator>MS_User</dc:creator>
  <dc:description/>
  <cp:keywords/>
  <dc:language>en-US</dc:language>
  <cp:lastModifiedBy>user</cp:lastModifiedBy>
  <cp:lastPrinted>2009-03-17T17:48:00Z</cp:lastPrinted>
  <dcterms:modified xsi:type="dcterms:W3CDTF">2009-03-17T15:56:00Z</dcterms:modified>
  <cp:revision>9</cp:revision>
  <dc:subject/>
  <dc:title>   Министерство на околната среда и водите</dc:title>
</cp:coreProperties>
</file>