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8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3310/01.09.2008 г.</w:t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 xml:space="preserve">Кабелна линия 20 </w:t>
      </w:r>
      <w:r>
        <w:rPr>
          <w:sz w:val="26"/>
          <w:szCs w:val="26"/>
          <w:lang w:val="en-US"/>
        </w:rPr>
        <w:t>kV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>Трасето на кабелната линия е със следните координати: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 </w:t>
        <w:tab/>
        <w:t xml:space="preserve">4499398.288 </w:t>
        <w:tab/>
        <w:t xml:space="preserve">8553929.090 </w:t>
      </w:r>
    </w:p>
    <w:p>
      <w:pPr>
        <w:pStyle w:val="TextBody"/>
        <w:rPr/>
      </w:pPr>
      <w:r>
        <w:rPr>
          <w:bCs/>
          <w:sz w:val="26"/>
          <w:szCs w:val="26"/>
        </w:rPr>
        <w:t xml:space="preserve">2 </w:t>
        <w:tab/>
        <w:t xml:space="preserve">4499395.870 </w:t>
        <w:tab/>
        <w:t xml:space="preserve">8553935.833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 </w:t>
        <w:tab/>
        <w:t xml:space="preserve">4499380.937 </w:t>
        <w:tab/>
        <w:t xml:space="preserve">8553973.661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 </w:t>
        <w:tab/>
        <w:t xml:space="preserve">4499376.700 </w:t>
        <w:tab/>
        <w:t xml:space="preserve">8553976.134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 </w:t>
        <w:tab/>
        <w:t xml:space="preserve">4499377.084 </w:t>
        <w:tab/>
        <w:t xml:space="preserve">8553977.720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6 </w:t>
        <w:tab/>
        <w:t xml:space="preserve">4499393.411 </w:t>
        <w:tab/>
        <w:t xml:space="preserve">8553988.731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 </w:t>
        <w:tab/>
        <w:t xml:space="preserve">4499391.939 </w:t>
        <w:tab/>
        <w:t>8553990.913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емлището на гр. Сърница, община Велинград, област Пазарджик.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Али Кемил Карамолла, управител на ЕТ „Надежда – 2 – Али Карамолла”, гр. Сърница, ул. Свобода” № 73, община Велинград, област Пазарджик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изграждането на подземен електропровод с обща дължина 77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лектропровода е с дължина 77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 ще бъде положен подземно, което изключва фрагментация и увреждане на природни местообитания и местообитания на видове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е се засягат местообитания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Normal"/>
        <w:ind w:firstLine="283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0.04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ab/>
        <w:t>/Гергана Шишиньов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експе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експер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48:00Z</dcterms:created>
  <dc:creator>MS_User</dc:creator>
  <dc:description/>
  <cp:keywords/>
  <dc:language>en-US</dc:language>
  <cp:lastModifiedBy>PC1</cp:lastModifiedBy>
  <cp:lastPrinted>2009-04-10T15:15:00Z</cp:lastPrinted>
  <dcterms:modified xsi:type="dcterms:W3CDTF">2019-09-25T12:54:00Z</dcterms:modified>
  <cp:revision>8</cp:revision>
  <dc:subject/>
  <dc:title>   Министерство на околната среда и водите</dc:title>
</cp:coreProperties>
</file>