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007</w:t>
      </w:r>
      <w:r>
        <w:rPr>
          <w:b/>
          <w:sz w:val="28"/>
          <w:szCs w:val="28"/>
        </w:rPr>
        <w:t>2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и представено уведомление и документация към него, с вх. № КД-01-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82</w:t>
      </w:r>
      <w:r>
        <w:rPr>
          <w:sz w:val="28"/>
          <w:szCs w:val="28"/>
          <w:lang w:val="ru-RU"/>
        </w:rPr>
        <w:t>/06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>.2009 г.</w:t>
      </w:r>
    </w:p>
    <w:p>
      <w:pPr>
        <w:pStyle w:val="TextBody"/>
        <w:ind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</w:rPr>
        <w:t xml:space="preserve"> инвестиционно предложение (ИП) „Допълнително застрояване към съществуваща сграда”, </w:t>
      </w:r>
      <w:r>
        <w:rPr>
          <w:b/>
          <w:sz w:val="28"/>
          <w:szCs w:val="28"/>
        </w:rPr>
        <w:t>което няма вероятност да окаже значително отрицателно въздействие</w:t>
      </w:r>
      <w:r>
        <w:rPr>
          <w:sz w:val="28"/>
          <w:szCs w:val="28"/>
        </w:rPr>
        <w:t xml:space="preserve"> върху местообитанията и/или видовете - предмет на опазване в защитена зона BG0001030 “Родопи – Западни”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 xml:space="preserve">Имот № 174008, с координати в координатна с-ма „1970”: </w:t>
      </w:r>
    </w:p>
    <w:tbl>
      <w:tblPr>
        <w:tblW w:w="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>
          <w:trHeight w:val="169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      </w:t>
            </w:r>
            <w:r>
              <w:rPr/>
              <w:t>Х                     У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>1</w:t>
              <w:tab/>
              <w:t xml:space="preserve">4494472.42 </w:t>
              <w:tab/>
              <w:t xml:space="preserve">8558389.4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  <w:tab/>
              <w:t xml:space="preserve">4494476.56 </w:t>
              <w:tab/>
              <w:t>8558382.53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>3</w:t>
              <w:tab/>
              <w:t xml:space="preserve">4494465.40 </w:t>
              <w:tab/>
              <w:t xml:space="preserve">8558379.45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>4</w:t>
              <w:tab/>
              <w:t xml:space="preserve">4494462.98 </w:t>
              <w:tab/>
              <w:t xml:space="preserve">8558384.0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        4494458.05   8558381.13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  <w:tab/>
              <w:t>4494441.80</w:t>
              <w:tab/>
              <w:t>8558401.0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  <w:tab/>
              <w:t>4494460.41</w:t>
              <w:tab/>
              <w:t>8558422.67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  <w:tab/>
              <w:t>4494465.79</w:t>
              <w:tab/>
              <w:t>8558417.41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  <w:tab/>
              <w:t>4494465.98</w:t>
              <w:tab/>
              <w:t>8558410.47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>10</w:t>
              <w:tab/>
              <w:t>4494464.16</w:t>
              <w:tab/>
              <w:t>8558405.96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  <w:tab/>
              <w:t>4494462.59</w:t>
              <w:tab/>
              <w:t>8558399.15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  <w:tab/>
              <w:t>4494467.23</w:t>
              <w:tab/>
              <w:t>8558401.01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  <w:tab/>
              <w:t>4494468.20</w:t>
              <w:tab/>
              <w:t>8558398.82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  <w:tab/>
              <w:t>4494470.88</w:t>
              <w:tab/>
              <w:t>8558399.54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 м. „Орлино” в землището на гр. Сърница, община Велинград, област Пазарджик, защитена зона „Родопи – Западни”.</w:t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П. А. К.с адрес: ********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движда се осъществяване строителство на едноетажна пристройка за СПА център, туристическа кухня – механа към съществуващия хотел в имот №. </w:t>
      </w:r>
      <w:r>
        <w:rPr>
          <w:bCs/>
          <w:sz w:val="28"/>
          <w:szCs w:val="28"/>
        </w:rPr>
        <w:t>174008 с площ 0,731 дка в землище на гр. Сърница. В близост минава път и територията е урбанизиран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firstLine="540"/>
        <w:rPr/>
      </w:pP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мотът, в който ще се реализира ИП е с площ </w:t>
      </w:r>
      <w:r>
        <w:rPr>
          <w:bCs/>
          <w:sz w:val="28"/>
          <w:szCs w:val="28"/>
        </w:rPr>
        <w:t xml:space="preserve">0,731 </w:t>
      </w:r>
      <w:r>
        <w:rPr>
          <w:sz w:val="28"/>
          <w:szCs w:val="28"/>
        </w:rPr>
        <w:t>д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, поради малката засегната площ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яма да има фрагментация на местообитание или популация на видовете - предмет на опазване в защитената зона – такива не съществуват върху площадк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 -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ли видовете, предмет на опазване в зона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283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ДИ</w:t>
      </w:r>
      <w:r>
        <w:rPr>
          <w:caps/>
          <w:sz w:val="28"/>
          <w:szCs w:val="28"/>
        </w:rPr>
        <w:t>ректор: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  <w:szCs w:val="28"/>
        </w:rPr>
        <w:tab/>
        <w:tab/>
        <w:t xml:space="preserve">      /Гергана Шишиньова/</w:t>
        <w:tab/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caps/>
          <w:sz w:val="28"/>
          <w:szCs w:val="28"/>
        </w:rPr>
      </w:pPr>
      <w:r>
        <w:rPr>
          <w:sz w:val="28"/>
          <w:szCs w:val="28"/>
        </w:rPr>
        <w:t>Н-к отдел „КОС”: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   /в. и.д. Тр. Велов/</w:t>
        <w:tab/>
        <w:t xml:space="preserve"> </w:t>
        <w:tab/>
        <w:t xml:space="preserve">    </w:t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. експерт „ОВОС”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/инж. А. Горчева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л. експер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/Д. Ралева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ник отдел „КОС”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>/инж. Панайот Далакчиев/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инж. Антоанета Горчева/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/>
      </w:pPr>
      <w:r>
        <w:rPr>
          <w:color w:val="FFFFFF"/>
          <w:sz w:val="28"/>
          <w:szCs w:val="28"/>
        </w:rPr>
        <w:t>Н-к сектор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Кирил Методиев/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sectPr>
      <w:footerReference w:type="default" r:id="rId3"/>
      <w:type w:val="nextPage"/>
      <w:pgSz w:w="11906" w:h="16838"/>
      <w:pgMar w:left="1080" w:right="926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3:47:00Z</dcterms:created>
  <dc:creator>MS_User</dc:creator>
  <dc:description/>
  <cp:keywords/>
  <dc:language>en-US</dc:language>
  <cp:lastModifiedBy>PC1</cp:lastModifiedBy>
  <cp:lastPrinted>2009-07-06T16:44:00Z</cp:lastPrinted>
  <dcterms:modified xsi:type="dcterms:W3CDTF">2019-09-25T12:45:00Z</dcterms:modified>
  <cp:revision>3</cp:revision>
  <dc:subject/>
  <dc:title>   Министерство на околната среда и водите</dc:title>
</cp:coreProperties>
</file>