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98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38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 оценка за съвместимостта</w:t>
      </w:r>
    </w:p>
    <w:p>
      <w:pPr>
        <w:pStyle w:val="TextBody"/>
        <w:ind w:right="-381" w:firstLine="708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 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ставен доклад по оценка за съвместимостта (ДОС) съгласно чл. 23, ал. 2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 внесен с вх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-01-</w:t>
      </w:r>
      <w:r>
        <w:rPr>
          <w:sz w:val="28"/>
          <w:szCs w:val="28"/>
          <w:lang w:val="en-US"/>
        </w:rPr>
        <w:t>391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09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оверка на място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Индивидуално вилно строителство</w:t>
      </w:r>
      <w:r>
        <w:rPr>
          <w:sz w:val="28"/>
          <w:szCs w:val="28"/>
        </w:rPr>
        <w:t>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143049 в землището на гр. Сърница, община Велинград, област Пазарджик, с координати в координатна система „1970 г.”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233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495850.60 </w:t>
              <w:tab/>
              <w:t xml:space="preserve">8556887.4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495882.00 </w:t>
              <w:tab/>
              <w:t xml:space="preserve">8556815.8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495867.20 </w:t>
              <w:tab/>
              <w:t xml:space="preserve">8556819.4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495866.20 </w:t>
              <w:tab/>
              <w:t xml:space="preserve">8556818.60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5</w:t>
              <w:tab/>
              <w:t xml:space="preserve">4495854.60 </w:t>
              <w:tab/>
              <w:t xml:space="preserve">8556808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495829.00 </w:t>
              <w:tab/>
              <w:t xml:space="preserve">8556868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  <w:tab/>
              <w:t xml:space="preserve">4495840.60 </w:t>
              <w:tab/>
              <w:t xml:space="preserve">8556870.4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  <w:tab/>
              <w:t xml:space="preserve">4495838.80 </w:t>
              <w:tab/>
              <w:t xml:space="preserve">8556882.80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  <w:tab/>
              <w:t xml:space="preserve">4495832.80 </w:t>
              <w:tab/>
              <w:t xml:space="preserve">8556881.8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  <w:tab/>
              <w:t xml:space="preserve">4495830.80 </w:t>
              <w:tab/>
              <w:t xml:space="preserve">8556881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  <w:tab/>
              <w:t xml:space="preserve">4495830.60 </w:t>
              <w:tab/>
              <w:t xml:space="preserve">8556886.4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  <w:tab/>
              <w:t xml:space="preserve">4495846.20 </w:t>
              <w:tab/>
              <w:t xml:space="preserve">8556905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  <w:tab/>
              <w:t xml:space="preserve">4495849.20 </w:t>
              <w:tab/>
              <w:t xml:space="preserve">8556901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  <w:tab/>
              <w:t xml:space="preserve">4495849.60 </w:t>
              <w:tab/>
              <w:t xml:space="preserve">8556900.8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  <w:tab/>
              <w:t xml:space="preserve">4495850.60 </w:t>
              <w:tab/>
              <w:t xml:space="preserve">8556898.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  <w:tab/>
              <w:t xml:space="preserve">4495852.60 </w:t>
              <w:tab/>
              <w:t>8556897.60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ена зона </w:t>
      </w:r>
      <w:r>
        <w:rPr>
          <w:color w:val="000000"/>
          <w:sz w:val="28"/>
          <w:szCs w:val="28"/>
        </w:rPr>
        <w:t>BG0001030 „Родопи–Западни”</w:t>
      </w:r>
      <w:r>
        <w:rPr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25" w:hanging="0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Фейзал” ЕООД, гр. Сърница, ул. „Свобода”, № 74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вестиционното предложение предвижда индивидуално вилно строителство. Според подробния устройствен план, изготвен във връзка с изискванията на </w:t>
      </w:r>
      <w:r>
        <w:rPr>
          <w:i/>
          <w:sz w:val="28"/>
          <w:szCs w:val="28"/>
        </w:rPr>
        <w:t>ЗУ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редба №7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аредба 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8 за обема и съдържанието на устройствените схеми и планове</w:t>
      </w:r>
      <w:r>
        <w:rPr>
          <w:sz w:val="28"/>
          <w:szCs w:val="28"/>
        </w:rPr>
        <w:t xml:space="preserve"> се образува един урегулиран поземлен имот УПИ </w:t>
      </w:r>
      <w:r>
        <w:rPr>
          <w:sz w:val="28"/>
          <w:szCs w:val="28"/>
          <w:lang w:val="en-US"/>
        </w:rPr>
        <w:t>XLIX4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“За индивидуално вилно строителство” с площ от 2 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.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стъпът до него ще се осъществява ч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ски път – имот № 001655. Устройствената зона е “рекреационна за вилен отдих”. Предвидено е нискоетажно застрояване – максимум до 2 етажа.  Общата максимална застроена площ няма да надвишава  допустимите 645 кв.м. или  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 от  площта на им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Инвестиционното предложение не засяга защитени територии по смисъла на чл. 5 от </w:t>
      </w:r>
      <w:r>
        <w:rPr>
          <w:bCs/>
          <w:i/>
          <w:sz w:val="28"/>
          <w:szCs w:val="28"/>
        </w:rPr>
        <w:t>Закона за защитените територии</w:t>
      </w:r>
      <w:r>
        <w:rPr>
          <w:bCs/>
          <w:sz w:val="28"/>
          <w:szCs w:val="28"/>
        </w:rPr>
        <w:t xml:space="preserve"> и е допустимо по смисъла на чл. 12 от </w:t>
      </w:r>
      <w:r>
        <w:rPr>
          <w:bCs/>
          <w:i/>
          <w:sz w:val="28"/>
          <w:szCs w:val="28"/>
        </w:rPr>
        <w:t>НУРИОСПППИППЦОЗЗ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Съгласуването се основава на следните мотив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ията на площадката – предмет на инвестиционното предложение не са установени местообитания на видове предмет на опазване на защитена зона </w:t>
      </w:r>
      <w:r>
        <w:rPr>
          <w:color w:val="000000"/>
          <w:sz w:val="28"/>
          <w:szCs w:val="28"/>
        </w:rPr>
        <w:t>„Родопи–Западни”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природните местообитания предмет на опазване на територията на площадката е установено единствено 6520 “Планински сенокосни ливади”, с площ, която</w:t>
      </w:r>
      <w:r>
        <w:rPr>
          <w:bCs/>
          <w:color w:val="000000"/>
          <w:sz w:val="28"/>
          <w:szCs w:val="28"/>
        </w:rPr>
        <w:t xml:space="preserve"> представлява 0,008 % от площта на ливадните съобщества в границите на защитената з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ъществяването на ИП няма да доведат до фрагментиране и нарушаване целостта на зоната, тъй като засягат незначителна част от нея – </w:t>
      </w:r>
      <w:r>
        <w:rPr>
          <w:sz w:val="28"/>
          <w:szCs w:val="28"/>
        </w:rPr>
        <w:t xml:space="preserve">0,00007 %  от общата й площ (2719092,15 дка) и </w:t>
      </w:r>
      <w:r>
        <w:rPr>
          <w:bCs/>
          <w:color w:val="000000"/>
          <w:sz w:val="28"/>
          <w:szCs w:val="28"/>
        </w:rPr>
        <w:t>0,008 % от площта на ливадните съобщества предмет на опазване в границите на защитената зона (</w:t>
      </w:r>
      <w:r>
        <w:rPr>
          <w:sz w:val="28"/>
          <w:szCs w:val="28"/>
        </w:rPr>
        <w:t>27190,921 дка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и обществените обсъждания на ДОС, проведени по реда на чл. 25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а постъпили възражения или допълнителна информ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ъществяването на ИП „</w:t>
      </w:r>
      <w:r>
        <w:rPr>
          <w:sz w:val="28"/>
          <w:szCs w:val="28"/>
          <w:u w:val="single"/>
          <w:lang w:val="ru-RU"/>
        </w:rPr>
        <w:t>Индивидуално вилно строителство</w:t>
      </w:r>
      <w:r>
        <w:rPr>
          <w:sz w:val="28"/>
          <w:szCs w:val="28"/>
          <w:u w:val="single"/>
        </w:rPr>
        <w:t xml:space="preserve">” в </w:t>
      </w:r>
      <w:r>
        <w:rPr>
          <w:bCs/>
          <w:sz w:val="28"/>
          <w:szCs w:val="28"/>
          <w:u w:val="single"/>
        </w:rPr>
        <w:t>поземлен имот 143049 в землището на гр. Сърница, община Велинград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 бъде извършено застрояване в съответствие с ограничителните параметри по ПУП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строителните работи да не бъдат засягани части от терена, оставащи извън определените за целта площи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 строителството да се извърши почистване и рекултивация на нарушените и замърсените с отпадъци площи.</w:t>
      </w:r>
    </w:p>
    <w:p>
      <w:pPr>
        <w:pStyle w:val="Normal"/>
        <w:numPr>
          <w:ilvl w:val="0"/>
          <w:numId w:val="3"/>
        </w:numPr>
        <w:spacing w:before="12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еленяването на обекта да се извърши с характерни за района растителни видов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Дата:</w:t>
        <w:tab/>
        <w:t xml:space="preserve"> 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09 г.</w:t>
        <w:tab/>
        <w:tab/>
        <w:tab/>
        <w:tab/>
        <w:t xml:space="preserve">      </w:t>
      </w:r>
    </w:p>
    <w:p>
      <w:pPr>
        <w:pStyle w:val="Normal"/>
        <w:autoSpaceDE w:val="false"/>
        <w:ind w:left="4956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</w:t>
    </w:r>
    <w:r>
      <w:rPr>
        <w:color w:val="808080"/>
        <w:sz w:val="22"/>
        <w:szCs w:val="22"/>
        <w:lang w:val="en-US"/>
      </w:rPr>
      <w:t>9</w:t>
    </w:r>
    <w:r>
      <w:rPr>
        <w:color w:val="808080"/>
        <w:sz w:val="22"/>
        <w:szCs w:val="22"/>
      </w:rPr>
      <w:t>8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3B3B3B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CharCharCharCharCharCharCharCharCharCharCharCharCharCharChar1CharCharCharCharCharCharCharCharCharChar">
    <w:name w:val=" Char Char Char Char Char Char Знак Char Char Char Char Знак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MS_User</dc:creator>
  <dc:description/>
  <cp:keywords/>
  <dc:language>en-US</dc:language>
  <cp:lastModifiedBy>user</cp:lastModifiedBy>
  <cp:lastPrinted>2009-12-07T09:39:00Z</cp:lastPrinted>
  <dcterms:modified xsi:type="dcterms:W3CDTF">2009-12-22T14:34:00Z</dcterms:modified>
  <cp:revision>7</cp:revision>
  <dc:subject/>
  <dc:title>   Министерство на околната среда и водите</dc:title>
</cp:coreProperties>
</file>