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60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096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</w:t>
      </w:r>
      <w:r>
        <w:rPr>
          <w:bCs/>
          <w:sz w:val="28"/>
          <w:szCs w:val="28"/>
          <w:lang w:val="en-US"/>
        </w:rPr>
        <w:t>141076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496288.20 </w:t>
              <w:tab/>
              <w:t xml:space="preserve">8556038.8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496373.40 </w:t>
              <w:tab/>
              <w:t xml:space="preserve">8556137.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496370.40 </w:t>
              <w:tab/>
              <w:t xml:space="preserve">8556140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496285.40 </w:t>
              <w:tab/>
              <w:t>8556042.40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Гол. и малка Крушици” в землището на гр. Сърница, община Велинград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К. И. К. с адрес: **********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  <w:lang w:val="en-US"/>
        </w:rPr>
        <w:t>141076</w:t>
      </w:r>
      <w:r>
        <w:rPr>
          <w:bCs/>
          <w:sz w:val="28"/>
          <w:szCs w:val="28"/>
        </w:rPr>
        <w:t xml:space="preserve"> с площ 0,583 дка в землище на гр. Сърница. В близост минава път и има осъществено и друго строителст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0,</w:t>
      </w:r>
      <w:r>
        <w:rPr>
          <w:bCs/>
          <w:sz w:val="28"/>
          <w:szCs w:val="28"/>
        </w:rPr>
        <w:t>583</w:t>
      </w:r>
      <w:r>
        <w:rPr>
          <w:sz w:val="28"/>
          <w:szCs w:val="28"/>
        </w:rPr>
        <w:t xml:space="preserve">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, поради малката засегната пло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 – такива не съществуват върху площадк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8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3:00Z</dcterms:created>
  <dc:creator>MS_User</dc:creator>
  <dc:description/>
  <cp:keywords/>
  <dc:language>en-US</dc:language>
  <cp:lastModifiedBy>PC1</cp:lastModifiedBy>
  <cp:lastPrinted>2009-05-28T16:21:00Z</cp:lastPrinted>
  <dcterms:modified xsi:type="dcterms:W3CDTF">2019-09-25T12:50:00Z</dcterms:modified>
  <cp:revision>6</cp:revision>
  <dc:subject/>
  <dc:title>   Министерство на околната среда и водите</dc:title>
</cp:coreProperties>
</file>