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33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 представени доклади по оценка за съвместимостта (ДОС) съгласно чл. 23, ал. 2 с вх.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Д-04-14229/16.01.2009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>„</w:t>
      </w:r>
      <w:r>
        <w:rPr>
          <w:sz w:val="26"/>
          <w:szCs w:val="26"/>
          <w:lang w:val="ru-RU"/>
        </w:rPr>
        <w:t>База за интензивно стопанисване на дивеча за муфлон и дива свиня</w:t>
      </w:r>
      <w:r>
        <w:rPr>
          <w:sz w:val="26"/>
          <w:szCs w:val="26"/>
        </w:rPr>
        <w:t>”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>площ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 координати в координатна система „1970 г.”,  както следва: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  <w:tab/>
              <w:t>8570038.6270</w:t>
              <w:tab/>
              <w:t xml:space="preserve">4508935.750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  <w:tab/>
              <w:t>8570067.9610</w:t>
              <w:tab/>
              <w:t xml:space="preserve">4508925.081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  <w:tab/>
              <w:t>8570094.3906</w:t>
              <w:tab/>
              <w:t xml:space="preserve">4508927.893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  <w:tab/>
              <w:t>8570114.7715</w:t>
              <w:tab/>
              <w:t xml:space="preserve">4508920.151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  <w:tab/>
              <w:t>8570162.4610</w:t>
              <w:tab/>
              <w:t xml:space="preserve">4508884.284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  <w:tab/>
              <w:t>8570217.5313</w:t>
              <w:tab/>
              <w:t xml:space="preserve">4508881.9794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7</w:t>
              <w:tab/>
              <w:t>8570322.8134</w:t>
              <w:tab/>
              <w:t xml:space="preserve">4508894.450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  <w:tab/>
              <w:t>8570386.9766</w:t>
              <w:tab/>
              <w:t xml:space="preserve">4508897.400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  <w:tab/>
              <w:t>8570435.6521</w:t>
              <w:tab/>
              <w:t xml:space="preserve">4508895.433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  <w:tab/>
              <w:t>8570483.9610</w:t>
              <w:tab/>
              <w:t xml:space="preserve">4508886.815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  <w:tab/>
              <w:t>8570516.3906</w:t>
              <w:tab/>
              <w:t xml:space="preserve">4508885.002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  <w:tab/>
              <w:t>8570536.8106</w:t>
              <w:tab/>
              <w:t xml:space="preserve">4508873.979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  <w:tab/>
              <w:t>8570571.2500</w:t>
              <w:tab/>
              <w:t xml:space="preserve">4508821.284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  <w:tab/>
              <w:t>8570633.3301</w:t>
              <w:tab/>
              <w:t xml:space="preserve">4508741.588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  <w:tab/>
              <w:t>8570658.7403</w:t>
              <w:tab/>
              <w:t xml:space="preserve">4508724.885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  <w:tab/>
              <w:t>8570722.1709</w:t>
              <w:tab/>
              <w:t xml:space="preserve">4508702.227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  <w:tab/>
              <w:t>8570725.7808</w:t>
              <w:tab/>
              <w:t xml:space="preserve">4508615.657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  <w:tab/>
              <w:t>8570744.8695</w:t>
              <w:tab/>
              <w:t xml:space="preserve">4508523.995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  <w:tab/>
              <w:t>8570756.6107</w:t>
              <w:tab/>
              <w:t xml:space="preserve">4508463.357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  <w:tab/>
              <w:t>8570758.2207</w:t>
              <w:tab/>
              <w:t xml:space="preserve">4508296.417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  <w:tab/>
              <w:t>8570770.6411</w:t>
              <w:tab/>
              <w:t xml:space="preserve">4508204.237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  <w:tab/>
              <w:t>8570796.2710</w:t>
              <w:tab/>
              <w:t xml:space="preserve">4508093.817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</w:t>
              <w:tab/>
              <w:t xml:space="preserve">8570799.5000 </w:t>
              <w:tab/>
              <w:t xml:space="preserve">4507993.620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</w:t>
              <w:tab/>
              <w:t>8570749.2500</w:t>
              <w:tab/>
              <w:t>4508025.893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  <w:tab/>
              <w:t>8570707.3203</w:t>
              <w:tab/>
              <w:t xml:space="preserve">4508030.8856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26</w:t>
              <w:tab/>
              <w:t>8570609.720</w:t>
            </w:r>
            <w:r>
              <w:rPr>
                <w:bCs/>
                <w:sz w:val="26"/>
                <w:szCs w:val="26"/>
                <w:lang w:val="en-US"/>
              </w:rPr>
              <w:t xml:space="preserve">0          </w:t>
            </w:r>
            <w:r>
              <w:rPr>
                <w:bCs/>
                <w:sz w:val="26"/>
                <w:szCs w:val="26"/>
              </w:rPr>
              <w:t xml:space="preserve">4508064.565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</w:t>
              <w:tab/>
              <w:t>8570574.6309</w:t>
              <w:tab/>
              <w:t xml:space="preserve">4508071.885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</w:t>
              <w:tab/>
              <w:t>8570514.7606</w:t>
              <w:tab/>
              <w:t xml:space="preserve">4508076.377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</w:t>
              <w:tab/>
              <w:t>8570496.4102</w:t>
              <w:tab/>
              <w:t xml:space="preserve">4507991.620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  <w:tab/>
              <w:t>8570473.7910</w:t>
              <w:tab/>
              <w:t xml:space="preserve">4507948.729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</w:t>
              <w:tab/>
              <w:t>8570352.8809</w:t>
              <w:tab/>
              <w:t xml:space="preserve">4507812.260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  <w:tab/>
              <w:t>8570316.2500</w:t>
              <w:tab/>
              <w:t xml:space="preserve">4507684.799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</w:t>
              <w:tab/>
              <w:t>8570151.1016</w:t>
              <w:tab/>
              <w:t xml:space="preserve">4507541.120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</w:t>
              <w:tab/>
              <w:t>8569952.0606</w:t>
              <w:tab/>
              <w:t xml:space="preserve">4507418.268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</w:t>
              <w:tab/>
              <w:t>8569835.7403</w:t>
              <w:tab/>
              <w:t xml:space="preserve">4507330.174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</w:t>
              <w:tab/>
              <w:t>8569791.7012</w:t>
              <w:tab/>
              <w:t xml:space="preserve">4507238.315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</w:t>
              <w:tab/>
              <w:t>8569773.1602</w:t>
              <w:tab/>
              <w:t xml:space="preserve">4507130.291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</w:t>
              <w:tab/>
              <w:t>8569741.4053</w:t>
              <w:tab/>
              <w:t xml:space="preserve">4507068.109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</w:t>
              <w:tab/>
              <w:t>8569694.9414</w:t>
              <w:tab/>
              <w:t xml:space="preserve">4507034.159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</w:t>
              <w:tab/>
              <w:t>8569636.1948</w:t>
              <w:tab/>
              <w:t xml:space="preserve">4506963.6576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41</w:t>
              <w:tab/>
              <w:t>8569602.6807</w:t>
              <w:tab/>
              <w:t xml:space="preserve">4506878.187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</w:t>
              <w:tab/>
              <w:t>8569466.6016</w:t>
              <w:tab/>
              <w:t xml:space="preserve">4507065.979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</w:t>
              <w:tab/>
              <w:t>8569375.5215</w:t>
              <w:tab/>
              <w:t xml:space="preserve">4507209.635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</w:t>
              <w:tab/>
              <w:t>8569263.7500</w:t>
              <w:tab/>
              <w:t xml:space="preserve">4507285.541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</w:t>
              <w:tab/>
              <w:t>8569205.5703</w:t>
              <w:tab/>
              <w:t xml:space="preserve">4507297.784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</w:t>
              <w:tab/>
              <w:t>8569185.9707</w:t>
              <w:tab/>
              <w:t xml:space="preserve">4507307.323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</w:t>
              <w:tab/>
              <w:t>8569134.6016</w:t>
              <w:tab/>
              <w:t xml:space="preserve">4507353.651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</w:t>
              <w:tab/>
              <w:t>8569140.0508</w:t>
              <w:tab/>
              <w:t>4507361.6415</w:t>
            </w:r>
          </w:p>
        </w:tc>
      </w:tr>
    </w:tbl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землището на гр. Батак, община Батак, в защитени зони </w:t>
      </w:r>
      <w:r>
        <w:rPr>
          <w:sz w:val="26"/>
          <w:szCs w:val="26"/>
        </w:rPr>
        <w:t>„Западни Родопи” с код BG0002063 и „Родопи–Западни” с код BG0001030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Държавно дивечовъдно стопанство „Борово”, м. Вълча поляна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. Фотиново, п.к.4571, община Батак, област Пазарджик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н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Предвижда се изграждането на ограда от оградна мрежа върху стоманени колове, комбинирано на места с фиксиране на мрежата върху съществуващи дървета. Общата площ, която ще бъде заградена е 179,4 ха - част от държавен горски фонд в землището на с. Фотиново, община Батак. Предвижда се в заграждението да бъдат отглеждани муфлони и диви свине. ИП не засяга защитени територии по смисъла на ЗЗТ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  <w:lang w:val="en-US"/>
        </w:rPr>
        <w:t>Съгласуването се основава на следните мотив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ен ефект от осъществяването на инвестиционното предложени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ърху предмета на опазване на двете зони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яма да бъдат увредени природни местообитания предмет на опазване на защитена зона „Родопи-Западни”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района на заграждението няма установени растителни видове предмет на опазване на защитена зона</w:t>
      </w:r>
      <w:r>
        <w:rPr/>
        <w:t xml:space="preserve"> </w:t>
      </w:r>
      <w:r>
        <w:rPr>
          <w:sz w:val="26"/>
          <w:szCs w:val="26"/>
        </w:rPr>
        <w:t>„Родопи-Западни”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територията не е установено постоянно пребиваван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а кафява мечка (</w:t>
      </w:r>
      <w:r>
        <w:rPr>
          <w:i/>
          <w:sz w:val="26"/>
          <w:szCs w:val="26"/>
          <w:lang w:val="en-US"/>
        </w:rPr>
        <w:t>Ursus arctos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и европейски вълк </w:t>
      </w:r>
      <w:r>
        <w:rPr>
          <w:sz w:val="26"/>
          <w:szCs w:val="26"/>
          <w:lang w:val="en-US"/>
        </w:rPr>
        <w:t>(</w:t>
      </w:r>
      <w:r>
        <w:rPr>
          <w:i/>
          <w:sz w:val="26"/>
          <w:szCs w:val="26"/>
          <w:lang w:val="en-US"/>
        </w:rPr>
        <w:t>Canis lupus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, поради което не се очаква значително отрицателно въздействие върху техните популации от осъществяването на инвестиционното предложение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риторията на ИП не е местообитание на другите животински видове предмет на опазване в защитена зона „Родопи-Западни”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площта, която ще бъде заета от ИП няма местообитания на глухар (</w:t>
      </w:r>
      <w:r>
        <w:rPr>
          <w:sz w:val="26"/>
          <w:szCs w:val="26"/>
          <w:lang w:val="en-US"/>
        </w:rPr>
        <w:t>Tetrao urogalis</w:t>
      </w:r>
      <w:r>
        <w:rPr>
          <w:sz w:val="26"/>
          <w:szCs w:val="26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ът на ИП е местообитание на лещарката </w:t>
      </w:r>
      <w:r>
        <w:rPr>
          <w:sz w:val="26"/>
          <w:szCs w:val="26"/>
          <w:lang w:val="en-US"/>
        </w:rPr>
        <w:t>(</w:t>
      </w:r>
      <w:r>
        <w:rPr>
          <w:i/>
          <w:sz w:val="26"/>
          <w:szCs w:val="26"/>
          <w:lang w:val="en-US"/>
        </w:rPr>
        <w:t>Bonasa bonasa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, но представлява 0.2% от общата площ на местообитанието на вида в защитена зона „Западни Родопи”, което е незначително въздействие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нездящите по дървета и скали видове птици предмет на опазване, няма да бъдат засегнати отрицателно в значителна степен от осъществяването на ИП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съществяването на ИП се съгласува при следните </w:t>
      </w:r>
      <w:r>
        <w:rPr>
          <w:b/>
          <w:caps/>
          <w:sz w:val="26"/>
          <w:szCs w:val="26"/>
        </w:rPr>
        <w:t>условиЯ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>
          <w:b/>
          <w:sz w:val="26"/>
          <w:szCs w:val="26"/>
        </w:rPr>
        <w:t>Да не се извършва строителство.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 не се изсичат просеки.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 не се прокарват пътища.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загражденията да не се отглеждат повече от 100 бр. муфлони и 120 бр. дива свиня.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 не се отглеждат в заграденото пространство други животни освен муфлон и дива свиня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 всички случаи на промяна в данните, посочени в уведомлението по чл. 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05.03.2009 г.</w:t>
        <w:tab/>
        <w:tab/>
        <w:tab/>
        <w:tab/>
        <w:t xml:space="preserve">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51:00Z</dcterms:created>
  <dc:creator>MS_User</dc:creator>
  <dc:description/>
  <cp:keywords/>
  <dc:language>en-US</dc:language>
  <cp:lastModifiedBy>Dafinka</cp:lastModifiedBy>
  <cp:lastPrinted>2009-03-05T13:49:00Z</cp:lastPrinted>
  <dcterms:modified xsi:type="dcterms:W3CDTF">2009-03-10T08:31:00Z</dcterms:modified>
  <cp:revision>6</cp:revision>
  <dc:subject/>
  <dc:title>   Министерство на околната среда и водите</dc:title>
</cp:coreProperties>
</file>