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0733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 xml:space="preserve">„Ремонт и възстановяване на път с. Исперихово – с. Козарско – с. Жребичко от 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 0</w:t>
      </w:r>
      <w:r>
        <w:rPr>
          <w:position w:val="6"/>
          <w:sz w:val="28"/>
          <w:szCs w:val="28"/>
        </w:rPr>
        <w:t>+0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km 9</w:t>
      </w:r>
      <w:r>
        <w:rPr>
          <w:position w:val="6"/>
          <w:sz w:val="28"/>
          <w:szCs w:val="28"/>
          <w:lang w:val="en-US"/>
        </w:rPr>
        <w:t>+500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Бесапарски ридове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Пътят попада в землищата на селата Исперихово, Козарско и Жребичко, община Брацигово, област Пазарджик, защитена зона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57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 xml:space="preserve">Бесапарски ридове” </w:t>
      </w:r>
      <w:r>
        <w:rPr>
          <w:bCs/>
          <w:sz w:val="28"/>
          <w:szCs w:val="28"/>
        </w:rPr>
        <w:t>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Община Брацигово, гр. Брацигово, ул. „Атанас Кабов” № 6А, община Брацигово, област Пазарджик, представлявана от Васил Гюлеметов – кмет на общинат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ижда се възстановяване на пътното покритие на настилката, чрез полагане на пласт от плътен асфалтобетон със средна дебелина и запазване на съществуващите напречни наклони на отделните ленти за движение. Поради това без промяна се запазват и габаритите в съответните сечения, описани в проекта. Не се предвижда изменения на геометрията на трасето - запазват се всички вече съществуващи елементи на хоризонталните и вертикалните криви и надлъжните наклони. Предлаганата технология за ремонт с автоматично регулиране на дебелината на пътната настилка, чрез плъзгане на 7 метрова греда. С оглед възстановяване на отводняването на повърхностните води се предвижда почистване на затлачените окопи и водостоци. При разработването на проектното намерение се предвижда и извършване на предварителен ремонт на повредените настилки преди полагане на новия асфалт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Бесапарски ридове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та на ИП за Ремонт и възстановяване на път с. Исперихово – с. Козарско – с. Жребичко от 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 0</w:t>
      </w:r>
      <w:r>
        <w:rPr>
          <w:position w:val="6"/>
          <w:sz w:val="28"/>
          <w:szCs w:val="28"/>
        </w:rPr>
        <w:t>+0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km 9</w:t>
      </w:r>
      <w:r>
        <w:rPr>
          <w:position w:val="6"/>
          <w:sz w:val="28"/>
          <w:szCs w:val="28"/>
          <w:lang w:val="en-US"/>
        </w:rPr>
        <w:t>+500</w:t>
      </w:r>
      <w:r>
        <w:rPr>
          <w:sz w:val="28"/>
          <w:szCs w:val="28"/>
        </w:rPr>
        <w:t xml:space="preserve"> се съгласува при следнит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aps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 не се променят габаритите на път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 не се променя трасето на път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а не се променя геометрията на път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4.03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19:00Z</dcterms:created>
  <dc:creator>MS_User</dc:creator>
  <dc:description/>
  <cp:keywords/>
  <dc:language>en-US</dc:language>
  <cp:lastModifiedBy>Dafinka</cp:lastModifiedBy>
  <cp:lastPrinted>2009-03-04T11:58:00Z</cp:lastPrinted>
  <dcterms:modified xsi:type="dcterms:W3CDTF">2009-03-10T08:26:00Z</dcterms:modified>
  <cp:revision>7</cp:revision>
  <dc:subject/>
  <dc:title>   Министерство на околната среда и водите</dc:title>
</cp:coreProperties>
</file>