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22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0560/12.02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Изграждане на хотел за селски туризъм със заведение за хранене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П е в имот № 174104, с площ 2.370 дка., м. „Орлино” в землището на гр. Сърница, община Велинград, област Пазарджик. 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КДК – 1” ЕООД, гр. Велинград, ул. „Никола Ихтимански” № 16, община Велинград, област Пазарджик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Изграждане на хотел за селски туризъм със заведение за хранене в имот № 174104 с площ 2.370 дка</w:t>
      </w:r>
      <w:r>
        <w:rPr>
          <w:sz w:val="28"/>
          <w:szCs w:val="28"/>
        </w:rPr>
        <w:t>.. Начина на трайно ползване на имота е: „Обществен терен”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ота, в който ще се реализира ИП е с площ 2.370 дк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3.02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7:56:00Z</dcterms:created>
  <dc:creator>MS_User</dc:creator>
  <dc:description/>
  <cp:keywords/>
  <dc:language>en-US</dc:language>
  <cp:lastModifiedBy>Dafinka</cp:lastModifiedBy>
  <cp:lastPrinted>2002-02-09T09:46:00Z</cp:lastPrinted>
  <dcterms:modified xsi:type="dcterms:W3CDTF">2009-03-10T08:24:00Z</dcterms:modified>
  <cp:revision>3</cp:revision>
  <dc:subject/>
  <dc:title>   Министерство на околната среда и водите</dc:title>
</cp:coreProperties>
</file>