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10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099/09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Индивидуално вилно строитество. Изграждане на една вилна сграда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П е в имот № 238091, с площ 0.900 дка., м. „Тупавиците” в землището на гр. Ракитово, община Ракитово, област Пазарджик. Имота попада в района на ДЛС „Ракитово” в отдел 183, подотдел „а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ПАЙН СИТИ” ООД, гр. Пловдив, ул. „Волга” № 2, община Пловдив, област Пловдив.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Индивидуално вилно строитество. Изграждане на една вилна сграда</w:t>
      </w:r>
      <w:r>
        <w:rPr>
          <w:sz w:val="28"/>
          <w:szCs w:val="28"/>
        </w:rPr>
        <w:t>. В имота има една съществуваща сгра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 на имота, в който ще се реализира ИП е с площ 0.900 дка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е необходимо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 постъпило становище по чл.17 от Наредбата относно вероятната степен на отрицателно въздействие на ИП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та на ИП за  </w:t>
      </w:r>
      <w:r>
        <w:rPr>
          <w:sz w:val="28"/>
          <w:szCs w:val="28"/>
          <w:lang w:val="ru-RU"/>
        </w:rPr>
        <w:t>индивидуално вилно строитество. Изграждане на една вилна сграда</w:t>
      </w:r>
      <w:r>
        <w:rPr>
          <w:sz w:val="28"/>
          <w:szCs w:val="28"/>
        </w:rPr>
        <w:t xml:space="preserve"> се съгласува при следните </w:t>
      </w: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 не се извършва сеч на дървесна и храстова растителност в площите извън тези предвидени за строителство по ПУ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1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8:36:00Z</dcterms:created>
  <dc:creator>MS_User</dc:creator>
  <dc:description/>
  <cp:keywords/>
  <dc:language>en-US</dc:language>
  <cp:lastModifiedBy>Dafinka</cp:lastModifiedBy>
  <cp:lastPrinted>2002-01-26T10:34:00Z</cp:lastPrinted>
  <dcterms:modified xsi:type="dcterms:W3CDTF">2009-03-10T08:19:00Z</dcterms:modified>
  <cp:revision>3</cp:revision>
  <dc:subject/>
  <dc:title>   Министерство на околната среда и водите</dc:title>
</cp:coreProperties>
</file>