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 xml:space="preserve">56 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ОС 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0944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03</w:t>
      </w:r>
      <w:r>
        <w:rPr>
          <w:sz w:val="26"/>
          <w:szCs w:val="26"/>
          <w:lang w:val="ru-RU"/>
        </w:rPr>
        <w:t>.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ru-RU"/>
        </w:rPr>
        <w:t xml:space="preserve"> г.</w:t>
      </w:r>
    </w:p>
    <w:p>
      <w:pPr>
        <w:pStyle w:val="TextBody"/>
        <w:ind w:firstLine="567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Разполагане на базова станция, трасе за ел. кабел и ЖР-стълбове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>Трасето на ел. провода и площадката на базовата станция е със следните координати на чупките в координатна система „1970 г.”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22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     </w:t>
            </w:r>
            <w:r>
              <w:rPr/>
              <w:t>Х                     У</w:t>
            </w:r>
          </w:p>
          <w:p>
            <w:pPr>
              <w:pStyle w:val="Normal"/>
              <w:rPr/>
            </w:pPr>
            <w:r>
              <w:rPr/>
              <w:t>1</w:t>
              <w:tab/>
              <w:t xml:space="preserve">4508945.52 </w:t>
              <w:tab/>
              <w:t xml:space="preserve">8540281.18 </w:t>
            </w:r>
          </w:p>
          <w:p>
            <w:pPr>
              <w:pStyle w:val="Normal"/>
              <w:rPr/>
            </w:pPr>
            <w:r>
              <w:rPr/>
              <w:t>2</w:t>
              <w:tab/>
              <w:t xml:space="preserve">4508945.17 </w:t>
              <w:tab/>
              <w:t xml:space="preserve">8540285.17 </w:t>
            </w:r>
          </w:p>
          <w:p>
            <w:pPr>
              <w:pStyle w:val="Normal"/>
              <w:rPr/>
            </w:pPr>
            <w:r>
              <w:rPr/>
              <w:t>3</w:t>
              <w:tab/>
              <w:t xml:space="preserve">4509285.52 </w:t>
              <w:tab/>
              <w:t xml:space="preserve">8540314.64 </w:t>
            </w:r>
          </w:p>
          <w:p>
            <w:pPr>
              <w:pStyle w:val="Normal"/>
              <w:rPr/>
            </w:pPr>
            <w:r>
              <w:rPr/>
              <w:t>4</w:t>
              <w:tab/>
              <w:t xml:space="preserve">4509285.52 </w:t>
              <w:tab/>
              <w:t>8540310.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  <w:tab/>
              <w:t xml:space="preserve">4509305.52 </w:t>
              <w:tab/>
              <w:t xml:space="preserve">8540299.62 </w:t>
            </w:r>
          </w:p>
          <w:p>
            <w:pPr>
              <w:pStyle w:val="Normal"/>
              <w:rPr/>
            </w:pPr>
            <w:r>
              <w:rPr/>
              <w:t>6</w:t>
              <w:tab/>
              <w:t xml:space="preserve">4509305.52 </w:t>
              <w:tab/>
              <w:t xml:space="preserve">8540329.62 </w:t>
            </w:r>
          </w:p>
          <w:p>
            <w:pPr>
              <w:pStyle w:val="Normal"/>
              <w:rPr/>
            </w:pPr>
            <w:r>
              <w:rPr/>
              <w:t>7</w:t>
              <w:tab/>
              <w:t xml:space="preserve">4509285.52 </w:t>
              <w:tab/>
              <w:t xml:space="preserve">8540329.62 </w:t>
            </w:r>
          </w:p>
          <w:p>
            <w:pPr>
              <w:pStyle w:val="Normal"/>
              <w:rPr/>
            </w:pPr>
            <w:r>
              <w:rPr/>
              <w:t>8</w:t>
              <w:tab/>
              <w:t xml:space="preserve">4509285.52 </w:t>
              <w:tab/>
              <w:t>8540299.62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емлището на с. Медени поляни, община Велинград, област Пазарджик;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</w:t>
      </w:r>
      <w:r>
        <w:rPr>
          <w:bCs/>
          <w:sz w:val="26"/>
          <w:szCs w:val="26"/>
        </w:rPr>
        <w:t xml:space="preserve">.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>„Мобилтел” ЕАД, гр. София, ул. „Кукуш” № 1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едвижда се подземно полагане на кабелна линия </w:t>
      </w:r>
      <w:r>
        <w:rPr>
          <w:sz w:val="26"/>
          <w:szCs w:val="26"/>
        </w:rPr>
        <w:t xml:space="preserve">с обща дължина 372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, от които 343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подземно и 29 </w:t>
      </w:r>
      <w:r>
        <w:rPr>
          <w:sz w:val="26"/>
          <w:szCs w:val="26"/>
          <w:lang w:val="en-US"/>
        </w:rPr>
        <w:t xml:space="preserve">m </w:t>
      </w:r>
      <w:r>
        <w:rPr>
          <w:sz w:val="26"/>
          <w:szCs w:val="26"/>
        </w:rPr>
        <w:t>надземно; монтирането на един железнорешетъчен стълб и разполагане на базова станция. Общата засегната площ от сервитута на трасето ел. кабела и площадката на станцията е 1,595 д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лектропроводът ще бъде положен основно подземно, което изключва фрагментация и увреждане на природни местообитания и местообитания на видове предмет на опазван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П попада в </w:t>
      </w:r>
      <w:r>
        <w:rPr>
          <w:bCs/>
          <w:sz w:val="26"/>
          <w:szCs w:val="26"/>
        </w:rPr>
        <w:t xml:space="preserve">защитена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, но не засяга нейни ключови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осъществяване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ите зон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ите зони, тъй като ще бъде засегната малка площ, а в близост няма осъществени други инвестиционни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ъществяването на ИП няма да окаже безпокойството на видовете, предмет на опазване в зоните, тъй като функционирането на съоръженията се осъществява без постоянно човешко присъств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и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ята на ИП за „Разполагане на базова станция, трасе за ел. кабел и ЖР-стълбове” се съгласува при следнит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ловия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а не се изграждат пътища и друга инфраструктура освен ел. провод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а не се извършва сеч на дървесна растителн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/>
        <w:t>Дата:</w:t>
        <w:tab/>
        <w:t xml:space="preserve"> 11.05.2009 г.</w:t>
        <w:tab/>
        <w:tab/>
        <w:tab/>
        <w:tab/>
        <w:t xml:space="preserve">        </w:t>
        <w:tab/>
        <w:tab/>
      </w:r>
      <w:r>
        <w:rPr>
          <w:caps/>
        </w:rPr>
        <w:t>директор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 xml:space="preserve"> </w:t>
        <w:tab/>
        <w:t xml:space="preserve">    </w:t>
        <w:tab/>
        <w:tab/>
        <w:tab/>
        <w:t>/Гергана Шишиньова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Началник отдел „КОС”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Гл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инж. Антоанета Горчева/</w:t>
      </w:r>
    </w:p>
    <w:p>
      <w:pPr>
        <w:pStyle w:val="Normal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т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40:00Z</dcterms:created>
  <dc:creator>MS_User</dc:creator>
  <dc:description/>
  <cp:keywords/>
  <dc:language>en-US</dc:language>
  <cp:lastModifiedBy>user</cp:lastModifiedBy>
  <cp:lastPrinted>2009-05-11T14:47:00Z</cp:lastPrinted>
  <dcterms:modified xsi:type="dcterms:W3CDTF">2009-05-11T11:51:00Z</dcterms:modified>
  <cp:revision>7</cp:revision>
  <dc:subject/>
  <dc:title>   Министерство на околната среда и водите</dc:title>
</cp:coreProperties>
</file>