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 xml:space="preserve">74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, с вх. № КД-01-</w:t>
      </w:r>
      <w:r>
        <w:rPr>
          <w:sz w:val="28"/>
          <w:szCs w:val="28"/>
        </w:rPr>
        <w:t>205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Сграда за управление и трафопост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048088 със следните координати на чупките в координатна система „1970 г.”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D</w:t>
              <w:tab/>
              <w:t>X_COORD</w:t>
              <w:tab/>
              <w:t>Y_COO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 xml:space="preserve">4537522.17 </w:t>
              <w:tab/>
              <w:t xml:space="preserve">8557565.8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 xml:space="preserve">4537508.36 </w:t>
              <w:tab/>
              <w:t xml:space="preserve">8557614.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 xml:space="preserve">4537487.08 </w:t>
              <w:tab/>
              <w:t xml:space="preserve">8557622.0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 xml:space="preserve">4537487.07 </w:t>
              <w:tab/>
              <w:t xml:space="preserve">8557622.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 xml:space="preserve">4537479.12 </w:t>
              <w:tab/>
              <w:t xml:space="preserve">8557619.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 xml:space="preserve">4537495.99 </w:t>
              <w:tab/>
              <w:t xml:space="preserve">8557560.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  <w:tab/>
              <w:t xml:space="preserve">4537503.27 </w:t>
              <w:tab/>
              <w:t xml:space="preserve">8557565.7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  <w:tab/>
              <w:t xml:space="preserve">4537514.49 </w:t>
              <w:tab/>
              <w:t>8557564.50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с. Драгиново, община Велинград, област Пазарджик;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„Стобог” ООД, гр. Велинград, бул. „Ал. Стамболийски” бл. 1, ет. 2, ап. 4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вижда се в имот № 048008 землище на село Драгиново с площ 1,502 дка изграждане на сграда за управление и трафопост. Предвиденита плътност на застрояване е 80%. Начина на трайно ползване на имота 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изоставена нива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ката на инвестиционното предложение не засяга природни местообитания и местообитания на видове предмет на опазване на защитена зона „Яденица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5.07.2009 г.</w:t>
        <w:tab/>
        <w:tab/>
        <w:tab/>
        <w:tab/>
        <w:t xml:space="preserve">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>/Гергана Шишинь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Н-к сектор „БРЗТ”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ab/>
        <w:t>/Кирил Методиев/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01:00Z</dcterms:created>
  <dc:creator>MS_User</dc:creator>
  <dc:description/>
  <cp:keywords/>
  <dc:language>en-US</dc:language>
  <cp:lastModifiedBy>user</cp:lastModifiedBy>
  <cp:lastPrinted>2009-07-15T10:55:00Z</cp:lastPrinted>
  <dcterms:modified xsi:type="dcterms:W3CDTF">2009-07-15T08:13:00Z</dcterms:modified>
  <cp:revision>3</cp:revision>
  <dc:subject/>
  <dc:title>   Министерство на околната среда и водите</dc:title>
</cp:coreProperties>
</file>