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9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 с вх. № КД-01-</w:t>
      </w:r>
      <w:r>
        <w:rPr>
          <w:sz w:val="26"/>
          <w:szCs w:val="26"/>
          <w:lang w:val="en-US"/>
        </w:rPr>
        <w:t>3439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  <w:lang w:val="ru-RU"/>
        </w:rPr>
        <w:t xml:space="preserve">.2009 г. </w:t>
      </w:r>
    </w:p>
    <w:p>
      <w:pPr>
        <w:pStyle w:val="TextBody"/>
        <w:ind w:firstLine="56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Търговия и услуги, склад за промишлени стоки”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2063 “Западни Родоп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062063, с координати в координатна с-ма „1970”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3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</w:t>
              <w:tab/>
              <w:t xml:space="preserve">4520576.00 </w:t>
              <w:tab/>
              <w:t xml:space="preserve">8574017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520591.80 </w:t>
              <w:tab/>
              <w:t xml:space="preserve">8574018.8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20586.90 </w:t>
              <w:tab/>
              <w:t xml:space="preserve">8573969.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20574.40 </w:t>
              <w:tab/>
              <w:t>8573971.20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в м. „Попов чучур” в землището на гр. Батак, община Батак, област Пазарджик, защитена зона „Западни Родопи”.</w:t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Е. Д. Г. .с адрес: **********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имот № 062063, с площ 0,674 дка, се предвижда изграждане на обект за търговия и услуги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>Имот № 062063 се намира непосредствено до регулацията на град Батак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площи от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осъществяването на ИП, поради малката площ на засегнатия имот и близостта до регулацията на град Батак, няма да бъдат засегнати местообитания на видове предмет на опазване на защитена зона „Западни Родопи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ind w:firstLine="28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0.10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91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43:00Z</dcterms:created>
  <dc:creator>MS_User</dc:creator>
  <dc:description/>
  <cp:keywords/>
  <dc:language>en-US</dc:language>
  <cp:lastModifiedBy>PC1</cp:lastModifiedBy>
  <cp:lastPrinted>2009-10-20T17:28:00Z</cp:lastPrinted>
  <dcterms:modified xsi:type="dcterms:W3CDTF">2019-09-25T12:35:00Z</dcterms:modified>
  <cp:revision>8</cp:revision>
  <dc:subject/>
  <dc:title>   Министерство на околната среда и водите</dc:title>
</cp:coreProperties>
</file>