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11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4217/17.11.2008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Индивидуално вилно строитество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П е в имот № 143028, с площ 1.541 дка., м. „Голяма и Малка крушици” в землището на гр. Сърница, община Велинград, област Пазарджик. 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Перфект – 2004” ООД, гр. Варна, ж.к. „Бриз”, ул. „Св. Никола” № 90, община Варна, област Варна.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Индивидуално вилно строитество в имот № 143028 с площ 1.541 дка</w:t>
      </w:r>
      <w:r>
        <w:rPr>
          <w:sz w:val="28"/>
          <w:szCs w:val="28"/>
        </w:rPr>
        <w:t xml:space="preserve">.. Максималната застроена площ ще бъде 462 кв. м.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ота, в който ще се реализира ИП е с площ 1.541 дка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П ще се реализира върху площ, която не представлява местообитание,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sz w:val="28"/>
          <w:szCs w:val="28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2.02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9:25:00Z</dcterms:created>
  <dc:creator>MS_User</dc:creator>
  <dc:description/>
  <cp:keywords/>
  <dc:language>en-US</dc:language>
  <cp:lastModifiedBy>Dafinka</cp:lastModifiedBy>
  <cp:lastPrinted>2002-01-26T10:34:00Z</cp:lastPrinted>
  <dcterms:modified xsi:type="dcterms:W3CDTF">2009-03-10T08:19:00Z</dcterms:modified>
  <cp:revision>3</cp:revision>
  <dc:subject/>
  <dc:title>   Министерство на околната среда и водите</dc:title>
</cp:coreProperties>
</file>