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99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38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 оценка за съвместимостта</w:t>
      </w:r>
    </w:p>
    <w:p>
      <w:pPr>
        <w:pStyle w:val="TextBody"/>
        <w:ind w:right="-381" w:firstLine="708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 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дставен доклад по оценка за съвместимостта (ДОС) съгласно чл. 23, ал. 2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несен с вх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-01-</w:t>
      </w:r>
      <w:r>
        <w:rPr>
          <w:sz w:val="28"/>
          <w:szCs w:val="28"/>
          <w:lang w:val="en-US"/>
        </w:rPr>
        <w:t>174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b/>
          <w:sz w:val="28"/>
          <w:szCs w:val="28"/>
          <w:lang w:val="ru-RU"/>
        </w:rPr>
        <w:t>Индивидуално вилно строителство, търговия и услуги</w:t>
      </w:r>
      <w:r>
        <w:rPr>
          <w:sz w:val="28"/>
          <w:szCs w:val="28"/>
        </w:rPr>
        <w:t>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171083, местност „Орлино” в землището на гр. Сърница, община Велинград, област Пазарджик, с </w:t>
      </w:r>
      <w:r>
        <w:rPr/>
        <w:t>координати в координатна система „1970 г.”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9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  <w:tab/>
              <w:t xml:space="preserve">4494859.60 </w:t>
              <w:tab/>
              <w:t xml:space="preserve">8557965.0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 </w:t>
              <w:tab/>
              <w:t xml:space="preserve">4494907.60 </w:t>
              <w:tab/>
              <w:t xml:space="preserve">8557974.0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  <w:tab/>
              <w:t xml:space="preserve">4494908.60 </w:t>
              <w:tab/>
              <w:t xml:space="preserve">8557975.60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4 </w:t>
              <w:tab/>
              <w:t xml:space="preserve">4494908.40 </w:t>
              <w:tab/>
              <w:t xml:space="preserve">8557979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  <w:tab/>
              <w:t xml:space="preserve">4494906.80 </w:t>
              <w:tab/>
              <w:t>8557982.8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 </w:t>
              <w:tab/>
              <w:t xml:space="preserve">4494904.60 </w:t>
              <w:tab/>
              <w:t xml:space="preserve">8557986.2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  <w:tab/>
              <w:t xml:space="preserve">4494899.00 </w:t>
              <w:tab/>
              <w:t xml:space="preserve">8557996.0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 </w:t>
              <w:tab/>
              <w:t xml:space="preserve">4494897.60 </w:t>
              <w:tab/>
              <w:t xml:space="preserve">8557997.8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  <w:tab/>
              <w:t xml:space="preserve">4494896.40 </w:t>
              <w:tab/>
              <w:t xml:space="preserve">8557999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</w:t>
              <w:tab/>
              <w:t xml:space="preserve">4494853.80 </w:t>
              <w:tab/>
              <w:t>8557987.20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ена зона </w:t>
      </w:r>
      <w:r>
        <w:rPr>
          <w:color w:val="000000"/>
          <w:sz w:val="28"/>
          <w:szCs w:val="28"/>
        </w:rPr>
        <w:t>BG0001030 „Родопи–Западни”</w:t>
      </w:r>
      <w:r>
        <w:rPr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25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Ж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с адрес</w:t>
      </w:r>
      <w:r>
        <w:rPr>
          <w:bCs/>
          <w:sz w:val="28"/>
          <w:szCs w:val="28"/>
          <w:lang w:val="en-US"/>
        </w:rPr>
        <w:t>: ***********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вестиционното предложение предвижда индивидуално вилно строителство. Според подробния устройствен план, изготвен във връзка с изискванията на </w:t>
      </w:r>
      <w:r>
        <w:rPr>
          <w:i/>
          <w:sz w:val="28"/>
          <w:szCs w:val="28"/>
        </w:rPr>
        <w:t>ЗУ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редба № 7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аредба №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8 за обема и съдържанието на устройствените схеми и планове</w:t>
      </w:r>
      <w:r>
        <w:rPr>
          <w:sz w:val="28"/>
          <w:szCs w:val="28"/>
        </w:rPr>
        <w:t xml:space="preserve"> се образува един урегулиран поземлен имот УП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8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“За вилно строителство, търговия и услуги” с площ от 1 225.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остъпът до него ще се осъществява ч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ски път – имот № 001370. Устройствената зона е “рекреационна за вилен отдих”. Предвидено е нискоетажно застрояване – максимум до 2 етажа (максимална височина – 7 </w:t>
      </w:r>
      <w:r>
        <w:rPr>
          <w:sz w:val="28"/>
          <w:szCs w:val="28"/>
          <w:lang w:val="en-US"/>
        </w:rPr>
        <w:t>m)</w:t>
      </w:r>
      <w:r>
        <w:rPr>
          <w:sz w:val="28"/>
          <w:szCs w:val="28"/>
        </w:rPr>
        <w:t>. Общата максимална застроена площ няма да надвишава  допустимите 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 или 0,600 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Инвестиционното предложение не засяга защитени територии по смисъла на чл. 5 от </w:t>
      </w:r>
      <w:r>
        <w:rPr>
          <w:bCs/>
          <w:i/>
          <w:sz w:val="28"/>
          <w:szCs w:val="28"/>
        </w:rPr>
        <w:t>Закона за защитените територии</w:t>
      </w:r>
      <w:r>
        <w:rPr>
          <w:bCs/>
          <w:sz w:val="28"/>
          <w:szCs w:val="28"/>
        </w:rPr>
        <w:t xml:space="preserve"> и е допустимо по смисъла на чл. 12 от </w:t>
      </w:r>
      <w:r>
        <w:rPr>
          <w:bCs/>
          <w:i/>
          <w:sz w:val="28"/>
          <w:szCs w:val="28"/>
        </w:rPr>
        <w:t>НУРИОСПППИППЦОЗЗ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</w:t>
      </w:r>
      <w:r>
        <w:rPr>
          <w:bCs/>
          <w:i/>
          <w:sz w:val="28"/>
          <w:szCs w:val="28"/>
        </w:rPr>
        <w:t>Закона за опазване на околната сред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Съгласуването се основава на следните мотив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ията на площадката – предмет на инвестиционното предложение не са установени местообитания на видове предмет на опазване на защитена зона </w:t>
      </w:r>
      <w:r>
        <w:rPr>
          <w:color w:val="000000"/>
          <w:sz w:val="28"/>
          <w:szCs w:val="28"/>
        </w:rPr>
        <w:t>„Родопи–Западни”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природните местообитания предмет на опазване на територията на площадката е установено единствено 6520 “Планински сенокосни ливади”, с площ, която</w:t>
      </w:r>
      <w:r>
        <w:rPr>
          <w:bCs/>
          <w:color w:val="000000"/>
          <w:sz w:val="28"/>
          <w:szCs w:val="28"/>
        </w:rPr>
        <w:t xml:space="preserve"> представлява 0,005 % от площта на ливадните съобщества в границите на защитената з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ъществяването на ИП няма да доведат до фрагментиране и нарушаване целостта на зоната, тъй като засягат незначителна част от нея – </w:t>
      </w:r>
      <w:r>
        <w:rPr>
          <w:sz w:val="28"/>
          <w:szCs w:val="28"/>
        </w:rPr>
        <w:t xml:space="preserve">0,00004 %  от общата й площ (2719092,15 дка) и </w:t>
      </w:r>
      <w:r>
        <w:rPr>
          <w:bCs/>
          <w:color w:val="000000"/>
          <w:sz w:val="28"/>
          <w:szCs w:val="28"/>
        </w:rPr>
        <w:t>0,005 % от площта на ливадните съобщества предмет на опазване в границите на защитената зона (</w:t>
      </w:r>
      <w:r>
        <w:rPr>
          <w:sz w:val="28"/>
          <w:szCs w:val="28"/>
        </w:rPr>
        <w:t>27190,921 дка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ри обществените обсъждания на ДОС, проведени по реда на чл. 25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са постъпили възражения или допълнителна информ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ъществяването на ИП „</w:t>
      </w:r>
      <w:r>
        <w:rPr>
          <w:sz w:val="28"/>
          <w:szCs w:val="28"/>
          <w:u w:val="single"/>
          <w:lang w:val="ru-RU"/>
        </w:rPr>
        <w:t>Индивидуално вилно строителство, търговия и услуги</w:t>
      </w:r>
      <w:r>
        <w:rPr>
          <w:sz w:val="28"/>
          <w:szCs w:val="28"/>
          <w:u w:val="single"/>
        </w:rPr>
        <w:t xml:space="preserve">” в </w:t>
      </w:r>
      <w:r>
        <w:rPr>
          <w:bCs/>
          <w:sz w:val="28"/>
          <w:szCs w:val="28"/>
          <w:u w:val="single"/>
        </w:rPr>
        <w:t>поземлен имот 171083 в землището на гр. Сърница, община Велинград</w:t>
      </w:r>
      <w:r>
        <w:rPr>
          <w:sz w:val="28"/>
          <w:szCs w:val="28"/>
          <w:u w:val="single"/>
        </w:rPr>
        <w:t xml:space="preserve"> се съгласува при следнит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се уведоми писмено РИОСВ – Пазарджик при започване и завършване на строителството на обекта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Да бъде извършено застрояване в съответствие с ограничителните параметри по ПУП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строителните работи да не бъдат засягани части от терена, оставащи извън определените за целта площи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 строителството да се извърши почистване и рекултивация на нарушените и замърсените с отпадъци площи.</w:t>
      </w:r>
    </w:p>
    <w:p>
      <w:pPr>
        <w:pStyle w:val="Normal"/>
        <w:numPr>
          <w:ilvl w:val="0"/>
          <w:numId w:val="3"/>
        </w:numPr>
        <w:spacing w:before="12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еленяването на обекта да се извърши с характерни за района растителни видов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някои от обстоятелствата, при които е издадено решението, възложителят/новият възложител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та:</w:t>
        <w:tab/>
        <w:t xml:space="preserve"> 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09 г.</w:t>
        <w:tab/>
        <w:tab/>
        <w:tab/>
        <w:tab/>
        <w:t xml:space="preserve">      </w:t>
      </w:r>
    </w:p>
    <w:p>
      <w:pPr>
        <w:pStyle w:val="Normal"/>
        <w:autoSpaceDE w:val="false"/>
        <w:ind w:left="4956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. </w:t>
      </w:r>
      <w:r>
        <w:rPr>
          <w:rFonts w:cs="Times New Roman CYR" w:ascii="Times New Roman CYR" w:hAnsi="Times New Roman CYR"/>
          <w:bCs/>
          <w:sz w:val="28"/>
          <w:szCs w:val="28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 Директор РИОСВ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упълн. със Заповед № 2808/30.11.2009г. на Министъра на ОСВ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</w:t>
    </w:r>
    <w:r>
      <w:rPr>
        <w:color w:val="808080"/>
        <w:sz w:val="22"/>
        <w:szCs w:val="22"/>
        <w:lang w:val="en-US"/>
      </w:rPr>
      <w:t>99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3B3B3B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CharCharCharCharCharCharCharCharCharCharCharCharCharCharChar1CharCharCharCharCharCharCharCharCharChar">
    <w:name w:val=" Char Char Char Char Char Char Знак Char Char Char Char Знак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8:00Z</dcterms:created>
  <dc:creator>MS_User</dc:creator>
  <dc:description/>
  <cp:keywords/>
  <dc:language>en-US</dc:language>
  <cp:lastModifiedBy>PC1</cp:lastModifiedBy>
  <cp:lastPrinted>2009-12-07T09:48:00Z</cp:lastPrinted>
  <dcterms:modified xsi:type="dcterms:W3CDTF">2019-09-25T12:31:00Z</dcterms:modified>
  <cp:revision>9</cp:revision>
  <dc:subject/>
  <dc:title>   Министерство на околната среда и водите</dc:title>
</cp:coreProperties>
</file>