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94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</w:t>
      </w:r>
      <w:r>
        <w:rPr>
          <w:i/>
          <w:sz w:val="28"/>
          <w:szCs w:val="28"/>
        </w:rPr>
        <w:t xml:space="preserve"> (НУРИОСППППУППЦОЗЗ)</w:t>
      </w:r>
      <w:r>
        <w:rPr>
          <w:sz w:val="28"/>
          <w:szCs w:val="28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8"/>
          <w:szCs w:val="28"/>
        </w:rPr>
        <w:t>4065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0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Складова база за селскостопанска продукция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Бесапарски ридове” – част от Националната екологична мрежа/ „НАТУРА 2000”, обявена със заповед № РД-786 от 29 октомври 2008 г. на Министъра на околната среда и водите (ДВ, бр. 106, 2008 г.)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008002 </w:t>
      </w:r>
      <w:r>
        <w:rPr/>
        <w:t xml:space="preserve">с координати в координатна с-ма „1970”: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83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 xml:space="preserve">4543386.20 </w:t>
              <w:tab/>
              <w:t xml:space="preserve">8584243.2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543331.45 </w:t>
              <w:tab/>
              <w:t>8584245.7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  <w:tab/>
              <w:t xml:space="preserve">4543330.20 </w:t>
              <w:tab/>
              <w:t xml:space="preserve">8584218.86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543387.83 </w:t>
              <w:tab/>
              <w:t xml:space="preserve">8584216.1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  <w:tab/>
              <w:t xml:space="preserve">4543385.80 </w:t>
              <w:tab/>
              <w:t>8584232.75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естност „Синия мост” в землището на село Синитово, община Пазарджик, област Пазарджик, защитена зона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 xml:space="preserve">Бесапарски ридове” 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И. Д., Й. И., С. В. с адрес : **********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жда се изграждане на база за селскостопанска продукция в имот № </w:t>
      </w:r>
      <w:r>
        <w:rPr>
          <w:bCs/>
          <w:sz w:val="28"/>
          <w:szCs w:val="28"/>
        </w:rPr>
        <w:t xml:space="preserve">008002 </w:t>
      </w:r>
      <w:r>
        <w:rPr>
          <w:sz w:val="28"/>
          <w:szCs w:val="28"/>
        </w:rPr>
        <w:t>с площ 1,500 дка, с начин на трайно ползване „нива”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то предложение е допустимо спрямо режима определен със заповед № РД-786 от 29 октомври 2008 г. на Министъра на околната среда и водите (ДВ, бр. 106, 2008 г.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ПУ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ата зона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Бесапарски ридове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та не е разположена в близост до гнезда и местообитания на видове предмет на опазване на защитената зон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7.11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color w:val="808080"/>
        <w:sz w:val="22"/>
        <w:szCs w:val="22"/>
      </w:rPr>
      <w:t xml:space="preserve"> от РЕШЕНИЕ № 009</w:t>
    </w:r>
    <w:r>
      <w:rPr>
        <w:color w:val="808080"/>
        <w:sz w:val="22"/>
        <w:szCs w:val="22"/>
        <w:lang w:val="en-US"/>
      </w:rPr>
      <w:t>4</w:t>
    </w:r>
    <w:r>
      <w:rPr>
        <w:color w:val="808080"/>
        <w:sz w:val="22"/>
        <w:szCs w:val="22"/>
      </w:rPr>
      <w:t>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10:00Z</dcterms:created>
  <dc:creator>MS_User</dc:creator>
  <dc:description/>
  <cp:keywords/>
  <dc:language>en-US</dc:language>
  <cp:lastModifiedBy>PC1</cp:lastModifiedBy>
  <cp:lastPrinted>2009-11-17T16:58:00Z</cp:lastPrinted>
  <dcterms:modified xsi:type="dcterms:W3CDTF">2019-09-25T12:34:00Z</dcterms:modified>
  <cp:revision>6</cp:revision>
  <dc:subject/>
  <dc:title>   Министерство на околната среда и водите</dc:title>
</cp:coreProperties>
</file>