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9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е чл. 31, а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 от Закона за биологичното разнообразие във връзка с чл. 18, ал. 1 и ал. 2 от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8"/>
          <w:szCs w:val="28"/>
        </w:rPr>
        <w:t xml:space="preserve"> (НУРИОСПППИППЦОЗЗ)</w:t>
      </w:r>
      <w:r>
        <w:rPr>
          <w:i/>
          <w:sz w:val="28"/>
          <w:szCs w:val="28"/>
          <w:lang w:val="ru-RU"/>
        </w:rPr>
        <w:t>(ДВ, бр.73/2007 г.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представено уведомление и документация към него, с вх. № КД-01-</w:t>
      </w:r>
      <w:r>
        <w:rPr>
          <w:sz w:val="28"/>
          <w:szCs w:val="28"/>
          <w:lang w:val="en-US"/>
        </w:rPr>
        <w:t>1595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ru-RU"/>
        </w:rPr>
        <w:t>.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ru-RU"/>
        </w:rPr>
        <w:t xml:space="preserve"> г.</w:t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Х: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ъгласувам</w:t>
      </w:r>
      <w:r>
        <w:rPr>
          <w:sz w:val="28"/>
          <w:szCs w:val="28"/>
          <w:lang w:val="ru-RU"/>
        </w:rPr>
        <w:t xml:space="preserve"> инвестиционно предложение (ИП) </w:t>
      </w:r>
      <w:r>
        <w:rPr>
          <w:sz w:val="28"/>
          <w:szCs w:val="28"/>
        </w:rPr>
        <w:t>„Допълнително водохващане от м. „Сивридже” до съществуващ водоем в с. Нова Махала”</w:t>
      </w:r>
      <w:r>
        <w:rPr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  <w:lang w:val="ru-RU"/>
        </w:rPr>
        <w:t>което няма вероятност да окаже значително отрицателно въздействие</w:t>
      </w:r>
      <w:r>
        <w:rPr>
          <w:sz w:val="28"/>
          <w:szCs w:val="28"/>
          <w:lang w:val="ru-RU"/>
        </w:rPr>
        <w:t xml:space="preserve"> върху местообитанията и/или видовете, предмет на опазване в защитени зони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030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Родопи – Западни”</w:t>
      </w:r>
      <w:r>
        <w:rPr>
          <w:sz w:val="28"/>
          <w:szCs w:val="28"/>
          <w:lang w:val="en-US"/>
        </w:rPr>
        <w:t xml:space="preserve"> BG0</w:t>
      </w:r>
      <w:r>
        <w:rPr>
          <w:sz w:val="28"/>
          <w:szCs w:val="28"/>
        </w:rPr>
        <w:t>002063 „Западни Родоп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стоположение: </w:t>
      </w:r>
      <w:r>
        <w:rPr>
          <w:bCs/>
          <w:sz w:val="28"/>
          <w:szCs w:val="28"/>
        </w:rPr>
        <w:t>Допълнителното водохващане е със следните координати на чупките в координатна система „1970 г.”</w:t>
      </w:r>
      <w:r>
        <w:rPr/>
        <w:t>: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0"/>
      </w:tblGrid>
      <w:tr>
        <w:trPr>
          <w:trHeight w:val="233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№       </w:t>
            </w:r>
            <w:r>
              <w:rPr>
                <w:bCs/>
                <w:sz w:val="28"/>
                <w:szCs w:val="28"/>
              </w:rPr>
              <w:t xml:space="preserve">Х                           </w:t>
            </w:r>
            <w:r>
              <w:rPr>
                <w:bCs/>
                <w:sz w:val="28"/>
                <w:szCs w:val="28"/>
                <w:lang w:val="en-US"/>
              </w:rPr>
              <w:t>Y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  <w:tab/>
              <w:t xml:space="preserve">4519242.883 </w:t>
              <w:tab/>
              <w:t xml:space="preserve">8577507.799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  <w:tab/>
              <w:t xml:space="preserve">4519217.354 </w:t>
              <w:tab/>
              <w:t xml:space="preserve">8577502.949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</w:t>
              <w:tab/>
              <w:t xml:space="preserve">4519142.363 </w:t>
              <w:tab/>
              <w:t xml:space="preserve">8577508.086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 </w:t>
              <w:tab/>
              <w:t xml:space="preserve">4519076.069 </w:t>
              <w:tab/>
              <w:t xml:space="preserve">8577521.921 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5 </w:t>
              <w:tab/>
              <w:t xml:space="preserve">4519001.858 </w:t>
              <w:tab/>
              <w:t xml:space="preserve">8577486.922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 </w:t>
              <w:tab/>
              <w:t xml:space="preserve">4518953.639 </w:t>
              <w:tab/>
              <w:t xml:space="preserve">8577451.721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 </w:t>
              <w:tab/>
              <w:t xml:space="preserve">4518944.802 </w:t>
              <w:tab/>
              <w:t xml:space="preserve">8577571.594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 </w:t>
              <w:tab/>
              <w:t xml:space="preserve">4519004.951 </w:t>
              <w:tab/>
              <w:t xml:space="preserve">8577707.277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 </w:t>
              <w:tab/>
              <w:t xml:space="preserve">4519039.500 </w:t>
              <w:tab/>
              <w:t xml:space="preserve">8577803.668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 </w:t>
              <w:tab/>
              <w:t xml:space="preserve">4519078.879 </w:t>
              <w:tab/>
              <w:t xml:space="preserve">8577910.009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 </w:t>
              <w:tab/>
              <w:t xml:space="preserve">4519106.128 </w:t>
              <w:tab/>
              <w:t xml:space="preserve">8578033.117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2 </w:t>
              <w:tab/>
              <w:t xml:space="preserve">4519068.171 </w:t>
              <w:tab/>
              <w:t xml:space="preserve">8578126.285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 </w:t>
              <w:tab/>
              <w:t xml:space="preserve">4519073.184 </w:t>
              <w:tab/>
              <w:t xml:space="preserve">8578173.355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 </w:t>
              <w:tab/>
              <w:t xml:space="preserve">4519016.755 </w:t>
              <w:tab/>
              <w:t xml:space="preserve">8578258.234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5 </w:t>
              <w:tab/>
              <w:t xml:space="preserve">4518967.342 </w:t>
              <w:tab/>
              <w:t xml:space="preserve">8578341.771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 </w:t>
              <w:tab/>
              <w:t xml:space="preserve">4518864.873 </w:t>
              <w:tab/>
              <w:t xml:space="preserve">8578311.449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 </w:t>
              <w:tab/>
              <w:t xml:space="preserve">4518794.054 </w:t>
              <w:tab/>
              <w:t xml:space="preserve">8578327.031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8 </w:t>
              <w:tab/>
              <w:t xml:space="preserve">4518731.439 </w:t>
              <w:tab/>
              <w:t xml:space="preserve">8578355.294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9 </w:t>
              <w:tab/>
              <w:t xml:space="preserve">4518710.466 </w:t>
              <w:tab/>
              <w:t xml:space="preserve">8578378.523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 </w:t>
              <w:tab/>
              <w:t xml:space="preserve">4518680.344 </w:t>
              <w:tab/>
              <w:t xml:space="preserve">8578418.099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1 </w:t>
              <w:tab/>
              <w:t xml:space="preserve">4518641.466 </w:t>
              <w:tab/>
              <w:t xml:space="preserve">8578458.845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2 </w:t>
              <w:tab/>
              <w:t xml:space="preserve">4518582.573 </w:t>
              <w:tab/>
              <w:t xml:space="preserve">8578476.785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3 </w:t>
              <w:tab/>
              <w:t xml:space="preserve">4518460.720 </w:t>
              <w:tab/>
              <w:t xml:space="preserve">8578484.991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4 </w:t>
              <w:tab/>
              <w:t xml:space="preserve">4518433.469 </w:t>
              <w:tab/>
              <w:t xml:space="preserve">8578563.898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5 </w:t>
              <w:tab/>
              <w:t xml:space="preserve">4518378.409 </w:t>
              <w:tab/>
              <w:t xml:space="preserve">8578635.229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6 </w:t>
              <w:tab/>
              <w:t xml:space="preserve">4518292.065 </w:t>
              <w:tab/>
              <w:t xml:space="preserve">8578704.953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7 </w:t>
              <w:tab/>
              <w:t xml:space="preserve">4518206.386 </w:t>
              <w:tab/>
              <w:t xml:space="preserve">8578731.077 </w:t>
            </w:r>
          </w:p>
          <w:p>
            <w:pPr>
              <w:pStyle w:val="TextBody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28 </w:t>
              <w:tab/>
              <w:t xml:space="preserve">4518066.640 </w:t>
              <w:tab/>
              <w:t xml:space="preserve">8578788.023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29 </w:t>
              <w:tab/>
              <w:t xml:space="preserve">4517985.705 </w:t>
              <w:tab/>
              <w:t>8578844.778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0 </w:t>
              <w:tab/>
              <w:t xml:space="preserve">4517927.670 </w:t>
              <w:tab/>
              <w:t xml:space="preserve">8578889.382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1 </w:t>
              <w:tab/>
              <w:t xml:space="preserve">4517868.374 </w:t>
              <w:tab/>
              <w:t xml:space="preserve">8579012.889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2 </w:t>
              <w:tab/>
              <w:t xml:space="preserve">4517850.932 </w:t>
              <w:tab/>
              <w:t xml:space="preserve">8579063.493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3 </w:t>
              <w:tab/>
              <w:t xml:space="preserve">4517775.717 </w:t>
              <w:tab/>
              <w:t xml:space="preserve">8579104.142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4 </w:t>
              <w:tab/>
              <w:t xml:space="preserve">4517740.942 </w:t>
              <w:tab/>
              <w:t xml:space="preserve">8579196.235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5 </w:t>
              <w:tab/>
              <w:t xml:space="preserve">4517631.026 </w:t>
              <w:tab/>
              <w:t xml:space="preserve">8579272.574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6 </w:t>
              <w:tab/>
              <w:t xml:space="preserve">4517670.550 </w:t>
              <w:tab/>
              <w:t xml:space="preserve">8579391.265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7 </w:t>
              <w:tab/>
              <w:t xml:space="preserve">4517669.282 </w:t>
              <w:tab/>
              <w:t xml:space="preserve">8579563.982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8 </w:t>
              <w:tab/>
              <w:t xml:space="preserve">4517618.209 </w:t>
              <w:tab/>
              <w:t xml:space="preserve">8579684.611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9 </w:t>
              <w:tab/>
              <w:t xml:space="preserve">4517661.411 </w:t>
              <w:tab/>
              <w:t xml:space="preserve">8579742.698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0 </w:t>
              <w:tab/>
              <w:t xml:space="preserve">4517741.074 </w:t>
              <w:tab/>
              <w:t xml:space="preserve">8579744.241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 </w:t>
              <w:tab/>
              <w:t xml:space="preserve">4517822.466 </w:t>
              <w:tab/>
              <w:t xml:space="preserve">8579780.036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2 </w:t>
              <w:tab/>
              <w:t xml:space="preserve">4517918.226 </w:t>
              <w:tab/>
              <w:t xml:space="preserve">8579837.204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3 </w:t>
              <w:tab/>
              <w:t xml:space="preserve">4517956.779 </w:t>
              <w:tab/>
              <w:t xml:space="preserve">8579785.212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 </w:t>
              <w:tab/>
              <w:t xml:space="preserve">4518608.018 </w:t>
              <w:tab/>
              <w:t xml:space="preserve">8579732.984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5 </w:t>
              <w:tab/>
              <w:t xml:space="preserve">4518477.240 </w:t>
              <w:tab/>
              <w:t xml:space="preserve">8580072.106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6 </w:t>
              <w:tab/>
              <w:t xml:space="preserve">4518487.075 </w:t>
              <w:tab/>
              <w:t xml:space="preserve">8580172.181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7 </w:t>
              <w:tab/>
              <w:t xml:space="preserve">4518549.842 </w:t>
              <w:tab/>
              <w:t xml:space="preserve">8580218.885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8 </w:t>
              <w:tab/>
              <w:t xml:space="preserve">4518588.267 </w:t>
              <w:tab/>
              <w:t xml:space="preserve">8580297.874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9 </w:t>
              <w:tab/>
              <w:t xml:space="preserve">4518575.187 </w:t>
              <w:tab/>
              <w:t xml:space="preserve">8580430.256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0 </w:t>
              <w:tab/>
              <w:t xml:space="preserve">4518563.177 </w:t>
              <w:tab/>
              <w:t xml:space="preserve">8580425.315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1 </w:t>
              <w:tab/>
              <w:t xml:space="preserve">4518555.514 </w:t>
              <w:tab/>
              <w:t xml:space="preserve">8580388.663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2 </w:t>
              <w:tab/>
              <w:t xml:space="preserve">4518533.376 </w:t>
              <w:tab/>
              <w:t xml:space="preserve">8580373.075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3 </w:t>
              <w:tab/>
              <w:t xml:space="preserve">4518517.790 </w:t>
              <w:tab/>
              <w:t xml:space="preserve">8580303.077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4 </w:t>
              <w:tab/>
              <w:t xml:space="preserve">4518451.757 </w:t>
              <w:tab/>
              <w:t xml:space="preserve">8580293.480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5 </w:t>
              <w:tab/>
              <w:t xml:space="preserve">4518422.381 </w:t>
              <w:tab/>
              <w:t xml:space="preserve">8580279.281 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6 </w:t>
              <w:tab/>
              <w:t xml:space="preserve">4518352.676 </w:t>
              <w:tab/>
              <w:t xml:space="preserve">8580112.826 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 xml:space="preserve">57 </w:t>
              <w:tab/>
              <w:t xml:space="preserve">4518349.676 </w:t>
              <w:tab/>
              <w:t>8578685.472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землището на с. Нова Махала, община Батак, област Пазарджик; защитени зони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030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Родопи – Западни” и</w:t>
      </w:r>
      <w:r>
        <w:rPr>
          <w:sz w:val="28"/>
          <w:szCs w:val="28"/>
          <w:lang w:val="en-US"/>
        </w:rPr>
        <w:t xml:space="preserve"> BG0</w:t>
      </w:r>
      <w:r>
        <w:rPr>
          <w:sz w:val="28"/>
          <w:szCs w:val="28"/>
        </w:rPr>
        <w:t>002063 „Западни Родопи”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ъзложител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Община Батак, гр. Батак 4580, пл. „Освобождение” № 5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вестиционното предлож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едвижда се изграждането на осем каптажа и общ довеждащ водопровод с дължина </w:t>
      </w:r>
      <w:r>
        <w:rPr>
          <w:sz w:val="28"/>
          <w:szCs w:val="28"/>
        </w:rPr>
        <w:t>5784,37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до съществуващ резервоар с обем 500 м³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8"/>
          <w:szCs w:val="28"/>
        </w:rPr>
        <w:t>НУРИОСПППИППЦОЗ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Преценката за вероятната степен на отрицателно въздействие върху </w:t>
      </w:r>
      <w:r>
        <w:rPr>
          <w:bCs/>
          <w:sz w:val="28"/>
          <w:szCs w:val="28"/>
        </w:rPr>
        <w:t xml:space="preserve">защитените зони </w:t>
      </w:r>
      <w:r>
        <w:rPr>
          <w:sz w:val="28"/>
          <w:szCs w:val="28"/>
        </w:rPr>
        <w:t>се основава на</w:t>
      </w:r>
      <w:r>
        <w:rPr>
          <w:b/>
          <w:sz w:val="28"/>
          <w:szCs w:val="28"/>
        </w:rPr>
        <w:t xml:space="preserve"> следните мотив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проводът е с дължина 5784,37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ще бъде положен подземно, което изключва фрагментация и увреждане на природни местообитания и местообитания на видове предмет на опазван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 попада в </w:t>
      </w:r>
      <w:r>
        <w:rPr>
          <w:bCs/>
          <w:sz w:val="28"/>
          <w:szCs w:val="28"/>
        </w:rPr>
        <w:t xml:space="preserve">защитени зони </w:t>
      </w:r>
      <w:r>
        <w:rPr>
          <w:sz w:val="28"/>
          <w:szCs w:val="28"/>
          <w:lang w:val="en-US"/>
        </w:rPr>
        <w:t>BG0</w:t>
      </w:r>
      <w:r>
        <w:rPr>
          <w:sz w:val="28"/>
          <w:szCs w:val="28"/>
        </w:rPr>
        <w:t>001030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Родопи – Западни” и</w:t>
      </w:r>
      <w:r>
        <w:rPr>
          <w:sz w:val="28"/>
          <w:szCs w:val="28"/>
          <w:lang w:val="en-US"/>
        </w:rPr>
        <w:t xml:space="preserve"> BG0</w:t>
      </w:r>
      <w:r>
        <w:rPr>
          <w:sz w:val="28"/>
          <w:szCs w:val="28"/>
        </w:rPr>
        <w:t>002063 „Западни Родопи”, но не засяга техни ключови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яма да има изграждане на допълнителна инфраструктура при осъществяване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генериране на емисии и отпадъци, които да окажат значително отрицателно въздействие върху защитените зо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има кумулативно въздействие по отношение на предмета и целите на опазване на защитените зони, тъй като не се засягат местообитания предмет на опазван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та на ИП няма да окаже безпокойството на видовете, предмет на опазване в зонит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яма да бъде нарушен благоприятния природозащитен статус на местообитанията и видовете, предмет на опазване в зони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BodyTextIndent3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24.04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ab/>
        <w:t>/Гергана Шишинь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>/инж. Панайот Далакчиев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16:00Z</dcterms:created>
  <dc:creator>MS_User</dc:creator>
  <dc:description/>
  <cp:keywords/>
  <dc:language>en-US</dc:language>
  <cp:lastModifiedBy>user</cp:lastModifiedBy>
  <cp:lastPrinted>2009-04-24T11:33:00Z</cp:lastPrinted>
  <dcterms:modified xsi:type="dcterms:W3CDTF">2009-04-24T08:59:00Z</dcterms:modified>
  <cp:revision>7</cp:revision>
  <dc:subject/>
  <dc:title>   Министерство на околната среда и водите</dc:title>
</cp:coreProperties>
</file>