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0088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представено уведомление и документация към него с вх. № КД-01-</w:t>
      </w:r>
      <w:r>
        <w:rPr>
          <w:sz w:val="28"/>
          <w:szCs w:val="28"/>
          <w:lang w:val="en-US"/>
        </w:rPr>
        <w:t>2270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ru-RU"/>
        </w:rPr>
        <w:t>.2009 г. и проверка на място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</w:rPr>
        <w:t xml:space="preserve"> инвестиционно предложение (ИП) „Провеждане на процедури по чл. 14 и чл. 16 от Закона за горите за имоти с №№ 248002, 249008 и 249007”, </w:t>
      </w:r>
      <w:r>
        <w:rPr>
          <w:b/>
          <w:sz w:val="28"/>
          <w:szCs w:val="28"/>
        </w:rPr>
        <w:t>което няма вероятност да окаже значително отрицателно въздействие</w:t>
      </w:r>
      <w:r>
        <w:rPr>
          <w:sz w:val="28"/>
          <w:szCs w:val="28"/>
        </w:rPr>
        <w:t xml:space="preserve"> върху местообитанията и/или видовете - предмет на опазване в защитена зона BG0001030 “Родопи – Западни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 xml:space="preserve">Имот № 248002, с координати в координатна с-ма „1970”: 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20"/>
      </w:tblGrid>
      <w:tr>
        <w:trPr>
          <w:trHeight w:val="1553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 xml:space="preserve">№       </w:t>
            </w:r>
            <w:r>
              <w:rPr>
                <w:bCs/>
                <w:sz w:val="28"/>
                <w:szCs w:val="28"/>
              </w:rPr>
              <w:t xml:space="preserve">Х                          </w:t>
            </w:r>
            <w:r>
              <w:rPr>
                <w:bCs/>
                <w:sz w:val="28"/>
                <w:szCs w:val="28"/>
                <w:lang w:val="en-US"/>
              </w:rPr>
              <w:t>Y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  <w:tab/>
              <w:t xml:space="preserve">4520136.80 </w:t>
              <w:tab/>
              <w:t xml:space="preserve">8556554.41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  <w:tab/>
              <w:t xml:space="preserve">4520139.51 </w:t>
              <w:tab/>
              <w:t xml:space="preserve">8556554.93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  <w:tab/>
              <w:t xml:space="preserve">4520141.91 </w:t>
              <w:tab/>
              <w:t xml:space="preserve">8556558.03 </w:t>
            </w:r>
          </w:p>
          <w:p>
            <w:pPr>
              <w:pStyle w:val="TextBody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</w:t>
              <w:tab/>
              <w:t xml:space="preserve">4520144.94 </w:t>
              <w:tab/>
              <w:t>8556562.68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  <w:tab/>
              <w:t xml:space="preserve">4520133.69 </w:t>
              <w:tab/>
              <w:t xml:space="preserve">8556570.02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  <w:tab/>
              <w:t xml:space="preserve">4520128.64 </w:t>
              <w:tab/>
              <w:t xml:space="preserve">8556562.27 </w:t>
            </w:r>
          </w:p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>7</w:t>
              <w:tab/>
              <w:t xml:space="preserve">4520131.33 </w:t>
              <w:tab/>
              <w:t xml:space="preserve">8556557.98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  <w:tab/>
              <w:t xml:space="preserve">4520131.93 </w:t>
              <w:tab/>
              <w:t xml:space="preserve">8556556.52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  <w:tab/>
              <w:t xml:space="preserve">4520136.27 </w:t>
              <w:tab/>
              <w:t>8556553.69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 м. „Чукура” в землището на гр. Ракитово, община Ракитово, област Пазарджик, защитена зона „Родопи – Западни”.</w:t>
      </w:r>
    </w:p>
    <w:p>
      <w:pPr>
        <w:pStyle w:val="TextBody"/>
        <w:rPr/>
      </w:pPr>
      <w:r>
        <w:rPr>
          <w:bCs/>
          <w:sz w:val="28"/>
          <w:szCs w:val="28"/>
        </w:rPr>
        <w:t>Имот № 249007</w:t>
      </w:r>
      <w:r>
        <w:rPr/>
        <w:t xml:space="preserve">, с координати в координатна с-ма „1970”: 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20"/>
      </w:tblGrid>
      <w:tr>
        <w:trPr>
          <w:trHeight w:val="1553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 xml:space="preserve">№       </w:t>
            </w:r>
            <w:r>
              <w:rPr>
                <w:bCs/>
                <w:sz w:val="28"/>
                <w:szCs w:val="28"/>
              </w:rPr>
              <w:t xml:space="preserve">Х                          </w:t>
            </w:r>
            <w:r>
              <w:rPr>
                <w:bCs/>
                <w:sz w:val="28"/>
                <w:szCs w:val="28"/>
                <w:lang w:val="en-US"/>
              </w:rPr>
              <w:t>Y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  <w:tab/>
              <w:t>4520154.35</w:t>
              <w:tab/>
              <w:t xml:space="preserve">8556538.48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  <w:tab/>
              <w:t>4520152.83</w:t>
              <w:tab/>
              <w:t xml:space="preserve">8556540.27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  <w:tab/>
              <w:t>4520140.40</w:t>
              <w:tab/>
              <w:t xml:space="preserve">8556544.93 </w:t>
            </w:r>
          </w:p>
          <w:p>
            <w:pPr>
              <w:pStyle w:val="TextBody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</w:t>
              <w:tab/>
              <w:t>4520137.49</w:t>
              <w:tab/>
              <w:t>8556547.7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  <w:tab/>
              <w:t>4520130.55</w:t>
              <w:tab/>
              <w:t xml:space="preserve">8556553.16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  <w:tab/>
              <w:t>4520128.36</w:t>
              <w:tab/>
              <w:t xml:space="preserve">8556549.79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  <w:tab/>
              <w:t>4520134.88</w:t>
              <w:tab/>
              <w:t xml:space="preserve">8556544.68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  <w:tab/>
              <w:t>4520138.23</w:t>
              <w:tab/>
              <w:t xml:space="preserve">8556541.47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  <w:tab/>
              <w:t>4520151.59</w:t>
              <w:tab/>
              <w:t>8556536.30</w:t>
            </w:r>
          </w:p>
        </w:tc>
      </w:tr>
    </w:tbl>
    <w:p>
      <w:pPr>
        <w:pStyle w:val="TextBody"/>
        <w:rPr/>
      </w:pPr>
      <w:r>
        <w:rPr>
          <w:bCs/>
          <w:sz w:val="28"/>
          <w:szCs w:val="28"/>
        </w:rPr>
        <w:t>в м. „Чукура” в землището на гр. Ракитово, община Ракитово, област Пазарджик, защитена зона „Родопи – Западни”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>
          <w:bCs/>
          <w:sz w:val="28"/>
          <w:szCs w:val="28"/>
        </w:rPr>
        <w:t>Имот № 249008</w:t>
      </w:r>
      <w:r>
        <w:rPr/>
        <w:t xml:space="preserve">, с координати в координатна с-ма „1970”: 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155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 xml:space="preserve">№       </w:t>
            </w:r>
            <w:r>
              <w:rPr>
                <w:bCs/>
                <w:sz w:val="28"/>
                <w:szCs w:val="28"/>
              </w:rPr>
              <w:t xml:space="preserve">Х                          </w:t>
            </w:r>
            <w:r>
              <w:rPr>
                <w:bCs/>
                <w:sz w:val="28"/>
                <w:szCs w:val="28"/>
                <w:lang w:val="en-US"/>
              </w:rPr>
              <w:t>Y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  <w:tab/>
              <w:t xml:space="preserve">4520133.71 </w:t>
              <w:tab/>
              <w:t xml:space="preserve">8556550.68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  <w:tab/>
              <w:t xml:space="preserve">4520135.85 </w:t>
              <w:tab/>
              <w:t xml:space="preserve">8556553.96 </w:t>
            </w:r>
          </w:p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>3</w:t>
              <w:tab/>
              <w:t xml:space="preserve">4520132.50 </w:t>
              <w:tab/>
              <w:t xml:space="preserve">8556556.15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  <w:tab/>
              <w:t xml:space="preserve">4520130.55 </w:t>
              <w:tab/>
              <w:t>8556553.16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 м. „Чукура” в землището на гр. Ракитово, община Ракитово, област Пазарджик, защитена зона „Родопи – Западни”.</w:t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„Фродекским” ООД, с адрес гр. София, ул. ”Криволак”, № 9.</w:t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вижда се имот 248002, с площ 0,150 дка, със съществуващ в него ВЕЦ да се изключи от горски фонд по чл. 14 от ЗГ; а за имот 249007, с площ 0,112 дка, с разположени в него кабелна линия и мачтов трафопост и имот 249008, с площ 0,015 дка, с положена подземна кабелна линия учредяване на право на ползване по реда на чл. 16 от ЗГ</w:t>
      </w:r>
      <w:r>
        <w:rPr>
          <w:bCs/>
          <w:sz w:val="28"/>
          <w:szCs w:val="28"/>
        </w:rPr>
        <w:t>.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Не се предвижда ново строителство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540"/>
        <w:rPr/>
      </w:pP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е предвижда промяна на капацитета на съществуващите съоръжения в имотите предмет на инвестиционното предлож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е се предвижда ново строителств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горното не се предвижда да бъде нарушен благоприятния природозащитен статус на местообитанията или видовете, предмет на опазване в зон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ъществяването на ИП „Провеждане на процедури по чл. 14 и чл. 16 от Закона за горите за имоти с №№ 248002, 249008 и 249007” в </w:t>
      </w:r>
      <w:r>
        <w:rPr>
          <w:bCs/>
          <w:sz w:val="28"/>
          <w:szCs w:val="28"/>
          <w:u w:val="single"/>
        </w:rPr>
        <w:t>землището на гр. Ракитово, община Ракитово</w:t>
      </w:r>
      <w:r>
        <w:rPr>
          <w:sz w:val="28"/>
          <w:szCs w:val="28"/>
          <w:u w:val="single"/>
        </w:rPr>
        <w:t xml:space="preserve"> се съгласува при следните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u w:val="single"/>
        </w:rPr>
        <w:t>условиЯ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Да не се извършва строителство.</w:t>
      </w:r>
    </w:p>
    <w:p>
      <w:pPr>
        <w:pStyle w:val="Style14"/>
        <w:numPr>
          <w:ilvl w:val="0"/>
          <w:numId w:val="3"/>
        </w:numPr>
        <w:spacing w:before="120" w:after="120"/>
        <w:ind w:left="720" w:right="144" w:hanging="360"/>
        <w:jc w:val="both"/>
        <w:rPr/>
      </w:pPr>
      <w:r>
        <w:rPr>
          <w:sz w:val="28"/>
          <w:szCs w:val="28"/>
        </w:rPr>
        <w:t>Да не се променя капацитета на съществуващите съоръ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01.10.2009 г.</w:t>
        <w:tab/>
        <w:tab/>
        <w:tab/>
        <w:tab/>
        <w:t xml:space="preserve">   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en-US"/>
      </w:rPr>
      <w:t xml:space="preserve"> </w:t>
    </w:r>
    <w:r>
      <w:rPr>
        <w:color w:val="808080"/>
        <w:sz w:val="22"/>
        <w:szCs w:val="22"/>
      </w:rPr>
      <w:t>от РЕШЕНИЕ № 0088-ОС /2009 г. на РИОСВ-Пазардж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43:00Z</dcterms:created>
  <dc:creator>MS_User</dc:creator>
  <dc:description/>
  <cp:keywords/>
  <dc:language>en-US</dc:language>
  <cp:lastModifiedBy>user</cp:lastModifiedBy>
  <cp:lastPrinted>2009-10-01T17:09:00Z</cp:lastPrinted>
  <dcterms:modified xsi:type="dcterms:W3CDTF">2009-11-06T14:13:00Z</dcterms:modified>
  <cp:revision>10</cp:revision>
  <dc:subject/>
  <dc:title>   Министерство на околната среда и водите</dc:title>
</cp:coreProperties>
</file>