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45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0824/05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Търговия и услуги</w:t>
      </w:r>
      <w:r>
        <w:rPr>
          <w:sz w:val="26"/>
          <w:szCs w:val="26"/>
        </w:rPr>
        <w:t xml:space="preserve">” в имот с № 139144 в местността „Азмака”, землище на с. Мало Конаре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0426 “Река Луда Яна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139144, който е със следните координати: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</w:tblGrid>
      <w:tr>
        <w:trPr>
          <w:trHeight w:val="119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 </w:t>
              <w:tab/>
              <w:t xml:space="preserve">4547007.74 </w:t>
              <w:tab/>
              <w:t xml:space="preserve">8586854.85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2 </w:t>
              <w:tab/>
              <w:t xml:space="preserve">4546901.03 </w:t>
              <w:tab/>
              <w:t xml:space="preserve">8586845.74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3 </w:t>
              <w:tab/>
              <w:t xml:space="preserve">4546927.75 </w:t>
              <w:tab/>
              <w:t xml:space="preserve">8586487.03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4 </w:t>
              <w:tab/>
              <w:t xml:space="preserve">4547036.70 </w:t>
              <w:tab/>
              <w:t xml:space="preserve">8586496.32 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с. Мало Конаре, община Пазарджик, област Пазарджик, в границите на защитена зона </w:t>
      </w:r>
      <w:r>
        <w:rPr>
          <w:sz w:val="26"/>
          <w:szCs w:val="26"/>
        </w:rPr>
        <w:t>BG0000426 “Река Луда Яна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РИФ 2003” ЕООД с адрес гр. София, ул. „Златовръх”, № 50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вижда се построяването на обект за търговия и услуг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мотът, вкойто се предвижда изграждането на обекта за търговия и услуги попада частично в защитена зона “Река Луда Яна” с код BG0000426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ма да има кумулативно въздействие по отношение на предмета и целите на опазване на защитената з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, тъй като малка част от имота попада в зонат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 - предмет на опазване в зон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9.04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ab/>
        <w:tab/>
        <w:tab/>
        <w:tab/>
        <w:t>/инж. Панайот Далакчиев/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Гл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инж. Антоанета Горчева/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т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Кирил Методиев/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Мл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Дафинка Ралева/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35:00Z</dcterms:created>
  <dc:creator>MS_User</dc:creator>
  <dc:description/>
  <cp:keywords/>
  <dc:language>en-US</dc:language>
  <cp:lastModifiedBy>user</cp:lastModifiedBy>
  <cp:lastPrinted>2009-04-09T16:53:00Z</cp:lastPrinted>
  <dcterms:modified xsi:type="dcterms:W3CDTF">2009-04-09T14:05:00Z</dcterms:modified>
  <cp:revision>6</cp:revision>
  <dc:subject/>
  <dc:title>   Министерство на околната среда и водите</dc:title>
</cp:coreProperties>
</file>