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39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НУРИОСПППИППЦОЗЗ)(ДВ, бр.73/2007 г.)</w:t>
      </w:r>
      <w:r>
        <w:rPr>
          <w:sz w:val="28"/>
          <w:szCs w:val="28"/>
        </w:rPr>
        <w:t xml:space="preserve"> и представено уведомление и документация към него, с вх. № КД-01-1049/19.03.2009 г.</w:t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,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П е в имот № 238050, с площ 1.000 дка., м. „Тупавиците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и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А. О. Г. – с адрес: *********** и П. С. П. – с адрес: **********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вестиционното предложение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вижда се изграждане на две еднофамилни сград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</w:t>
      </w:r>
      <w:r>
        <w:rPr>
          <w:i/>
          <w:sz w:val="28"/>
          <w:szCs w:val="28"/>
        </w:rPr>
        <w:t>Закона за защитените територии</w:t>
      </w:r>
      <w:r>
        <w:rPr>
          <w:sz w:val="28"/>
          <w:szCs w:val="28"/>
        </w:rPr>
        <w:t xml:space="preserve">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та на имота, в който ще се реализира ИП е с площ 1.000 дка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е необходимо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П ще се реализира върху площ, която не представлява местообитание, предмет на опазване в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Реализацията на ИП за  индивидуално вилно строителство се съгласува при следните </w:t>
      </w:r>
      <w:r>
        <w:rPr>
          <w:b/>
          <w:caps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 не се извършва сеч на дървесна и храстова растителност в площите извън тези предвидени за строителство по ПУ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3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9.03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42:00Z</dcterms:created>
  <dc:creator>MS_User</dc:creator>
  <dc:description/>
  <cp:keywords/>
  <dc:language>en-US</dc:language>
  <cp:lastModifiedBy>PC1</cp:lastModifiedBy>
  <cp:lastPrinted>2009-03-19T11:36:00Z</cp:lastPrinted>
  <dcterms:modified xsi:type="dcterms:W3CDTF">2019-09-25T13:12:00Z</dcterms:modified>
  <cp:revision>8</cp:revision>
  <dc:subject/>
  <dc:title>   Министерство на околната среда и водите</dc:title>
</cp:coreProperties>
</file>