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82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</w:t>
      </w:r>
      <w:r>
        <w:rPr>
          <w:sz w:val="28"/>
          <w:szCs w:val="28"/>
        </w:rPr>
        <w:t>2511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30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Индивидуално вилно строителство” и „обслужващ път”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Имот № </w:t>
      </w:r>
      <w:r>
        <w:rPr>
          <w:bCs/>
          <w:sz w:val="28"/>
          <w:szCs w:val="28"/>
          <w:lang w:val="ru-RU"/>
        </w:rPr>
        <w:t>235147</w:t>
      </w:r>
      <w:r>
        <w:rPr>
          <w:bCs/>
          <w:sz w:val="28"/>
          <w:szCs w:val="28"/>
        </w:rPr>
        <w:t>,</w:t>
      </w:r>
      <w:r>
        <w:rPr/>
        <w:t xml:space="preserve"> с координати: 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№       </w:t>
            </w:r>
            <w:r>
              <w:rPr>
                <w:bCs/>
                <w:sz w:val="26"/>
                <w:szCs w:val="26"/>
              </w:rPr>
              <w:t xml:space="preserve">Х                   </w:t>
            </w:r>
            <w:r>
              <w:rPr>
                <w:bCs/>
                <w:sz w:val="26"/>
                <w:szCs w:val="26"/>
                <w:lang w:val="en-US"/>
              </w:rPr>
              <w:t>Y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1</w:t>
              <w:tab/>
              <w:t xml:space="preserve">4521608.09 </w:t>
              <w:tab/>
              <w:t xml:space="preserve">8566866.7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  <w:tab/>
              <w:t xml:space="preserve">4521622.65 </w:t>
              <w:tab/>
              <w:t xml:space="preserve">8566885.0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  <w:tab/>
              <w:t xml:space="preserve">4521593.66 </w:t>
              <w:tab/>
              <w:t xml:space="preserve">8566908.1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  <w:tab/>
              <w:t xml:space="preserve">4521588.03 </w:t>
              <w:tab/>
              <w:t xml:space="preserve">8566901.1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  <w:tab/>
              <w:t xml:space="preserve">4521587.36 </w:t>
              <w:tab/>
              <w:t xml:space="preserve">8566901.7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  <w:tab/>
              <w:t xml:space="preserve">4521573.92 </w:t>
              <w:tab/>
              <w:t>8566886.17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за „индивидуално вилно строителство” и имот № 235148 за „обслужващ път” в м. „Цигов чарк” в землището на гр. Ракитово, община Ракитово, област Пазарджик, защитена зона „Родопи – Западни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„Битумат” ЕООД с адрес гр. Пловдив, ул. ”Белица”, № 12.</w:t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вижда се осъществяване на индивидуално вилно строителство в имот № 235147 с площ 1 дка и път за обслужване в имот № 235148 с площ 0,144 дка. В имот № 235147 има съществуваща вилна сград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мотите, в който ще се реализира ИП са с площ 1,144 д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П ще се реализира върху площ, която не представлява природно местообитание или местообитание на вид - предмет на опазване в защитената зона;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05.08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ник отдел „КОС”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експер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-к сек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/Кирил Методиев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39:00Z</dcterms:created>
  <dc:creator>MS_User</dc:creator>
  <dc:description/>
  <cp:keywords/>
  <dc:language>en-US</dc:language>
  <cp:lastModifiedBy>user</cp:lastModifiedBy>
  <cp:lastPrinted>2009-08-05T16:49:00Z</cp:lastPrinted>
  <dcterms:modified xsi:type="dcterms:W3CDTF">2009-08-05T13:50:00Z</dcterms:modified>
  <cp:revision>4</cp:revision>
  <dc:subject/>
  <dc:title>   Министерство на околната среда и водите</dc:title>
</cp:coreProperties>
</file>