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 xml:space="preserve">РЕШЕНИЕ № </w:t>
      </w:r>
      <w:r>
        <w:rPr>
          <w:b/>
          <w:sz w:val="26"/>
          <w:szCs w:val="26"/>
          <w:lang w:val="en-US"/>
        </w:rPr>
        <w:t>0103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представено уведомл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 вх. № КД-01-4144/09.11.2009 г.</w:t>
      </w:r>
      <w:r>
        <w:rPr>
          <w:sz w:val="26"/>
          <w:szCs w:val="26"/>
          <w:lang w:val="ru-RU"/>
        </w:rPr>
        <w:t xml:space="preserve"> и внесена допълнителна информация с вх. № КД-01-</w:t>
      </w:r>
      <w:r>
        <w:rPr>
          <w:sz w:val="26"/>
          <w:szCs w:val="26"/>
        </w:rPr>
        <w:t>414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1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Изграждане на базова станция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Проект на имот № 235088, с координати в координатна с-ма „1970”: </w:t>
      </w:r>
    </w:p>
    <w:tbl>
      <w:tblPr>
        <w:tblW w:w="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>
          <w:trHeight w:val="1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521636.45 </w:t>
              <w:tab/>
              <w:t xml:space="preserve">8566752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21647.77 </w:t>
              <w:tab/>
              <w:t xml:space="preserve">8566763.8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21630.10 </w:t>
              <w:tab/>
              <w:t>8566781.50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21618.78 </w:t>
              <w:tab/>
              <w:t>8566770.20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в м. „Цигов чарк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„КОСМО БЪЛГАРИЯ МОБАЙЛ” ЕАД </w:t>
      </w:r>
      <w:r>
        <w:rPr>
          <w:bCs/>
          <w:sz w:val="26"/>
          <w:szCs w:val="26"/>
        </w:rPr>
        <w:t>с адрес гр. София 1715, общ. „Младост”, жк. ”Младост”4, Бизнес парк София, сграда 6.</w:t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в имот 235088, с площ 0,400 дка да се монтира мобилно телекомуникационно съоръжение – базова станция</w:t>
      </w:r>
      <w:r>
        <w:rPr>
          <w:bCs/>
          <w:sz w:val="26"/>
          <w:szCs w:val="26"/>
        </w:rPr>
        <w:t>.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bCs/>
          <w:sz w:val="26"/>
          <w:szCs w:val="26"/>
        </w:rPr>
        <w:t xml:space="preserve">Инвестиционното предложение е допустимо по смисъла на чл. 12, ал. 1 от </w:t>
      </w:r>
      <w:r>
        <w:rPr>
          <w:i/>
          <w:sz w:val="26"/>
          <w:szCs w:val="26"/>
        </w:rPr>
        <w:t>НУРИОСПППИППЦОЗЗ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Инвестиционното предложение не засяга защитени територии по смисъла на чл. 5 от Закона за защитените те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идените дейности са с обхват и обем, при които не се очаква значително отрицателно въздействие върху предмета и целите на опазване на защитена зона „Родопи-Западни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полагането на базовата станция не е свързано с извършването на изкопни работи  и  с изсичане на дървесна и храстова растителнос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ът  не  предвижда  изграждане на нова инфраструктура. За достъп до съоръжението ще бъдат използвани съществуващите горски пътищ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отношение на ел. захранването е предвидено използването на дизелов генератор за производство на необходимата за експлоатацията ел. енерг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Осъществяването на ИП „Изграждане на базова станция” в </w:t>
      </w:r>
      <w:r>
        <w:rPr>
          <w:bCs/>
          <w:sz w:val="26"/>
          <w:szCs w:val="26"/>
          <w:u w:val="single"/>
        </w:rPr>
        <w:t xml:space="preserve">проект на имот </w:t>
      </w:r>
      <w:r>
        <w:rPr>
          <w:sz w:val="26"/>
          <w:szCs w:val="26"/>
          <w:u w:val="single"/>
        </w:rPr>
        <w:t>235088</w:t>
      </w:r>
      <w:r>
        <w:rPr>
          <w:bCs/>
          <w:sz w:val="26"/>
          <w:szCs w:val="26"/>
          <w:u w:val="single"/>
        </w:rPr>
        <w:t xml:space="preserve"> в землището на гр. Ракитово, община Ракитово</w:t>
      </w:r>
      <w:r>
        <w:rPr>
          <w:sz w:val="26"/>
          <w:szCs w:val="26"/>
          <w:u w:val="single"/>
        </w:rPr>
        <w:t xml:space="preserve"> се съгласува при следните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u w:val="single"/>
        </w:rPr>
        <w:t>условиЯ</w:t>
      </w:r>
      <w:r>
        <w:rPr>
          <w:b/>
          <w:sz w:val="26"/>
          <w:szCs w:val="26"/>
          <w:u w:val="single"/>
        </w:rPr>
        <w:t>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/>
      </w:pPr>
      <w:r>
        <w:rPr>
          <w:sz w:val="26"/>
          <w:szCs w:val="26"/>
        </w:rPr>
        <w:t>Да не се извършват изкопни работи, изсичане на дървесна и храстова растителност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6"/>
          <w:szCs w:val="26"/>
        </w:rPr>
        <w:t>След монтирането да се извърши почистване и рекултивация на нарушените и замърсените с отпадъци пло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та:</w:t>
        <w:tab/>
        <w:t xml:space="preserve"> 29.12.2009 г.</w:t>
        <w:tab/>
        <w:tab/>
        <w:tab/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ind w:left="4248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. експер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-к. сектор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/Кирил Методиев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л. експер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/Д. Ралева/</w:t>
      </w:r>
    </w:p>
    <w:sectPr>
      <w:footerReference w:type="default" r:id="rId3"/>
      <w:type w:val="nextPage"/>
      <w:pgSz w:w="11906" w:h="16838"/>
      <w:pgMar w:left="108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103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5:00Z</dcterms:created>
  <dc:creator>MS_User</dc:creator>
  <dc:description/>
  <cp:keywords/>
  <dc:language>en-US</dc:language>
  <cp:lastModifiedBy>trifonov</cp:lastModifiedBy>
  <cp:lastPrinted>2009-12-29T17:01:00Z</cp:lastPrinted>
  <dcterms:modified xsi:type="dcterms:W3CDTF">2009-12-29T15:03:00Z</dcterms:modified>
  <cp:revision>4</cp:revision>
  <dc:subject/>
  <dc:title>   Министерство на околната среда и водите</dc:title>
</cp:coreProperties>
</file>