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6"/>
          <w:szCs w:val="26"/>
        </w:rPr>
        <w:t>РЕШЕНИЕ № 00</w:t>
      </w:r>
      <w:r>
        <w:rPr>
          <w:b/>
          <w:sz w:val="26"/>
          <w:szCs w:val="26"/>
          <w:lang w:val="en-US"/>
        </w:rPr>
        <w:t>44</w:t>
      </w:r>
      <w:r>
        <w:rPr>
          <w:b/>
          <w:sz w:val="26"/>
          <w:szCs w:val="26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TextBody"/>
        <w:ind w:right="-38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основание чл. 31, ал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7 от Закона за биологичното разнообразие във връзка с чл. 18, ал. 1 и ал. 2 от </w:t>
      </w:r>
      <w:r>
        <w:rPr>
          <w:i/>
          <w:sz w:val="26"/>
          <w:szCs w:val="26"/>
        </w:rPr>
        <w:t>Н</w:t>
      </w:r>
      <w:r>
        <w:rPr>
          <w:i/>
          <w:sz w:val="26"/>
          <w:szCs w:val="26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)</w:t>
      </w:r>
      <w:r>
        <w:rPr>
          <w:sz w:val="26"/>
          <w:szCs w:val="26"/>
          <w:lang w:val="ru-RU"/>
        </w:rPr>
        <w:t>(ДВ, бр.73/2007 г.) и представено уведомление и документация към него, с вх. № КД-01-</w:t>
      </w:r>
      <w:r>
        <w:rPr>
          <w:sz w:val="26"/>
          <w:szCs w:val="26"/>
        </w:rPr>
        <w:t>1231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7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</w:rPr>
        <w:t>3</w:t>
      </w:r>
      <w:r>
        <w:rPr>
          <w:sz w:val="26"/>
          <w:szCs w:val="26"/>
          <w:lang w:val="ru-RU"/>
        </w:rPr>
        <w:t>.2009 г.</w:t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:</w:t>
      </w:r>
    </w:p>
    <w:p>
      <w:pPr>
        <w:pStyle w:val="TextBody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67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ъгласувам</w:t>
      </w:r>
      <w:r>
        <w:rPr>
          <w:sz w:val="26"/>
          <w:szCs w:val="26"/>
        </w:rPr>
        <w:t xml:space="preserve"> инвестиционно предложение (ИП) „</w:t>
      </w:r>
      <w:r>
        <w:rPr>
          <w:b/>
          <w:sz w:val="26"/>
          <w:szCs w:val="26"/>
        </w:rPr>
        <w:t>Изграждане на нов водпопровод</w:t>
      </w:r>
      <w:r>
        <w:rPr>
          <w:sz w:val="26"/>
          <w:szCs w:val="26"/>
        </w:rPr>
        <w:t xml:space="preserve">” за захранване на имоти с № 232046 и 232049 по картата на възстановената собственост на землище на град Пещера, </w:t>
      </w:r>
      <w:r>
        <w:rPr>
          <w:b/>
          <w:sz w:val="26"/>
          <w:szCs w:val="26"/>
        </w:rPr>
        <w:t>което няма вероятност да окаже значително отрицателно въздействие</w:t>
      </w:r>
      <w:r>
        <w:rPr>
          <w:sz w:val="26"/>
          <w:szCs w:val="26"/>
        </w:rPr>
        <w:t xml:space="preserve"> върху местообитанията и/или видовете - предмет на опазване в защитена зона BG0001030 “Родопи – Западни” – част от Националната екологична мрежа/”НАТУРА 2000”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положение: </w:t>
      </w:r>
      <w:r>
        <w:rPr>
          <w:bCs/>
          <w:sz w:val="26"/>
          <w:szCs w:val="26"/>
        </w:rPr>
        <w:t xml:space="preserve">Трасето на водопровода е със следните координати на чупките: 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020"/>
      </w:tblGrid>
      <w:tr>
        <w:trPr>
          <w:trHeight w:val="233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9 </w:t>
              <w:tab/>
              <w:t xml:space="preserve">4528390.92 </w:t>
              <w:tab/>
              <w:t xml:space="preserve">8574441.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0 </w:t>
              <w:tab/>
              <w:t xml:space="preserve">4528414.7 </w:t>
              <w:tab/>
              <w:t xml:space="preserve">8574427.7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1 </w:t>
              <w:tab/>
              <w:t xml:space="preserve">4528438.18 </w:t>
              <w:tab/>
              <w:t xml:space="preserve">8574391.1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2 </w:t>
              <w:tab/>
              <w:t xml:space="preserve">4528516.6 </w:t>
              <w:tab/>
              <w:t xml:space="preserve">8574431.9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1 </w:t>
              <w:tab/>
              <w:t xml:space="preserve">4528533.56 </w:t>
              <w:tab/>
              <w:t xml:space="preserve">8574412.8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3 </w:t>
              <w:tab/>
              <w:t xml:space="preserve">4528581.73 </w:t>
              <w:tab/>
              <w:t xml:space="preserve">8574379.87 </w:t>
            </w:r>
          </w:p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 xml:space="preserve">22 </w:t>
              <w:tab/>
              <w:t xml:space="preserve">4528553.74 </w:t>
              <w:tab/>
              <w:t xml:space="preserve">8574362.6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4 </w:t>
              <w:tab/>
              <w:t xml:space="preserve">4528623.34 </w:t>
              <w:tab/>
              <w:t xml:space="preserve">8574367.78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5 </w:t>
              <w:tab/>
              <w:t xml:space="preserve">4528655.57 </w:t>
              <w:tab/>
              <w:t xml:space="preserve">8574328.32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6 </w:t>
              <w:tab/>
              <w:t xml:space="preserve">4528659.74 </w:t>
              <w:tab/>
              <w:t xml:space="preserve">8574382.0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7 </w:t>
              <w:tab/>
              <w:t xml:space="preserve">4528702.5 </w:t>
              <w:tab/>
              <w:t xml:space="preserve">8574271.5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8 </w:t>
              <w:tab/>
              <w:t xml:space="preserve">4528750.97 </w:t>
              <w:tab/>
              <w:t xml:space="preserve">8574292.1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0 </w:t>
              <w:tab/>
              <w:t xml:space="preserve">4528756.2 </w:t>
              <w:tab/>
              <w:t xml:space="preserve">8574285.88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1 </w:t>
              <w:tab/>
              <w:t xml:space="preserve">4528793.8 </w:t>
              <w:tab/>
              <w:t xml:space="preserve">8574190.48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21 </w:t>
              <w:tab/>
              <w:t xml:space="preserve">4528841.82 </w:t>
              <w:tab/>
              <w:t xml:space="preserve">8574182.0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2 </w:t>
              <w:tab/>
              <w:t xml:space="preserve">4528848.15 </w:t>
              <w:tab/>
              <w:t xml:space="preserve">8574176.78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31 </w:t>
              <w:tab/>
              <w:t xml:space="preserve">4528885.79 </w:t>
              <w:tab/>
              <w:t xml:space="preserve">8574116.28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3 </w:t>
              <w:tab/>
              <w:t xml:space="preserve">4528893.08 </w:t>
              <w:tab/>
              <w:t xml:space="preserve">8574117.1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4 </w:t>
              <w:tab/>
              <w:t xml:space="preserve">4528911.75 </w:t>
              <w:tab/>
              <w:t xml:space="preserve">8574191.3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5 </w:t>
              <w:tab/>
              <w:t xml:space="preserve">4528922.6 </w:t>
              <w:tab/>
              <w:t xml:space="preserve">8574285.4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61 </w:t>
              <w:tab/>
              <w:t xml:space="preserve">4528953.48 </w:t>
              <w:tab/>
              <w:t xml:space="preserve">8574228.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6 </w:t>
              <w:tab/>
              <w:t xml:space="preserve">4528987.12 </w:t>
              <w:tab/>
              <w:t xml:space="preserve">8574342.1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71 </w:t>
              <w:tab/>
              <w:t xml:space="preserve">4529009.71 </w:t>
              <w:tab/>
              <w:t xml:space="preserve">8574310.3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7 </w:t>
              <w:tab/>
              <w:t xml:space="preserve">4529028.61 </w:t>
              <w:tab/>
              <w:t xml:space="preserve">8574269.3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81 </w:t>
              <w:tab/>
              <w:t xml:space="preserve">4529092.46 </w:t>
              <w:tab/>
              <w:t xml:space="preserve">8574235.3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8 </w:t>
              <w:tab/>
              <w:t xml:space="preserve">4529094.46 </w:t>
              <w:tab/>
              <w:t xml:space="preserve">8574236.7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9 </w:t>
              <w:tab/>
              <w:t xml:space="preserve">4529072.11 </w:t>
              <w:tab/>
              <w:t xml:space="preserve">8574306.4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01 </w:t>
              <w:tab/>
              <w:t xml:space="preserve">4529082.46 </w:t>
              <w:tab/>
              <w:t xml:space="preserve">8574335.1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0 </w:t>
              <w:tab/>
              <w:t xml:space="preserve">4529087.79 </w:t>
              <w:tab/>
              <w:t xml:space="preserve">8574337.1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1 </w:t>
              <w:tab/>
              <w:t xml:space="preserve">4529112.14 </w:t>
              <w:tab/>
              <w:t xml:space="preserve">8574321.12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21 </w:t>
              <w:tab/>
              <w:t xml:space="preserve">4528117.21 </w:t>
              <w:tab/>
              <w:t xml:space="preserve">857432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2 </w:t>
              <w:tab/>
              <w:t xml:space="preserve">4529172.73 </w:t>
              <w:tab/>
              <w:t xml:space="preserve">8574355.5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31 </w:t>
              <w:tab/>
              <w:t xml:space="preserve">4529194.52 </w:t>
              <w:tab/>
              <w:t xml:space="preserve">8574376.12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3 </w:t>
              <w:tab/>
              <w:t xml:space="preserve">4529199 </w:t>
              <w:tab/>
              <w:t xml:space="preserve">8574374.9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41 </w:t>
              <w:tab/>
              <w:t xml:space="preserve">4529201.98 </w:t>
              <w:tab/>
              <w:t xml:space="preserve">8574358.8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4 </w:t>
              <w:tab/>
              <w:t xml:space="preserve">4529207.36 </w:t>
              <w:tab/>
              <w:t xml:space="preserve">8574356.1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5 </w:t>
              <w:tab/>
              <w:t xml:space="preserve">4529247.86 </w:t>
              <w:tab/>
              <w:t xml:space="preserve">8574352.02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6 </w:t>
              <w:tab/>
              <w:t xml:space="preserve">4529316.96 </w:t>
              <w:tab/>
              <w:t xml:space="preserve">8574310.9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7 </w:t>
              <w:tab/>
              <w:t xml:space="preserve">4529376.65 </w:t>
              <w:tab/>
              <w:t xml:space="preserve">8574318.2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8 </w:t>
              <w:tab/>
              <w:t xml:space="preserve">4529450.93 </w:t>
              <w:tab/>
              <w:t xml:space="preserve">8574299.62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9 </w:t>
              <w:tab/>
              <w:t xml:space="preserve">4528462.27 </w:t>
              <w:tab/>
              <w:t xml:space="preserve">8574278.5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01 </w:t>
              <w:tab/>
              <w:t xml:space="preserve">4529498.43 </w:t>
              <w:tab/>
              <w:t xml:space="preserve">8574288.0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0 </w:t>
              <w:tab/>
              <w:t xml:space="preserve">4529502.59 </w:t>
              <w:tab/>
              <w:t xml:space="preserve">8574286.2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1 </w:t>
              <w:tab/>
              <w:t xml:space="preserve">4529541.56 </w:t>
              <w:tab/>
              <w:t xml:space="preserve">8574223.3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21 </w:t>
              <w:tab/>
              <w:t xml:space="preserve">4529554.42 </w:t>
              <w:tab/>
              <w:t xml:space="preserve">8574154.4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2 </w:t>
              <w:tab/>
              <w:t xml:space="preserve">4529557.97 </w:t>
              <w:tab/>
              <w:t xml:space="preserve">8574153.8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3 </w:t>
              <w:tab/>
              <w:t xml:space="preserve">4529647.32 </w:t>
              <w:tab/>
              <w:t xml:space="preserve">8574216.12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4 </w:t>
              <w:tab/>
              <w:t xml:space="preserve">4529662 </w:t>
              <w:tab/>
              <w:t xml:space="preserve">8574198.02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51 </w:t>
              <w:tab/>
              <w:t xml:space="preserve">4529672.96 </w:t>
              <w:tab/>
              <w:t xml:space="preserve">8574142.58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5 </w:t>
              <w:tab/>
              <w:t xml:space="preserve">4529676.45 </w:t>
              <w:tab/>
              <w:t xml:space="preserve">8574140.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6 </w:t>
              <w:tab/>
              <w:t xml:space="preserve">4529720.07 </w:t>
              <w:tab/>
              <w:t xml:space="preserve">8574137.78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7 </w:t>
              <w:tab/>
              <w:t xml:space="preserve">4529737.04 </w:t>
              <w:tab/>
              <w:t xml:space="preserve">8574117.4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8 </w:t>
              <w:tab/>
              <w:t xml:space="preserve">4529764.01 </w:t>
              <w:tab/>
              <w:t xml:space="preserve">8574141.4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9 </w:t>
              <w:tab/>
              <w:t xml:space="preserve">4529806.31 </w:t>
              <w:tab/>
              <w:t xml:space="preserve">8574197.1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0 </w:t>
              <w:tab/>
              <w:t xml:space="preserve">4529819.4 </w:t>
              <w:tab/>
              <w:t xml:space="preserve">8574192.68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11 </w:t>
              <w:tab/>
              <w:t xml:space="preserve">4529917.4 </w:t>
              <w:tab/>
              <w:t xml:space="preserve">8574140.6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1 </w:t>
              <w:tab/>
              <w:t xml:space="preserve">4529920.44 </w:t>
              <w:tab/>
              <w:t xml:space="preserve">8574141.88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22 </w:t>
              <w:tab/>
              <w:t xml:space="preserve">4529899.3 </w:t>
              <w:tab/>
              <w:t xml:space="preserve">8574258.86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21 </w:t>
              <w:tab/>
              <w:t xml:space="preserve">4529901 </w:t>
              <w:tab/>
              <w:t xml:space="preserve">8574276.1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2 </w:t>
              <w:tab/>
              <w:t xml:space="preserve">4529911.37 </w:t>
              <w:tab/>
              <w:t xml:space="preserve">8574284.9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32 </w:t>
              <w:tab/>
              <w:t xml:space="preserve">4529959.37 </w:t>
              <w:tab/>
              <w:t xml:space="preserve">8574277.4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31 </w:t>
              <w:tab/>
              <w:t xml:space="preserve">4529969.06 </w:t>
              <w:tab/>
              <w:t xml:space="preserve">8574279.3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3 </w:t>
              <w:tab/>
              <w:t xml:space="preserve">4529972.75 </w:t>
              <w:tab/>
              <w:t xml:space="preserve">857429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42 </w:t>
              <w:tab/>
              <w:t xml:space="preserve">4529968.3 </w:t>
              <w:tab/>
              <w:t xml:space="preserve">8574334.52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41 </w:t>
              <w:tab/>
              <w:t xml:space="preserve">4529970.9 </w:t>
              <w:tab/>
              <w:t xml:space="preserve">8574346.9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4 </w:t>
              <w:tab/>
              <w:t xml:space="preserve">4529974.98 </w:t>
              <w:tab/>
              <w:t xml:space="preserve">8574350.9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51 </w:t>
              <w:tab/>
              <w:t xml:space="preserve">4530025.02 </w:t>
              <w:tab/>
              <w:t>8574351.11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82 </w:t>
              <w:tab/>
              <w:t xml:space="preserve">4530912.51 </w:t>
              <w:tab/>
              <w:t xml:space="preserve">8573992.4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83 </w:t>
              <w:tab/>
              <w:t xml:space="preserve">4530982.81 </w:t>
              <w:tab/>
              <w:t xml:space="preserve">8573970.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84 </w:t>
              <w:tab/>
              <w:t xml:space="preserve">4530994.15 </w:t>
              <w:tab/>
              <w:t xml:space="preserve">8573886.38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85 </w:t>
              <w:tab/>
              <w:t xml:space="preserve">4530991.15 </w:t>
              <w:tab/>
              <w:t xml:space="preserve">8573785.1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861 </w:t>
              <w:tab/>
              <w:t xml:space="preserve">4530975.25 </w:t>
              <w:tab/>
              <w:t xml:space="preserve">8573753.3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5 </w:t>
              <w:tab/>
              <w:t xml:space="preserve">4530029.41 </w:t>
              <w:tab/>
              <w:t xml:space="preserve">8574348.3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6 </w:t>
              <w:tab/>
              <w:t xml:space="preserve">4530046.44 </w:t>
              <w:tab/>
              <w:t xml:space="preserve">8574324.3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7 </w:t>
              <w:tab/>
              <w:t xml:space="preserve">4530092.64 </w:t>
              <w:tab/>
              <w:t xml:space="preserve">8574285.28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8 </w:t>
              <w:tab/>
              <w:t xml:space="preserve">4530145.83 </w:t>
              <w:tab/>
              <w:t xml:space="preserve">8574303.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9 </w:t>
              <w:tab/>
              <w:t xml:space="preserve">4530183.84 </w:t>
              <w:tab/>
              <w:t xml:space="preserve">8574295.3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70 </w:t>
              <w:tab/>
              <w:t xml:space="preserve">4530286.87 </w:t>
              <w:tab/>
              <w:t xml:space="preserve">8574253.8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71 </w:t>
              <w:tab/>
              <w:t xml:space="preserve">4530354.49 </w:t>
              <w:tab/>
              <w:t xml:space="preserve">8574227.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721 </w:t>
              <w:tab/>
              <w:t xml:space="preserve">4530381.97 </w:t>
              <w:tab/>
              <w:t xml:space="preserve">8574180.9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72 </w:t>
              <w:tab/>
              <w:t xml:space="preserve">4530385.23 </w:t>
              <w:tab/>
              <w:t xml:space="preserve">8574179.52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73 </w:t>
              <w:tab/>
              <w:t xml:space="preserve">4530422.5 </w:t>
              <w:tab/>
              <w:t xml:space="preserve">8574193.9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74 </w:t>
              <w:tab/>
              <w:t xml:space="preserve">4530476.01 </w:t>
              <w:tab/>
              <w:t xml:space="preserve">8574189.9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75 </w:t>
              <w:tab/>
              <w:t xml:space="preserve">4530554.8 </w:t>
              <w:tab/>
              <w:t xml:space="preserve">8574355.5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76 </w:t>
              <w:tab/>
              <w:t xml:space="preserve">4530600.79 </w:t>
              <w:tab/>
              <w:t xml:space="preserve">8574127.2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771 </w:t>
              <w:tab/>
              <w:t xml:space="preserve">4530603.8 </w:t>
              <w:tab/>
              <w:t xml:space="preserve">8574051.3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77 </w:t>
              <w:tab/>
              <w:t xml:space="preserve">4539607.19 </w:t>
              <w:tab/>
              <w:t xml:space="preserve">8574049.6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78 </w:t>
              <w:tab/>
              <w:t xml:space="preserve">4530657.64 </w:t>
              <w:tab/>
              <w:t xml:space="preserve">8574067.5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79 </w:t>
              <w:tab/>
              <w:t xml:space="preserve">4530705.59 </w:t>
              <w:tab/>
              <w:t xml:space="preserve">8574026.0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80 </w:t>
              <w:tab/>
              <w:t xml:space="preserve">4530782.86 </w:t>
              <w:tab/>
              <w:t xml:space="preserve">8574075.66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81 </w:t>
              <w:tab/>
              <w:t xml:space="preserve">4530856.99 </w:t>
              <w:tab/>
              <w:t xml:space="preserve">8574044.7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86 </w:t>
              <w:tab/>
              <w:t xml:space="preserve">4530977.74 </w:t>
              <w:tab/>
              <w:t xml:space="preserve">8573751.16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87 </w:t>
              <w:tab/>
              <w:t xml:space="preserve">4531018.27 </w:t>
              <w:tab/>
              <w:t xml:space="preserve">8573787.02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88 </w:t>
              <w:tab/>
              <w:t xml:space="preserve">4531026.67 </w:t>
              <w:tab/>
              <w:t xml:space="preserve">8573799.9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89 </w:t>
              <w:tab/>
              <w:t xml:space="preserve">4531090.87 </w:t>
              <w:tab/>
              <w:t xml:space="preserve">8573845.9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90 </w:t>
              <w:tab/>
              <w:t xml:space="preserve">4531142.92 </w:t>
              <w:tab/>
              <w:t xml:space="preserve">8573839.6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91 </w:t>
              <w:tab/>
              <w:t xml:space="preserve">4531243.98 </w:t>
              <w:tab/>
              <w:t xml:space="preserve">8573799.66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92 </w:t>
              <w:tab/>
              <w:t xml:space="preserve">4531259.1 </w:t>
              <w:tab/>
              <w:t xml:space="preserve">8573744.2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93 </w:t>
              <w:tab/>
              <w:t xml:space="preserve">4531299.15 </w:t>
              <w:tab/>
              <w:t xml:space="preserve">8573705.66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94 </w:t>
              <w:tab/>
              <w:t xml:space="preserve">4531328.7 </w:t>
              <w:tab/>
              <w:t xml:space="preserve">8573654.9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95 </w:t>
              <w:tab/>
              <w:t xml:space="preserve">4531339.3 </w:t>
              <w:tab/>
              <w:t xml:space="preserve">8573610.5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96 </w:t>
              <w:tab/>
              <w:t xml:space="preserve">4531412.94 </w:t>
              <w:tab/>
              <w:t xml:space="preserve">8573596.66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97 </w:t>
              <w:tab/>
              <w:t xml:space="preserve">4531455.97 </w:t>
              <w:tab/>
              <w:t xml:space="preserve">8573593.66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981 </w:t>
              <w:tab/>
              <w:t xml:space="preserve">4531494.46 </w:t>
              <w:tab/>
              <w:t xml:space="preserve">8573572.22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98 </w:t>
              <w:tab/>
              <w:t xml:space="preserve">4531494.68 </w:t>
              <w:tab/>
              <w:t xml:space="preserve">8573559.9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99 </w:t>
              <w:tab/>
              <w:t xml:space="preserve">4531484.59 </w:t>
              <w:tab/>
              <w:t xml:space="preserve">8573554.0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01 </w:t>
              <w:tab/>
              <w:t xml:space="preserve">4531482.42 </w:t>
              <w:tab/>
              <w:t xml:space="preserve">8573497.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00 </w:t>
              <w:tab/>
              <w:t xml:space="preserve">4531486.73 </w:t>
              <w:tab/>
              <w:t xml:space="preserve">8573491.02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021 </w:t>
              <w:tab/>
              <w:t xml:space="preserve">4531530.36 </w:t>
              <w:tab/>
              <w:t xml:space="preserve">8573482.32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02 </w:t>
              <w:tab/>
              <w:t xml:space="preserve">4531532.54 </w:t>
              <w:tab/>
              <w:t xml:space="preserve">8573484.86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031 </w:t>
              <w:tab/>
              <w:t xml:space="preserve">4531535.84 </w:t>
              <w:tab/>
              <w:t xml:space="preserve">8573502.4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03 </w:t>
              <w:tab/>
              <w:t xml:space="preserve">4531538.72 </w:t>
              <w:tab/>
              <w:t xml:space="preserve">8573504.56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04 </w:t>
              <w:tab/>
              <w:t xml:space="preserve">4531595.47 </w:t>
              <w:tab/>
              <w:t xml:space="preserve">8573467.02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05 </w:t>
              <w:tab/>
              <w:t xml:space="preserve">4531727.16 </w:t>
              <w:tab/>
              <w:t xml:space="preserve">8573456.02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061 </w:t>
              <w:tab/>
              <w:t xml:space="preserve">4531734.79 </w:t>
              <w:tab/>
              <w:t xml:space="preserve">8573455.68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06 </w:t>
              <w:tab/>
              <w:t xml:space="preserve">4531764.64 </w:t>
              <w:tab/>
              <w:t xml:space="preserve">8573471.3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07 </w:t>
              <w:tab/>
              <w:t xml:space="preserve">4531831.44 </w:t>
              <w:tab/>
              <w:t xml:space="preserve">8573632.2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08 </w:t>
              <w:tab/>
              <w:t xml:space="preserve">4531818.61 </w:t>
              <w:tab/>
              <w:t xml:space="preserve">8573748.8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091 </w:t>
              <w:tab/>
              <w:t xml:space="preserve">4531839.63 </w:t>
              <w:tab/>
              <w:t xml:space="preserve">8573795.7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09 </w:t>
              <w:tab/>
              <w:t xml:space="preserve">4531876.54 </w:t>
              <w:tab/>
              <w:t xml:space="preserve">8573833.68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28 </w:t>
              <w:tab/>
              <w:t xml:space="preserve">4531939.85 </w:t>
              <w:tab/>
              <w:t xml:space="preserve">8573852.2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271 </w:t>
              <w:tab/>
              <w:t xml:space="preserve">4531953.85 </w:t>
              <w:tab/>
              <w:t xml:space="preserve">8573871.4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27 </w:t>
              <w:tab/>
              <w:t xml:space="preserve">4531954.59 </w:t>
              <w:tab/>
              <w:t xml:space="preserve">8573904.0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261 </w:t>
              <w:tab/>
              <w:t xml:space="preserve">4531932.53 </w:t>
              <w:tab/>
              <w:t xml:space="preserve">8573949.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26 </w:t>
              <w:tab/>
              <w:t xml:space="preserve">4531918.63 </w:t>
              <w:tab/>
              <w:t xml:space="preserve">8574003.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12 </w:t>
              <w:tab/>
              <w:t xml:space="preserve">4531921.49 </w:t>
              <w:tab/>
              <w:t xml:space="preserve">8574029.8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131 </w:t>
              <w:tab/>
              <w:t xml:space="preserve">4531938.44 </w:t>
              <w:tab/>
              <w:t xml:space="preserve">8574056.8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13 </w:t>
              <w:tab/>
              <w:t xml:space="preserve">4531956.08 </w:t>
              <w:tab/>
              <w:t xml:space="preserve">8574071.9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14 </w:t>
              <w:tab/>
              <w:t xml:space="preserve">4532053.01 </w:t>
              <w:tab/>
              <w:t xml:space="preserve">8574124.8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25 </w:t>
              <w:tab/>
              <w:t xml:space="preserve">4532082.96 </w:t>
              <w:tab/>
              <w:t xml:space="preserve">8574209.1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15 </w:t>
              <w:tab/>
              <w:t xml:space="preserve">4532097.01 </w:t>
              <w:tab/>
              <w:t xml:space="preserve">8574225.8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24 </w:t>
              <w:tab/>
              <w:t xml:space="preserve">4532123.56 </w:t>
              <w:tab/>
              <w:t xml:space="preserve">8574231.36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16 </w:t>
              <w:tab/>
              <w:t xml:space="preserve">4532237.37 </w:t>
              <w:tab/>
              <w:t xml:space="preserve">8574226.1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23 </w:t>
              <w:tab/>
              <w:t xml:space="preserve">4532337.42 </w:t>
              <w:tab/>
              <w:t xml:space="preserve">8574242.0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221 </w:t>
              <w:tab/>
              <w:t xml:space="preserve">4532362.6 </w:t>
              <w:tab/>
              <w:t xml:space="preserve">8574249.0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22 </w:t>
              <w:tab/>
              <w:t xml:space="preserve">4532401.9 </w:t>
              <w:tab/>
              <w:t xml:space="preserve">8574260.6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19 </w:t>
              <w:tab/>
              <w:t xml:space="preserve">4532467.62 </w:t>
              <w:tab/>
              <w:t xml:space="preserve">8574289.0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18 </w:t>
              <w:tab/>
              <w:t xml:space="preserve">4532505.23 </w:t>
              <w:tab/>
              <w:t xml:space="preserve">8574318.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202 </w:t>
              <w:tab/>
              <w:t xml:space="preserve">4532576.91 </w:t>
              <w:tab/>
              <w:t>8574396.63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20 </w:t>
              <w:tab/>
              <w:t xml:space="preserve">4532597.09 </w:t>
              <w:tab/>
              <w:t xml:space="preserve">8574418.52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212 </w:t>
              <w:tab/>
              <w:t xml:space="preserve">4532599.59 </w:t>
              <w:tab/>
              <w:t xml:space="preserve">857443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211 </w:t>
              <w:tab/>
              <w:t xml:space="preserve">4532592.97 </w:t>
              <w:tab/>
              <w:t xml:space="preserve">8574448.5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212 </w:t>
              <w:tab/>
              <w:t xml:space="preserve">4532600.91 </w:t>
              <w:tab/>
              <w:t xml:space="preserve">8574459.08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21 </w:t>
              <w:tab/>
              <w:t xml:space="preserve">4532601.37 </w:t>
              <w:tab/>
              <w:t>8574459.71</w:t>
            </w:r>
          </w:p>
        </w:tc>
      </w:tr>
    </w:tbl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землището на град Пещера. Трасето попада в границите на защитена зона </w:t>
      </w:r>
      <w:r>
        <w:rPr>
          <w:sz w:val="26"/>
          <w:szCs w:val="26"/>
        </w:rPr>
        <w:t>BG0001030 “Родопи – Западни”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ъзложител</w:t>
      </w:r>
      <w:r>
        <w:rPr>
          <w:sz w:val="26"/>
          <w:szCs w:val="26"/>
        </w:rPr>
        <w:t>:</w:t>
      </w:r>
      <w:r>
        <w:rPr>
          <w:bCs/>
          <w:sz w:val="26"/>
          <w:szCs w:val="26"/>
        </w:rPr>
        <w:t xml:space="preserve"> П. А. с адрес: **********,  изпълнителен директор на „Свети Константин – Пещера” АД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/>
      </w:pPr>
      <w:r>
        <w:rPr>
          <w:b/>
          <w:bCs/>
          <w:sz w:val="26"/>
          <w:szCs w:val="26"/>
        </w:rPr>
        <w:t>Характеристик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инвестиционното предложение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Предвижда се строителството на водопровод с обща дължина 6786 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, за максимално водно количество от 10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като сервитута засяга 8 бр. поземлени имоти, от които мера, местен път, път IV клас и дървопроизводителна горска полощ. Минималния диаметър на провода е предвиден да бъде Φ90 </w:t>
      </w:r>
      <w:r>
        <w:rPr>
          <w:sz w:val="26"/>
          <w:szCs w:val="26"/>
          <w:lang w:val="en-US"/>
        </w:rPr>
        <w:t>mm</w:t>
      </w:r>
      <w:r>
        <w:rPr>
          <w:sz w:val="26"/>
          <w:szCs w:val="26"/>
        </w:rPr>
        <w:t xml:space="preserve">. Трасето е предвидено да премине по съществуващ горски път, построен за нуждите на Водносилов път. Ще се засегнат само редки горски насаждения с дължина около 57 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 в ПИ 132.34. Строителството ще бъде извършено ръчно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left="284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"/>
        <w:ind w:firstLine="54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еценката за вероятната степен на отрицателно въздействие върху </w:t>
      </w:r>
      <w:r>
        <w:rPr>
          <w:bCs/>
          <w:sz w:val="26"/>
          <w:szCs w:val="26"/>
        </w:rPr>
        <w:t xml:space="preserve">защитената зона </w:t>
      </w:r>
      <w:r>
        <w:rPr>
          <w:sz w:val="26"/>
          <w:szCs w:val="26"/>
        </w:rPr>
        <w:t>се основава на</w:t>
      </w:r>
      <w:r>
        <w:rPr>
          <w:b/>
          <w:sz w:val="26"/>
          <w:szCs w:val="26"/>
        </w:rPr>
        <w:t xml:space="preserve"> следните мотиви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расето на водопровода попада в защитена зона „Родопи – Западни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генериране на емисии и отпадъци, които да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яма да има кумулативно въздействие по отношение на предмета и целите на опазване на защитената зона, тъй като няма да има изсичания на дървесна растителност и прокарване на просе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яма да има фрагментация на местообитание или популация на видовете - предмет на опазване в защитената зона, тъй като водопровода ще преминава през съществуващ път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ализацията на ИП няма да окаже безпокойството на видовете -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бъде нарушен благоприятния природозащитен статус на местообитанията или видовете, предмет на опазване в зона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ализацията на ИП за „Изграждане на нов водопровод” се съгласува при следнит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caps/>
          <w:sz w:val="26"/>
          <w:szCs w:val="26"/>
        </w:rPr>
        <w:t>условия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Да не се изграждат нови пътища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Да не се използва тежка механизация при строителството.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Да не се извършва сеч на дървесна растителност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звън участъка с дължина 57 </w:t>
      </w:r>
      <w:r>
        <w:rPr>
          <w:sz w:val="26"/>
          <w:szCs w:val="26"/>
          <w:lang w:val="en-US"/>
        </w:rPr>
        <w:t xml:space="preserve">m </w:t>
      </w:r>
      <w:r>
        <w:rPr>
          <w:sz w:val="26"/>
          <w:szCs w:val="26"/>
        </w:rPr>
        <w:t>в имот № 132.34, землище на град Пещер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 всички случаи на промяна в данните, посочени в уведомлението по чл. 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3"/>
        <w:spacing w:before="0" w:after="0"/>
        <w:ind w:left="0"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3"/>
        <w:spacing w:before="0" w:after="0"/>
        <w:ind w:left="0" w:firstLine="709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 констатиране на неизпълнение на условията, изискванията и мерките, посочени в настоящето решение, виновните лица носят административно наказателна отговорност по чл. 128б от ЗБР.</w:t>
      </w:r>
    </w:p>
    <w:p>
      <w:pPr>
        <w:pStyle w:val="3"/>
        <w:spacing w:before="0" w:after="0"/>
        <w:ind w:left="0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283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ата:</w:t>
        <w:tab/>
        <w:t xml:space="preserve"> 09.04.2009 г.</w:t>
        <w:tab/>
        <w:tab/>
        <w:tab/>
        <w:tab/>
        <w:t xml:space="preserve">           </w:t>
      </w:r>
      <w:r>
        <w:rPr>
          <w:caps/>
          <w:sz w:val="26"/>
          <w:szCs w:val="26"/>
        </w:rPr>
        <w:t>директор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   /Гергана Шишиньова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Началник отдел „КОС”: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>
          <w:color w:val="FFFFFF"/>
        </w:rPr>
        <w:tab/>
        <w:tab/>
        <w:tab/>
        <w:tab/>
        <w:t>/инж. Панайот Далакчиев/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Гл. експерт:</w:t>
      </w:r>
    </w:p>
    <w:p>
      <w:pPr>
        <w:pStyle w:val="Normal"/>
        <w:rPr>
          <w:color w:val="FFFFFF"/>
        </w:rPr>
      </w:pPr>
      <w:r>
        <w:rPr>
          <w:color w:val="FFFFFF"/>
        </w:rPr>
        <w:tab/>
        <w:tab/>
        <w:t>/инж. Антоанета Горчева/</w:t>
      </w:r>
    </w:p>
    <w:p>
      <w:pPr>
        <w:pStyle w:val="Normal"/>
        <w:rPr>
          <w:color w:val="FFFFFF"/>
          <w:sz w:val="12"/>
          <w:szCs w:val="12"/>
        </w:rPr>
      </w:pPr>
      <w:r>
        <w:rPr>
          <w:color w:val="FFFFFF"/>
          <w:sz w:val="12"/>
          <w:szCs w:val="12"/>
        </w:rPr>
      </w:r>
    </w:p>
    <w:p>
      <w:pPr>
        <w:pStyle w:val="Normal"/>
        <w:rPr>
          <w:color w:val="FFFFFF"/>
          <w:sz w:val="12"/>
          <w:szCs w:val="12"/>
        </w:rPr>
      </w:pPr>
      <w:r>
        <w:rPr>
          <w:color w:val="FFFFFF"/>
          <w:sz w:val="12"/>
          <w:szCs w:val="12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Ст. експерт:</w:t>
      </w:r>
    </w:p>
    <w:p>
      <w:pPr>
        <w:pStyle w:val="Normal"/>
        <w:rPr>
          <w:color w:val="FFFFFF"/>
        </w:rPr>
      </w:pPr>
      <w:r>
        <w:rPr>
          <w:color w:val="FFFFFF"/>
        </w:rPr>
        <w:tab/>
        <w:tab/>
        <w:t>/Кирил Методиев/</w:t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на коментар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6:54:00Z</dcterms:created>
  <dc:creator>MS_User</dc:creator>
  <dc:description/>
  <cp:keywords/>
  <dc:language>en-US</dc:language>
  <cp:lastModifiedBy>PC1</cp:lastModifiedBy>
  <cp:lastPrinted>2009-04-09T14:04:00Z</cp:lastPrinted>
  <dcterms:modified xsi:type="dcterms:W3CDTF">2019-09-25T12:58:00Z</dcterms:modified>
  <cp:revision>9</cp:revision>
  <dc:subject/>
  <dc:title>   Министерство на околната среда и водите</dc:title>
</cp:coreProperties>
</file>