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748" w:hRule="atLeast"/>
          <w:cantSplit w:val="true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44"/>
              </w:rPr>
            </w:pPr>
            <w:r>
              <w:rPr>
                <w:rFonts w:cs="A4p" w:ascii="A4p" w:hAnsi="A4p"/>
                <w:color w:val="FFFFFF"/>
              </w:rPr>
              <w:drawing>
                <wp:inline distT="0" distB="0" distL="0" distR="0">
                  <wp:extent cx="398145" cy="389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Министерство на околната среда и водите</w:t>
            </w:r>
          </w:p>
        </w:tc>
      </w:tr>
    </w:tbl>
    <w:p>
      <w:pPr>
        <w:pStyle w:val="Caption"/>
        <w:jc w:val="center"/>
        <w:rPr>
          <w:rFonts w:ascii="Times New Roman" w:hAnsi="Times New Roman" w:cs="Times New Roman"/>
          <w:sz w:val="33"/>
        </w:rPr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 – Пазарджик</w:t>
      </w:r>
    </w:p>
    <w:p>
      <w:pPr>
        <w:pStyle w:val="Normal"/>
        <w:rPr>
          <w:rFonts w:ascii="Times New Roman" w:hAnsi="Times New Roman" w:cs="Times New Roman"/>
          <w:sz w:val="33"/>
          <w:lang w:val="en-US" w:eastAsia="en-US"/>
        </w:rPr>
      </w:pPr>
      <w:r>
        <w:rPr>
          <w:rFonts w:cs="Times New Roman"/>
          <w:sz w:val="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/>
      </w:pPr>
      <w:r>
        <w:rPr>
          <w:b/>
          <w:sz w:val="26"/>
          <w:szCs w:val="26"/>
        </w:rPr>
        <w:t>РЕШЕНИЕ № 00</w:t>
      </w:r>
      <w:r>
        <w:rPr>
          <w:b/>
          <w:sz w:val="26"/>
          <w:szCs w:val="26"/>
          <w:lang w:val="en-US"/>
        </w:rPr>
        <w:t xml:space="preserve">76 </w:t>
      </w:r>
      <w:r>
        <w:rPr>
          <w:b/>
          <w:sz w:val="26"/>
          <w:szCs w:val="26"/>
        </w:rPr>
        <w:t>-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>ОС /2009 г.</w:t>
      </w:r>
    </w:p>
    <w:p>
      <w:pPr>
        <w:pStyle w:val="TextBody"/>
        <w:ind w:right="-38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right="-381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преценяване на вероятната степен на отрицателно въздействие</w:t>
      </w:r>
    </w:p>
    <w:p>
      <w:pPr>
        <w:pStyle w:val="TextBody"/>
        <w:ind w:right="-381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ание чл. 31, ал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7 от Закона за биологичното разнообразие във връзка с чл. 18, ал. 1 и ал. 2 от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lang w:val="ru-RU"/>
        </w:rPr>
        <w:t>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</w:t>
      </w:r>
      <w:r>
        <w:rPr>
          <w:i/>
          <w:sz w:val="28"/>
          <w:szCs w:val="28"/>
        </w:rPr>
        <w:t xml:space="preserve"> (НУРИОСПППИППЦОЗЗ)</w:t>
      </w:r>
      <w:r>
        <w:rPr>
          <w:i/>
          <w:sz w:val="28"/>
          <w:szCs w:val="28"/>
          <w:lang w:val="ru-RU"/>
        </w:rPr>
        <w:t>(ДВ, бр.73/2007 г.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ru-RU"/>
        </w:rPr>
        <w:t xml:space="preserve"> представено уведомление и документация към него, с вх. № КД-01-</w:t>
      </w:r>
      <w:r>
        <w:rPr>
          <w:sz w:val="28"/>
          <w:szCs w:val="28"/>
          <w:lang w:val="en-US"/>
        </w:rPr>
        <w:t>2208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  <w:lang w:val="en-US"/>
        </w:rPr>
        <w:t>08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06</w:t>
      </w:r>
      <w:r>
        <w:rPr>
          <w:sz w:val="28"/>
          <w:szCs w:val="28"/>
          <w:lang w:val="ru-RU"/>
        </w:rPr>
        <w:t>.200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ru-RU"/>
        </w:rPr>
        <w:t xml:space="preserve"> г.</w:t>
      </w:r>
    </w:p>
    <w:p>
      <w:pPr>
        <w:pStyle w:val="TextBody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Х: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ъгласувам</w:t>
      </w:r>
      <w:r>
        <w:rPr>
          <w:sz w:val="28"/>
          <w:szCs w:val="28"/>
          <w:lang w:val="ru-RU"/>
        </w:rPr>
        <w:t xml:space="preserve"> инвестиционно предложение (ИП) </w:t>
      </w:r>
      <w:r>
        <w:rPr>
          <w:sz w:val="28"/>
          <w:szCs w:val="28"/>
        </w:rPr>
        <w:t>„Подземно външно ел. захранване средно напрежение”</w:t>
      </w:r>
      <w:r>
        <w:rPr>
          <w:sz w:val="28"/>
          <w:szCs w:val="28"/>
          <w:lang w:val="ru-RU"/>
        </w:rPr>
        <w:t xml:space="preserve">, </w:t>
      </w:r>
      <w:r>
        <w:rPr>
          <w:b/>
          <w:sz w:val="28"/>
          <w:szCs w:val="28"/>
          <w:lang w:val="ru-RU"/>
        </w:rPr>
        <w:t>което няма вероятност да окаже значително отрицателно въздействие</w:t>
      </w:r>
      <w:r>
        <w:rPr>
          <w:sz w:val="28"/>
          <w:szCs w:val="28"/>
          <w:lang w:val="ru-RU"/>
        </w:rPr>
        <w:t xml:space="preserve"> върху местообитанията и/или видовете, предмет на опазване в защитена зона </w:t>
      </w:r>
      <w:r>
        <w:rPr>
          <w:sz w:val="28"/>
          <w:szCs w:val="28"/>
          <w:lang w:val="en-US"/>
        </w:rPr>
        <w:t>BG0</w:t>
      </w:r>
      <w:r>
        <w:rPr>
          <w:sz w:val="28"/>
          <w:szCs w:val="28"/>
        </w:rPr>
        <w:t>001386</w:t>
      </w:r>
      <w:r>
        <w:rPr>
          <w:sz w:val="28"/>
          <w:szCs w:val="28"/>
          <w:lang w:val="en-US"/>
        </w:rPr>
        <w:t xml:space="preserve"> “</w:t>
      </w:r>
      <w:r>
        <w:rPr>
          <w:sz w:val="28"/>
          <w:szCs w:val="28"/>
        </w:rPr>
        <w:t>Яденица”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– част от Националната екологична мрежа/”НАТУРА 2000”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>
          <w:b/>
          <w:bCs/>
          <w:sz w:val="28"/>
          <w:szCs w:val="28"/>
        </w:rPr>
        <w:t xml:space="preserve">Местоположение: </w:t>
      </w:r>
      <w:r>
        <w:rPr>
          <w:bCs/>
          <w:sz w:val="28"/>
          <w:szCs w:val="28"/>
        </w:rPr>
        <w:t>Трасето на ел. провода е със следните координати на чупките в координатна система „1970 г.”</w:t>
      </w:r>
      <w:r>
        <w:rPr/>
        <w:t>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228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    </w:t>
            </w:r>
            <w:r>
              <w:rPr>
                <w:sz w:val="28"/>
                <w:szCs w:val="28"/>
              </w:rPr>
              <w:t>Х                     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  <w:tab/>
              <w:t>4536886.621</w:t>
              <w:tab/>
              <w:t xml:space="preserve">8563196.178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  <w:tab/>
              <w:t>4536858.320</w:t>
              <w:tab/>
              <w:t xml:space="preserve">8563156.94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  <w:tab/>
              <w:t>4536843.070</w:t>
              <w:tab/>
              <w:t xml:space="preserve">8563153.27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  <w:tab/>
              <w:t>4536825.834</w:t>
              <w:tab/>
              <w:t xml:space="preserve">8563159.226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  <w:tab/>
              <w:t xml:space="preserve">4536813.174 </w:t>
              <w:tab/>
              <w:t xml:space="preserve">8563168.169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</w:t>
              <w:tab/>
              <w:t xml:space="preserve">4536801.490 </w:t>
              <w:tab/>
              <w:t xml:space="preserve">8563178.658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</w:t>
              <w:tab/>
              <w:t>4536791.791</w:t>
              <w:tab/>
              <w:t xml:space="preserve">8563185.945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 </w:t>
              <w:tab/>
              <w:t>4536783.502</w:t>
              <w:tab/>
              <w:t xml:space="preserve">8563192.406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</w:t>
              <w:tab/>
              <w:t>4536776.836</w:t>
              <w:tab/>
              <w:t xml:space="preserve">8563197.169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</w:t>
              <w:tab/>
              <w:t>4536770.303</w:t>
              <w:tab/>
              <w:t xml:space="preserve">8563200.85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</w:t>
              <w:tab/>
              <w:t>4536761.916</w:t>
              <w:tab/>
              <w:t xml:space="preserve">8563204.72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</w:t>
              <w:tab/>
              <w:t>4536755.564</w:t>
              <w:tab/>
              <w:t xml:space="preserve">8563206.189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</w:t>
              <w:tab/>
              <w:t>4536736.914</w:t>
              <w:tab/>
              <w:t xml:space="preserve">8563206.29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</w:t>
              <w:tab/>
              <w:t>4536725.891</w:t>
              <w:tab/>
              <w:t xml:space="preserve">8563202.998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</w:t>
              <w:tab/>
              <w:t>4536714.502</w:t>
              <w:tab/>
              <w:t xml:space="preserve">8563201.73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</w:t>
              <w:tab/>
              <w:t>4536705.680</w:t>
              <w:tab/>
              <w:t xml:space="preserve">8563197.72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</w:t>
              <w:tab/>
              <w:t>4536697.254</w:t>
              <w:tab/>
              <w:t xml:space="preserve">8563191.95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</w:t>
              <w:tab/>
              <w:t>4536687.389</w:t>
              <w:tab/>
              <w:t xml:space="preserve">8563180.30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</w:t>
              <w:tab/>
              <w:t>4536671.148</w:t>
              <w:tab/>
              <w:t xml:space="preserve">8563162.33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</w:t>
              <w:tab/>
              <w:t>4536655.359</w:t>
              <w:tab/>
              <w:t xml:space="preserve">8563143.49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</w:t>
              <w:tab/>
              <w:t>4536640.691</w:t>
              <w:tab/>
              <w:t xml:space="preserve">8563123.47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</w:t>
              <w:tab/>
              <w:t>4536626.621</w:t>
              <w:tab/>
              <w:t xml:space="preserve">8563108.28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</w:t>
              <w:tab/>
              <w:t>4536615.611</w:t>
              <w:tab/>
              <w:t xml:space="preserve">8563100.10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</w:t>
              <w:tab/>
              <w:t>4536601.652</w:t>
              <w:tab/>
              <w:t xml:space="preserve">8563093.18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</w:t>
              <w:tab/>
              <w:t xml:space="preserve">4536587.213 </w:t>
              <w:tab/>
              <w:t xml:space="preserve">8563091.797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</w:t>
              <w:tab/>
              <w:t>4536571.318</w:t>
              <w:tab/>
              <w:t xml:space="preserve">8563093.03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</w:t>
              <w:tab/>
              <w:t>4536548.594</w:t>
              <w:tab/>
              <w:t xml:space="preserve">8563098.817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</w:t>
              <w:tab/>
              <w:t>4536524.793</w:t>
              <w:tab/>
              <w:t xml:space="preserve">8563105.408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</w:t>
              <w:tab/>
              <w:t>4536501.152</w:t>
              <w:tab/>
              <w:t xml:space="preserve">8563113.83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</w:t>
              <w:tab/>
              <w:t>4536475.879</w:t>
              <w:tab/>
              <w:t xml:space="preserve">8563120.937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</w:t>
              <w:tab/>
              <w:t>4536468.623</w:t>
              <w:tab/>
              <w:t xml:space="preserve">8563123.237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</w:t>
              <w:tab/>
              <w:t>4536437.846</w:t>
              <w:tab/>
              <w:t xml:space="preserve">8563134.138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 </w:t>
              <w:tab/>
              <w:t>4536418.840</w:t>
              <w:tab/>
              <w:t xml:space="preserve">8563140.417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 </w:t>
              <w:tab/>
              <w:t xml:space="preserve">4536411.104 </w:t>
              <w:tab/>
              <w:t xml:space="preserve">8563142.25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 </w:t>
              <w:tab/>
              <w:t xml:space="preserve">4536381.477  </w:t>
              <w:tab/>
              <w:t xml:space="preserve">8563149.1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</w:t>
              <w:tab/>
              <w:t>4536363.482</w:t>
              <w:tab/>
              <w:t xml:space="preserve">8563149.237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 </w:t>
              <w:tab/>
              <w:t>4536353.256</w:t>
              <w:tab/>
              <w:t xml:space="preserve">8563145.598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</w:t>
              <w:tab/>
              <w:t>4536345.324</w:t>
              <w:tab/>
              <w:t xml:space="preserve">8563141.54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 </w:t>
              <w:tab/>
              <w:t>4536338.000</w:t>
              <w:tab/>
              <w:t xml:space="preserve">8563135.377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</w:t>
              <w:tab/>
              <w:t>4536330.791</w:t>
              <w:tab/>
              <w:t xml:space="preserve">8563127.776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</w:t>
              <w:tab/>
              <w:t>4536325.125</w:t>
              <w:tab/>
              <w:t xml:space="preserve">8563119.76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</w:t>
              <w:tab/>
              <w:t>4536319.797</w:t>
              <w:tab/>
              <w:t xml:space="preserve">8563111.078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</w:t>
              <w:tab/>
              <w:t>4536289.041</w:t>
              <w:tab/>
              <w:t xml:space="preserve">8563052.88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 </w:t>
              <w:tab/>
              <w:t xml:space="preserve">4536251.258 </w:t>
              <w:tab/>
              <w:t xml:space="preserve">8563015.426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</w:t>
              <w:tab/>
              <w:t>4536226.256</w:t>
              <w:tab/>
              <w:t xml:space="preserve">8562995.42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 </w:t>
              <w:tab/>
              <w:t>4536214.389</w:t>
              <w:tab/>
              <w:t xml:space="preserve">8562982.64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 </w:t>
              <w:tab/>
              <w:t>4536178.771</w:t>
              <w:tab/>
              <w:t xml:space="preserve">8562944.187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 </w:t>
              <w:tab/>
              <w:t>4536172.260</w:t>
              <w:tab/>
              <w:t xml:space="preserve">8562939.63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 </w:t>
              <w:tab/>
              <w:t>4536164.238</w:t>
              <w:tab/>
              <w:t xml:space="preserve">8562936.266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</w:t>
              <w:tab/>
              <w:t>4536156.045</w:t>
              <w:tab/>
              <w:t>8562933.8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 </w:t>
              <w:tab/>
              <w:t xml:space="preserve">4536148.375 </w:t>
              <w:tab/>
              <w:t xml:space="preserve">8562931.46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</w:t>
              <w:tab/>
              <w:t xml:space="preserve">4536141.105 </w:t>
              <w:tab/>
              <w:t xml:space="preserve">8562929.12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</w:t>
              <w:tab/>
              <w:t xml:space="preserve">4536134.807 </w:t>
              <w:tab/>
              <w:t xml:space="preserve">8562926.45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 </w:t>
              <w:tab/>
              <w:t xml:space="preserve">4536130.117 </w:t>
              <w:tab/>
              <w:t xml:space="preserve">8562923.76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</w:t>
              <w:tab/>
              <w:t xml:space="preserve">4536127.479 </w:t>
              <w:tab/>
              <w:t xml:space="preserve">8562921.116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 </w:t>
              <w:tab/>
              <w:t xml:space="preserve">4536124.385 </w:t>
              <w:tab/>
              <w:t xml:space="preserve">8562915.89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 </w:t>
              <w:tab/>
              <w:t xml:space="preserve">4536122.027 </w:t>
              <w:tab/>
              <w:t xml:space="preserve">8562911.96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 </w:t>
              <w:tab/>
              <w:t xml:space="preserve">4536121.408 </w:t>
              <w:tab/>
              <w:t xml:space="preserve">8562911.07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 </w:t>
              <w:tab/>
              <w:t xml:space="preserve">4536118.664 </w:t>
              <w:tab/>
              <w:t xml:space="preserve">8562907.13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 </w:t>
              <w:tab/>
              <w:t xml:space="preserve">4536115.164 </w:t>
              <w:tab/>
              <w:t xml:space="preserve">8562902.07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 </w:t>
              <w:tab/>
              <w:t xml:space="preserve">4536113.891 </w:t>
              <w:tab/>
              <w:t xml:space="preserve">8562900.16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 </w:t>
              <w:tab/>
              <w:t xml:space="preserve">4536111.701 </w:t>
              <w:tab/>
              <w:t xml:space="preserve">8562896.868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 </w:t>
              <w:tab/>
              <w:t xml:space="preserve">4536108.859 </w:t>
              <w:tab/>
              <w:t xml:space="preserve">8562891.56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 </w:t>
              <w:tab/>
              <w:t xml:space="preserve">4536106.604 </w:t>
              <w:tab/>
              <w:t xml:space="preserve">8562885.91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 </w:t>
              <w:tab/>
              <w:t xml:space="preserve">4536105.100 </w:t>
              <w:tab/>
              <w:t xml:space="preserve">8562880.056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 </w:t>
              <w:tab/>
              <w:t xml:space="preserve">4536103.957 </w:t>
              <w:tab/>
              <w:t xml:space="preserve">8562871.646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 </w:t>
              <w:tab/>
              <w:t xml:space="preserve">4536103.957 </w:t>
              <w:tab/>
              <w:t xml:space="preserve">8562866.048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 </w:t>
              <w:tab/>
              <w:t xml:space="preserve">4536103.957 </w:t>
              <w:tab/>
              <w:t xml:space="preserve">8562857.21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 </w:t>
              <w:tab/>
              <w:t xml:space="preserve">4536103.748 </w:t>
              <w:tab/>
              <w:t xml:space="preserve">8562851.14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</w:t>
              <w:tab/>
              <w:t xml:space="preserve">4536102.480 </w:t>
              <w:tab/>
              <w:t xml:space="preserve">8562844.097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 </w:t>
              <w:tab/>
              <w:t xml:space="preserve">4536101.131 </w:t>
              <w:tab/>
              <w:t xml:space="preserve">8562839.43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 </w:t>
              <w:tab/>
              <w:t xml:space="preserve">4536091.723 </w:t>
              <w:tab/>
              <w:t xml:space="preserve">8562832.00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 </w:t>
              <w:tab/>
              <w:t xml:space="preserve">4536070.463 </w:t>
              <w:tab/>
              <w:t xml:space="preserve">8562819.93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 </w:t>
              <w:tab/>
              <w:t xml:space="preserve">4536045.148 </w:t>
              <w:tab/>
              <w:t xml:space="preserve">8562803.668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 </w:t>
              <w:tab/>
              <w:t xml:space="preserve">4536041.521 </w:t>
              <w:tab/>
              <w:t xml:space="preserve">8562800.22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 </w:t>
              <w:tab/>
              <w:t xml:space="preserve">4535995.928 </w:t>
              <w:tab/>
              <w:t xml:space="preserve">8562756.909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 </w:t>
              <w:tab/>
              <w:t xml:space="preserve">4535908.518 </w:t>
              <w:tab/>
              <w:t xml:space="preserve">8562710.020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78 </w:t>
              <w:tab/>
              <w:t xml:space="preserve">4535836.664 </w:t>
              <w:tab/>
              <w:t xml:space="preserve">8562662.89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 </w:t>
              <w:tab/>
              <w:t xml:space="preserve">4535825.529 </w:t>
              <w:tab/>
              <w:t xml:space="preserve">8562661.756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 </w:t>
              <w:tab/>
              <w:t xml:space="preserve">4535817.568 </w:t>
              <w:tab/>
              <w:t xml:space="preserve">8562660.68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 </w:t>
              <w:tab/>
              <w:t xml:space="preserve">4535808.668 </w:t>
              <w:tab/>
              <w:t xml:space="preserve">8562661.779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 </w:t>
              <w:tab/>
              <w:t xml:space="preserve">4535803.594 </w:t>
              <w:tab/>
              <w:t xml:space="preserve">8562663.56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з </w:t>
              <w:tab/>
              <w:t xml:space="preserve">4535798.559 </w:t>
              <w:tab/>
              <w:t xml:space="preserve">8562666.09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4 </w:t>
              <w:tab/>
              <w:t xml:space="preserve">4535793.031 </w:t>
              <w:tab/>
              <w:t xml:space="preserve">8562669.18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 </w:t>
              <w:tab/>
              <w:t xml:space="preserve">4535787.695 </w:t>
              <w:tab/>
              <w:t xml:space="preserve">8562672.679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6 </w:t>
              <w:tab/>
              <w:t xml:space="preserve">4535782.410 </w:t>
              <w:tab/>
              <w:t xml:space="preserve">8562676.55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 </w:t>
              <w:tab/>
              <w:t xml:space="preserve">4535777.145 </w:t>
              <w:tab/>
              <w:t xml:space="preserve">8562680.62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 </w:t>
              <w:tab/>
              <w:t xml:space="preserve">4535771.990 </w:t>
              <w:tab/>
              <w:t xml:space="preserve">8562684.79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9 </w:t>
              <w:tab/>
              <w:t xml:space="preserve">4535766.041 </w:t>
              <w:tab/>
              <w:t xml:space="preserve">8562689.17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 </w:t>
              <w:tab/>
              <w:t xml:space="preserve">4535759.814 </w:t>
              <w:tab/>
              <w:t xml:space="preserve">8562693.866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 </w:t>
              <w:tab/>
              <w:t xml:space="preserve">4535753.227 </w:t>
              <w:tab/>
              <w:t xml:space="preserve">8562697.45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 </w:t>
              <w:tab/>
              <w:t xml:space="preserve">4535746.168 </w:t>
              <w:tab/>
              <w:t xml:space="preserve">8562699.95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3 </w:t>
              <w:tab/>
              <w:t xml:space="preserve">4535738.896 </w:t>
              <w:tab/>
              <w:t xml:space="preserve">8562701.93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 </w:t>
              <w:tab/>
              <w:t xml:space="preserve">4535732.436 </w:t>
              <w:tab/>
              <w:t xml:space="preserve">8562703.69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 </w:t>
              <w:tab/>
              <w:t xml:space="preserve">4535725.621 </w:t>
              <w:tab/>
              <w:t xml:space="preserve">8562704.876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 </w:t>
              <w:tab/>
              <w:t xml:space="preserve">4535718.662 </w:t>
              <w:tab/>
              <w:t xml:space="preserve">8562705.89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 </w:t>
              <w:tab/>
              <w:t xml:space="preserve">4535711.467 </w:t>
              <w:tab/>
              <w:t xml:space="preserve">8562706.90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 </w:t>
              <w:tab/>
              <w:t xml:space="preserve">4535703.279 </w:t>
              <w:tab/>
              <w:t xml:space="preserve">8562708.35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 </w:t>
              <w:tab/>
              <w:t xml:space="preserve">4535695.602 </w:t>
              <w:tab/>
              <w:t xml:space="preserve">8562710.44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  <w:tab/>
              <w:t xml:space="preserve">4535687.688 </w:t>
              <w:tab/>
              <w:t xml:space="preserve">8562713.57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1 </w:t>
              <w:tab/>
              <w:t xml:space="preserve">4535680.406 </w:t>
              <w:tab/>
              <w:t xml:space="preserve">8562717.556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2 </w:t>
              <w:tab/>
              <w:t xml:space="preserve">4535673.910 </w:t>
              <w:tab/>
              <w:t xml:space="preserve">8562722.03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3 </w:t>
              <w:tab/>
              <w:t xml:space="preserve">4535666.914 </w:t>
              <w:tab/>
              <w:t xml:space="preserve">8562726.65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4 </w:t>
              <w:tab/>
              <w:t xml:space="preserve">4535659.949 </w:t>
              <w:tab/>
              <w:t xml:space="preserve">8562731.439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5 </w:t>
              <w:tab/>
              <w:t xml:space="preserve">4535653.135 </w:t>
              <w:tab/>
              <w:t xml:space="preserve">8562735.74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 </w:t>
              <w:tab/>
              <w:t xml:space="preserve">4535646.740 </w:t>
              <w:tab/>
              <w:t xml:space="preserve">8562739.05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7 </w:t>
              <w:tab/>
              <w:t xml:space="preserve">4535639.979 </w:t>
              <w:tab/>
              <w:t xml:space="preserve">8562741.96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 </w:t>
              <w:tab/>
              <w:t xml:space="preserve">4535633.467 </w:t>
              <w:tab/>
              <w:t xml:space="preserve">8562744.08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9 </w:t>
              <w:tab/>
              <w:t xml:space="preserve">4535626.303 </w:t>
              <w:tab/>
              <w:t xml:space="preserve">8562745.64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 </w:t>
              <w:tab/>
              <w:t xml:space="preserve">4535619.119 </w:t>
              <w:tab/>
              <w:t xml:space="preserve">8562746.826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 </w:t>
              <w:tab/>
              <w:t xml:space="preserve">4535611.396 </w:t>
              <w:tab/>
              <w:t xml:space="preserve">8562747.43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2 </w:t>
              <w:tab/>
              <w:t xml:space="preserve">4535604.633 </w:t>
              <w:tab/>
              <w:t xml:space="preserve">8562748.24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3 </w:t>
              <w:tab/>
              <w:t xml:space="preserve">4535598.617 </w:t>
              <w:tab/>
              <w:t xml:space="preserve">8562748.639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4 </w:t>
              <w:tab/>
              <w:t xml:space="preserve">4535588.637 </w:t>
              <w:tab/>
              <w:t xml:space="preserve">8562748.66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5 </w:t>
              <w:tab/>
              <w:t xml:space="preserve">4535583.561 </w:t>
              <w:tab/>
              <w:t xml:space="preserve">8562748.27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6 </w:t>
              <w:tab/>
              <w:t xml:space="preserve">4535578.363 </w:t>
              <w:tab/>
              <w:t xml:space="preserve">8562747.91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7 </w:t>
              <w:tab/>
              <w:t xml:space="preserve">4535558.053 </w:t>
              <w:tab/>
              <w:t xml:space="preserve">8562745.798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8 </w:t>
              <w:tab/>
              <w:t xml:space="preserve">4535555.008 </w:t>
              <w:tab/>
              <w:t xml:space="preserve">8562745.34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9 </w:t>
              <w:tab/>
              <w:t xml:space="preserve">4535549.904 </w:t>
              <w:tab/>
              <w:t xml:space="preserve">8562744.74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 </w:t>
              <w:tab/>
              <w:t xml:space="preserve">4535544.596 </w:t>
              <w:tab/>
              <w:t xml:space="preserve">8562744.34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1 </w:t>
              <w:tab/>
              <w:t xml:space="preserve">4535539.135 </w:t>
              <w:tab/>
              <w:t xml:space="preserve">8562743.959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2 </w:t>
              <w:tab/>
              <w:t xml:space="preserve">4535533.311 </w:t>
              <w:tab/>
              <w:t xml:space="preserve">8562743.19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3 </w:t>
              <w:tab/>
              <w:t xml:space="preserve">4535526.793 </w:t>
              <w:tab/>
              <w:t xml:space="preserve">8562742.02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4 </w:t>
              <w:tab/>
              <w:t xml:space="preserve">4535520.729 </w:t>
              <w:tab/>
              <w:t xml:space="preserve">8562740.82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5 </w:t>
              <w:tab/>
              <w:t xml:space="preserve">4535514.057 </w:t>
              <w:tab/>
              <w:t xml:space="preserve">8562740.00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6 </w:t>
              <w:tab/>
              <w:t xml:space="preserve">4535508.043 </w:t>
              <w:tab/>
              <w:t xml:space="preserve">8562740.008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7 </w:t>
              <w:tab/>
              <w:t xml:space="preserve">4535501.697 </w:t>
              <w:tab/>
              <w:t xml:space="preserve">8562740.018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8 </w:t>
              <w:tab/>
              <w:t xml:space="preserve">4535495.762 </w:t>
              <w:tab/>
              <w:t xml:space="preserve">8562740.03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9 </w:t>
              <w:tab/>
              <w:t xml:space="preserve">4535489.252 </w:t>
              <w:tab/>
              <w:t xml:space="preserve">8562739.836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0 </w:t>
              <w:tab/>
              <w:t xml:space="preserve">4535482.754 </w:t>
              <w:tab/>
              <w:t xml:space="preserve">8562739.46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1 </w:t>
              <w:tab/>
              <w:t xml:space="preserve">4535476.471 </w:t>
              <w:tab/>
              <w:t xml:space="preserve">8562738.887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2 </w:t>
              <w:tab/>
              <w:t xml:space="preserve">4535470.674 </w:t>
              <w:tab/>
              <w:t xml:space="preserve">8562738.099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3 </w:t>
              <w:tab/>
              <w:t xml:space="preserve">4535460.732 </w:t>
              <w:tab/>
              <w:t xml:space="preserve">8562737.30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4 </w:t>
              <w:tab/>
              <w:t xml:space="preserve">4535454.576 </w:t>
              <w:tab/>
              <w:t xml:space="preserve">8562737.11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5 </w:t>
              <w:tab/>
              <w:t xml:space="preserve">4535448.561 </w:t>
              <w:tab/>
              <w:t xml:space="preserve">8562737.326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6 </w:t>
              <w:tab/>
              <w:t xml:space="preserve">4535441.344 </w:t>
              <w:tab/>
              <w:t xml:space="preserve">8562738.156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7 </w:t>
              <w:tab/>
              <w:t xml:space="preserve">4535432.871 </w:t>
              <w:tab/>
              <w:t xml:space="preserve">8562739.797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8 </w:t>
              <w:tab/>
              <w:t xml:space="preserve">4535424.482 </w:t>
              <w:tab/>
              <w:t xml:space="preserve">8562741.21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9 </w:t>
              <w:tab/>
              <w:t xml:space="preserve">4535416.430 </w:t>
              <w:tab/>
              <w:t xml:space="preserve">8562742.63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 </w:t>
              <w:tab/>
              <w:t xml:space="preserve">4535408.990 </w:t>
              <w:tab/>
              <w:t xml:space="preserve">8562744.50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1 </w:t>
              <w:tab/>
              <w:t xml:space="preserve">4535269.996 </w:t>
              <w:tab/>
              <w:t xml:space="preserve">8562752.83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2 </w:t>
              <w:tab/>
              <w:t xml:space="preserve">4535254.537 </w:t>
              <w:tab/>
              <w:t xml:space="preserve">8562772.97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3 </w:t>
              <w:tab/>
              <w:t xml:space="preserve">4535239.984 </w:t>
              <w:tab/>
              <w:t xml:space="preserve">8562799.29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4 </w:t>
              <w:tab/>
              <w:t xml:space="preserve">4535222.973 </w:t>
              <w:tab/>
              <w:t xml:space="preserve">8562816.598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5 </w:t>
              <w:tab/>
              <w:t xml:space="preserve">4535153.963 </w:t>
              <w:tab/>
              <w:t xml:space="preserve">8562876.77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6 </w:t>
              <w:tab/>
              <w:t xml:space="preserve">4535137.225 </w:t>
              <w:tab/>
              <w:t xml:space="preserve">8562937.908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7 </w:t>
              <w:tab/>
              <w:t xml:space="preserve">4535145.617 </w:t>
              <w:tab/>
              <w:t xml:space="preserve">8562979.57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8 </w:t>
              <w:tab/>
              <w:t xml:space="preserve">4535144.994 </w:t>
              <w:tab/>
              <w:t xml:space="preserve">8562998.40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9 </w:t>
              <w:tab/>
              <w:t xml:space="preserve">4535147.609 </w:t>
              <w:tab/>
              <w:t xml:space="preserve">8563021.13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</w:t>
              <w:tab/>
              <w:t xml:space="preserve">4535150.111 </w:t>
              <w:tab/>
              <w:t xml:space="preserve">8563039.10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1 </w:t>
              <w:tab/>
              <w:t xml:space="preserve">4535150.047 </w:t>
              <w:tab/>
              <w:t xml:space="preserve">8563050.777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2 </w:t>
              <w:tab/>
              <w:t xml:space="preserve">4535149.104 </w:t>
              <w:tab/>
              <w:t xml:space="preserve">8563058.96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3 </w:t>
              <w:tab/>
              <w:t xml:space="preserve">4535144.756 </w:t>
              <w:tab/>
              <w:t xml:space="preserve">8563064.91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4 </w:t>
              <w:tab/>
              <w:t xml:space="preserve">4535136.854 </w:t>
              <w:tab/>
              <w:t xml:space="preserve">8563072.34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5 </w:t>
              <w:tab/>
              <w:t xml:space="preserve">4535123.945 </w:t>
              <w:tab/>
              <w:t xml:space="preserve">8563075.139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6 </w:t>
              <w:tab/>
              <w:t xml:space="preserve">4535113.465 </w:t>
              <w:tab/>
              <w:t xml:space="preserve">8563078.218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7 </w:t>
              <w:tab/>
              <w:t xml:space="preserve">4535107.752 </w:t>
              <w:tab/>
              <w:t xml:space="preserve">8563086.05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8 </w:t>
              <w:tab/>
              <w:t xml:space="preserve">4535100.178 </w:t>
              <w:tab/>
              <w:t xml:space="preserve">8563094.71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9 </w:t>
              <w:tab/>
              <w:t xml:space="preserve">4535093.592 </w:t>
              <w:tab/>
              <w:t xml:space="preserve">8563100.53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0 </w:t>
              <w:tab/>
              <w:t xml:space="preserve">4535086.508 </w:t>
              <w:tab/>
              <w:t xml:space="preserve">8563105.218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 </w:t>
              <w:tab/>
              <w:t xml:space="preserve">4535076.006 </w:t>
              <w:tab/>
              <w:t xml:space="preserve">8563107.827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  <w:tab/>
              <w:t xml:space="preserve">4535059.479 </w:t>
              <w:tab/>
              <w:t xml:space="preserve">8563109.69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  <w:tab/>
              <w:t xml:space="preserve">4535052.512 </w:t>
              <w:tab/>
              <w:t xml:space="preserve">8563109.649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  <w:tab/>
              <w:t xml:space="preserve">4535043.371 </w:t>
              <w:tab/>
              <w:t xml:space="preserve">8563108.63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  <w:tab/>
              <w:t xml:space="preserve">4535031.256 </w:t>
              <w:tab/>
              <w:t xml:space="preserve">8563105.838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  <w:tab/>
              <w:t xml:space="preserve">4535017.422 </w:t>
              <w:tab/>
              <w:t xml:space="preserve">8563100.727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  <w:tab/>
              <w:t xml:space="preserve">4535009.494 </w:t>
              <w:tab/>
              <w:t xml:space="preserve">8563097.76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  <w:tab/>
              <w:t xml:space="preserve">4534999.332 </w:t>
              <w:tab/>
              <w:t xml:space="preserve">8563093.729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  <w:tab/>
              <w:t xml:space="preserve">4534987.971 </w:t>
              <w:tab/>
              <w:t>8563087.5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5 </w:t>
              <w:tab/>
              <w:t xml:space="preserve">4534936.070 </w:t>
              <w:tab/>
              <w:t xml:space="preserve">8563359.01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6 </w:t>
              <w:tab/>
              <w:t xml:space="preserve">4534939.379 </w:t>
              <w:tab/>
              <w:t xml:space="preserve">8563363.88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7 </w:t>
              <w:tab/>
              <w:t xml:space="preserve">4534942.793 </w:t>
              <w:tab/>
              <w:t xml:space="preserve">8563368.05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8 </w:t>
              <w:tab/>
              <w:t xml:space="preserve">4534946.674 </w:t>
              <w:tab/>
              <w:t xml:space="preserve">8563371.197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9 </w:t>
              <w:tab/>
              <w:t xml:space="preserve">4534950.600 </w:t>
              <w:tab/>
              <w:t xml:space="preserve">8563373.329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0 </w:t>
              <w:tab/>
              <w:t xml:space="preserve">4534958.475 </w:t>
              <w:tab/>
              <w:t xml:space="preserve">8563374.43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1 </w:t>
              <w:tab/>
              <w:t xml:space="preserve">4534962.412 </w:t>
              <w:tab/>
              <w:t xml:space="preserve">8563373.526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  <w:tab/>
              <w:t>4536969.980</w:t>
              <w:tab/>
              <w:t>8558186.33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  <w:tab/>
              <w:t>4536938.436</w:t>
              <w:tab/>
              <w:t>8558206.3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  <w:tab/>
              <w:t>4536900.285</w:t>
              <w:tab/>
              <w:t>8558221.68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  <w:tab/>
              <w:t>4536882.934</w:t>
              <w:tab/>
              <w:t>8558229.34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  <w:tab/>
              <w:t>4536829.682</w:t>
              <w:tab/>
              <w:t>8558245.2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  <w:tab/>
              <w:t>4536819.375</w:t>
              <w:tab/>
              <w:t>8558249.04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  <w:tab/>
              <w:t>4536794.828</w:t>
              <w:tab/>
              <w:t>8558259.86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  <w:tab/>
              <w:t>4536778.336</w:t>
              <w:tab/>
              <w:t>8558269.4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  <w:tab/>
              <w:t>4536767.404</w:t>
              <w:tab/>
              <w:t>8558279.04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  <w:tab/>
              <w:t>4536763.838</w:t>
              <w:tab/>
              <w:t>8558285.69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  <w:tab/>
              <w:t>4536757.125</w:t>
              <w:tab/>
              <w:t>8558303.8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  <w:tab/>
              <w:t>4536755.699</w:t>
              <w:tab/>
              <w:t>8558309.42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  <w:tab/>
              <w:t>4536755.754</w:t>
              <w:tab/>
              <w:t>8558314.0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  <w:tab/>
              <w:t>4536749.492</w:t>
              <w:tab/>
              <w:t>8558314.3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  <w:tab/>
              <w:t>4536728.963</w:t>
              <w:tab/>
              <w:t>8558307.5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  <w:tab/>
              <w:t>4536723.047</w:t>
              <w:tab/>
              <w:t>8558315.46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  <w:tab/>
              <w:t>4536718.549</w:t>
              <w:tab/>
              <w:t>8558330.76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  <w:tab/>
              <w:t>4536708.482</w:t>
              <w:tab/>
              <w:t>8558345.25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  <w:tab/>
              <w:t>4536698.428</w:t>
              <w:tab/>
              <w:t>8558358.1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  <w:tab/>
              <w:t xml:space="preserve">4534970.635 </w:t>
              <w:tab/>
              <w:t xml:space="preserve">8563083.76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  <w:tab/>
              <w:t xml:space="preserve">4534958.701 </w:t>
              <w:tab/>
              <w:t xml:space="preserve">8563081.67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  <w:tab/>
              <w:t xml:space="preserve">4534949.844 </w:t>
              <w:tab/>
              <w:t xml:space="preserve">8563080.619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  <w:tab/>
              <w:t xml:space="preserve">4534936.580 </w:t>
              <w:tab/>
              <w:t xml:space="preserve">8563078.409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  <w:tab/>
              <w:t xml:space="preserve">4534918.348 </w:t>
              <w:tab/>
              <w:t xml:space="preserve">8563078.32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  <w:tab/>
              <w:t xml:space="preserve">4534900.914 </w:t>
              <w:tab/>
              <w:t xml:space="preserve">8563082.41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  <w:tab/>
              <w:t xml:space="preserve">4534880.146 </w:t>
              <w:tab/>
              <w:t xml:space="preserve">8563086.426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  <w:tab/>
              <w:t xml:space="preserve">4534849.969 </w:t>
              <w:tab/>
              <w:t xml:space="preserve">8563093.09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  <w:tab/>
              <w:t xml:space="preserve">4534834.951 </w:t>
              <w:tab/>
              <w:t xml:space="preserve">8563095.01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  <w:tab/>
              <w:t xml:space="preserve">4534820.494 </w:t>
              <w:tab/>
              <w:t xml:space="preserve">8563097.098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  <w:tab/>
              <w:t xml:space="preserve">4534809.455 </w:t>
              <w:tab/>
              <w:t xml:space="preserve">8563101.26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  <w:tab/>
              <w:t xml:space="preserve">4534798.500 </w:t>
              <w:tab/>
              <w:t xml:space="preserve">8563107.57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  <w:tab/>
              <w:t xml:space="preserve">4534793.688 </w:t>
              <w:tab/>
              <w:t xml:space="preserve">8563113.94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  <w:tab/>
              <w:t xml:space="preserve">4534800.973 </w:t>
              <w:tab/>
              <w:t xml:space="preserve">8563123.34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  <w:tab/>
              <w:t xml:space="preserve">4534813.313 </w:t>
              <w:tab/>
              <w:t xml:space="preserve">8563136.87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  <w:tab/>
              <w:t xml:space="preserve">4534832.979 </w:t>
              <w:tab/>
              <w:t xml:space="preserve">8563156.40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  <w:tab/>
              <w:t xml:space="preserve">4534838.477 </w:t>
              <w:tab/>
              <w:t xml:space="preserve">8563163.048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  <w:tab/>
              <w:t xml:space="preserve">4534852.977 </w:t>
              <w:tab/>
              <w:t xml:space="preserve">8563177.156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8 </w:t>
              <w:tab/>
              <w:t xml:space="preserve">4534864.756 </w:t>
              <w:tab/>
              <w:t xml:space="preserve">8563190.24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  <w:tab/>
              <w:t xml:space="preserve">4534867.975 </w:t>
              <w:tab/>
              <w:t xml:space="preserve">8563193.31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  <w:tab/>
              <w:t xml:space="preserve">4534871.709 </w:t>
              <w:tab/>
              <w:t xml:space="preserve">8563198.716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1 </w:t>
              <w:tab/>
              <w:t xml:space="preserve">4534874.232 </w:t>
              <w:tab/>
              <w:t xml:space="preserve">8563202.479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2 </w:t>
              <w:tab/>
              <w:t xml:space="preserve">4534876.502 </w:t>
              <w:tab/>
              <w:t xml:space="preserve">8563208.06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 </w:t>
              <w:tab/>
              <w:t xml:space="preserve">4534878.143 </w:t>
              <w:tab/>
              <w:t xml:space="preserve">8563212.41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4 </w:t>
              <w:tab/>
              <w:t xml:space="preserve">4534879.930 </w:t>
              <w:tab/>
              <w:t xml:space="preserve">8563216.95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 </w:t>
              <w:tab/>
              <w:t xml:space="preserve">4534881.939 </w:t>
              <w:tab/>
              <w:t xml:space="preserve">8563222.397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6 </w:t>
              <w:tab/>
              <w:t xml:space="preserve">4534884.125 </w:t>
              <w:tab/>
              <w:t xml:space="preserve">8563227.966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7 </w:t>
              <w:tab/>
              <w:t xml:space="preserve">4534886.324 </w:t>
              <w:tab/>
              <w:t xml:space="preserve">8563233.99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8 </w:t>
              <w:tab/>
              <w:t xml:space="preserve">4534888.570 </w:t>
              <w:tab/>
              <w:t xml:space="preserve">8563240.516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9 </w:t>
              <w:tab/>
              <w:t xml:space="preserve">4534890.932 </w:t>
              <w:tab/>
              <w:t xml:space="preserve">8563247.198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 </w:t>
              <w:tab/>
              <w:t xml:space="preserve">4534893.121 </w:t>
              <w:tab/>
              <w:t xml:space="preserve">8563254.627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 </w:t>
              <w:tab/>
              <w:t xml:space="preserve">4534895.719 </w:t>
              <w:tab/>
              <w:t xml:space="preserve">8563262.41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 </w:t>
              <w:tab/>
              <w:t xml:space="preserve">4534898.094 </w:t>
              <w:tab/>
              <w:t xml:space="preserve">8563270.14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3 </w:t>
              <w:tab/>
              <w:t xml:space="preserve">4534900.707 </w:t>
              <w:tab/>
              <w:t xml:space="preserve">8563278.00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4 </w:t>
              <w:tab/>
              <w:t xml:space="preserve">4534903.281 </w:t>
              <w:tab/>
              <w:t xml:space="preserve">8563285.13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5 </w:t>
              <w:tab/>
              <w:t xml:space="preserve">4534906.084 </w:t>
              <w:tab/>
              <w:t xml:space="preserve">8563292.34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6 </w:t>
              <w:tab/>
              <w:t xml:space="preserve">4534908.863 </w:t>
              <w:tab/>
              <w:t xml:space="preserve">8563299.93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7 </w:t>
              <w:tab/>
              <w:t xml:space="preserve">4534911.633 </w:t>
              <w:tab/>
              <w:t xml:space="preserve">8563306.85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8 </w:t>
              <w:tab/>
              <w:t xml:space="preserve">4534914.660 </w:t>
              <w:tab/>
              <w:t xml:space="preserve">8563313.94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9 </w:t>
              <w:tab/>
              <w:t xml:space="preserve">4534917.621 </w:t>
              <w:tab/>
              <w:t xml:space="preserve">8563320.65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0 </w:t>
              <w:tab/>
              <w:t xml:space="preserve">4534920.559 </w:t>
              <w:tab/>
              <w:t xml:space="preserve">8563327.31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1 </w:t>
              <w:tab/>
              <w:t xml:space="preserve">4534923.795 </w:t>
              <w:tab/>
              <w:t xml:space="preserve">8563334.409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2 </w:t>
              <w:tab/>
              <w:t xml:space="preserve">4534926.807 </w:t>
              <w:tab/>
              <w:t xml:space="preserve">8563341.046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3 </w:t>
              <w:tab/>
              <w:t xml:space="preserve">4534929.762 </w:t>
              <w:tab/>
              <w:t xml:space="preserve">8563347.35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4 </w:t>
              <w:tab/>
              <w:t xml:space="preserve">4534932.969 </w:t>
              <w:tab/>
              <w:t xml:space="preserve">8563353.38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2 </w:t>
              <w:tab/>
              <w:t xml:space="preserve">4534966.848 </w:t>
              <w:tab/>
              <w:t xml:space="preserve">8563371.978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3 </w:t>
              <w:tab/>
              <w:t xml:space="preserve">4534971.561 </w:t>
              <w:tab/>
              <w:t xml:space="preserve">8563370.01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4 </w:t>
              <w:tab/>
              <w:t xml:space="preserve">4534976.260 </w:t>
              <w:tab/>
              <w:t xml:space="preserve">8563367.86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5 </w:t>
              <w:tab/>
              <w:t xml:space="preserve">4534980.582 </w:t>
              <w:tab/>
              <w:t xml:space="preserve">8563365.49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6 </w:t>
              <w:tab/>
              <w:t xml:space="preserve">4534986.375 </w:t>
              <w:tab/>
              <w:t xml:space="preserve">8563362.18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7 </w:t>
              <w:tab/>
              <w:t xml:space="preserve">4534988.846 </w:t>
              <w:tab/>
              <w:t xml:space="preserve">8563360.769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8 </w:t>
              <w:tab/>
              <w:t xml:space="preserve">4534991.695 </w:t>
              <w:tab/>
              <w:t xml:space="preserve">8563358.589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9 </w:t>
              <w:tab/>
              <w:t xml:space="preserve">4535000.000 </w:t>
              <w:tab/>
              <w:t xml:space="preserve">8563355.48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0 </w:t>
              <w:tab/>
              <w:t xml:space="preserve">4535003.311 </w:t>
              <w:tab/>
              <w:t xml:space="preserve">8563355.48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 </w:t>
              <w:tab/>
              <w:t xml:space="preserve">4535010.215 </w:t>
              <w:tab/>
              <w:t xml:space="preserve">8563357.90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2 </w:t>
              <w:tab/>
              <w:t xml:space="preserve">4535016.613 </w:t>
              <w:tab/>
              <w:t xml:space="preserve">8563358.668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3 </w:t>
              <w:tab/>
              <w:t xml:space="preserve">4535024.467 </w:t>
              <w:tab/>
              <w:t xml:space="preserve">8563359.867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4 </w:t>
              <w:tab/>
              <w:t xml:space="preserve">4535032.939 </w:t>
              <w:tab/>
              <w:t xml:space="preserve">8563361.46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5 </w:t>
              <w:tab/>
              <w:t xml:space="preserve">4535042.441 </w:t>
              <w:tab/>
              <w:t>8563363.87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6 </w:t>
              <w:tab/>
              <w:t xml:space="preserve">4535051.529 </w:t>
              <w:tab/>
              <w:t xml:space="preserve">8563366.688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7 </w:t>
              <w:tab/>
              <w:t xml:space="preserve">4535060.637 </w:t>
              <w:tab/>
              <w:t xml:space="preserve">8563370.11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8 </w:t>
              <w:tab/>
              <w:t xml:space="preserve">4535069.008 </w:t>
              <w:tab/>
              <w:t xml:space="preserve">8563373.99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9 </w:t>
              <w:tab/>
              <w:t xml:space="preserve">4535077.158 </w:t>
              <w:tab/>
              <w:t xml:space="preserve">8563379.27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0 </w:t>
              <w:tab/>
              <w:t xml:space="preserve">4535085.209 </w:t>
              <w:tab/>
              <w:t xml:space="preserve">8563385.109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1 </w:t>
              <w:tab/>
              <w:t xml:space="preserve">4535093.285 </w:t>
              <w:tab/>
              <w:t xml:space="preserve">8563391.56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2 </w:t>
              <w:tab/>
              <w:t xml:space="preserve">4535100.299 </w:t>
              <w:tab/>
              <w:t xml:space="preserve">8563397.96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3 </w:t>
              <w:tab/>
              <w:t xml:space="preserve">4535106.703 </w:t>
              <w:tab/>
              <w:t xml:space="preserve">8563403.406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4 </w:t>
              <w:tab/>
              <w:t xml:space="preserve">4535115.473 </w:t>
              <w:tab/>
              <w:t xml:space="preserve">8563408.26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5 </w:t>
              <w:tab/>
              <w:t xml:space="preserve">4535125.252 </w:t>
              <w:tab/>
              <w:t xml:space="preserve">8563413.04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6 </w:t>
              <w:tab/>
              <w:t xml:space="preserve">4535135.727 </w:t>
              <w:tab/>
              <w:t xml:space="preserve">8563417.96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7 </w:t>
              <w:tab/>
              <w:t xml:space="preserve">4535146.074 </w:t>
              <w:tab/>
              <w:t xml:space="preserve">8563422.534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48 </w:t>
              <w:tab/>
              <w:t xml:space="preserve">4535155.637 </w:t>
              <w:tab/>
              <w:t>8563426.90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9 </w:t>
              <w:tab/>
              <w:t xml:space="preserve">4535165.029 </w:t>
              <w:tab/>
              <w:t xml:space="preserve">8563431.087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0 </w:t>
              <w:tab/>
              <w:t xml:space="preserve">4535175.041 </w:t>
              <w:tab/>
              <w:t xml:space="preserve">8563435.28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1 </w:t>
              <w:tab/>
              <w:t xml:space="preserve">4535184.574 </w:t>
              <w:tab/>
              <w:t xml:space="preserve">8563439.64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2 </w:t>
              <w:tab/>
              <w:t xml:space="preserve">4535194.082 </w:t>
              <w:tab/>
              <w:t xml:space="preserve">8563444.079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3 </w:t>
              <w:tab/>
              <w:t xml:space="preserve">4535202.775 </w:t>
              <w:tab/>
              <w:t xml:space="preserve">8563448.72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4 </w:t>
              <w:tab/>
              <w:t xml:space="preserve">4535211.180 </w:t>
              <w:tab/>
              <w:t xml:space="preserve">8563454.03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5 </w:t>
              <w:tab/>
              <w:t xml:space="preserve">4535218.854 </w:t>
              <w:tab/>
              <w:t xml:space="preserve">8563461.09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6 </w:t>
              <w:tab/>
              <w:t xml:space="preserve">4535224.258 </w:t>
              <w:tab/>
              <w:t xml:space="preserve">8563468.777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7 </w:t>
              <w:tab/>
              <w:t xml:space="preserve">4535227.967 </w:t>
              <w:tab/>
              <w:t xml:space="preserve">8563476.41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8 </w:t>
              <w:tab/>
              <w:t xml:space="preserve">4535230.830 </w:t>
              <w:tab/>
              <w:t xml:space="preserve">8563484.41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9 </w:t>
              <w:tab/>
              <w:t xml:space="preserve">4535232.865 </w:t>
              <w:tab/>
              <w:t xml:space="preserve">8563492.99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0 </w:t>
              <w:tab/>
              <w:t xml:space="preserve">4535234.479 </w:t>
              <w:tab/>
              <w:t xml:space="preserve">8563503.059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1 </w:t>
              <w:tab/>
              <w:t xml:space="preserve">4535235.873 </w:t>
              <w:tab/>
              <w:t xml:space="preserve">8563513.49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2 </w:t>
              <w:tab/>
              <w:t xml:space="preserve">4535237.443 </w:t>
              <w:tab/>
              <w:t xml:space="preserve">8563522.95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3 </w:t>
              <w:tab/>
              <w:t xml:space="preserve">4535239.227 </w:t>
              <w:tab/>
              <w:t xml:space="preserve">8563532.25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4 </w:t>
              <w:tab/>
              <w:t xml:space="preserve">4535241.939 </w:t>
              <w:tab/>
              <w:t xml:space="preserve">8563541.38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5 </w:t>
              <w:tab/>
              <w:t xml:space="preserve">4535245.926 </w:t>
              <w:tab/>
              <w:t xml:space="preserve">8563549.36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6 </w:t>
              <w:tab/>
              <w:t xml:space="preserve">4535251.539 </w:t>
              <w:tab/>
              <w:t xml:space="preserve">8563555.54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7 </w:t>
              <w:tab/>
              <w:t xml:space="preserve">4535259.266 </w:t>
              <w:tab/>
              <w:t xml:space="preserve">8563560.43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8 </w:t>
              <w:tab/>
              <w:t xml:space="preserve">4535268.914 </w:t>
              <w:tab/>
              <w:t xml:space="preserve">8563563.31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9 </w:t>
              <w:tab/>
              <w:t xml:space="preserve">4535278.703 </w:t>
              <w:tab/>
              <w:t xml:space="preserve">8563565.45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0 </w:t>
              <w:tab/>
              <w:t xml:space="preserve">4535288.146 </w:t>
              <w:tab/>
              <w:t xml:space="preserve">8563566.418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1 </w:t>
              <w:tab/>
              <w:t xml:space="preserve">4535297.076 </w:t>
              <w:tab/>
              <w:t xml:space="preserve">8563567.20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2 </w:t>
              <w:tab/>
              <w:t xml:space="preserve">4535306.635 </w:t>
              <w:tab/>
              <w:t xml:space="preserve">8563567.998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3 </w:t>
              <w:tab/>
              <w:t xml:space="preserve">4535316.037 </w:t>
              <w:tab/>
              <w:t xml:space="preserve">8563570.02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4 </w:t>
              <w:tab/>
              <w:t xml:space="preserve">4535324.270 </w:t>
              <w:tab/>
              <w:t xml:space="preserve">8563572.687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5 </w:t>
              <w:tab/>
              <w:t xml:space="preserve">4535330.783 </w:t>
              <w:tab/>
              <w:t xml:space="preserve">8563576.04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6 </w:t>
              <w:tab/>
              <w:t xml:space="preserve">4535336.361 </w:t>
              <w:tab/>
              <w:t xml:space="preserve">8563580.547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7 </w:t>
              <w:tab/>
              <w:t xml:space="preserve">4535340.664 </w:t>
              <w:tab/>
              <w:t xml:space="preserve">8563586.786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8 </w:t>
              <w:tab/>
              <w:t xml:space="preserve">4535343.795 </w:t>
              <w:tab/>
              <w:t xml:space="preserve">8563595.366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9 </w:t>
              <w:tab/>
              <w:t xml:space="preserve">4535345.443 </w:t>
              <w:tab/>
              <w:t xml:space="preserve">8563604.42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0 </w:t>
              <w:tab/>
              <w:t xml:space="preserve">4535346.246 </w:t>
              <w:tab/>
              <w:t xml:space="preserve">8563613.337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1 </w:t>
              <w:tab/>
              <w:t xml:space="preserve">4535346.846 </w:t>
              <w:tab/>
              <w:t xml:space="preserve">8563622.366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2 </w:t>
              <w:tab/>
              <w:t xml:space="preserve">4535347.039 </w:t>
              <w:tab/>
              <w:t xml:space="preserve">8563632.66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3 </w:t>
              <w:tab/>
              <w:t xml:space="preserve">4535347.039 </w:t>
              <w:tab/>
              <w:t xml:space="preserve">8563644.45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4 </w:t>
              <w:tab/>
              <w:t xml:space="preserve">4535347.031 </w:t>
              <w:tab/>
              <w:t xml:space="preserve">8563654.85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5 </w:t>
              <w:tab/>
              <w:t xml:space="preserve">4535347.031 </w:t>
              <w:tab/>
              <w:t xml:space="preserve">8563665.44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6 </w:t>
              <w:tab/>
              <w:t xml:space="preserve">4535347.031 </w:t>
              <w:tab/>
              <w:t xml:space="preserve">8563676.999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7 </w:t>
              <w:tab/>
              <w:t xml:space="preserve">4535347.219 </w:t>
              <w:tab/>
              <w:t xml:space="preserve">8563689.188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8 </w:t>
              <w:tab/>
              <w:t xml:space="preserve">4535347.219 </w:t>
              <w:tab/>
              <w:t xml:space="preserve">8563700.448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9 </w:t>
              <w:tab/>
              <w:t xml:space="preserve">4535347.008 </w:t>
              <w:tab/>
              <w:t xml:space="preserve">8563711.69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0 </w:t>
              <w:tab/>
              <w:t xml:space="preserve">4535346.404 </w:t>
              <w:tab/>
              <w:t xml:space="preserve">8563723.18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1 </w:t>
              <w:tab/>
              <w:t xml:space="preserve">4535344.771 </w:t>
              <w:tab/>
              <w:t xml:space="preserve">8563734.588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2 </w:t>
              <w:tab/>
              <w:t xml:space="preserve">4535341.912 </w:t>
              <w:tab/>
              <w:t xml:space="preserve">8563745.41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3 </w:t>
              <w:tab/>
              <w:t xml:space="preserve">4535337.855 </w:t>
              <w:tab/>
              <w:t xml:space="preserve">8563755.75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4 </w:t>
              <w:tab/>
              <w:t xml:space="preserve">4535333.701 </w:t>
              <w:tab/>
              <w:t xml:space="preserve">8563766.07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5 </w:t>
              <w:tab/>
              <w:t xml:space="preserve">4535329.412 </w:t>
              <w:tab/>
              <w:t xml:space="preserve">8563778.71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6 </w:t>
              <w:tab/>
              <w:t xml:space="preserve">4535326.324 </w:t>
              <w:tab/>
              <w:t xml:space="preserve">8563787.799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7 </w:t>
              <w:tab/>
              <w:t xml:space="preserve">4535323.314 </w:t>
              <w:tab/>
              <w:t xml:space="preserve">8563798.23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8 </w:t>
              <w:tab/>
              <w:t xml:space="preserve">4535319.320 </w:t>
              <w:tab/>
              <w:t xml:space="preserve">8563808.247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9 </w:t>
              <w:tab/>
              <w:t xml:space="preserve">4535314.865 </w:t>
              <w:tab/>
              <w:t xml:space="preserve">8563819.186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 </w:t>
              <w:tab/>
              <w:t xml:space="preserve">4535310.480 </w:t>
              <w:tab/>
              <w:t xml:space="preserve">8563829.146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1 </w:t>
              <w:tab/>
              <w:t xml:space="preserve">4535308.426 </w:t>
              <w:tab/>
              <w:t xml:space="preserve">8563833.958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2 </w:t>
              <w:tab/>
              <w:t xml:space="preserve">4535306.299 </w:t>
              <w:tab/>
              <w:t xml:space="preserve">8563838.93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3 </w:t>
              <w:tab/>
              <w:t xml:space="preserve">4535302.330 </w:t>
              <w:tab/>
              <w:t xml:space="preserve">8563848.458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4 </w:t>
              <w:tab/>
              <w:t xml:space="preserve">4535293.801 </w:t>
              <w:tab/>
              <w:t xml:space="preserve">8563878.05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5 </w:t>
              <w:tab/>
              <w:t xml:space="preserve">4535270.229 </w:t>
              <w:tab/>
              <w:t xml:space="preserve">8563952.906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6 </w:t>
              <w:tab/>
              <w:t xml:space="preserve">4535259.436 </w:t>
              <w:tab/>
              <w:t xml:space="preserve">8563971.466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7 </w:t>
              <w:tab/>
              <w:t xml:space="preserve">4535235.080 </w:t>
              <w:tab/>
              <w:t xml:space="preserve">8563999.78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8 </w:t>
              <w:tab/>
              <w:t xml:space="preserve">4535231.598 </w:t>
              <w:tab/>
              <w:t xml:space="preserve">8564020.687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9 </w:t>
              <w:tab/>
              <w:t xml:space="preserve">4535230.801 </w:t>
              <w:tab/>
              <w:t xml:space="preserve">8564049.756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0 </w:t>
              <w:tab/>
              <w:t xml:space="preserve">4535230.801 </w:t>
              <w:tab/>
              <w:t xml:space="preserve">8564083.289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1 </w:t>
              <w:tab/>
              <w:t xml:space="preserve">4535238.996 </w:t>
              <w:tab/>
              <w:t xml:space="preserve">8564121.24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2 </w:t>
              <w:tab/>
              <w:t xml:space="preserve">4535236.654  </w:t>
              <w:tab/>
              <w:t xml:space="preserve">8564126.20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3 </w:t>
              <w:tab/>
              <w:t xml:space="preserve">4535225.553 </w:t>
              <w:tab/>
              <w:t xml:space="preserve">8564130.177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4 </w:t>
              <w:tab/>
              <w:t xml:space="preserve">4535214.111 </w:t>
              <w:tab/>
              <w:t xml:space="preserve">8564124.25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</w:t>
              <w:tab/>
              <w:t xml:space="preserve">4535196.398 </w:t>
              <w:tab/>
              <w:t xml:space="preserve">8564126.07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6 </w:t>
              <w:tab/>
              <w:t xml:space="preserve">4535155.652 </w:t>
              <w:tab/>
              <w:t xml:space="preserve">8564138.406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7 </w:t>
              <w:tab/>
              <w:t xml:space="preserve">4535144.555 </w:t>
              <w:tab/>
              <w:t xml:space="preserve">8564156.068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8 </w:t>
              <w:tab/>
              <w:t xml:space="preserve">4535127.693 </w:t>
              <w:tab/>
              <w:t xml:space="preserve">8564190.486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9 </w:t>
              <w:tab/>
              <w:t xml:space="preserve">4535105.834 </w:t>
              <w:tab/>
              <w:t xml:space="preserve">8564236.376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0 </w:t>
              <w:tab/>
              <w:t xml:space="preserve">4535053.912 </w:t>
              <w:tab/>
              <w:t xml:space="preserve">8564302.576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1 </w:t>
              <w:tab/>
              <w:t xml:space="preserve">4535039.740 </w:t>
              <w:tab/>
              <w:t xml:space="preserve">8564334.67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2 </w:t>
              <w:tab/>
              <w:t xml:space="preserve">4535034.504 </w:t>
              <w:tab/>
              <w:t xml:space="preserve">8564346.53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3 </w:t>
              <w:tab/>
              <w:t xml:space="preserve">4535019.938 </w:t>
              <w:tab/>
              <w:t xml:space="preserve">8564371.678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4 </w:t>
              <w:tab/>
              <w:t xml:space="preserve">4535012.691 </w:t>
              <w:tab/>
              <w:t xml:space="preserve">8564380.41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5 </w:t>
              <w:tab/>
              <w:t xml:space="preserve">4535007.670 </w:t>
              <w:tab/>
              <w:t xml:space="preserve">8564384.48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6 </w:t>
              <w:tab/>
              <w:t xml:space="preserve">4535001.996 </w:t>
              <w:tab/>
              <w:t xml:space="preserve">8564386.67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7 </w:t>
              <w:tab/>
              <w:t xml:space="preserve">4534997.016 </w:t>
              <w:tab/>
              <w:t xml:space="preserve">8564389.98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8 </w:t>
              <w:tab/>
              <w:t xml:space="preserve">4534986.395 </w:t>
              <w:tab/>
              <w:t xml:space="preserve">8564394.076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9 </w:t>
              <w:tab/>
              <w:t xml:space="preserve">4534964.830 </w:t>
              <w:tab/>
              <w:t xml:space="preserve">8564402.076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0 </w:t>
              <w:tab/>
              <w:t xml:space="preserve">4534991.117 </w:t>
              <w:tab/>
              <w:t xml:space="preserve">8564501.05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1 </w:t>
              <w:tab/>
              <w:t xml:space="preserve">4534991.639 </w:t>
              <w:tab/>
              <w:t xml:space="preserve">8564501.89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2 </w:t>
              <w:tab/>
              <w:t xml:space="preserve">4534992.102 </w:t>
              <w:tab/>
              <w:t xml:space="preserve">8564502.699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3 </w:t>
              <w:tab/>
              <w:t xml:space="preserve">4534992.564 </w:t>
              <w:tab/>
              <w:t xml:space="preserve">8564503.58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4 </w:t>
              <w:tab/>
              <w:t xml:space="preserve">4535001.615 </w:t>
              <w:tab/>
              <w:t xml:space="preserve">8564518.122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35 </w:t>
              <w:tab/>
              <w:t xml:space="preserve">4535015.350 </w:t>
              <w:tab/>
              <w:t xml:space="preserve">8564543.599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6 </w:t>
              <w:tab/>
              <w:t xml:space="preserve">4535028.080 </w:t>
              <w:tab/>
              <w:t xml:space="preserve">8564565.00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7 </w:t>
              <w:tab/>
              <w:t xml:space="preserve">4535034.248 </w:t>
              <w:tab/>
              <w:t xml:space="preserve">8564574.749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8 </w:t>
              <w:tab/>
              <w:t xml:space="preserve">4535023.145 </w:t>
              <w:tab/>
              <w:t xml:space="preserve">8564604.75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9 </w:t>
              <w:tab/>
              <w:t xml:space="preserve">4535006.699 </w:t>
              <w:tab/>
              <w:t>8564615.701</w:t>
            </w:r>
          </w:p>
        </w:tc>
      </w:tr>
    </w:tbl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землището на с. Дорково, община Ракитово, област Пазарджик; защитена зона </w:t>
      </w:r>
      <w:r>
        <w:rPr>
          <w:sz w:val="28"/>
          <w:szCs w:val="28"/>
          <w:lang w:val="en-US"/>
        </w:rPr>
        <w:t>BG0</w:t>
      </w:r>
      <w:r>
        <w:rPr>
          <w:sz w:val="28"/>
          <w:szCs w:val="28"/>
        </w:rPr>
        <w:t>001386</w:t>
      </w:r>
      <w:r>
        <w:rPr>
          <w:sz w:val="28"/>
          <w:szCs w:val="28"/>
          <w:lang w:val="en-US"/>
        </w:rPr>
        <w:t xml:space="preserve"> “</w:t>
      </w:r>
      <w:r>
        <w:rPr>
          <w:sz w:val="28"/>
          <w:szCs w:val="28"/>
        </w:rPr>
        <w:t>Яденица”</w:t>
      </w:r>
      <w:r>
        <w:rPr>
          <w:bCs/>
          <w:sz w:val="28"/>
          <w:szCs w:val="28"/>
        </w:rPr>
        <w:t xml:space="preserve">. 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ъзложител</w:t>
      </w:r>
      <w:r>
        <w:rPr>
          <w:sz w:val="28"/>
          <w:szCs w:val="28"/>
        </w:rPr>
        <w:t xml:space="preserve">: </w:t>
      </w:r>
      <w:r>
        <w:rPr>
          <w:bCs/>
          <w:sz w:val="28"/>
          <w:szCs w:val="28"/>
        </w:rPr>
        <w:t>„Космо България Мобайл” ЕАД, гр. София 1715, община Столична, район „Младост”, жк „Младост”, Бизнес парк София, сграда 6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>
          <w:b/>
          <w:bCs/>
          <w:sz w:val="28"/>
          <w:szCs w:val="28"/>
        </w:rPr>
        <w:t>Характеристика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инвестиционното предложение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Предвижда се подземно полагане на кабелна линия </w:t>
      </w:r>
      <w:r>
        <w:rPr>
          <w:sz w:val="28"/>
          <w:szCs w:val="28"/>
        </w:rPr>
        <w:t xml:space="preserve">с обща дължина 4730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Трасето основно минава по горски и полски пътища, с изключение на участък от 993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, където преминава през пасище, мера. Общата площ с ограничение в ползването засегната от трасето е 11,244 дка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Инвестиционното предложение не засяга защитени територии по смисъла на чл. 5 от </w:t>
      </w:r>
      <w:r>
        <w:rPr>
          <w:i/>
          <w:sz w:val="28"/>
          <w:szCs w:val="28"/>
        </w:rPr>
        <w:t>Закона за защитените територии</w:t>
      </w:r>
      <w:r>
        <w:rPr>
          <w:sz w:val="28"/>
          <w:szCs w:val="28"/>
        </w:rPr>
        <w:t xml:space="preserve"> и е допустимо по смисъла на </w:t>
      </w:r>
      <w:r>
        <w:rPr>
          <w:i/>
          <w:sz w:val="28"/>
          <w:szCs w:val="28"/>
        </w:rPr>
        <w:t>НУРИОСПППИППЦОЗЗ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Представеното инвестиционно предложение не подлежи на задължителна оценка за въздействието върху околната среда (ОВОС) или преценяване за необходимостта от извършване на ОВОС, тъй като не попада в обхвата на Приложения № 1 към чл. 92, т. 1 и № 2 към чл. 93, ал. 1, т. 1 и 2 на Закона за опазване на околната среда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Преценката за вероятната степен на отрицателно въздействие върху </w:t>
      </w:r>
      <w:r>
        <w:rPr>
          <w:bCs/>
          <w:sz w:val="28"/>
          <w:szCs w:val="28"/>
        </w:rPr>
        <w:t xml:space="preserve">защитените зони </w:t>
      </w:r>
      <w:r>
        <w:rPr>
          <w:sz w:val="28"/>
          <w:szCs w:val="28"/>
        </w:rPr>
        <w:t>се основава на</w:t>
      </w:r>
      <w:r>
        <w:rPr>
          <w:b/>
          <w:sz w:val="28"/>
          <w:szCs w:val="28"/>
        </w:rPr>
        <w:t xml:space="preserve"> следните мотив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лектропроводът ще бъде положен подземно и преминава основно по горски и полски пътища, при което не се засягат природни местообитания и местообитания на видове предмет на опазване на защитена зона „Яденица”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ализацията на ИП за „Подземно външно ел. захранване средно напрежение” се съгласува при следнит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словия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Да не се изграждат пътища и друга инфраструктура освен ел. провода.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8"/>
          <w:szCs w:val="28"/>
        </w:rPr>
        <w:t>Да не се извършва сеч на дървесна растително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 всички случаи на промяна в данните, посочени в уведомлението по чл.10, или на някои от обстоятелствата, при които е издадено решението, възложителят, съответно новият възложител, е длъжен да уведоми компетентния орган за промените в 14 дневен срок от настъпването им.</w:t>
      </w:r>
    </w:p>
    <w:p>
      <w:pPr>
        <w:pStyle w:val="BodyTextIndent3"/>
        <w:spacing w:before="0" w:after="0"/>
        <w:ind w:left="0" w:firstLine="709"/>
        <w:jc w:val="both"/>
        <w:rPr/>
      </w:pPr>
      <w:r>
        <w:rPr>
          <w:b/>
          <w:sz w:val="24"/>
          <w:szCs w:val="24"/>
          <w:lang w:val="bg-BG"/>
        </w:rPr>
        <w:t xml:space="preserve">Решението може да бъде обжалвано в 14 дневен срок от съобщаването му пред министъра на околната среда и водите и пред Административен съд гр. Пазарджик по реда на Административно-процесуалния кодекс. </w:t>
      </w:r>
    </w:p>
    <w:p>
      <w:pPr>
        <w:pStyle w:val="BodyTextIndent3"/>
        <w:spacing w:before="0" w:after="0"/>
        <w:ind w:left="0" w:firstLine="709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Ако в продължение на 5 години от датата на издаване на настоящето решение възложителят не започне действия по осъществяване на инвестиционното предложение, решението автоматично прекратява действието си.</w:t>
      </w:r>
    </w:p>
    <w:p>
      <w:pPr>
        <w:pStyle w:val="BodyTextIndent3"/>
        <w:spacing w:before="0" w:after="0"/>
        <w:ind w:left="0" w:firstLine="709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ри констатиране на неизпълнение на условията, изискванията и мерките, посочени в настоящето решение, виновните лица носят административно наказателна отговорност по чл. 128б от ЗБР.</w:t>
      </w:r>
    </w:p>
    <w:p>
      <w:pPr>
        <w:pStyle w:val="Normal"/>
        <w:ind w:firstLine="283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28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ата:</w:t>
        <w:tab/>
        <w:t xml:space="preserve"> 27.07.2009 г.</w:t>
        <w:tab/>
        <w:tab/>
        <w:tab/>
        <w:tab/>
        <w:t xml:space="preserve">  </w:t>
      </w:r>
      <w:r>
        <w:rPr>
          <w:caps/>
          <w:sz w:val="28"/>
          <w:szCs w:val="28"/>
        </w:rPr>
        <w:t>директор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ab/>
        <w:tab/>
        <w:tab/>
        <w:t xml:space="preserve"> </w:t>
        <w:tab/>
        <w:t xml:space="preserve">    </w:t>
        <w:tab/>
        <w:tab/>
        <w:t>/Гергана Шишиньова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im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CharChar">
    <w:name w:val="Body Text Char Char Char"/>
    <w:basedOn w:val="DefaultParagraphFont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mmentText">
    <w:name w:val="Comment Text"/>
    <w:basedOn w:val="Normal"/>
    <w:qFormat/>
    <w:pPr/>
    <w:rPr>
      <w:rFonts w:ascii="Timok;Times New Roman" w:hAnsi="Timok;Times New Roman" w:cs="Timok;Times New Roman"/>
      <w:sz w:val="28"/>
      <w:szCs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3:00Z</dcterms:created>
  <dc:creator>MS_User</dc:creator>
  <dc:description/>
  <cp:keywords/>
  <dc:language>en-US</dc:language>
  <cp:lastModifiedBy>P.Ivanov</cp:lastModifiedBy>
  <cp:lastPrinted>2009-07-27T12:00:00Z</cp:lastPrinted>
  <dcterms:modified xsi:type="dcterms:W3CDTF">2009-07-30T09:03:00Z</dcterms:modified>
  <cp:revision>2</cp:revision>
  <dc:subject/>
  <dc:title>   Министерство на околната среда и водите</dc:title>
</cp:coreProperties>
</file>