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 xml:space="preserve">62 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ОС /2009 г.</w:t>
      </w:r>
    </w:p>
    <w:p>
      <w:pPr>
        <w:pStyle w:val="TextBody"/>
        <w:ind w:right="-3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е чл. 31, а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1964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ru-RU"/>
        </w:rPr>
        <w:t>.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ru-RU"/>
        </w:rPr>
        <w:t xml:space="preserve"> г.</w:t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 xml:space="preserve">„Ел. провод 20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386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Ядениц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Трасето на ел. провода е със следните координати на чупките в координатна система „1970 г.”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22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</w:t>
            </w:r>
            <w:r>
              <w:rPr>
                <w:sz w:val="28"/>
                <w:szCs w:val="28"/>
              </w:rPr>
              <w:t>Х                     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>4537480.121</w:t>
              <w:tab/>
              <w:t>8557634.6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  <w:tab/>
              <w:t>4537487.684</w:t>
              <w:tab/>
              <w:t>8557636.5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  <w:tab/>
              <w:t>4537487.727</w:t>
              <w:tab/>
              <w:t>8557650.3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  <w:tab/>
              <w:t>4537469.984</w:t>
              <w:tab/>
              <w:t>8557680.6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  <w:tab/>
              <w:t>4537451.258</w:t>
              <w:tab/>
              <w:t>8557698.9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  <w:tab/>
              <w:t>4537431.863</w:t>
              <w:tab/>
              <w:t>8557720.3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  <w:tab/>
              <w:t>4537424.330</w:t>
              <w:tab/>
              <w:t>8557726.5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  <w:tab/>
              <w:t>4537411.469</w:t>
              <w:tab/>
              <w:t>8557736.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  <w:tab/>
              <w:t>4537398.391</w:t>
              <w:tab/>
              <w:t>8557747.4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  <w:tab/>
              <w:t>4537387.359</w:t>
              <w:tab/>
              <w:t>8557758.2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  <w:tab/>
              <w:t>4537376.445</w:t>
              <w:tab/>
              <w:t>8557767.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  <w:tab/>
              <w:t>4537356.992</w:t>
              <w:tab/>
              <w:t>8557784.4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  <w:tab/>
              <w:t>4537334.053</w:t>
              <w:tab/>
              <w:t>8557811.6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  <w:tab/>
              <w:t>4537312.250</w:t>
              <w:tab/>
              <w:t>8557833.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  <w:tab/>
              <w:t>4537308.432</w:t>
              <w:tab/>
              <w:t>8557838.6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  <w:tab/>
              <w:t>4537293.111</w:t>
              <w:tab/>
              <w:t>8557857.6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  <w:tab/>
              <w:t>4537279.484</w:t>
              <w:tab/>
              <w:t>8557878.8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  <w:tab/>
              <w:t>4537265.869</w:t>
              <w:tab/>
              <w:t>8557903.6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  <w:tab/>
              <w:t>4537261.961</w:t>
              <w:tab/>
              <w:t>8557911.5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  <w:tab/>
              <w:t>4537250.158</w:t>
              <w:tab/>
              <w:t>8557936.2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  <w:tab/>
              <w:t>4537245.857</w:t>
              <w:tab/>
              <w:t>8557945.2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  <w:tab/>
              <w:t>4537233.953</w:t>
              <w:tab/>
              <w:t>8557970.6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  <w:tab/>
              <w:t>4537221.256</w:t>
              <w:tab/>
              <w:t>8557999.5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  <w:tab/>
              <w:t>4537205.867</w:t>
              <w:tab/>
              <w:t>8558030.9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  <w:tab/>
              <w:t>4537192.953</w:t>
              <w:tab/>
              <w:t>8558054.9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  <w:tab/>
              <w:t>4537179.518</w:t>
              <w:tab/>
              <w:t>8558075.9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  <w:tab/>
              <w:t>4537172.201</w:t>
              <w:tab/>
              <w:t>8558084.4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  <w:tab/>
              <w:t>4537164.379</w:t>
              <w:tab/>
              <w:t>8558099.1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  <w:tab/>
              <w:t>4537136.389</w:t>
              <w:tab/>
              <w:t>8558129.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  <w:tab/>
              <w:t>4537114.869</w:t>
              <w:tab/>
              <w:t>8558136.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  <w:tab/>
              <w:t>4537069.063</w:t>
              <w:tab/>
              <w:t>8558141.5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  <w:tab/>
              <w:t>4537043.576</w:t>
              <w:tab/>
              <w:t>8558145.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  <w:tab/>
              <w:t>4537019.336</w:t>
              <w:tab/>
              <w:t>8558151.8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  <w:tab/>
              <w:t>4537000.465</w:t>
              <w:tab/>
              <w:t>8558165.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  <w:tab/>
              <w:t>4536989.264</w:t>
              <w:tab/>
              <w:t>8558171.93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  <w:tab/>
              <w:t>4536969.980</w:t>
              <w:tab/>
              <w:t>8558186.3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  <w:tab/>
              <w:t>4536938.436</w:t>
              <w:tab/>
              <w:t>8558206.3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  <w:tab/>
              <w:t>4536900.285</w:t>
              <w:tab/>
              <w:t>8558221.6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  <w:tab/>
              <w:t>4536882.934</w:t>
              <w:tab/>
              <w:t>8558229.3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  <w:tab/>
              <w:t>4536829.682</w:t>
              <w:tab/>
              <w:t>8558245.2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  <w:tab/>
              <w:t>4536819.375</w:t>
              <w:tab/>
              <w:t>8558249.0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  <w:tab/>
              <w:t>4536794.828</w:t>
              <w:tab/>
              <w:t>8558259.8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  <w:tab/>
              <w:t>4536778.336</w:t>
              <w:tab/>
              <w:t>8558269.4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  <w:tab/>
              <w:t>4536767.404</w:t>
              <w:tab/>
              <w:t>8558279.0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  <w:tab/>
              <w:t>4536763.838</w:t>
              <w:tab/>
              <w:t>8558285.6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  <w:tab/>
              <w:t>4536757.125</w:t>
              <w:tab/>
              <w:t>8558303.8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  <w:tab/>
              <w:t>4536755.699</w:t>
              <w:tab/>
              <w:t>8558309.4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  <w:tab/>
              <w:t>4536755.754</w:t>
              <w:tab/>
              <w:t>8558314.0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  <w:tab/>
              <w:t>4536749.492</w:t>
              <w:tab/>
              <w:t>8558314.3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  <w:tab/>
              <w:t>4536728.963</w:t>
              <w:tab/>
              <w:t>8558307.5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  <w:tab/>
              <w:t>4536723.047</w:t>
              <w:tab/>
              <w:t>8558315.4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  <w:tab/>
              <w:t>4536718.549</w:t>
              <w:tab/>
              <w:t>8558330.7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  <w:tab/>
              <w:t>4536708.482</w:t>
              <w:tab/>
              <w:t>8558345.2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  <w:tab/>
              <w:t>4536698.428</w:t>
              <w:tab/>
              <w:t>8558358.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  <w:tab/>
              <w:t>4536678.416</w:t>
              <w:tab/>
              <w:t>8558372.5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  <w:tab/>
              <w:t>4536670.330</w:t>
              <w:tab/>
              <w:t>8558382.5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  <w:tab/>
              <w:t>4536665.783</w:t>
              <w:tab/>
              <w:t>8558395.1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  <w:tab/>
              <w:t>4536663.613</w:t>
              <w:tab/>
              <w:t>8558410.2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  <w:tab/>
              <w:t>4536664.000</w:t>
              <w:tab/>
              <w:t>8558433.1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  <w:tab/>
              <w:t>4536669.434</w:t>
              <w:tab/>
              <w:t>8558478.0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  <w:tab/>
              <w:t>4536650.865</w:t>
              <w:tab/>
              <w:t>8558477.2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  <w:tab/>
              <w:t>4536644.691</w:t>
              <w:tab/>
              <w:t>8558481.2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  <w:tab/>
              <w:t>4536638.535</w:t>
              <w:tab/>
              <w:t>8558487.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  <w:tab/>
              <w:t>4536631.295</w:t>
              <w:tab/>
              <w:t>8558512.2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  <w:tab/>
              <w:t>4536630.400</w:t>
              <w:tab/>
              <w:t>8558532.6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  <w:tab/>
              <w:t>4536626.391</w:t>
              <w:tab/>
              <w:t>8558574.82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7</w:t>
              <w:tab/>
              <w:t>4536622.557</w:t>
              <w:tab/>
              <w:t>8558586.0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  <w:tab/>
              <w:t>4536616.311</w:t>
              <w:tab/>
              <w:t>8558593.7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  <w:tab/>
              <w:t>4536620.055</w:t>
              <w:tab/>
              <w:t>8558603.2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  <w:tab/>
              <w:t>4536620.760</w:t>
              <w:tab/>
              <w:t>8558638.7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  <w:tab/>
              <w:t>4536617.041</w:t>
              <w:tab/>
              <w:t>8558670.038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землището на с. Драгиново, община Велинград, област Пазарджик;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386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Яденица”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„Стобог” ООД, гр. Велинград, бул. „Ал. Стамболийски” бл. 1, ет. 2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едвижда се подземно полагане на кабелна линия </w:t>
      </w:r>
      <w:r>
        <w:rPr>
          <w:sz w:val="28"/>
          <w:szCs w:val="28"/>
        </w:rPr>
        <w:t xml:space="preserve">с обща дължина 151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Трасето минава по горски и полски пътища – съществуващи в КВС или на терен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лектропроводът ще бъде положен подземно и преминава по горски и полски пътища, при което не се засягат природни местообитания и местообитания на видове предмет на опазване на защитена зона „Яденица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ализацията на ИП за „Ел. провод 20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>” се съгласува при следни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овия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 не се изграждат пътища и друга инфраструктура освен ел. провода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8"/>
          <w:szCs w:val="28"/>
        </w:rPr>
        <w:t>Да не се извършва сеч на дървесна растителн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29.05.2009 г.</w:t>
        <w:tab/>
        <w:tab/>
        <w:tab/>
        <w:tab/>
        <w:t xml:space="preserve">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>/Гергана Шишинь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31:00Z</dcterms:created>
  <dc:creator>MS_User</dc:creator>
  <dc:description/>
  <cp:keywords/>
  <dc:language>en-US</dc:language>
  <cp:lastModifiedBy>user</cp:lastModifiedBy>
  <cp:lastPrinted>2009-05-29T14:08:00Z</cp:lastPrinted>
  <dcterms:modified xsi:type="dcterms:W3CDTF">2009-05-29T11:11:00Z</dcterms:modified>
  <cp:revision>6</cp:revision>
  <dc:subject/>
  <dc:title>   Министерство на околната среда и водите</dc:title>
</cp:coreProperties>
</file>