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1 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изграждане за </w:t>
      </w:r>
      <w:r>
        <w:rPr>
          <w:lang w:val="ru-RU"/>
        </w:rPr>
        <w:t>„ Три противопожарни  водоеми  и две  кули</w:t>
      </w:r>
      <w:r>
        <w:rPr/>
        <w:t xml:space="preserve">” в проекти на имоти с № 000289 и 025026 в землището на с.Грашево и 000805, 000803 и 000804 в землището на с. Кръстава, община Велинград, обл. Пазарджик. В имот с № 000289 в землището на с. Грашево, м.”БАТАЛАЧ”  с площ 0,500 дка  и с начин на трайно ползване „дървопроизводствена площ” за водоем. В имот с № 025026 в землището на с. Грашево, м.”Скрита поляна”  с площ 0,500 дка  и с начин на трайно ползване „дървопроизводствена площ” за кула. В имот с № 000805 в землището на с. Кръстава, м.”Рибна река”  с площ 8,391 дка  и с начин на трайно ползване „дървопроизводствена площ” за водоем.  В имот с № 000803 в землището на с. Кръстава, м.”Мечкина река”  с площ 1,464 дка  и с начин на трайно ползване „дървопроизводствена площ” за водоем.  В имот с № 000804 в землището на с. Кръстава, м.”Мечкина река”  с площ 0,500 дка  и с начин на трайно ползване „дървопроизводствена площ” за  пожаронаблюдателна кула, общ. Велинград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</w:rPr>
      </w:pPr>
      <w:r>
        <w:rPr>
          <w:b/>
          <w:bCs/>
        </w:rPr>
        <w:t>с възложител: Държавно Ловно Стопанство „Чепино”- Велинград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Cs/>
        </w:rPr>
      </w:pPr>
      <w:r>
        <w:rPr>
          <w:b/>
          <w:bCs/>
        </w:rPr>
        <w:t xml:space="preserve">лице за контакт: инж. Найден Петров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bCs/>
        </w:rPr>
      </w:pPr>
      <w:r>
        <w:rPr>
          <w:b/>
          <w:bCs/>
        </w:rPr>
        <w:t>адрес:</w:t>
      </w:r>
      <w:r>
        <w:rPr/>
        <w:t xml:space="preserve">  гр. Велинград 4600, кв. Индустриален, обл. Пазарджик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едложението е необходимо, тъй като 88% от територията на ДЛС „Чепино” е с първи клас на пожароопасност и с изграждане  на предвидените съоръжения – две пожаронаблюдателни кули и три противопожарни басейна ще се осъществява по- добър превантивен контрол за предотвратяване и откриване на възникнали горски  пожари на територията на стопанството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Държавното Ловно Стопанство е отдалечено от населени места и към момента няма съществуващи пожаронаблюдателни съоръжения, а съществуващия противопожарен водоизточник  - един на брой  е крайно недостатъчен за територия от 11 500 хектра и силно пресечен терен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ротивопожарните съоръжения са предвидени за изграждане  в ЛУП на ДЛС „Чепино” от 2003г.</w:t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TextBodyIndent"/>
        <w:spacing w:before="0" w:after="0"/>
        <w:ind w:left="0" w:firstLine="709"/>
        <w:jc w:val="both"/>
        <w:rPr>
          <w:rFonts w:ascii="Verdana" w:hAnsi="Verdana" w:cs="Verdana"/>
          <w:sz w:val="16"/>
          <w:szCs w:val="28"/>
          <w:lang w:val="de-DE" w:eastAsia="en-US"/>
        </w:rPr>
      </w:pPr>
      <w:r>
        <w:rPr>
          <w:rFonts w:cs="Verdana" w:ascii="Verdana" w:hAnsi="Verdana"/>
          <w:sz w:val="16"/>
          <w:szCs w:val="28"/>
          <w:lang w:val="de-DE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Площадките на инвестиционното предложение и  проекти на имоти с №:</w:t>
      </w:r>
    </w:p>
    <w:p>
      <w:pPr>
        <w:pStyle w:val="Normal"/>
        <w:ind w:left="540" w:hanging="0"/>
        <w:jc w:val="both"/>
        <w:rPr/>
      </w:pPr>
      <w:r>
        <w:rPr>
          <w:b/>
          <w:sz w:val="60"/>
          <w:szCs w:val="60"/>
        </w:rPr>
        <w:t>.</w:t>
      </w:r>
      <w:r>
        <w:rPr/>
        <w:t xml:space="preserve"> 000803 в землището на село Кръстава, в горски отдел 291 „2” по ЛУП от 2003 г. на ДЛС „Чепино”, с площ 1,464 дка и с начин на трайно ползване „дървопроизводствена площ” – за водоем, в момента лива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805 в землището на село Кръстава, в горски отдел 313 „1” по ЛУП от 2003 г. на ДЛС „Чепино”, с площ 8,391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804 в землището на село Кръстава, в горски отдел 292 „в” по ЛУП от 2003 г. на ДЛС „Чепино”, с площ 0,500 дка и с начин на трайно ползване „дървопроизводствена площ” – за пожаронаблюдателна ку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289 в землището на село Грашево, в горски отдел 210 „1” по ЛУП от 2003 г. на ДЛС „Чепино”, с площ 0,500 дка и с начин на трайно ползване „дървопроизводствена площ” – за водоем, в момента временен склад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025026 в землището на село Грашево, в горски отдел 190 „г” по ЛУП от 2003 г. на ДЛС „Чепино”, с площ 0,500 дка и с начин на трайно ползване „дървопроизводствена площ” – за кула, в момента  склопена култура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</w:rPr>
        <w:t xml:space="preserve">попадат в защитена зона „Родопи-Западни” с код </w:t>
      </w:r>
      <w:r>
        <w:rPr>
          <w:b/>
          <w:lang w:val="en-US"/>
        </w:rPr>
        <w:t>BG0001030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еценката за вероятната степен на отрицателно въздействие е, че инвестиционното предложение</w:t>
      </w:r>
      <w:r>
        <w:rPr>
          <w:b/>
        </w:rPr>
        <w:t xml:space="preserve"> няма вероятност да окаже значително отрицателно въздействие</w:t>
      </w:r>
      <w:r>
        <w:rPr/>
        <w:t xml:space="preserve">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</w:rPr>
        <w:t>мотив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Площадките, предмет на инвестиционното предложение засягат незначителна площ от защитената зона, при което не се очаква значително отрицателно въздействие върху защитената зон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</w:rPr>
        <w:t>1.Противопожарните  кули  ще  бъдат  изградени под формата на паралепипед с основа  в план правилен шестоъгълник и височина шест метра. Конструкцията ще бъде изградена от дървен материал – иглолистна, обла, белена, импрегнирана дървесина, обработена с противопожарен химикал. Носещите колони ще бъдат замонолитени в земята, чрез бетонирани метални релси, на дълбочина минимум 1 метър.</w:t>
      </w:r>
    </w:p>
    <w:p>
      <w:pPr>
        <w:pStyle w:val="Normal"/>
        <w:ind w:firstLine="720"/>
        <w:jc w:val="both"/>
        <w:rPr/>
      </w:pPr>
      <w:r>
        <w:rPr>
          <w:bCs/>
        </w:rPr>
        <w:t>Противопожарните басейни ще са с размери 2х12х2м. Стените ще са изградени от геосинтетичен бетонитов материал. Водният резервоар ще се покрие с метални капаци от винкел и ламарина, като на един от капаците  се оформя капак за черпене на в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2. За изграждането на съоръженията няма да се използват природни ресурси, а за пълненето на противопожарните басейни ще се използва вода от естественни водоизточниц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По време на строителството на обекта ще бъдат генерирани строителни отпадъци, земни маси, които ще бъдат третирани по законосъобразен начин и своевременно. Събраните отпадъци по време на експлоатацията ще се съхраняват на определено за целта място и ще бъдат периодично извозвани и третирани по законосъобразен начи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ab/>
        <w:tab/>
        <w:t xml:space="preserve">4.  </w:t>
      </w:r>
      <w:r>
        <w:rPr/>
        <w:t xml:space="preserve">Инвестиционното предложение няма връзка и не се кумулира с други инвестиционни предложения в района. 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left="540" w:firstLine="1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лощадките на инвестиционното предложение и  проекти на имоти с №:</w:t>
      </w:r>
    </w:p>
    <w:p>
      <w:pPr>
        <w:pStyle w:val="Normal"/>
        <w:ind w:left="540" w:firstLine="168"/>
        <w:jc w:val="both"/>
        <w:rPr/>
      </w:pPr>
      <w:r>
        <w:rPr/>
        <w:t>000803 в землището на село Кръстава, в горски отдел 291 „2” по ЛУП от 2003 г. на ДЛС „Чепино”, с площ 1,464 дка и с начин на трайно ползване „дървопроизводствена площ” – за водоем, в момента лива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805 в землището на село Кръстава, в горски отдел 313 „1” по ЛУП от 2003 г. на ДЛС „Чепино”, с площ 8,391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804 в землището на село Кръстава, в горски отдел 292 „в” по ЛУП от 2003 г. на ДЛС „Чепино”, с площ 0,500 дка и с начин на трайно ползване „дървопроизводствена площ” – за пожаронаблюдателна ку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289 в землището на село Грашево, в горски отдел 210 „1” по ЛУП от 2003 г. на ДЛС „Чепино”, с площ 0,500 дка и с начин на трайно ползване „дървопроизводствена площ” – за водоем, в момента временен скла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25026 в землището на село Грашево, в горски отдел 190 „г” по ЛУП от 2003 г. на ДЛС „Чепино”, с площ 0,500 дка и с начин на трайно ползване „дървопроизводствена площ” – за кула, в момента  склопена култура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щ</w:t>
      </w:r>
      <w:r>
        <w:rPr>
          <w:bCs/>
        </w:rPr>
        <w:t xml:space="preserve">е  бъдат разположени на територията на ДЛС „Чепино”. Тя е отдалечена от населени места и към настоящия момент няма съществуващи пожаронаблюдателни съоръжения, а съществуващия противопожарен водоизточник – един на брой е крайно недостатъчен  за територията. </w:t>
      </w:r>
      <w:r>
        <w:rPr/>
        <w:tab/>
        <w:tab/>
        <w:t xml:space="preserve"> </w:t>
      </w:r>
    </w:p>
    <w:p>
      <w:pPr>
        <w:pStyle w:val="BodyTextIndent3"/>
        <w:spacing w:before="0" w:after="0"/>
        <w:ind w:left="0" w:right="-18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2. Реализацията и експлоатацията на инвестиционното предложение няма да доведе до нарушаване на целостта на защитени зони, както и да окаже въздействие върху природозащитните им  цели. </w:t>
      </w:r>
    </w:p>
    <w:p>
      <w:pPr>
        <w:pStyle w:val="BodyTextIndent3"/>
        <w:spacing w:before="0" w:after="0"/>
        <w:ind w:left="0" w:right="-181" w:firstLine="35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 xml:space="preserve">3. </w:t>
      </w:r>
      <w:r>
        <w:rPr>
          <w:sz w:val="24"/>
          <w:szCs w:val="24"/>
          <w:lang w:val="ru-RU"/>
        </w:rPr>
        <w:t>В границите на територията, засегната от ИН няма елементи от защитени зони, защитени територии и буферни зони около защитени територии.</w:t>
      </w:r>
    </w:p>
    <w:p>
      <w:pPr>
        <w:pStyle w:val="BodyTextIndent3"/>
        <w:spacing w:before="0" w:after="0"/>
        <w:ind w:left="283" w:right="-18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</w:rPr>
        <w:t>:</w:t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bg-BG"/>
        </w:rPr>
        <w:t xml:space="preserve">    </w:t>
      </w:r>
      <w:r>
        <w:rPr>
          <w:color w:val="000000"/>
          <w:sz w:val="24"/>
          <w:szCs w:val="24"/>
          <w:lang w:val="bg-BG"/>
        </w:rPr>
        <w:t>1</w:t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Противопожарните </w:t>
      </w:r>
      <w:r>
        <w:rPr>
          <w:sz w:val="24"/>
          <w:szCs w:val="24"/>
          <w:lang w:val="bg-BG"/>
        </w:rPr>
        <w:t xml:space="preserve">басейни ще се пълнят </w:t>
      </w:r>
      <w:r>
        <w:rPr>
          <w:sz w:val="24"/>
          <w:szCs w:val="24"/>
          <w:lang w:val="ru-RU"/>
        </w:rPr>
        <w:t xml:space="preserve"> от естествен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  <w:lang w:val="ru-RU"/>
        </w:rPr>
        <w:t xml:space="preserve">  водоизточници,</w:t>
      </w:r>
      <w:r>
        <w:rPr>
          <w:sz w:val="24"/>
          <w:szCs w:val="24"/>
          <w:lang w:val="bg-BG"/>
        </w:rPr>
        <w:t xml:space="preserve"> които са</w:t>
      </w:r>
      <w:r>
        <w:rPr>
          <w:sz w:val="24"/>
          <w:szCs w:val="24"/>
          <w:lang w:val="ru-RU"/>
        </w:rPr>
        <w:t xml:space="preserve"> в близост до тях</w:t>
      </w:r>
      <w:r>
        <w:rPr>
          <w:sz w:val="24"/>
          <w:szCs w:val="24"/>
          <w:lang w:val="bg-BG"/>
        </w:rPr>
        <w:t>, капацитетът им /обема/ е 48 м.куб на едно съораж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 xml:space="preserve">2. За изграждането на съоръженията няма да се използват природни ресурси, а за пълненето на противопожарните басейни ще се  използува вода от съществуващи естествени водоизточници /реки/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lang w:val="ru-RU"/>
        </w:rPr>
        <w:t>Експлоатацията на инвестиционното предложение няма да доведе до увреждане на ключови елементи на зоната и унищожаване на естествения им характер, както и до безпокойство, и намаляване числеността на видовете, предмет на опазв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, и количества, които да окажат значително отрицателно въздействие върху видовете, предмет на опазване в защитена зона </w:t>
      </w:r>
      <w:r>
        <w:rPr>
          <w:color w:val="000000"/>
        </w:rPr>
        <w:t>„Родопи-Западни”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5. </w:t>
      </w:r>
      <w:r>
        <w:rPr>
          <w:lang w:val="ru-RU"/>
        </w:rPr>
        <w:t>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цели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412" w:firstLine="708"/>
        <w:jc w:val="both"/>
        <w:rPr/>
      </w:pPr>
      <w:r>
        <w:rPr/>
        <w:t xml:space="preserve">1. </w:t>
      </w:r>
      <w:r>
        <w:rPr>
          <w:lang w:val="ru-RU"/>
        </w:rPr>
        <w:t xml:space="preserve">Териториалният обхват на въздействие ще бъде ограничен само в рамките на противопожарните водоизточници и няма да засегне околните населени места. 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2. По време на експлоатацията не се очаква въздействие върху атмосферния въздух в района.</w:t>
      </w:r>
    </w:p>
    <w:p>
      <w:pPr>
        <w:pStyle w:val="Normal"/>
        <w:ind w:right="-412" w:firstLine="708"/>
        <w:jc w:val="both"/>
        <w:rPr/>
      </w:pPr>
      <w:r>
        <w:rPr>
          <w:lang w:val="ru-RU"/>
        </w:rPr>
        <w:t xml:space="preserve">3. В резултат на осъществяване на дейността не се очаква замърсяване на подземните, повърхностните води и наднормено замърсяване с нива за шум. 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4. Не се очаква реализацията на намерението да окаже отрицателно въздействие върху населението в района.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Предвид естеството на инвестиционното предложение, въздействията могат да се определят като локални, краткотрайни, временни и обратими.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6. Реализацията на инвестиционното предложение не предполаг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Възложителят е информирал за инвестиционното си намерение, чрез публична обява  засегнатото население в общ. Велинград. До момента на издаване на решението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>1. При строителството да не се прокарват пътища, включително и такива без настил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Да не се извършва изсичане на дървесна и храстова растител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13.08.2010 г.</w:t>
        <w:tab/>
      </w:r>
      <w:r>
        <w:rPr/>
        <w:tab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8-13T14:40:00Z</cp:lastPrinted>
  <dcterms:modified xsi:type="dcterms:W3CDTF">2010-09-03T07:12:00Z</dcterms:modified>
  <cp:revision>305</cp:revision>
  <dc:subject/>
  <dc:title>   Министерство на околната среда и водите</dc:title>
</cp:coreProperties>
</file>