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7150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2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spacing w:val="40"/>
          <w:sz w:val="34"/>
          <w:szCs w:val="34"/>
        </w:rPr>
        <w:t xml:space="preserve">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spacing w:val="40"/>
          <w:sz w:val="34"/>
          <w:szCs w:val="34"/>
          <w:lang w:val="ru-RU"/>
        </w:rPr>
      </w:pPr>
      <w:r>
        <w:rPr>
          <w:sz w:val="36"/>
          <w:szCs w:val="36"/>
        </w:rPr>
        <w:t xml:space="preserve"> 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Министерство на околната среда и водите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3"/>
          <w:szCs w:val="23"/>
        </w:rPr>
      </w:pPr>
      <w:r>
        <w:rPr/>
        <w:t xml:space="preserve">     </w:t>
      </w:r>
      <w:r>
        <w:rPr>
          <w:b/>
          <w:sz w:val="23"/>
          <w:szCs w:val="23"/>
        </w:rPr>
        <w:t>Регионална инспекция по околната среда и водите – гр. Пазарджик</w:t>
      </w:r>
    </w:p>
    <w:p>
      <w:pPr>
        <w:pStyle w:val="Normal"/>
        <w:ind w:left="2124" w:firstLine="708"/>
        <w:rPr>
          <w:b/>
          <w:b/>
          <w:bCs/>
          <w:sz w:val="23"/>
          <w:szCs w:val="23"/>
          <w:lang w:val="de-DE" w:eastAsia="en-US"/>
        </w:rPr>
      </w:pPr>
      <w:r>
        <w:rPr>
          <w:b/>
          <w:bCs/>
          <w:sz w:val="23"/>
          <w:szCs w:val="23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60579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485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2124" w:firstLine="708"/>
        <w:rPr/>
      </w:pPr>
      <w:r>
        <w:rPr>
          <w:b/>
          <w:bCs/>
        </w:rPr>
        <w:t>РЕШЕНИЕ № ПК-27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</w:rPr>
      </w:pPr>
      <w:r>
        <w:rPr>
          <w:b/>
          <w:bCs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а основание чл. 93, ал. 3 и ал. 5 от </w:t>
      </w:r>
      <w:r>
        <w:rPr>
          <w:i/>
        </w:rPr>
        <w:t>Закона за опазване на околната среда</w:t>
      </w:r>
      <w:r>
        <w:rPr/>
        <w:t xml:space="preserve"> (ЗООС), чл. 7, ал. 1 и чл. 8, ал. 1 от </w:t>
      </w:r>
      <w:r>
        <w:rPr>
          <w:i/>
        </w:rPr>
        <w:t>Наредбата за условията и реда за извършване на оценка на въздействието върху околната среда</w:t>
      </w:r>
      <w:r>
        <w:rPr/>
        <w:t xml:space="preserve"> (Наредбата за ОВОС), представената писмена документация от възложителя</w:t>
      </w:r>
      <w:r>
        <w:rPr>
          <w:b/>
          <w:bCs/>
        </w:rPr>
        <w:t xml:space="preserve"> </w:t>
      </w:r>
      <w:r>
        <w:rPr/>
        <w:t xml:space="preserve">по Приложение  № 2  към  чл. 6 от  Наредбата за ОВОС, чл. 31, ал. 7 от </w:t>
      </w:r>
      <w:r>
        <w:rPr>
          <w:i/>
        </w:rPr>
        <w:t>Закона за биологичното разнообразие</w:t>
      </w:r>
      <w:r>
        <w:rPr/>
        <w:t xml:space="preserve"> (ЗБР) във връзка с чл. 40, ал. 4 от </w:t>
      </w:r>
      <w:r>
        <w:rPr>
          <w:i/>
        </w:rPr>
        <w:t xml:space="preserve">Наредбат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  <w:r>
        <w:rPr/>
        <w:t>(Наредбата за ОС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540" w:firstLine="708"/>
        <w:rPr>
          <w:b/>
          <w:b/>
          <w:bCs/>
        </w:rPr>
      </w:pPr>
      <w:r>
        <w:rPr>
          <w:b/>
          <w:bCs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да се извърши</w:t>
      </w:r>
      <w:r>
        <w:rPr/>
        <w:t xml:space="preserve"> </w:t>
      </w:r>
      <w:r>
        <w:rPr>
          <w:b/>
        </w:rPr>
        <w:t xml:space="preserve">оценка на въздействието върху околната среда </w:t>
      </w:r>
      <w:r>
        <w:rPr/>
        <w:t xml:space="preserve">за </w:t>
      </w:r>
      <w:r>
        <w:rPr>
          <w:bCs/>
        </w:rPr>
        <w:t>инвестиционно предложение</w:t>
      </w:r>
      <w:r>
        <w:rPr/>
        <w:t xml:space="preserve">  „Изграждане на МВЕЦ на регулирани води в участък след долен изравнител на ВЕЦ „Алеко” в имот № 111009, м. „Каратопрак”, землище на с. Главиница, общ. Пазарджик, обл. Пазарджик, което </w:t>
      </w:r>
      <w:r>
        <w:rPr>
          <w:b/>
        </w:rPr>
        <w:t xml:space="preserve">има вероятност </w:t>
      </w:r>
      <w:r>
        <w:rPr/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 xml:space="preserve">възложител: </w:t>
      </w:r>
      <w:r>
        <w:rPr/>
        <w:t>„КОНСЕПТА” ЕООД</w:t>
      </w:r>
      <w:r>
        <w:rPr>
          <w:b/>
          <w:bCs/>
        </w:rPr>
        <w:tab/>
        <w:tab/>
        <w:tab/>
      </w:r>
    </w:p>
    <w:p>
      <w:pPr>
        <w:pStyle w:val="Normal"/>
        <w:jc w:val="both"/>
        <w:rPr/>
      </w:pPr>
      <w:r>
        <w:rPr>
          <w:b/>
          <w:bCs/>
        </w:rPr>
        <w:t>адрес:</w:t>
      </w:r>
      <w:r>
        <w:rPr/>
        <w:t xml:space="preserve"> гр. София, район „Изгрев”, ул. “А. П. Чехов” № 58 А, ет. 15, ап. 82,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Кратка характеристика на инвестиционното предложение: </w:t>
      </w:r>
    </w:p>
    <w:p>
      <w:pPr>
        <w:pStyle w:val="TextBodyIndent"/>
        <w:ind w:left="0" w:firstLine="708"/>
        <w:jc w:val="both"/>
        <w:rPr/>
      </w:pPr>
      <w:r>
        <w:rPr/>
        <w:t>Инвестиционното предложение ще представлява изграждане на малка ВЕЦ на регулирани води в участък след долен изравнител на ВЕЦ „Алеко” за добив и производство на ел. енергия от възобновяем енергиен източник. Предвидената мощност на елекроцентралата е до 1500 kW, съответно с годишното производство - 7,5.10</w:t>
      </w:r>
      <w:r>
        <w:rPr>
          <w:vertAlign w:val="superscript"/>
        </w:rPr>
        <w:t>6</w:t>
      </w:r>
      <w:r>
        <w:rPr/>
        <w:t xml:space="preserve"> kW. 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За осигуряване на водоснабдяването за работа на МВЕЦ възложителят има Разрешително за водо</w:t>
      </w:r>
      <w:r>
        <w:rPr/>
        <w:t xml:space="preserve">вземане от повърхностен воден обект от МОСВ с                                                 № 01440001/26.07.2007г. (изм. с Решение № 40/12.02.2010 г.) от долен изравнител на ВЕЦ „Алеко” с н.в. 230 м. Годишният обем за ползване на водата е до </w:t>
      </w:r>
      <w:r>
        <w:rPr>
          <w:szCs w:val="28"/>
        </w:rPr>
        <w:t>80.10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3</w:t>
      </w:r>
      <w:r>
        <w:rPr>
          <w:szCs w:val="28"/>
        </w:rPr>
        <w:t>/год.</w:t>
      </w:r>
    </w:p>
    <w:p>
      <w:pPr>
        <w:pStyle w:val="TextBodyIndent"/>
        <w:ind w:left="0" w:firstLine="708"/>
        <w:jc w:val="both"/>
        <w:rPr/>
      </w:pPr>
      <w:r>
        <w:rPr/>
        <w:t>За нуждите на дейността предложението включва следните съоръжения:</w:t>
      </w:r>
    </w:p>
    <w:p>
      <w:pPr>
        <w:pStyle w:val="Normal"/>
        <w:autoSpaceDE w:val="false"/>
        <w:ind w:firstLine="720"/>
        <w:jc w:val="both"/>
        <w:rPr/>
      </w:pPr>
      <w:r>
        <w:rPr/>
        <w:t>- водохващане в участък след долен изравнител на ВЕЦ „Алеко” в имот № 000570,  землище на с. Алеко Константиново, общ. Пазарджик, с начин на трайно ползване „водоем”, с площ 120.869 дка, с координати в координатна система „1970 г.”, както следва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X_COORD</w:t>
              <w:tab/>
              <w:t>Y_COOR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 </w:t>
              <w:tab/>
              <w:t xml:space="preserve">4540194.60 </w:t>
              <w:tab/>
              <w:t xml:space="preserve">8579245.8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 </w:t>
              <w:tab/>
              <w:t xml:space="preserve">4540189.80 </w:t>
              <w:tab/>
              <w:t xml:space="preserve">8579225.8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 </w:t>
              <w:tab/>
              <w:t xml:space="preserve">4540185.00 </w:t>
              <w:tab/>
              <w:t xml:space="preserve">8579210.8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 </w:t>
              <w:tab/>
              <w:t xml:space="preserve">4539981.60 </w:t>
              <w:tab/>
              <w:t xml:space="preserve">8578866.4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 </w:t>
              <w:tab/>
              <w:t xml:space="preserve">4539973.20 </w:t>
              <w:tab/>
              <w:t xml:space="preserve">8578855.8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 </w:t>
              <w:tab/>
              <w:t xml:space="preserve">4539965.60 </w:t>
              <w:tab/>
              <w:t xml:space="preserve">8578847.6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 </w:t>
              <w:tab/>
              <w:t xml:space="preserve">4539956.60 </w:t>
              <w:tab/>
              <w:t xml:space="preserve">8578840.6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 </w:t>
              <w:tab/>
              <w:t xml:space="preserve">4539946.60 </w:t>
              <w:tab/>
              <w:t xml:space="preserve">8578833.8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9 </w:t>
              <w:tab/>
              <w:t xml:space="preserve">4539936.00 </w:t>
              <w:tab/>
              <w:t xml:space="preserve">8578828.8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0 </w:t>
              <w:tab/>
              <w:t xml:space="preserve">4539925.60 </w:t>
              <w:tab/>
              <w:t xml:space="preserve">8578825.0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1 </w:t>
              <w:tab/>
              <w:t xml:space="preserve">4539911.60 </w:t>
              <w:tab/>
              <w:t xml:space="preserve">8578822.0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2 </w:t>
              <w:tab/>
              <w:t xml:space="preserve">4539756.20 </w:t>
              <w:tab/>
              <w:t xml:space="preserve">8578857.0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3 </w:t>
              <w:tab/>
              <w:t xml:space="preserve">4539759.40 </w:t>
              <w:tab/>
              <w:t xml:space="preserve">8578865.2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4 </w:t>
              <w:tab/>
              <w:t xml:space="preserve">4539809.40 </w:t>
              <w:tab/>
              <w:t>8578999.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5 </w:t>
              <w:tab/>
              <w:t xml:space="preserve">4539859.80 </w:t>
              <w:tab/>
              <w:t xml:space="preserve">8579112.8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6 </w:t>
              <w:tab/>
              <w:t xml:space="preserve">4539892.40 </w:t>
              <w:tab/>
              <w:t xml:space="preserve">8579198.2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7 </w:t>
              <w:tab/>
              <w:t xml:space="preserve">4539901.00 </w:t>
              <w:tab/>
              <w:t xml:space="preserve">8579214.2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8 </w:t>
              <w:tab/>
              <w:t xml:space="preserve">4539909.00 </w:t>
              <w:tab/>
              <w:t xml:space="preserve">8579227.6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9 </w:t>
              <w:tab/>
              <w:t xml:space="preserve">4539923.00 </w:t>
              <w:tab/>
              <w:t xml:space="preserve">8579245.2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0 </w:t>
              <w:tab/>
              <w:t xml:space="preserve">4539992.60 </w:t>
              <w:tab/>
              <w:t xml:space="preserve">8579343.0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1 </w:t>
              <w:tab/>
              <w:t xml:space="preserve">4539997.20 </w:t>
              <w:tab/>
              <w:t xml:space="preserve">8579348.6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2 </w:t>
              <w:tab/>
              <w:t xml:space="preserve">4540002.40 </w:t>
              <w:tab/>
              <w:t xml:space="preserve">8579353.0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3 </w:t>
              <w:tab/>
              <w:t xml:space="preserve">4540007.60 </w:t>
              <w:tab/>
              <w:t xml:space="preserve">8579354.6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4 </w:t>
              <w:tab/>
              <w:t xml:space="preserve">4540014.00 </w:t>
              <w:tab/>
              <w:t xml:space="preserve">8579355.2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5 </w:t>
              <w:tab/>
              <w:t xml:space="preserve">4540021.00 </w:t>
              <w:tab/>
              <w:t xml:space="preserve">8579354.8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6 </w:t>
              <w:tab/>
              <w:t xml:space="preserve">4540175.00 </w:t>
              <w:tab/>
              <w:t xml:space="preserve">8579265.4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7 </w:t>
              <w:tab/>
              <w:t xml:space="preserve">4540186.20 </w:t>
              <w:tab/>
              <w:t xml:space="preserve">8579258.2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8 </w:t>
              <w:tab/>
              <w:t xml:space="preserve">4540191.60 </w:t>
              <w:tab/>
              <w:t xml:space="preserve">8579255.0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9 </w:t>
              <w:tab/>
              <w:t xml:space="preserve">4540194.60 </w:t>
              <w:tab/>
              <w:t>8579250.20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напорен водопровод</w:t>
      </w:r>
      <w:r>
        <w:rPr/>
        <w:t xml:space="preserve"> с трасе от водоема (подземно, успоредно на напоителния канал) до МВЕЦ, с дължина 2.95 к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сграда на малка ВЕЦ с три турбини в ПИ № 111009, местността „Каратопрак”, землището на с. Главиница, с площ на имота 3.305 дка;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X_COORD</w:t>
              <w:tab/>
              <w:t>Y_COOR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 </w:t>
              <w:tab/>
              <w:t>4543205.61</w:t>
              <w:tab/>
              <w:t>8579945.8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  <w:tab/>
              <w:t>4543181.64</w:t>
              <w:tab/>
              <w:t>8579988.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  <w:tab/>
              <w:t>4543121.82</w:t>
              <w:tab/>
              <w:t>8579955.6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  <w:tab/>
              <w:t>4543145.80</w:t>
              <w:tab/>
              <w:t>8579913.40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външен ел. провод за присъединяване към електроразпределителната мрежа от нов ТП в имота на МВЕЦ до ЖР стълб, с максимална дължина до 760 м</w:t>
      </w:r>
      <w:r>
        <w:rPr/>
        <w:t xml:space="preserve">.; </w:t>
      </w:r>
    </w:p>
    <w:p>
      <w:pPr>
        <w:pStyle w:val="TextBodyIndent"/>
        <w:ind w:left="0" w:firstLine="708"/>
        <w:jc w:val="both"/>
        <w:rPr>
          <w:szCs w:val="28"/>
        </w:rPr>
      </w:pPr>
      <w:r>
        <w:rPr/>
        <w:t>Водата ще постъпва в малка ВЕЦ на кота 210.5 м на десния бряг на р. Пишманка с изтичало в реката</w:t>
      </w:r>
      <w:r>
        <w:rPr>
          <w:szCs w:val="28"/>
        </w:rPr>
        <w:t xml:space="preserve">. Ще се монтира водомер за отчитане на ползваните количества водни обеми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сички елементи на така предложената малка ВЕЦ </w:t>
      </w:r>
      <w:r>
        <w:rPr>
          <w:b/>
        </w:rPr>
        <w:t>попадат</w:t>
      </w:r>
      <w:r>
        <w:rPr/>
        <w:t xml:space="preserve"> в границите на защитена зона „Бесапарски ридове” с код BG0002057, която е част от Националната екологична мрежа/”НАТУРА 2000”. Зоната е обявена със </w:t>
      </w:r>
      <w:r>
        <w:rPr>
          <w:i/>
        </w:rPr>
        <w:t xml:space="preserve">Заповед № РД-786 </w:t>
      </w:r>
      <w:r>
        <w:rPr/>
        <w:t>от 29 октомври 2008 г. на Министъра на околната среда и водите (ДВ бр. 106/2008 г.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нвестиционното предложение е допустимо по смисъла на чл. 12, ал. 2 от Наредбата за ОС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нвестиционното предложение не засяга защитени територии по смисъла на </w:t>
      </w:r>
      <w:r>
        <w:rPr>
          <w:i/>
        </w:rPr>
        <w:t xml:space="preserve">Закона за защитените територии </w:t>
      </w:r>
      <w:r>
        <w:rPr/>
        <w:t>(ЗЗТ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ъгласно разпоредбите на чл. 31, ал. 1 от ЗБР и съгласно чл. 2, ал. 3 от Наредбата за ОС инвестиционното предложение подлежи на оценка за съвместимостта му с предмета и целите на опазване на </w:t>
      </w:r>
      <w:r>
        <w:rPr>
          <w:color w:val="000000"/>
          <w:lang w:val="ru-RU"/>
        </w:rPr>
        <w:t xml:space="preserve">защитени зони от мрежата </w:t>
      </w:r>
      <w:r>
        <w:rPr>
          <w:color w:val="000000"/>
        </w:rPr>
        <w:t>„НАТУРА 2000”</w:t>
      </w:r>
      <w:r>
        <w:rPr/>
        <w:t>.</w:t>
      </w:r>
      <w:r>
        <w:rPr>
          <w:bCs/>
        </w:rPr>
        <w:t xml:space="preserve">   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Инвестиционното предложение попада в обхвата на т.3, буква "з" от Приложение № 2  на ЗООС и съгласно чл. 93, ал. 1, т. 1 от ЗООС подлежи на преценяване на необходимостта от извършване на ОВОС</w:t>
      </w:r>
      <w:r>
        <w:rPr>
          <w:i/>
        </w:rPr>
        <w:t>.</w:t>
      </w:r>
    </w:p>
    <w:p>
      <w:pPr>
        <w:pStyle w:val="Normal"/>
        <w:ind w:right="43" w:firstLine="1134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. Характеристика на предлаганото строителство, дейности, технологии: обем, производителност, мащабност, взаимовръзка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TextBodyIndent"/>
        <w:jc w:val="both"/>
        <w:rPr>
          <w:szCs w:val="28"/>
        </w:rPr>
      </w:pPr>
      <w:r>
        <w:rPr>
          <w:b/>
          <w:lang w:val="ru-RU"/>
        </w:rPr>
        <w:tab/>
      </w:r>
      <w:r>
        <w:rPr>
          <w:lang w:val="ru-RU"/>
        </w:rPr>
        <w:t>1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Инвестиционното предложение включва изграждане на малка ВЕЦ и черпене на води посредством напорен водопровод от долен изравнител на ВЕЦ „Алеко”. Предвидената мощност на елекроцентралата е до 1500 </w:t>
      </w:r>
      <w:r>
        <w:rPr/>
        <w:t>kW,</w:t>
      </w:r>
      <w:r>
        <w:rPr>
          <w:lang w:val="ru-RU"/>
        </w:rPr>
        <w:t xml:space="preserve"> </w:t>
      </w:r>
      <w:r>
        <w:rPr/>
        <w:t xml:space="preserve">с годишният обем за ползване на водата до </w:t>
      </w:r>
      <w:r>
        <w:rPr>
          <w:szCs w:val="28"/>
        </w:rPr>
        <w:t>80.10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3</w:t>
      </w:r>
      <w:r>
        <w:rPr>
          <w:szCs w:val="28"/>
        </w:rPr>
        <w:t>/год.</w:t>
      </w:r>
      <w:r>
        <w:rPr>
          <w:lang w:val="ru-RU"/>
        </w:rPr>
        <w:t>, което ще  доведе до промяна на хидрологичния режим на водоема.</w:t>
      </w:r>
    </w:p>
    <w:p>
      <w:pPr>
        <w:pStyle w:val="BodyTextIndent3"/>
        <w:ind w:left="0" w:right="-18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При строителството на инвестиционното предложение възникват предпоставки за повишаване на шумовото натоварване в района на строителната площадка и съответно в защитена зона „Бесапарски ридове” с вероятно неблагоприятно въздействие (безпокойство, прогонване)  върху видовете птици, предмет на опазване в нея.</w:t>
      </w:r>
    </w:p>
    <w:p>
      <w:pPr>
        <w:pStyle w:val="BodyTextIndent3"/>
        <w:ind w:left="0" w:right="-1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3. Необходимо е да се анализира и отчете рискът от инциденти, в т.ч. замърсяване на водоема и понижаване на водното ниво, което ще окаже съществено отрицателно въздействие на видовете, чиято жизнена среда е водата.</w:t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Местоположение в това число чувствителност на средата</w:t>
      </w:r>
      <w:r>
        <w:rPr>
          <w:b/>
          <w:sz w:val="24"/>
          <w:szCs w:val="24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lang w:val="ru-RU"/>
        </w:rPr>
        <w:t xml:space="preserve">1. </w:t>
      </w:r>
      <w:r>
        <w:rPr/>
        <w:t>Всички елементи на инвестиционното предложение попадат в границите на защитена зона „Бесапарски ридове” с код BG0002057, която е част от Националната екологична мрежа/”НАТУРА 2000”. Зоната е с предмет и цели на опазване на водолюбиви видове – бял щъркел (</w:t>
      </w:r>
      <w:r>
        <w:rPr>
          <w:i/>
          <w:lang w:val="en-US"/>
        </w:rPr>
        <w:t>Ciconia</w:t>
      </w:r>
      <w:r>
        <w:rPr>
          <w:i/>
        </w:rPr>
        <w:t xml:space="preserve"> </w:t>
      </w:r>
      <w:r>
        <w:rPr>
          <w:i/>
          <w:lang w:val="en-US"/>
        </w:rPr>
        <w:t>ciconia</w:t>
      </w:r>
      <w:r>
        <w:rPr/>
        <w:t>), земеродно рибарче (</w:t>
      </w:r>
      <w:r>
        <w:rPr>
          <w:i/>
          <w:lang w:val="en-US"/>
        </w:rPr>
        <w:t>Alcedo</w:t>
      </w:r>
      <w:r>
        <w:rPr>
          <w:i/>
        </w:rPr>
        <w:t xml:space="preserve"> </w:t>
      </w:r>
      <w:r>
        <w:rPr>
          <w:i/>
          <w:lang w:val="en-US"/>
        </w:rPr>
        <w:t>attheis</w:t>
      </w:r>
      <w:r>
        <w:rPr/>
        <w:t>), черен щъркел (</w:t>
      </w:r>
      <w:r>
        <w:rPr>
          <w:i/>
          <w:lang w:val="en-US"/>
        </w:rPr>
        <w:t>Ciconia</w:t>
      </w:r>
      <w:r>
        <w:rPr>
          <w:i/>
        </w:rPr>
        <w:t xml:space="preserve"> </w:t>
      </w:r>
      <w:r>
        <w:rPr>
          <w:i/>
          <w:lang w:val="en-US"/>
        </w:rPr>
        <w:t>nigra</w:t>
      </w:r>
      <w:r>
        <w:rPr/>
        <w:t>), тръстиков блатар (</w:t>
      </w:r>
      <w:r>
        <w:rPr>
          <w:i/>
          <w:lang w:val="en-US"/>
        </w:rPr>
        <w:t>Circus</w:t>
      </w:r>
      <w:r>
        <w:rPr>
          <w:i/>
        </w:rPr>
        <w:t xml:space="preserve"> </w:t>
      </w:r>
      <w:r>
        <w:rPr>
          <w:i/>
          <w:lang w:val="en-US"/>
        </w:rPr>
        <w:t>aeruginosus</w:t>
      </w:r>
      <w:r>
        <w:rPr/>
        <w:t>), малък корморан (</w:t>
      </w:r>
      <w:r>
        <w:rPr>
          <w:i/>
          <w:lang w:val="en-US"/>
        </w:rPr>
        <w:t>Phalacrocorax</w:t>
      </w:r>
      <w:r>
        <w:rPr>
          <w:i/>
        </w:rPr>
        <w:t xml:space="preserve"> </w:t>
      </w:r>
      <w:r>
        <w:rPr>
          <w:i/>
          <w:lang w:val="en-US"/>
        </w:rPr>
        <w:t>pygmeus</w:t>
      </w:r>
      <w:r>
        <w:rPr/>
        <w:t>), речен дъждосвирец (</w:t>
      </w:r>
      <w:r>
        <w:rPr>
          <w:i/>
          <w:lang w:val="en-US"/>
        </w:rPr>
        <w:t>Charadiius</w:t>
      </w:r>
      <w:r>
        <w:rPr>
          <w:i/>
        </w:rPr>
        <w:t xml:space="preserve"> </w:t>
      </w:r>
      <w:r>
        <w:rPr>
          <w:i/>
          <w:lang w:val="en-US"/>
        </w:rPr>
        <w:t>dubius</w:t>
      </w:r>
      <w:r>
        <w:rPr/>
        <w:t>) и др., които са зависими от промяната на водния режим.</w:t>
      </w:r>
    </w:p>
    <w:p>
      <w:pPr>
        <w:pStyle w:val="Normal"/>
        <w:ind w:firstLine="720"/>
        <w:jc w:val="both"/>
        <w:rPr/>
      </w:pPr>
      <w:r>
        <w:rPr/>
        <w:t>2. В имот № 000570 (водохващане), в землището на село Алеко Константиново, се струпват през зимните месеци много зимуващи и мигриращи видове водолюбиви птици, поради което водоема е включен като обект за мониторинг при провеждането на среднозимното преброяване на водолюбивите птици – част от Националната система за мониторинг н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/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bg-BG"/>
        </w:rPr>
        <w:t>. Способността от асимилация на екосистемата в естествената околна среда</w:t>
      </w:r>
      <w:r>
        <w:rPr>
          <w:sz w:val="24"/>
          <w:szCs w:val="24"/>
          <w:lang w:val="bg-BG"/>
        </w:rPr>
        <w:t>:</w:t>
      </w:r>
    </w:p>
    <w:p>
      <w:pPr>
        <w:pStyle w:val="Normal"/>
        <w:widowControl w:val="false"/>
        <w:ind w:firstLine="539"/>
        <w:jc w:val="both"/>
        <w:rPr>
          <w:lang w:val="ru-RU"/>
        </w:rPr>
      </w:pPr>
      <w:r>
        <w:rPr>
          <w:lang w:val="ru-RU"/>
        </w:rPr>
        <w:t>1. Реализацията на инвестиционното предложение може да предизвика фрагментация на природни местообитания и местообитания на видове, предмет на опазване в зоната.</w:t>
      </w:r>
    </w:p>
    <w:p>
      <w:pPr>
        <w:pStyle w:val="Normal"/>
        <w:widowControl w:val="false"/>
        <w:ind w:firstLine="539"/>
        <w:jc w:val="both"/>
        <w:rPr/>
      </w:pPr>
      <w:r>
        <w:rPr>
          <w:lang w:val="ru-RU"/>
        </w:rPr>
        <w:t>2. Промяната на хидрологичния режим на водоема, в следствие черпенето на значителни количества вода и включването им в напорен водопровод, може да предизвика промяна във водния режим на границата вода-бряг, което може да доведе до промяна във видовия състав, структурата и функциите на опазваните сухоземни местообитания и местообитания на видове,</w:t>
      </w:r>
      <w:r>
        <w:rPr/>
        <w:t xml:space="preserve"> предмет на опазване в защитената зона</w:t>
      </w:r>
      <w:r>
        <w:rPr>
          <w:lang w:val="ru-RU"/>
        </w:rPr>
        <w:t>.</w:t>
      </w:r>
    </w:p>
    <w:p>
      <w:pPr>
        <w:pStyle w:val="Normal"/>
        <w:widowControl w:val="false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right="-18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, комплексност, вероятност, продължителност, честота, обратимост</w:t>
      </w:r>
      <w:r>
        <w:rPr>
          <w:sz w:val="24"/>
          <w:szCs w:val="24"/>
          <w:lang w:val="bg-BG"/>
        </w:rPr>
        <w:t>:</w:t>
      </w:r>
    </w:p>
    <w:p>
      <w:pPr>
        <w:pStyle w:val="BodyTextIndent3"/>
        <w:ind w:left="0" w:right="-180" w:hanging="0"/>
        <w:jc w:val="both"/>
        <w:rPr/>
      </w:pPr>
      <w:r>
        <w:rPr>
          <w:sz w:val="24"/>
          <w:szCs w:val="24"/>
          <w:lang w:val="bg-BG"/>
        </w:rPr>
        <w:tab/>
        <w:t xml:space="preserve">1. Въздействието върху параметрите на водната среда и свързаните с нея природни </w:t>
      </w:r>
      <w:r>
        <w:rPr>
          <w:sz w:val="24"/>
          <w:szCs w:val="24"/>
          <w:lang w:val="ru-RU"/>
        </w:rPr>
        <w:t>местообитания и местообитания на видове е дълготрайно. Това налага извършването на задълбочен анализ за потвърждаване или отхвърляне на предполагаемите въздействия.</w:t>
      </w:r>
    </w:p>
    <w:p>
      <w:pPr>
        <w:pStyle w:val="BodyTextIndent3"/>
        <w:ind w:left="0" w:right="-180" w:hanging="0"/>
        <w:jc w:val="both"/>
        <w:rPr>
          <w:sz w:val="24"/>
          <w:szCs w:val="24"/>
          <w:lang w:val="bg-BG"/>
        </w:rPr>
      </w:pPr>
      <w:r>
        <w:rPr/>
        <w:tab/>
      </w:r>
      <w:r>
        <w:rPr>
          <w:sz w:val="24"/>
          <w:szCs w:val="24"/>
          <w:lang w:val="ru-RU"/>
        </w:rPr>
        <w:t xml:space="preserve">2. Необходимо е да се отчете кумулативното въздействие с други дейности и въздействия при строителството и експлоатацията на инвестиционното предложение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31 от ЗБР и чл. 2, ал. 1, т. 3а от Наредбата за ОС инвестиционното предложение </w:t>
      </w:r>
      <w:r>
        <w:rPr>
          <w:b/>
          <w:u w:val="single"/>
        </w:rPr>
        <w:t>трябва да бъде подложено на оценка за степента на въздействие върху защитена зона „Бесапарски ридове” с код BG0002057</w:t>
      </w:r>
      <w:r>
        <w:rPr/>
        <w:t>. Оценката следва да се представи под формата на приложение към доклада по ОВОС, като неразделна част от него.</w:t>
      </w:r>
    </w:p>
    <w:p>
      <w:pPr>
        <w:pStyle w:val="Normal"/>
        <w:ind w:firstLine="720"/>
        <w:jc w:val="both"/>
        <w:rPr/>
      </w:pPr>
      <w:r>
        <w:rPr/>
        <w:t>На основание чл. 39, ал. 6, т. 2 от Наредбата за ОС следва експертите извършващи оценката по чл. 21 от Наредбата за ОС, изпълнявайки общите условия на чл. 9, да са със следната компетентнос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ксперт(и) по опазване на видовете птици от Приложение № 2 на ЗБР и техните местообитания - предмет на опазване на ЗЗ „Бесапарски ридове”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Изискванията към обхвата, обема и съдържанието на оценката по чл. 21 от Наредбата за ОС са следнит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исание на характеристиките на други планове, програми и проекти/инвестиционни предложения, съществуващи и/или в процес на разработване или одобряване, които в съчетание с оценяваното инвестиционно предложение могат да окажат неблагоприятно въздействие върху защитената зо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исание на елементите и режима на работа на инвестиционното предложение, които самостоятелно или в комбинация с други планове, програми и проекти/инвестиционни предложения биха могли да окажат значително въздействие върху защитената зона или нейните елемен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исание на защитената зона, местообитанията, видовете и целите на управление на национално и международно ниво и тяхното отразяване (отчитане) при изготвянето на инвестиционно предложе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исание и анализ на вероятността и степента на въздействие на инвестиционно предложение върху предмета и целите на опазване на защитената зона, включително:</w:t>
      </w:r>
    </w:p>
    <w:p>
      <w:pPr>
        <w:pStyle w:val="Normal"/>
        <w:ind w:left="360" w:firstLine="720"/>
        <w:jc w:val="both"/>
        <w:rPr/>
      </w:pPr>
      <w:r>
        <w:rPr/>
        <w:t>а) описание и оценка на въздействието на инвестиционното предложение върху всеки от видовете</w:t>
      </w:r>
      <w:r>
        <w:rPr>
          <w:lang w:val="ru-RU"/>
        </w:rPr>
        <w:t xml:space="preserve"> </w:t>
      </w:r>
      <w:r>
        <w:rPr/>
        <w:t>- предмет на опазване в защитената зона;</w:t>
      </w:r>
    </w:p>
    <w:p>
      <w:pPr>
        <w:pStyle w:val="Normal"/>
        <w:ind w:left="360" w:firstLine="720"/>
        <w:jc w:val="both"/>
        <w:rPr/>
      </w:pPr>
      <w:r>
        <w:rPr/>
        <w:t>б) описание и оценка на въздействието на инвестиционното предложение върху целостта на защитената зона с оглед на нейната структура, функции и природозащитни цели (загуба на местообитания, фрагментация, обезпокояване на видове, нарушаване на видовия състав, химически, хидроложки и геоложки промени и др.) както по време на реализацията, така и при експлоатацията на инвестиционното предложение;</w:t>
      </w:r>
    </w:p>
    <w:p>
      <w:pPr>
        <w:pStyle w:val="Normal"/>
        <w:ind w:left="360" w:firstLine="720"/>
        <w:jc w:val="both"/>
        <w:rPr/>
      </w:pPr>
      <w:r>
        <w:rPr/>
        <w:t>в) оценка на кумулативното въздействие на ИП съвкупно с другите осъществени и планирани ИП в защитена зона „Бесапарски ридове”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ложения за смекчаващи мерки, предвидени за предотвратяване, намаляване и възможно отстраняване на неблагоприятните въздействия от осъществяване на инвестиционното предложение върху защитената зо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глеждане на алтернативни решения и оценка на тяхното въздействие върху защитената зона, включително нулева алтернати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лагане на картен материал с местоположението на обектите на инвестиционното предложение спрямо защитената зона и нейните елементи, включително скици и партиди на засегнатите имо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аключение за вида и степента на въздействие на инвестиционното предложение върху защитената зона съобразно критериите на чл. 22 </w:t>
      </w:r>
      <w:r>
        <w:rPr>
          <w:i/>
        </w:rPr>
        <w:t>Наредбата за ОС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личие на обстоятелства по чл. 33 ЗБР и предложение за конкретни компенсиращи мерки по чл. 34 ЗБР - когато заключението по т. 8 е, че предметът на опазване на защитена зона ще бъде значително увреден от реализирането и експлоатацията на инвестиционното предложение и че не е налице друго алтернативно реше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формация за използваните методи на изследване, времеви обхват през който са провеждани проучванията, методи за прогноза и оценка на въздействието, източници на информация, трудности при събиране на необходимата информац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кументите по чл. 9, ал. 2 и 3 от </w:t>
      </w:r>
      <w:r>
        <w:rPr>
          <w:i/>
        </w:rPr>
        <w:t>Наредбата за ОС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Съгласно чл. 23, ал. 3 от </w:t>
      </w:r>
      <w:r>
        <w:rPr>
          <w:i/>
        </w:rPr>
        <w:t>Наредбата за ОС</w:t>
      </w:r>
      <w:r>
        <w:rPr/>
        <w:t xml:space="preserve"> възложителят и експертите, изготвящи доклада, могат да провеждат консултации с басейновите дирекции, с Изпълнителната агенция по околна среда, както и с други централни и регионални органи и техните специализирани структури, с научни институции/организации, резултатите от които се прилагат към доклада по ал. 2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tLeast" w:line="340"/>
        <w:jc w:val="both"/>
        <w:rPr/>
      </w:pPr>
      <w:r>
        <w:rPr>
          <w:sz w:val="26"/>
          <w:szCs w:val="26"/>
        </w:rPr>
        <w:t>Дата: 30.09.2010 г.</w:t>
        <w:tab/>
      </w:r>
      <w:r>
        <w:rPr/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926" w:gutter="0" w:header="0" w:top="71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844"/>
        </w:tabs>
        <w:ind w:left="28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2Char">
    <w:name w:val="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5:00Z</dcterms:created>
  <dc:creator>MS_User</dc:creator>
  <dc:description/>
  <cp:keywords/>
  <dc:language>en-US</dc:language>
  <cp:lastModifiedBy>MS_User</cp:lastModifiedBy>
  <cp:lastPrinted>2010-10-01T11:47:00Z</cp:lastPrinted>
  <dcterms:modified xsi:type="dcterms:W3CDTF">2010-10-01T08:47:00Z</dcterms:modified>
  <cp:revision>299</cp:revision>
  <dc:subject/>
  <dc:title>   Министерство на околната среда и водите</dc:title>
</cp:coreProperties>
</file>