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859076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3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аредбата за 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„Създаване и популяризиране на културно-историческия  продукт в община Ракитово чрез адаптация на природна забележителност (ПЗ) “Палеонтологично находище с. Дорково” като туристическа атракция, и социализация на културен паметник “Крепост Цепина” в имоти №№ 073082, 084072 , 084069, 084065, 000148, 092008, 0730</w:t>
      </w:r>
      <w:r>
        <w:rPr>
          <w:b/>
        </w:rPr>
        <w:t xml:space="preserve">55 </w:t>
      </w:r>
      <w:r>
        <w:rPr>
          <w:b/>
          <w:sz w:val="26"/>
          <w:szCs w:val="26"/>
        </w:rPr>
        <w:t xml:space="preserve"> в землището на с. Дорково, община Ракитово</w:t>
      </w:r>
      <w:r>
        <w:rPr>
          <w:sz w:val="26"/>
          <w:szCs w:val="26"/>
        </w:rPr>
        <w:t xml:space="preserve">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:</w:t>
      </w:r>
      <w:r>
        <w:rPr>
          <w:bCs/>
          <w:sz w:val="26"/>
          <w:szCs w:val="26"/>
        </w:rPr>
        <w:t xml:space="preserve"> ОБЩИНА РАКИТОВО</w:t>
        <w:tab/>
        <w:tab/>
        <w:tab/>
      </w:r>
    </w:p>
    <w:p>
      <w:pPr>
        <w:pStyle w:val="TextBodyIndent"/>
        <w:ind w:left="0" w:hanging="0"/>
        <w:rPr/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гр. Ракитово , ПК 4640, ул.”Иван Клинчаров „  № 57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съдържа:</w:t>
      </w:r>
    </w:p>
    <w:p>
      <w:pPr>
        <w:pStyle w:val="TextBodyIndent"/>
        <w:spacing w:before="0" w:after="0"/>
        <w:ind w:left="0" w:firstLine="576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1. Подобряване състоянието на ПЗ „Палеонтологично находище” с. Дорково: консервация на намерените находки по време на проучването на находището, обособяване на палеонтологичен парк чрез монтаж на леки конструкции над находището, и оборудването му за постоянна и временни сезонни експозиции, съоръжения за физическата охрана, огради и монтиране на видео наблюдение;</w:t>
      </w:r>
    </w:p>
    <w:p>
      <w:pPr>
        <w:pStyle w:val="Normal"/>
        <w:ind w:firstLine="5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Подобряване атрактивността на средновековна крепост „Цепина”: обновяване на хижа „Цепина”, в т.ч. разширяване на мястото за експониране на историческия паметник и обособяване на посетителски информационен център; поставяне на художествено осветление около крепостта, въвеждане на програми за анимация, в т.ч. и възстановки на исторически събития; осигуряване на макет на крепостта;</w:t>
      </w:r>
    </w:p>
    <w:p>
      <w:pPr>
        <w:pStyle w:val="Normal"/>
        <w:ind w:right="113" w:firstLine="5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Подобряване на туристическата инфраструктура, необходима за туристическите атракции;</w:t>
      </w:r>
    </w:p>
    <w:p>
      <w:pPr>
        <w:pStyle w:val="Normal"/>
        <w:ind w:right="113" w:firstLine="5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Обособяване на посетителски информационен център към крепостта (в хижа „Цепина”) и доставка на необходимото оборудване;</w:t>
      </w:r>
    </w:p>
    <w:p>
      <w:pPr>
        <w:pStyle w:val="Normal"/>
        <w:ind w:right="113" w:firstLine="576"/>
        <w:jc w:val="both"/>
        <w:rPr/>
      </w:pPr>
      <w:r>
        <w:rPr>
          <w:sz w:val="26"/>
          <w:szCs w:val="26"/>
          <w:lang w:eastAsia="en-US"/>
        </w:rPr>
        <w:t xml:space="preserve">5. Павиране и обезопасяване  на туристическата пътека към крепостта, в т.ч. и обособяване на пътека за хора със затруднена мобилност; </w:t>
      </w:r>
    </w:p>
    <w:p>
      <w:pPr>
        <w:pStyle w:val="Normal"/>
        <w:ind w:right="113" w:firstLine="576"/>
        <w:jc w:val="both"/>
        <w:rPr/>
      </w:pPr>
      <w:r>
        <w:rPr>
          <w:sz w:val="26"/>
          <w:szCs w:val="26"/>
          <w:lang w:eastAsia="en-US"/>
        </w:rPr>
        <w:t xml:space="preserve">6. Осигуряване и монтиране на  указателни и информационни табели, популяризиращи атракциите, около и в атракциите, на входните пунктове към Ракитово, в града и в  туристическия информационен център;    </w:t>
      </w:r>
    </w:p>
    <w:p>
      <w:pPr>
        <w:pStyle w:val="Normal"/>
        <w:ind w:right="113" w:firstLine="5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7. Изграждане на допълнителна дребно мащабна инфраструктура към атракциите:</w:t>
      </w:r>
    </w:p>
    <w:p>
      <w:pPr>
        <w:pStyle w:val="Normal"/>
        <w:ind w:right="113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7.1. Осъществяване на мерки по социализация на зоната около крепостта и хижа “Цепина” – рехабилитация на зелените площи и паркинга, ремонт на 300 м водопровод, поставяне на осветление, монтиране на малки съоръжения за отпадъци, пейки, беседки, химически тоалетни;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  <w:lang w:eastAsia="en-US"/>
        </w:rPr>
        <w:t>7.2. Осъществяване на мерки по социализация на зоната около ПЗ „Палеонтологично находище” – строителство на асфалтов път за достъп (600м) и паркинг, химически преносими тоалетни /в т.ч. за хора с увреждания/, беседки и пейки, рехабилитация на зелени площи, монтиране на малки съоръжения за отпадъци в района на находищет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мот </w:t>
      </w:r>
      <w:r>
        <w:rPr>
          <w:b/>
          <w:sz w:val="26"/>
          <w:szCs w:val="26"/>
        </w:rPr>
        <w:t>№ 092008</w:t>
      </w:r>
      <w:r>
        <w:rPr>
          <w:sz w:val="26"/>
          <w:szCs w:val="26"/>
        </w:rPr>
        <w:t xml:space="preserve">, землище на село Дорково попада в границите на защитена зона „Яденица” с код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0001386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 xml:space="preserve">В този имот се предвижда само ремонт и обновяване на хижа „Цепина”, вътрешно преустройство, в рамките на застроената площ на сградата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мот </w:t>
      </w:r>
      <w:r>
        <w:rPr>
          <w:b/>
          <w:sz w:val="26"/>
          <w:szCs w:val="26"/>
        </w:rPr>
        <w:t>№ 073082</w:t>
      </w:r>
      <w:r>
        <w:rPr>
          <w:sz w:val="26"/>
          <w:szCs w:val="26"/>
        </w:rPr>
        <w:t>, землище на село Дорково, предвиден за монтиране на лека метална конструкция, не попада в граници на защитени зони и защитени територ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мот </w:t>
      </w:r>
      <w:r>
        <w:rPr>
          <w:b/>
          <w:sz w:val="26"/>
          <w:szCs w:val="26"/>
        </w:rPr>
        <w:t>№ 073055</w:t>
      </w:r>
      <w:r>
        <w:rPr>
          <w:sz w:val="26"/>
          <w:szCs w:val="26"/>
        </w:rPr>
        <w:t>, землище на село Дорково – предвиден за право на преминаване - не попада в граници на защитени зони и защитени територи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оти </w:t>
      </w:r>
      <w:r>
        <w:rPr>
          <w:b/>
          <w:sz w:val="26"/>
          <w:szCs w:val="26"/>
        </w:rPr>
        <w:t>№№ 084072, 084069 и 084065</w:t>
      </w:r>
      <w:r>
        <w:rPr>
          <w:sz w:val="26"/>
          <w:szCs w:val="26"/>
        </w:rPr>
        <w:t xml:space="preserve"> попадат в границите на                                      ПЗ </w:t>
      </w:r>
      <w:r>
        <w:rPr>
          <w:sz w:val="26"/>
          <w:szCs w:val="26"/>
          <w:lang w:eastAsia="en-US"/>
        </w:rPr>
        <w:t>„Палеонтологично находище” с. Дорково,</w:t>
      </w:r>
      <w:r>
        <w:rPr>
          <w:sz w:val="26"/>
          <w:szCs w:val="26"/>
        </w:rPr>
        <w:t xml:space="preserve"> но в тези имоти предложението не включва извършване на строителств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иденият за изграждане нов асфалтов път и паркинг ще бъдат осъществени в имот </w:t>
      </w:r>
      <w:r>
        <w:rPr>
          <w:b/>
          <w:sz w:val="26"/>
          <w:szCs w:val="26"/>
        </w:rPr>
        <w:t>№ 000148</w:t>
      </w:r>
      <w:r>
        <w:rPr>
          <w:sz w:val="26"/>
          <w:szCs w:val="26"/>
        </w:rPr>
        <w:t>, землище на село Дорково, с начин на трайно ползване „полски път”, който не попада в граници на защитени зони и защитени територ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обхвата на т.10, буква „б” и „д” от Приложение № 2  на ЗООС и чл. 2, т. 3 на Наредбата за 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Мащаба на предвижданите строителни работи не е голям. Инвестиционното намерение ще се реализира в неурегулирана територия в землището на с. Дорково, общ. Ракитово и включва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алеонтологичен парк чрез монтаж на леки конструкции над съседен имот на находището</w:t>
      </w:r>
      <w:r>
        <w:rPr>
          <w:sz w:val="26"/>
          <w:szCs w:val="26"/>
          <w:lang w:val="ru-RU"/>
        </w:rPr>
        <w:t xml:space="preserve"> – 500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6"/>
          <w:szCs w:val="26"/>
        </w:rPr>
        <w:t xml:space="preserve">Асфалтиране на съществуващ черен път от с. Дорково до палеонтологичното находище – 600 м.;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особено място за паркинг към  Палеонтологичното находище – 500 кв.м.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авирана и обезопасена съществуваща  туристическа пътека – 300 м.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хабилитиране на зелени площи на обща площ от 2 000 кв.м.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 на съществуващ водопровод към хижа „Цепина” с дължина 300м.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При строителството 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строителството и експлоатацията на инвестиционното предложение ще се формират само строителни и битови отпадъци. Отпадъците образувани при строителството ще бъдат в малък обем и ще се предават на лица, притежаващи съответното разрешително за третирането им, а битовите отпадъци по време на експлоатацията ще се третират по общият предвиден за община Ракитово ред.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. 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искът от инциденти е свързан основно с разливи на масла от маслените системи на </w:t>
      </w:r>
      <w:r>
        <w:rPr>
          <w:rFonts w:cs="All Times New Roman" w:ascii="All Times New Roman" w:hAnsi="All Times New Roman"/>
          <w:sz w:val="26"/>
          <w:szCs w:val="26"/>
        </w:rPr>
        <w:t>леки и товарни автомобили</w:t>
      </w:r>
      <w:r>
        <w:rPr>
          <w:sz w:val="26"/>
          <w:szCs w:val="26"/>
        </w:rPr>
        <w:t xml:space="preserve"> и попадането им в повърхностните и подземни води и замърсяване и на почви. Във връзка с това е предвидено реконструкция и строителството на паркинги, което ще регламентира паркирането и ще доведе до ограничаване на паркирането върху зелени площи и  евентуално замърсяване на терен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8. Инвестиционното предложение няма връзка и не се кумулира с други инвестиционни предложения в район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>
          <w:sz w:val="26"/>
          <w:szCs w:val="26"/>
        </w:rPr>
        <w:t>1. Инвестиционното предложение ще се реализира в имоти: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/>
          <w:sz w:val="26"/>
          <w:szCs w:val="26"/>
        </w:rPr>
        <w:t>Имот № 073082</w:t>
      </w:r>
      <w:r>
        <w:rPr>
          <w:sz w:val="26"/>
          <w:szCs w:val="26"/>
        </w:rPr>
        <w:t xml:space="preserve"> в землището на с. Дорково с ЕКАТТЕ 23008 , община Ракитово - имотът е собственост на  Община Ракитово и не попада в границите на защитени зони и защитени територии. В указаният имот ще се постави лека конструкция, едноетажна, поставена върху предварително заравнена площадка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/>
          <w:sz w:val="26"/>
          <w:szCs w:val="26"/>
        </w:rPr>
        <w:t>Имоти с номера  084072 , 084069, ,084065</w:t>
      </w:r>
      <w:r>
        <w:rPr>
          <w:sz w:val="26"/>
          <w:szCs w:val="26"/>
        </w:rPr>
        <w:t xml:space="preserve"> са собственост на община Ракитово и  попадат в границите на  ПЗ „Палеонтологично находище”, но във тези имоти предложението не включва извършване на строителство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мот № 000148</w:t>
      </w:r>
      <w:r>
        <w:rPr>
          <w:sz w:val="26"/>
          <w:szCs w:val="26"/>
        </w:rPr>
        <w:t xml:space="preserve"> в землището на с. Дорково, общ. Ракитово, с начин на трайно ползване – „полски път” е собственост на община Ракитово. В него се предвижда строителство на асфалтов път (600 м ) и паркинг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/>
          <w:sz w:val="26"/>
          <w:szCs w:val="26"/>
        </w:rPr>
        <w:t>Имот № 092008</w:t>
      </w:r>
      <w:r>
        <w:rPr>
          <w:sz w:val="26"/>
          <w:szCs w:val="26"/>
        </w:rPr>
        <w:t xml:space="preserve"> попадащ в границите на ЗЗ „Яденица”, която е част от НЕМ ”НАТУРА 2000”. Предложението не предвижда строителство в този имот, а само ремонт и обновяване на хижа „Цепина”, включващ вътрешно преустройство в рамките на застроената площ на сградата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мот № 073055 </w:t>
      </w:r>
      <w:r>
        <w:rPr>
          <w:sz w:val="26"/>
          <w:szCs w:val="26"/>
        </w:rPr>
        <w:t>в землище на с. Дорково, общ. Ракитово, частна собственост на  н-ци на Муса Халилов Бабечки изразяващи съгласие за право на преминаване през собственият им имот, за изпълнение на проекта съгласно приложени декларации, удостоверение за наследници и скица за имота 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3. Не се очаква генерирането на вредни емисии и отпадъци във вид и количество, които да окажат отрицателно въздействие върху предмета на опазване в защитената з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ценката за вероятната степен на отрицателно въздействие е, че инвестиционното предложение (ИП), включващо строителството на „Нов асфалтов път и паркинг”</w:t>
      </w:r>
      <w:r>
        <w:rPr>
          <w:b/>
          <w:sz w:val="26"/>
          <w:szCs w:val="26"/>
        </w:rPr>
        <w:t xml:space="preserve">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природни местообитания, популации и местообитания на видове - предмет на опазване в защитени зони поради следните </w:t>
      </w:r>
      <w:r>
        <w:rPr>
          <w:b/>
          <w:sz w:val="26"/>
          <w:szCs w:val="26"/>
        </w:rPr>
        <w:t>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Площадката на инвестиционното предложение за строителство на път и паркинг </w:t>
      </w:r>
      <w:r>
        <w:rPr>
          <w:b/>
          <w:sz w:val="26"/>
          <w:szCs w:val="26"/>
        </w:rPr>
        <w:t xml:space="preserve">не попада </w:t>
      </w:r>
      <w:r>
        <w:rPr>
          <w:sz w:val="26"/>
          <w:szCs w:val="26"/>
        </w:rPr>
        <w:t>в границите на защитени зони от мрежата „НАТУРА 2000”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П няма да доведе до фрагментация, кумулативен ефект и увреждане на местообитания на видове - предмет на опазване в защитени зони от мрежата „НАТУРА 2000” поради естеството и местоположен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ru-RU"/>
        </w:rPr>
        <w:t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  <w:lang w:val="ru-RU"/>
        </w:rPr>
        <w:t>Строителната площадка ще бъде ограничена по размер</w:t>
      </w:r>
      <w:r>
        <w:rPr>
          <w:sz w:val="26"/>
          <w:szCs w:val="26"/>
          <w:lang w:val="bg-BG"/>
        </w:rPr>
        <w:t xml:space="preserve"> – пътя е с малка дължина от 600 м</w:t>
      </w:r>
      <w:r>
        <w:rPr>
          <w:sz w:val="26"/>
          <w:szCs w:val="26"/>
          <w:lang w:val="ru-RU"/>
        </w:rPr>
        <w:t xml:space="preserve">. Организацията и технологията на строителните работи при изграждането на паркинга,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5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 с. Дорково, а чрез съобщение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 не се извършва строителство в имотите попадащи в границите на природна забележителност „Палеонтологично находище” с. Дорков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 не се извършва строителство в имоти попадащи в границите на защитени зони, включително и в имот № 092008, землище с. Дорково, общ. Ракитов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 се създаде организация за контрол на площадките за съхранение на материалите  и техническото състояние на машинния парк с цел недопускане аварийни разливи на масла и гор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 не се допуска сеч на дървета и храсти, отъпкване и замърсявания на съседните  на инвестиционното предложение площ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ството на новия асфалтов път да не се излиза извън рамките на съществуващия черен пол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31.05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5-31T14:06:00Z</cp:lastPrinted>
  <dcterms:modified xsi:type="dcterms:W3CDTF">2010-06-11T10:39:00Z</dcterms:modified>
  <cp:revision>306</cp:revision>
  <dc:subject/>
  <dc:title>   Министерство на околната среда и водите</dc:title>
</cp:coreProperties>
</file>