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 xml:space="preserve">Министерство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20 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 по Приложение  № 2  към  чл. 6 от  НУРИ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832" w:firstLine="708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не се извършва</w:t>
      </w:r>
      <w:r>
        <w:rPr/>
        <w:t xml:space="preserve"> </w:t>
      </w:r>
      <w:r>
        <w:rPr>
          <w:b/>
        </w:rPr>
        <w:t xml:space="preserve">оценка на въздействието върху околната среда </w:t>
      </w:r>
      <w:r>
        <w:rPr/>
        <w:t xml:space="preserve">на </w:t>
      </w:r>
      <w:r>
        <w:rPr>
          <w:bCs/>
        </w:rPr>
        <w:t>инвестиционно предложение</w:t>
      </w:r>
      <w:r>
        <w:rPr/>
        <w:t xml:space="preserve"> изграждане за </w:t>
      </w:r>
      <w:r>
        <w:rPr>
          <w:lang w:val="ru-RU"/>
        </w:rPr>
        <w:t>„ Два противопожарни  водоеми и кули</w:t>
      </w:r>
      <w:r>
        <w:rPr/>
        <w:t xml:space="preserve">” в проекти и имоти с № 000642, 000643, 000644, 000645 в землището на с.Кръстава, община Велинград, обл. Пазарджик.  В имот с № 000642 в землището на с. Кръстава, м.”Цветкова могила”  с площ 0,500 дка  и с начин на трайно ползване „дървопроизводствена площ” за пожаронаблюдателна кула. В имот с № 000643 в землището на с. Кръстава, м.”Чехльово”  с площ 0,500 дка  и с начин на трайно ползване „дървопроизводствена площ” за пожаронаблюдателна кула. В имот с № 000644 в землището на с. Кръстава, м.”Софан Дере”  с площ 1,212 дка  и с начин на трайно ползване „дървопроизводствена площ” за водоем. В имот с № 000645 в землището на с. Кръстава, м.”Арнаутска поляна”  с площ 1,770 дка  и с начин на трайно ползване „дървопроизводствена площ” за водоем, общ. Велинград, обл. Пазарджик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rPr>
          <w:b/>
          <w:b/>
          <w:bCs/>
        </w:rPr>
      </w:pPr>
      <w:r>
        <w:rPr>
          <w:b/>
          <w:bCs/>
        </w:rPr>
        <w:t>с възложител: Държавно Горско Стопанство „Чехльово”, м. Чехльово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rPr>
          <w:bCs/>
        </w:rPr>
      </w:pPr>
      <w:r>
        <w:rPr>
          <w:b/>
          <w:bCs/>
        </w:rPr>
        <w:t xml:space="preserve">лице за контакт: инж. Борислав Ангелов Чорбов 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bCs/>
        </w:rPr>
      </w:pPr>
      <w:r>
        <w:rPr>
          <w:b/>
          <w:bCs/>
        </w:rPr>
        <w:t>адрес:</w:t>
      </w:r>
      <w:r>
        <w:rPr/>
        <w:t xml:space="preserve">  гр. Велинград 4600, обл. Пазарджик, м. Чехльово,П.К.10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Във връзка със средния клас пожароопасност в размер на 92%, реализирането на инвестиционното предложение  е крайно необходимо. С осъществяването му ще се осигури по- добър превантивен контрол за предотвратяване и откриване на възникнали горски  пожари на територията на стопанството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Държавното горско стопанство е отдалечено от населени места и към момента няма съществуващи водоизточници, а само подстъпи към  определените за изграждане водоеми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Противопожарните водоизточници са с капацитет /обем/ 48куб.метра и ще се пълнят от естествени  водоизточници, в близост до тях. Предвиждат се, в близост до тях, на не повече от 5м, осигурени достъпи за автоцистерни и площадки с размери 12 х 12м, подравнени с валиран чакъл или армирано бетоново – тревни паркингови елементи, т.е трайна, но водопропусклива настилк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/>
        <w:t xml:space="preserve">Противопожарните водоизточници, на които ще се извършат всички предвидени операции се намират в непосредственна близост до горски  път Велинград – Бозево и естествен водоизточник р.Равна река. Местоположението на водоизточниците е показано на карта на противопожарните мероприятия на ДГС „Чехльово”.  </w:t>
      </w:r>
    </w:p>
    <w:p>
      <w:pPr>
        <w:pStyle w:val="Footer"/>
        <w:pBdr>
          <w:top w:val="single" w:sz="4" w:space="11" w:color="000000"/>
        </w:pBdr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 xml:space="preserve">гр.Пазарджик, ул.”Генерал Гурко” №3, ет.4 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 xml:space="preserve">Тел: (+359) 34 441875, </w:t>
      </w:r>
      <w:r>
        <w:rPr>
          <w:rFonts w:cs="Verdana" w:ascii="Verdana" w:hAnsi="Verdana"/>
          <w:sz w:val="16"/>
          <w:szCs w:val="16"/>
          <w:lang w:val="en-US" w:eastAsia="en-US"/>
        </w:rPr>
        <w:t>Факс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: </w:t>
      </w:r>
      <w:r>
        <w:rPr>
          <w:rFonts w:cs="Verdana" w:ascii="Verdana" w:hAnsi="Verdana"/>
          <w:sz w:val="16"/>
          <w:szCs w:val="16"/>
          <w:lang w:val="bg-BG" w:eastAsia="en-US"/>
        </w:rPr>
        <w:t>(</w:t>
      </w:r>
      <w:r>
        <w:rPr>
          <w:rFonts w:cs="Verdana" w:ascii="Verdana" w:hAnsi="Verdana"/>
          <w:sz w:val="16"/>
          <w:szCs w:val="16"/>
          <w:lang w:val="de-DE" w:eastAsia="en-US"/>
        </w:rPr>
        <w:t>+3592</w:t>
      </w:r>
      <w:r>
        <w:rPr>
          <w:rFonts w:cs="Verdana" w:ascii="Verdana" w:hAnsi="Verdana"/>
          <w:sz w:val="16"/>
          <w:szCs w:val="16"/>
          <w:lang w:val="bg-BG" w:eastAsia="en-US"/>
        </w:rPr>
        <w:t>)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bg-BG" w:eastAsia="en-US"/>
        </w:rPr>
        <w:t>34 445585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rFonts w:cs="Verdana" w:ascii="Verdana" w:hAnsi="Verdana"/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</w:p>
    <w:p>
      <w:pPr>
        <w:pStyle w:val="TextBodyIndent"/>
        <w:spacing w:before="0" w:after="0"/>
        <w:ind w:left="0" w:firstLine="709"/>
        <w:jc w:val="both"/>
        <w:rPr>
          <w:rFonts w:ascii="Verdana" w:hAnsi="Verdana" w:cs="Verdana"/>
          <w:sz w:val="16"/>
          <w:szCs w:val="28"/>
          <w:lang w:val="de-DE" w:eastAsia="en-US"/>
        </w:rPr>
      </w:pPr>
      <w:r>
        <w:rPr>
          <w:rFonts w:cs="Verdana" w:ascii="Verdana" w:hAnsi="Verdana"/>
          <w:sz w:val="16"/>
          <w:szCs w:val="28"/>
          <w:lang w:val="de-DE"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Площадките на инвестиционното предложение и  проекти на имоти с №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000645 в землището на село Кръстава, в горски отдел 92 „б” по ЛУП от 2006 г. на ДЛС „Чехльово”, с площ 1,770 дка и с начин на трайно ползване „дървопроизводствена площ” – за водо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000644 в землището на село Кръстава, в горски отдел 104 „1” по ЛУП от 2006 г. на ДЛС „Чехльово”, с площ 1,212 дка и с начин на трайно ползване „дървопроизводствена площ” – за водо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000642 в землището на село Кръстава, в горски отдел 126 по ЛУП от 2006 г. на ДЛС „Чехльово”, с площ 0,500 дка и с начин на трайно ползване „дървопроизводствена площ” – за пожаронаблюдателна кула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00064</w:t>
      </w:r>
      <w:r>
        <w:rPr>
          <w:lang w:val="ru-RU"/>
        </w:rPr>
        <w:t>3</w:t>
      </w:r>
      <w:r>
        <w:rPr/>
        <w:t xml:space="preserve"> в землището на село Кръстава, в горски отдел 261 по ЛУП от 2006 г. на ДЛС „Чехльово”, с площ 0,500 дка и с начин на трайно ползване „дървопроизводствена площ” – за пожаронаблюдателна кула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</w:rPr>
        <w:t xml:space="preserve">попадат в защитена зона „Родопи-Западни” с код </w:t>
      </w:r>
      <w:r>
        <w:rPr>
          <w:b/>
          <w:lang w:val="en-US"/>
        </w:rPr>
        <w:t>BG</w:t>
      </w:r>
      <w:r>
        <w:rPr>
          <w:b/>
          <w:lang w:val="ru-RU"/>
        </w:rPr>
        <w:t>0001030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/>
        <w:t>Преценката за вероятната степен на отрицателно въздействие е, че инвестиционното предложение</w:t>
      </w:r>
      <w:r>
        <w:rPr>
          <w:b/>
        </w:rPr>
        <w:t xml:space="preserve"> няма вероятност да окаже значително отрицателно въздействие</w:t>
      </w:r>
      <w:r>
        <w:rPr/>
        <w:t xml:space="preserve">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</w:rPr>
        <w:t>мотиви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Площадките, предмет на инвестиционното предложение, засягат незначителна площ от защитената зона, при което не се очаква значително отрицателно въздействие върху защитената зона.</w:t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ind w:firstLine="708"/>
        <w:jc w:val="both"/>
        <w:rPr/>
      </w:pPr>
      <w:r>
        <w:rPr>
          <w:bCs/>
        </w:rPr>
        <w:t>Инвестиционно предложение за</w:t>
      </w:r>
      <w:r>
        <w:rPr/>
        <w:t xml:space="preserve"> „Изграждане на 2</w:t>
      </w:r>
      <w:r>
        <w:rPr>
          <w:lang w:val="ru-RU"/>
        </w:rPr>
        <w:t xml:space="preserve"> противопожарни  водоеми и кули</w:t>
      </w:r>
      <w:r>
        <w:rPr/>
        <w:t>” в проекти и имоти с № 000642, 000643, 000644, 000645 в землището на с.Кръстава, община Велинград, обл. Пазарджик., ще съблюдава основните принципи за опазване и развитие на околната среда, за изграждане на функционалeн екологосъобразен проект.</w:t>
      </w:r>
    </w:p>
    <w:p>
      <w:pPr>
        <w:pStyle w:val="TextBody"/>
        <w:tabs>
          <w:tab w:val="clear" w:pos="708"/>
          <w:tab w:val="left" w:pos="-120" w:leader="none"/>
        </w:tabs>
        <w:spacing w:before="0" w:after="0"/>
        <w:jc w:val="both"/>
        <w:rPr/>
      </w:pPr>
      <w:r>
        <w:rPr/>
        <w:tab/>
        <w:t xml:space="preserve">2. Не се предвижда изграждане на нова или промяна на съществуваща пътна инфраструктура. За изпълнението на съоръженията по време на строителството и за обслужването им ще се ползват съществуващите горски пътища. 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3. Реализацията на инвестиционното предложение ще бъде извършена, като стените на противопожарните водоизточници ще се изградят от геосинтетичен бетонов материал. Водният резервоар се покрива с метални капаци от винкел и ламарина.</w:t>
      </w:r>
    </w:p>
    <w:p>
      <w:pPr>
        <w:pStyle w:val="Normal"/>
        <w:ind w:firstLine="708"/>
        <w:jc w:val="both"/>
        <w:rPr>
          <w:lang w:val="ru-RU"/>
        </w:rPr>
      </w:pPr>
      <w:r>
        <w:rPr/>
        <w:t>4. По време на строителството ще бъдат използвани строителни материали, вода, горива и енергия. По време на експлоатация на противопожарните водоизточници ще се използват естественни водоизточници/реки/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5. По време на строителството на обекта ще бъдат генерирани строителни отпадъци, земни маси, които ще бъдат третирани по законосъобразен начин и своевременно. Събраните отпадъци по време на експлоатацията ще се съхраняват на определено за целта място и ще бъдат периодично извозвани и третирани по законосъобразен начин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ru-RU"/>
        </w:rPr>
      </w:pPr>
      <w:r>
        <w:rPr>
          <w:lang w:val="ru-RU"/>
        </w:rPr>
        <w:tab/>
        <w:tab/>
        <w:t xml:space="preserve">6.  </w:t>
      </w:r>
      <w:r>
        <w:rPr/>
        <w:t xml:space="preserve">Инвестиционното предложение няма връзка и не се кумулира с други инвестиционни предложения в района. </w:t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right="45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45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right="45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right="45" w:firstLine="709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  <w:lang w:val="ru-RU"/>
        </w:rPr>
        <w:t>. Местоположение в това число чувствителност на средата</w:t>
      </w:r>
      <w:r>
        <w:rPr>
          <w:b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1.</w:t>
      </w:r>
      <w:r>
        <w:rPr>
          <w:bCs/>
        </w:rPr>
        <w:t xml:space="preserve"> Противопожарните водоизточници ще  бъдат разположени на територията на ДГФ на ДГС „Чехльово”, съответно върху имот № 000645 – отдел 92 и имот №000644 – отд.104, м. „Арнаудска поляна”, находящи се в землището на с. Кръстав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Противопожарните водоизточници са предвидени за изграждане на ЛУП на ДГС „Чехльово”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Предлаганите противопожарни източници са в държавен имот, собственост на ДГС ”Чехльово”, като водоизточникът в отд.92 е разположен на поляна и на север граничи с р. Равна река – главен път Бозево, а водоизточника в отд. 104 е дворно място, на изток граничи с р. Крива река – главен път Крива река.    </w:t>
      </w:r>
    </w:p>
    <w:p>
      <w:pPr>
        <w:pStyle w:val="BodyTextIndent3"/>
        <w:spacing w:before="0" w:after="0"/>
        <w:ind w:left="0" w:right="-181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2. Реализацията и експлоатацията на инвестиционното предложение няма да доведе до нарушаване на целостта на защитени зони, както и да окаже въздействие върху природозащитните им  цели. </w:t>
      </w:r>
    </w:p>
    <w:p>
      <w:pPr>
        <w:pStyle w:val="BodyTextIndent3"/>
        <w:spacing w:before="0" w:after="0"/>
        <w:ind w:left="0" w:right="-181" w:firstLine="357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 xml:space="preserve">3. </w:t>
      </w:r>
      <w:r>
        <w:rPr>
          <w:sz w:val="24"/>
          <w:szCs w:val="24"/>
          <w:lang w:val="ru-RU"/>
        </w:rPr>
        <w:t>В границите на територията, засегната от ИН няма елементи от защитени зони, защитени територии и буферни зони около защитени територии.</w:t>
      </w:r>
    </w:p>
    <w:p>
      <w:pPr>
        <w:pStyle w:val="BodyTextIndent3"/>
        <w:spacing w:before="0" w:after="0"/>
        <w:ind w:left="283" w:right="-18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ru-RU"/>
        </w:rPr>
        <w:t>:</w:t>
      </w:r>
    </w:p>
    <w:p>
      <w:pPr>
        <w:pStyle w:val="BodyTextIndent3"/>
        <w:ind w:left="0" w:right="-180" w:hanging="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bg-BG"/>
        </w:rPr>
        <w:t xml:space="preserve">    </w:t>
      </w:r>
      <w:r>
        <w:rPr>
          <w:color w:val="000000"/>
          <w:sz w:val="24"/>
          <w:szCs w:val="24"/>
          <w:lang w:val="bg-BG"/>
        </w:rPr>
        <w:t>1</w:t>
      </w:r>
      <w:r>
        <w:rPr>
          <w:color w:val="000000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Противопожарните водоизточници са с капацитет /обем/ 48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куб.метра и ще се пълнят от естествени  водоизточници, в близост до тях. Предвиждат се, в близост до тях, на неповече от 5м, осигурени достъпи за автоцистерни и площадки с размери 12 х 12м, подравнени с валиран чакъл или армирано бетоново – тревни паркингови елементи, т.е трайн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но водопропусклива </w:t>
      </w:r>
      <w:r>
        <w:rPr>
          <w:sz w:val="24"/>
          <w:szCs w:val="24"/>
          <w:lang w:val="ru-RU"/>
        </w:rPr>
        <w:t>настилк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/>
        <w:t xml:space="preserve">2. Противопожарните водоизточници, на които ще се извършат всички предвидени операции се намират в непосредственна близост до горски  път Велинград – Бозево и естествен водоизточник  р.Равна река. Местоположението на водоизточниците е показано на Карта на противопожарните мероприятия на ДГС „Чехльово”. 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 xml:space="preserve">3. </w:t>
      </w:r>
      <w:r>
        <w:rPr>
          <w:lang w:val="ru-RU"/>
        </w:rPr>
        <w:t>Експлоатацията на инвестиционното предложение няма да доведе до увреждане на ключови елементи на зоната и унищожаване на естествения им характер, както и до безпокойство, и намаляване числеността на видовете, предмет на опазв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</w:t>
      </w:r>
      <w:r>
        <w:rPr/>
        <w:t xml:space="preserve">4. </w:t>
      </w:r>
      <w:r>
        <w:rPr>
          <w:lang w:val="ru-RU"/>
        </w:rPr>
        <w:t xml:space="preserve">Не се очаква генериране на шум, емисии и отпадъци във вид, и количества, които да окажат значително отрицателно въздействие върху видовете, предмет на опазване в защитена зона </w:t>
      </w:r>
      <w:r>
        <w:rPr>
          <w:color w:val="000000"/>
        </w:rPr>
        <w:t>„Родопи-Западни”.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 xml:space="preserve">5. </w:t>
      </w:r>
      <w:r>
        <w:rPr>
          <w:lang w:val="ru-RU"/>
        </w:rPr>
        <w:t>Реализацията и експлоатацията на инвестиционното предложение няма да доведе до нарушаване на целостта на защитените зони, както и да окаже въздействие върху природозащитните им цели.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right="-412" w:firstLine="708"/>
        <w:jc w:val="both"/>
        <w:rPr/>
      </w:pPr>
      <w:r>
        <w:rPr/>
        <w:t xml:space="preserve">1. </w:t>
      </w:r>
      <w:r>
        <w:rPr>
          <w:lang w:val="ru-RU"/>
        </w:rPr>
        <w:t xml:space="preserve">Териториалният обхват на въздействие ще бъде ограничен само в рамките на противопожарните водоизточници и няма да засегне околните населени места. </w:t>
      </w:r>
    </w:p>
    <w:p>
      <w:pPr>
        <w:pStyle w:val="Normal"/>
        <w:ind w:right="-412" w:firstLine="708"/>
        <w:jc w:val="both"/>
        <w:rPr>
          <w:lang w:val="ru-RU"/>
        </w:rPr>
      </w:pPr>
      <w:r>
        <w:rPr>
          <w:lang w:val="ru-RU"/>
        </w:rPr>
        <w:t>2. По време на експлоатацията не се очаква въздействие върху атмосферния въздух в района.</w:t>
      </w:r>
    </w:p>
    <w:p>
      <w:pPr>
        <w:pStyle w:val="Normal"/>
        <w:ind w:right="-412" w:firstLine="708"/>
        <w:jc w:val="both"/>
        <w:rPr/>
      </w:pPr>
      <w:r>
        <w:rPr>
          <w:lang w:val="ru-RU"/>
        </w:rPr>
        <w:t xml:space="preserve">3. В резултат на осъществяване на дейността не се очаква замърсяване на подземните, повърхностните води и наднормено замърсяване с нива за шум. </w:t>
      </w:r>
    </w:p>
    <w:p>
      <w:pPr>
        <w:pStyle w:val="Normal"/>
        <w:ind w:right="-412" w:firstLine="708"/>
        <w:jc w:val="both"/>
        <w:rPr>
          <w:lang w:val="ru-RU"/>
        </w:rPr>
      </w:pPr>
      <w:r>
        <w:rPr>
          <w:lang w:val="ru-RU"/>
        </w:rPr>
        <w:t>4. Не се очаква реализацията на намерението да окаже отрицателно въздействие върху населението в района.</w:t>
      </w:r>
    </w:p>
    <w:p>
      <w:pPr>
        <w:pStyle w:val="Normal"/>
        <w:ind w:right="-412"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Предвид естеството на инвестиционното предложение, въздействията могат да се определят като локални, краткотрайни, временни и обратими.</w:t>
      </w:r>
    </w:p>
    <w:p>
      <w:pPr>
        <w:pStyle w:val="Normal"/>
        <w:ind w:right="-412" w:firstLine="708"/>
        <w:jc w:val="both"/>
        <w:rPr>
          <w:lang w:val="ru-RU"/>
        </w:rPr>
      </w:pPr>
      <w:r>
        <w:rPr>
          <w:lang w:val="ru-RU"/>
        </w:rPr>
        <w:t>6. Реализацията на инвестиционното предложение не предполага трансгранично въздействие.</w:t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 xml:space="preserve">Възложителят е информирал за инвестиционното си намерение, чрез публична обява  засегнатото население в общ. Велинград. До момента на издаване на решението не са изразени устно или писмено възражения срещу реализацията на инвестиционното предложен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И СПАЗВАНЕ НА СЛЕДНИТЕ УСЛОВИЯ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sz w:val="26"/>
          <w:szCs w:val="26"/>
        </w:rPr>
        <w:t>1. При строителството да не се прокарват пътища, включително и такива без настилк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 Да не се извършва изсичане на дървесна и храстова растителнос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>Дата: 13.08.2010 г.</w:t>
        <w:tab/>
      </w:r>
      <w:r>
        <w:rPr/>
        <w:tab/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</w:t>
      </w: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P.Ivanov</cp:lastModifiedBy>
  <cp:lastPrinted>2010-08-13T12:06:00Z</cp:lastPrinted>
  <dcterms:modified xsi:type="dcterms:W3CDTF">2010-09-03T07:12:00Z</dcterms:modified>
  <cp:revision>293</cp:revision>
  <dc:subject/>
  <dc:title>   Министерство на околната среда и водите</dc:title>
</cp:coreProperties>
</file>