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9390788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9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аредбата за ОВОС, КП № 09-003/06.04.2010 г. от проверка на място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>М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отел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ркинг</w:t>
      </w:r>
      <w:r>
        <w:rPr>
          <w:sz w:val="26"/>
          <w:szCs w:val="26"/>
        </w:rPr>
        <w:t>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имот № 122107, м. „Цървуланска могила” в землището на с. Мало Конаре, общ. Пазарджи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>„РИФ 2003” ЕООД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13107255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София, р-н „Лозенец”, ул. „Златовръх” № 50, ет. 1, ап. 1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PlainText"/>
        <w:ind w:right="46" w:firstLine="709"/>
        <w:jc w:val="both"/>
        <w:rPr/>
      </w:pPr>
      <w:r>
        <w:rPr>
          <w:rFonts w:cs="All Times New Roman" w:ascii="All Times New Roman" w:hAnsi="All Times New Roman"/>
          <w:bCs/>
          <w:sz w:val="26"/>
          <w:szCs w:val="26"/>
          <w:lang w:val="ru-RU"/>
        </w:rPr>
        <w:t xml:space="preserve">Инвестиционното предложение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“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>М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отел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</w:t>
      </w:r>
      <w:r>
        <w:rPr>
          <w:rFonts w:cs="All Times New Roman" w:ascii="All Times New Roman" w:hAnsi="All Times New Roman"/>
          <w:caps/>
          <w:sz w:val="26"/>
          <w:szCs w:val="26"/>
          <w:lang w:val="ru-RU"/>
        </w:rPr>
        <w:t xml:space="preserve">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ркинг”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 ще представлява комплекс с обслужващи сгради на площ около 500 м</w:t>
      </w:r>
      <w:r>
        <w:rPr>
          <w:rFonts w:cs="All Times New Roman" w:ascii="All Times New Roman" w:hAnsi="All Times New Roman"/>
          <w:sz w:val="26"/>
          <w:szCs w:val="26"/>
          <w:vertAlign w:val="superscript"/>
          <w:lang w:val="bg-BG"/>
        </w:rPr>
        <w:t>2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, включващи мотел с 50 стаи, заведение - бърза закуска с подготвителни, складове, офис, санитарни възли и магазин. </w:t>
      </w:r>
    </w:p>
    <w:p>
      <w:pPr>
        <w:pStyle w:val="PlainText"/>
        <w:ind w:right="46" w:firstLine="709"/>
        <w:jc w:val="both"/>
        <w:rPr/>
      </w:pP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За паркинг ще се обособят 116 паркоместа за леки и товарни автомобили, и ще се предвидят - помещение за охрана, душ кабини за шофьорите и </w:t>
      </w:r>
      <w:r>
        <w:rPr>
          <w:rFonts w:cs="All Times New Roman" w:ascii="All Times New Roman" w:hAnsi="All Times New Roman"/>
          <w:sz w:val="26"/>
          <w:szCs w:val="26"/>
        </w:rPr>
        <w:t>WC</w:t>
      </w:r>
      <w:r>
        <w:rPr>
          <w:rFonts w:cs="All Times New Roman" w:ascii="All Times New Roman" w:hAnsi="All Times New Roman"/>
          <w:sz w:val="26"/>
          <w:szCs w:val="26"/>
          <w:lang w:val="bg-BG"/>
        </w:rPr>
        <w:t xml:space="preserve">.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ll Times New Roman" w:ascii="All Times New Roman" w:hAnsi="All Times New Roman"/>
          <w:sz w:val="26"/>
          <w:szCs w:val="26"/>
        </w:rPr>
        <w:t>За обслужването на предвижданите дейности на обекта ще се обособят дизелагрегат, резервоари за ППН за вода (2 броя по 60 м</w:t>
      </w:r>
      <w:r>
        <w:rPr>
          <w:rFonts w:cs="All Times New Roman" w:ascii="All Times New Roman" w:hAnsi="All Times New Roman"/>
          <w:sz w:val="26"/>
          <w:szCs w:val="26"/>
          <w:vertAlign w:val="superscript"/>
        </w:rPr>
        <w:t>3</w:t>
      </w:r>
      <w:r>
        <w:rPr>
          <w:rFonts w:cs="All Times New Roman" w:ascii="All Times New Roman" w:hAnsi="All Times New Roman"/>
          <w:sz w:val="26"/>
          <w:szCs w:val="26"/>
        </w:rPr>
        <w:t>), каломаслоуловител и др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лощадката не е електрифицирана и водоснабдена. </w:t>
      </w:r>
      <w:r>
        <w:rPr>
          <w:sz w:val="26"/>
          <w:szCs w:val="26"/>
        </w:rPr>
        <w:t xml:space="preserve">За нуждите на дейността възложителят ще предприеме необходимата процедура за присъединяване към разпределителна мрежа на района, съгласно становище на “ЕВН България Електроразпределение” АД, гр. Пловдив - КЕЦ Пазарджик. За включване в мрежата ще се изгради трафопост в рамките на имота. От ЖР-20 kV до трафопост ще се извърши външно ел. захранване 20 kV (подземно) за предвиждания комплекс. Трасето на ел. кабела от комплекса ще се положи в сервитута на прилежащите пътища, в изкоп на минимална дълбочина 1.30 м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одоснабдяването на обекта ще се трасира довеждащ водопровод, който ще бъде захранен от съществуващата водопроводна мрежа на с. Мало Конар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речистване на отпадъчните води от комплекса ще се проектират и изградят подходящи пречиствателни съоръжения, отговарящи на  нормативните изиск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Битовите и строителни отпадъци, генерирани по време на строителството ще се депонират на отредени за целта временни депа (в границите на имота) и ще се предават на лица, притежаващи съответното разрешително за дейности с т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ъгласно представената информация, инвестиционното предложение не засяга защитени територии по смисъла на </w:t>
      </w:r>
      <w:r>
        <w:rPr>
          <w:i/>
          <w:sz w:val="26"/>
          <w:szCs w:val="26"/>
        </w:rPr>
        <w:t xml:space="preserve">Закона за защитените територии </w:t>
      </w:r>
      <w:r>
        <w:rPr>
          <w:sz w:val="26"/>
          <w:szCs w:val="26"/>
        </w:rPr>
        <w:t>(ЗЗТ)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ренът, предвиден за реализиране на инвестиционното предложение не попада в защитени зони като част от Европейската екологична мрежа “НАТУРА 2000”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вестиционното предложение попада в обхвата на т.10, буква "б" от Приложение № 2  на ЗООС и чл. 2, т. 3 на Наредбата за ОС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лощта на имота е 34.766 дка. Теренът е необработваема земеделска земя – „полска култура”. По време на строителството, площите за изпълнение на предвидените строително-монтажни работи ще бъдат максимално до 27.813 дка (80%). Няма обработваеми земи, засегнати от строителството на комплекс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. При строителството 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 Предвид функционалното предназначение на инвестиционното предложение, същото има пряка и косвена  връзка с автомагистрала „Тракия”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троителството и експлоатацията не предполагат използването на големи количества природни ресурс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строителството и експлоатацията на инвестиционното предложение ще се формират само строителни и битови отпадъци. Отпадъците образувани при строителството ще бъдат в малък обем и ще се предават на лица, притежаващи съответното разрешително за третирането им, а битовите отпадъци по време на експлоатацията ще се третират по общият предвиден за община Пазарджик ред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Предвид неголемия обем на строително-монтажните работи може да се предположи, че извършваните дейности по време на строителството и експлоатацията на съоръжението няма да доведат до замърсяване и дискомфорт на околната среда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7. Рискът от инциденти е свързан основно с разливи на масла от маслените системи на </w:t>
      </w:r>
      <w:r>
        <w:rPr>
          <w:rFonts w:cs="All Times New Roman" w:ascii="All Times New Roman" w:hAnsi="All Times New Roman"/>
          <w:sz w:val="26"/>
          <w:szCs w:val="26"/>
        </w:rPr>
        <w:t>леки и товарни автомобили</w:t>
      </w:r>
      <w:r>
        <w:rPr>
          <w:sz w:val="26"/>
          <w:szCs w:val="26"/>
        </w:rPr>
        <w:t xml:space="preserve"> и попадането им в повърхностните и подземни води и замърсяване и на почви във връзка, с което е предвидено локално пречиствателно съоръжение за повърхностните води от площадка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1. Теренът представлява възстановена земеделска земя (полска култура), намираща се в местността “Цървуланска могила”, землището на с. Мало Конаре,              общ. Пазарджик в непосредствена близост до автомагистрала „Тракия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близост до предложението не са разположени чувствителни, уязвими и защитени зони. Няма учредени санитарно-охранителни зони за питейни во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В резултат от реализирането на инвестиционното намерение и последващата експлоатация не се очаква нарушаване на качеството и регенеративната способност на природните ресурси в район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4. </w:t>
      </w:r>
      <w:r>
        <w:rPr>
          <w:sz w:val="26"/>
          <w:szCs w:val="26"/>
          <w:lang w:val="ru-RU"/>
        </w:rPr>
        <w:t>Не се предвижда строителство на нова или промяна на съществуваща пътна инфраструктура.</w:t>
      </w:r>
      <w:r>
        <w:rPr>
          <w:sz w:val="26"/>
          <w:szCs w:val="26"/>
        </w:rPr>
        <w:t xml:space="preserve"> Към АМ „Тракия” ще бъде направено съответното отклонение за връзка с имота, с необходимите пътни знаци, съгласно бъдещата транспортно-комуникационна схема. За нуждите на дейността ще бъде използван пътен подход – локално платно към автомагистралата. Предвиждат се вътрешни алеи за връзка с отделните сград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лощадката на инвестиционното предложение не попада в границите на защитени зони от мрежата „НАТУРА 2000” и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съществяването на инвестиционното предложение няма да доведе до фрагментация, кумулативен ефект и увреждане на местообитания на видове - предмет на опазване в защитени зони от мрежата </w:t>
      </w:r>
      <w:r>
        <w:rPr>
          <w:color w:val="000000"/>
          <w:sz w:val="26"/>
          <w:szCs w:val="26"/>
        </w:rPr>
        <w:t>„НАТУРА 2000” поради естеството си и местоположението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І</w:t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: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</w:t>
      </w:r>
      <w:r>
        <w:rPr>
          <w:color w:val="000000"/>
          <w:sz w:val="26"/>
          <w:szCs w:val="26"/>
          <w:lang w:val="ru-RU"/>
        </w:rPr>
        <w:t>Р</w:t>
      </w:r>
      <w:r>
        <w:rPr>
          <w:sz w:val="26"/>
          <w:szCs w:val="26"/>
          <w:lang w:val="ru-RU"/>
        </w:rPr>
        <w:t xml:space="preserve">еализацията на инвестиционното предложение ще бъде извършена по класическите методи за подобен тип строителство. </w:t>
      </w:r>
      <w:r>
        <w:rPr>
          <w:sz w:val="26"/>
          <w:szCs w:val="26"/>
        </w:rPr>
        <w:t xml:space="preserve">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</w:t>
      </w:r>
      <w:r>
        <w:rPr>
          <w:sz w:val="26"/>
          <w:szCs w:val="26"/>
          <w:lang w:val="ru-RU"/>
        </w:rPr>
        <w:t>Този вид замърсявания нямат кумулативен характер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. </w:t>
      </w:r>
      <w:r>
        <w:rPr>
          <w:sz w:val="26"/>
          <w:szCs w:val="26"/>
          <w:lang w:val="ru-RU"/>
        </w:rPr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ru-RU"/>
        </w:rPr>
        <w:t xml:space="preserve">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</w:t>
      </w:r>
      <w:r>
        <w:rPr>
          <w:sz w:val="26"/>
          <w:szCs w:val="26"/>
        </w:rPr>
        <w:t xml:space="preserve">Строителната площадка ще бъде ограничена по размер. </w:t>
      </w:r>
      <w:r>
        <w:rPr>
          <w:sz w:val="26"/>
          <w:szCs w:val="26"/>
          <w:lang w:val="ru-RU"/>
        </w:rPr>
        <w:t xml:space="preserve">Организацията и технологията на строителните работи при изграждането на паркинга, ще бъде съобразена с теренните условия и връзката с останалите инфраструктурни обекти. 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ru-RU"/>
        </w:rPr>
        <w:t>Не се предвижда изграждане на нова пътна инфраструктура, освен осигуряване на транспортен достъп чрез пътно отклонение от общински път.</w:t>
      </w:r>
    </w:p>
    <w:p>
      <w:pPr>
        <w:pStyle w:val="BodyTextIndent3"/>
        <w:spacing w:before="0" w:after="0"/>
        <w:ind w:left="0" w:right="-181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6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ят е информирал за инвестиционното си намерение писмено кметовете на Община Пазарджик и с. Мало Конаре, а чрез публична обява във вестник „Знаме” и засегнатото население. В законоустановения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08.04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MS_User</cp:lastModifiedBy>
  <cp:lastPrinted>2010-04-08T15:05:00Z</cp:lastPrinted>
  <dcterms:modified xsi:type="dcterms:W3CDTF">2010-04-08T13:34:00Z</dcterms:modified>
  <cp:revision>252</cp:revision>
  <dc:subject/>
  <dc:title>   Министерство на околната среда и водите</dc:title>
</cp:coreProperties>
</file>