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24061465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1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ожение  № 2  към  чл. 6 от  Наредбата за 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„Спортен комплекс - многофункционална спортна зала и покрит басейн в УПИ I-спортен терен, кв. 61, с. Калугерово, общ. Лесичово”, „Открити спортни игрища”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„Пречиствателна станция за отпадъчни води (ПСОВ)”,              общ. Лесичово, обл. Пазарджик”</w:t>
      </w:r>
      <w:r>
        <w:rPr>
          <w:sz w:val="26"/>
          <w:szCs w:val="26"/>
        </w:rPr>
        <w:t xml:space="preserve">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:</w:t>
      </w:r>
      <w:r>
        <w:rPr>
          <w:bCs/>
          <w:sz w:val="26"/>
          <w:szCs w:val="26"/>
        </w:rPr>
        <w:t xml:space="preserve"> Община Лесичово</w:t>
        <w:tab/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ул. „Никола Чочков” № 11-13, с. Лесичово, общ. Лесичово, обл. Пазарджик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Инвестиционното предложение включва: о</w:t>
      </w:r>
      <w:r>
        <w:rPr>
          <w:sz w:val="26"/>
          <w:szCs w:val="26"/>
        </w:rPr>
        <w:t>сновна зала, предназначена за баскетбол и волейбол с 277 места, санитарни възли и гардероби, оразмерени за 1000 души, спортно-тренировъчната зала, голям склад за уреди, съблекални за два отбора по 32 души, 2 сауни и др. технически помещения. Комплексът разполага и с учебен плувен басейн - 10/16,67 м, където ще се обучават всички деца и ученици от общината</w:t>
      </w:r>
      <w:r>
        <w:rPr/>
        <w:t xml:space="preserve">. </w:t>
      </w:r>
      <w:r>
        <w:rPr>
          <w:sz w:val="26"/>
          <w:szCs w:val="26"/>
        </w:rPr>
        <w:t>Към басейна ще има две съблекални за по 20 души. Предвижда се и малък бюфет-рецепция за посетителите с 45 места, остъклен към плувния басейн и откритата терасата към него. Обслужващия персонал на комплекса ще е 12 души на смян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мота се ситуират и открити спортни игрища, които най-общо се състоят от: баскетболно игрище на площадка е с размер 29/19 м.; мултифунционално и тенис на корт игрище на площадка с размер 38.5/15 м.; минифутболно игрище на площадка с размер 42/24.3 м., трибуни към футболен стадион на площадка с размер 103/65.5 м. Предвижда се и насип с откос 4/1 за изграждане в бъдеще на трибуни върху нег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нализационната система е проектирана разделна. Фекално-битовата канализация Ø200, u PVC тръби, ще довежда отпадъчните води в края на площадката в близост до дигата на р. Тополница, където е определена площадката за локалната ПСОВ.</w:t>
      </w:r>
      <w:r>
        <w:rPr/>
        <w:t xml:space="preserve"> </w:t>
      </w:r>
      <w:r>
        <w:rPr>
          <w:sz w:val="26"/>
          <w:szCs w:val="26"/>
        </w:rPr>
        <w:t>Самата</w:t>
      </w:r>
      <w:r>
        <w:rPr/>
        <w:t xml:space="preserve"> </w:t>
      </w:r>
      <w:r>
        <w:rPr>
          <w:sz w:val="26"/>
          <w:szCs w:val="26"/>
        </w:rPr>
        <w:t>площадка за ПСОВ се ситуира в същото УПИ, в което се проектира и спортния комплекс и е с площ 1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ието не включва строителство на нова пътна инфраструктура. За нуждите на спортната зала ще се изградят вътрешни подсилени алеи предвидени за достъп до спортните съоръжения и респективно пречиствателното съоръж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  <w:sz w:val="26"/>
          <w:szCs w:val="26"/>
        </w:rPr>
        <w:t xml:space="preserve">Закона за защитените територии </w:t>
      </w:r>
      <w:r>
        <w:rPr>
          <w:sz w:val="26"/>
          <w:szCs w:val="26"/>
        </w:rPr>
        <w:t>(ЗЗТ)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вестиционното предложение попада в обхвата на т.10, буква "б" от Приложение № 2  на ЗООС и чл. 2, т. 3 на Наредбата за ОС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1. Спортният комплекс е предназначен да задоволява нуждите от спортни занимания и някои обществени прояви на жителите на община Лесичово. При самото строителство не се предвижда да се използват съседни имоти и земи за строителни и складови дейности. Извършваните СМР ще бъдат изключително локализирани в имота за спортен терен. Земните маси ще бъдат вложени в засипването на мрежите и минимална част от тях ще бъдат депониран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. При строителството 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 </w:t>
      </w:r>
      <w:r>
        <w:rPr>
          <w:sz w:val="26"/>
          <w:szCs w:val="26"/>
        </w:rPr>
        <w:t xml:space="preserve">Не се предвижда използване на материали, които да замърсят околната среда и водите в непосредствена близост.  </w:t>
      </w:r>
    </w:p>
    <w:p>
      <w:pPr>
        <w:pStyle w:val="Normal"/>
        <w:ind w:right="-28" w:firstLine="708"/>
        <w:jc w:val="both"/>
        <w:rPr/>
      </w:pPr>
      <w:r>
        <w:rPr>
          <w:sz w:val="26"/>
          <w:szCs w:val="26"/>
        </w:rPr>
        <w:t xml:space="preserve">3. В имота, в който ще се строи спортния комплекс, няма съществуваща дървесна растителност, затова  проектът се състои изцяло от новопроектирани растителни групи и има за цел по-доброто приобщаване на сградата в околния пейзаж и запазването на природосъобразната среда. Предвидени са затревени паркинг-елементи за местата за паркиране. Зелените площи отговарят на нормативните изисквания, според местоположението на обекта, тъй като разглежданата територия е част от по-голям спортен комплекс  с прилежаща паркова част в общ парцел.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троителството и експлоатацията на инвестиционното предложение не предполагат използването на големи количества природни ресурси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 строителството и експлоатацията на инвестиционното предложение ще се генерират определени видове отпадъци – строителни, смесени битови и утайки от ПСОВ, но в не големи количества</w:t>
      </w:r>
      <w:r>
        <w:rPr/>
        <w:t>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съоръжението няма да доведат до замърсяване и дискомфорт на околната среда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/>
        <w:t xml:space="preserve">1. </w:t>
      </w:r>
      <w:r>
        <w:rPr>
          <w:sz w:val="26"/>
          <w:szCs w:val="26"/>
        </w:rPr>
        <w:t>Предложението е част от цялостен проект за подобряването на условията за спорт и отдих на населението в общината, без това да води до нарушаване на качествата на околната среда. Теренът представлява УПИ I-спортен терен, кв. 61, на с. Калугерово, общ. Лесичово, обл. Пазарджик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близост до предложението не са разположени чувствителни, уязвими и защитени зони. Няма учредени санитарно-охранителни зони за питейни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 xml:space="preserve">4. </w:t>
      </w:r>
      <w:r>
        <w:rPr>
          <w:sz w:val="26"/>
          <w:szCs w:val="26"/>
          <w:lang w:val="ru-RU"/>
        </w:rPr>
        <w:t xml:space="preserve">Не се предвижда строителство на нова или промяна на съществуваща пътна инфраструктура, а само </w:t>
      </w:r>
      <w:r>
        <w:rPr>
          <w:sz w:val="26"/>
          <w:szCs w:val="26"/>
        </w:rPr>
        <w:t xml:space="preserve">вътрешни алеи за връзка с отделните спортни терени и сград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 не попада в границите на защитени зони от мрежата „НАТУРА 2000” и защитени територии по смисъла на чл. 5 от Закона за защитените територи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Осъществяването на инвестиционното предложение няма да доведе до фрагментация, кумулативен ефект и увреждане на местообитания на видове - предмет на опазване в защитени зони от мрежата </w:t>
      </w:r>
      <w:r>
        <w:rPr>
          <w:color w:val="000000"/>
          <w:sz w:val="26"/>
          <w:szCs w:val="26"/>
        </w:rPr>
        <w:t>„НАТУРА 2000” поради естеството си и местоположението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1. </w:t>
      </w:r>
      <w:r>
        <w:rPr>
          <w:color w:val="000000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 xml:space="preserve">еализацията на инвестиционното предложение ще бъде извършена по класическите методи за подобен тип строителство. </w:t>
      </w:r>
      <w:r>
        <w:rPr>
          <w:sz w:val="26"/>
          <w:szCs w:val="26"/>
        </w:rPr>
        <w:t xml:space="preserve">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</w:t>
      </w:r>
      <w:r>
        <w:rPr>
          <w:sz w:val="26"/>
          <w:szCs w:val="26"/>
          <w:lang w:val="ru-RU"/>
        </w:rPr>
        <w:t>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</w:rPr>
        <w:t xml:space="preserve">Строителната площадка ще бъде ограничена по размер. </w:t>
      </w:r>
      <w:r>
        <w:rPr>
          <w:sz w:val="26"/>
          <w:szCs w:val="26"/>
          <w:lang w:val="ru-RU"/>
        </w:rPr>
        <w:t xml:space="preserve">Организацията и технологията на строителните работи при изграждането на съоръженията, ще бъде съобразена с теренните условия и връзката с останалите инфраструктурни обекти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</w:t>
      </w:r>
      <w:r>
        <w:rPr>
          <w:sz w:val="26"/>
          <w:szCs w:val="26"/>
          <w:lang w:val="ru-RU"/>
        </w:rPr>
        <w:t>Не се предвижда изграждане на нова пътна инфраструктура, освен осигуряване на транспортен достъп чрез пътно отклонение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6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а на с. Калугерово, а чрез публично уведомление на таблото на кметството и засегнатото население. В законоустановения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uto" w:line="36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26.05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/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05-26T14:32:00Z</cp:lastPrinted>
  <dcterms:modified xsi:type="dcterms:W3CDTF">2010-05-28T11:52:00Z</dcterms:modified>
  <cp:revision>315</cp:revision>
  <dc:subject/>
  <dc:title>   Министерство на околната среда и водите</dc:title>
</cp:coreProperties>
</file>