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</w:t>
      </w:r>
      <w:r>
        <w:rPr>
          <w:b/>
          <w:bCs/>
          <w:sz w:val="30"/>
          <w:szCs w:val="30"/>
        </w:rPr>
        <w:t>7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изграждане на </w:t>
      </w:r>
      <w:r>
        <w:rPr>
          <w:lang w:val="ru-RU"/>
        </w:rPr>
        <w:t>„Водоземно съоръжение (каптаж)” в имот № 000572, изграждане на  „Водоем” в имот № 000569 и добив на подземни води с обем 365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год. за самостоятелно питейно-битово водоснабдяване на „Бунгала за отдих” в имот № 173024, м. „Орлино”, земл. на гр. </w:t>
      </w:r>
      <w:r>
        <w:rPr/>
        <w:t xml:space="preserve">Сърница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>
          <w:bCs/>
        </w:rPr>
      </w:pPr>
      <w:r>
        <w:rPr>
          <w:b/>
          <w:bCs/>
        </w:rPr>
        <w:t xml:space="preserve">с възложител: </w:t>
      </w:r>
      <w:r>
        <w:rPr/>
        <w:t>Виктор Добринов Караджов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bCs/>
        </w:rPr>
        <w:t>адрес:</w:t>
      </w:r>
      <w:r>
        <w:rPr/>
        <w:t xml:space="preserve"> ул. “Орлино” № 6, гр. Сърница, общ. Велинград, обл. Пазарджи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/>
        <w:t xml:space="preserve">Възложителят на инвестиционното предложение е собственик на обект </w:t>
      </w:r>
      <w:r>
        <w:rPr>
          <w:szCs w:val="28"/>
        </w:rPr>
        <w:t>„Бунгала за отдих” в имот</w:t>
      </w:r>
      <w:r>
        <w:rPr>
          <w:szCs w:val="28"/>
          <w:lang w:val="ru-RU"/>
        </w:rPr>
        <w:t xml:space="preserve"> </w:t>
      </w:r>
      <w:r>
        <w:rPr>
          <w:szCs w:val="28"/>
        </w:rPr>
        <w:t>№ 173024, м. „Орлино” в землището на гр. Сърница. За експлоатацията на комплекса е необходимо да се извърши снабдяване с питейна вода. За осигуряване на това възложителят има разрешително за водо</w:t>
      </w:r>
      <w:r>
        <w:rPr/>
        <w:t xml:space="preserve">вземане № 31510148/25.02.2009 г. от каптаж „Раора” от Басейнова дирекция за управление на водите –ИБР с център Пловдив с годишен обем за ползване на водата до </w:t>
      </w:r>
      <w:r>
        <w:rPr>
          <w:szCs w:val="28"/>
        </w:rPr>
        <w:t>3658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Каптираният водоизточник „Раора” е изграден през 90-те години на миналия век. В самото изходище на извора е изградена бетонова шахта с дебелина на стените 10 см и размери </w:t>
      </w:r>
      <w:r>
        <w:rPr>
          <w:lang w:val="ru-RU"/>
        </w:rPr>
        <w:t>(</w:t>
      </w:r>
      <w:r>
        <w:rPr>
          <w:lang w:val="en-US"/>
        </w:rPr>
        <w:t>BxLxH</w:t>
      </w:r>
      <w:r>
        <w:rPr>
          <w:lang w:val="ru-RU"/>
        </w:rPr>
        <w:t xml:space="preserve">) </w:t>
      </w:r>
      <w:r>
        <w:rPr/>
        <w:t xml:space="preserve">1.30 м х 1.80 м х 0.70 м, с дълбочина на 0.90 м от терена. Шахтата е покрита с бетонов капак и отгоре е затрупана със скални късове и глина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/>
        <w:t xml:space="preserve">Възложителят ще изгради (преустрои) каптажа, след което от каптажната шахта по тръбопровод РЕ с диаметър </w:t>
      </w:r>
      <w:r>
        <w:rPr>
          <w:rFonts w:eastAsia="Symbol" w:cs="Symbol" w:ascii="Symbol" w:hAnsi="Symbol"/>
        </w:rPr>
        <w:t></w:t>
      </w:r>
      <w:r>
        <w:rPr/>
        <w:t xml:space="preserve">50 мм и дължина 130 м, водата ще постъпва в резервоар, откъдето по тръбопровод РЕ с диаметър </w:t>
      </w:r>
      <w:r>
        <w:rPr>
          <w:rFonts w:eastAsia="Symbol" w:cs="Symbol" w:ascii="Symbol" w:hAnsi="Symbol"/>
        </w:rPr>
        <w:t></w:t>
      </w:r>
      <w:r>
        <w:rPr/>
        <w:t xml:space="preserve">50 мм и дължина 160 м ще захранва гравитачно с питейна вода обект </w:t>
      </w:r>
      <w:r>
        <w:rPr>
          <w:szCs w:val="28"/>
        </w:rPr>
        <w:t xml:space="preserve">„Бунгала за отдих”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Indent"/>
        <w:spacing w:before="0" w:after="0"/>
        <w:ind w:left="0" w:firstLine="709"/>
        <w:jc w:val="both"/>
        <w:rPr>
          <w:rFonts w:ascii="Verdana" w:hAnsi="Verdana" w:cs="Verdana"/>
          <w:sz w:val="16"/>
          <w:szCs w:val="28"/>
          <w:lang w:val="de-DE" w:eastAsia="en-US"/>
        </w:rPr>
      </w:pPr>
      <w:r>
        <w:rPr>
          <w:rFonts w:cs="Verdana" w:ascii="Verdana" w:hAnsi="Verdana"/>
          <w:sz w:val="16"/>
          <w:szCs w:val="28"/>
          <w:lang w:val="de-DE" w:eastAsia="en-US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Около каптажа няма изградена санитарно-охранителна (СОЗ). Учредяването на СОЗ ще се извърши съгласно регламента на Наредба № 3/16.10.2000 г. с проект за санитарно-охранителните зони СОЗ на водохващане „Раора”. Предложени са за утвърждаване границите на СОЗ</w:t>
      </w:r>
      <w:r>
        <w:rPr/>
        <w:t xml:space="preserve">, оразмерени съответно за: </w:t>
      </w:r>
      <w:r>
        <w:rPr>
          <w:lang w:val="en-US"/>
        </w:rPr>
        <w:t>I</w:t>
      </w:r>
      <w:r>
        <w:rPr/>
        <w:t xml:space="preserve"> пояс - 200 м</w:t>
      </w:r>
      <w:r>
        <w:rPr>
          <w:vertAlign w:val="superscript"/>
        </w:rPr>
        <w:t>2</w:t>
      </w:r>
      <w:r>
        <w:rPr/>
        <w:t xml:space="preserve"> (периметърът на </w:t>
      </w:r>
      <w:r>
        <w:rPr>
          <w:lang w:val="en-US"/>
        </w:rPr>
        <w:t>I</w:t>
      </w:r>
      <w:r>
        <w:rPr/>
        <w:t xml:space="preserve"> пояс е 60 м); </w:t>
      </w:r>
      <w:r>
        <w:rPr>
          <w:lang w:val="en-US"/>
        </w:rPr>
        <w:t>II</w:t>
      </w:r>
      <w:r>
        <w:rPr/>
        <w:t xml:space="preserve"> пояс – 72 033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III</w:t>
      </w:r>
      <w:r>
        <w:rPr/>
        <w:t xml:space="preserve"> пояс – 226 436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Предложението включва и изграждане на бетонов водоем</w:t>
      </w:r>
      <w:r>
        <w:rPr/>
        <w:t xml:space="preserve"> с обем 10 м</w:t>
      </w:r>
      <w:r>
        <w:rPr>
          <w:vertAlign w:val="superscript"/>
        </w:rPr>
        <w:t>3</w:t>
      </w:r>
      <w:r>
        <w:rPr>
          <w:szCs w:val="28"/>
        </w:rPr>
        <w:t xml:space="preserve">, като възложителят ще монтира преди и след резервоара водомери за отчитане на добитите водни количества подземни води. 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Имотите и трасето на тръбопровода  попадат в границите</w:t>
      </w:r>
      <w:r>
        <w:rPr/>
        <w:t xml:space="preserve"> на </w:t>
      </w:r>
      <w:r>
        <w:rPr>
          <w:color w:val="000000"/>
        </w:rPr>
        <w:t xml:space="preserve">защитена зона „Родопи-Западни” с код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0001063, която е </w:t>
      </w:r>
      <w:r>
        <w:rPr/>
        <w:t>част от Националната екологична мрежа/”НАТУРА 2000”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П</w:t>
      </w:r>
      <w:r>
        <w:rPr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lang w:val="ru-RU"/>
        </w:rPr>
        <w:t>няма вероятност</w:t>
      </w:r>
      <w:r>
        <w:rPr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BodyText2"/>
        <w:spacing w:lineRule="auto" w:line="240"/>
        <w:ind w:firstLine="708"/>
        <w:jc w:val="both"/>
        <w:rPr>
          <w:rFonts w:ascii="All Times New Roman;Times New Roman" w:hAnsi="All Times New Roman;Times New Roman" w:cs="All Times New Roman;Times New Roman"/>
        </w:rPr>
      </w:pPr>
      <w:r>
        <w:rPr/>
        <w:t xml:space="preserve">Инвестиционното предложение попада в обхвата на т. 10, буква „з” и „н”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. </w:t>
      </w:r>
    </w:p>
    <w:p>
      <w:pPr>
        <w:pStyle w:val="Normal"/>
        <w:autoSpaceDE w:val="false"/>
        <w:ind w:left="3540" w:firstLine="708"/>
        <w:rPr>
          <w:rFonts w:ascii="All Times New Roman;Times New Roman" w:hAnsi="All Times New Roman;Times New Roman" w:cs="All Times New Roman;Times New Roman"/>
          <w:b/>
          <w:b/>
          <w:bCs/>
          <w:u w:val="single"/>
        </w:rPr>
      </w:pPr>
      <w:r>
        <w:rPr>
          <w:rFonts w:cs="All Times New Roman;Times New Roman" w:ascii="All Times New Roman;Times New Roman" w:hAnsi="All Times New Roman;Times New Roman"/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ind w:firstLine="708"/>
        <w:jc w:val="both"/>
        <w:rPr/>
      </w:pPr>
      <w:r>
        <w:rPr/>
        <w:t xml:space="preserve">1. Инвестиционното предложение за изграждане на </w:t>
      </w:r>
      <w:r>
        <w:rPr>
          <w:lang w:val="ru-RU"/>
        </w:rPr>
        <w:t>“Водоземно съоръжение (каптаж) в имот № 000572, водоем в имот № 000569 и добив на подземни води с обем 3658 м</w:t>
      </w:r>
      <w:r>
        <w:rPr>
          <w:vertAlign w:val="superscript"/>
          <w:lang w:val="ru-RU"/>
        </w:rPr>
        <w:t>3</w:t>
      </w:r>
      <w:r>
        <w:rPr>
          <w:lang w:val="ru-RU"/>
        </w:rPr>
        <w:t>/год. за самостоятелно питейно-битово водоснабдяване на „Бунгала за отдих” в имот № 173024,                   м. „Орлино”, землище на гр. Сърница, общ. Велинград, обл. Пазарджик</w:t>
      </w:r>
      <w:r>
        <w:rPr/>
        <w:t>, ще съблюдава основните принципи за икономично използване на територията, за опазване и развитие на околната среда, за изграждане на функционалeн екологосъобразен обект.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 xml:space="preserve">2. Не се предвижда изграждане на нова или промяна на съществуваща пътна инфраструктура. За изпълнението на съоръженията по време на строителството и за обслужването им ще се ползват съществуващите горски пътища.  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/>
        <w:t>3. Реализацията на инвестиционното предложение ще бъде извършена по класическите методи за подобен тип строително - монтажни дейности. Проектът ще бъде реализиран едноетапно. Изкопните дейности ще се извършват ръчно, така че не се очакват отрицателни въздействия по време на строителството върху съседните имоти.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>Генерираните прахо-газови емисии ще бъдат единствено от неорганизирани източници на прахо-газови емисии по време на строителството. Принципно тези емисии са ограничени по време и количество, характерни са при всяко строителство, в резултат на което не оказва дълготрайно негативно влияние върху качеството на атмосферния въздух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5. По време на строителството на обекта ще бъдат генерирани строителни отпадъци, земни маси, които ще бъдат третирани по законосъобразен начин и своевременно. Събраните отпадъци по време на експлоатацията ще се депонират на определено за целта място и ще бъдат периодично извозвани и третирани по законосъобразен начи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ab/>
        <w:tab/>
        <w:t>6. По-време на експлоатация на инвестиционното предложение не се очаква изменение на състоянието на отделните компоненти на околната среда. Очаква се минимални нарушения /изменения/ на някои компоненти по време на строителството на обекта, което ще има временен характер.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ab/>
        <w:t xml:space="preserve">7. </w:t>
      </w:r>
      <w:r>
        <w:rPr/>
        <w:t xml:space="preserve">Инвестиционното предложение няма връзка и не се кумулира с други инвестиционни предложения в района.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>1. Водоизточникът „Раора” се намира на около 2 700м южно от гр. Сърница, на територията на имот</w:t>
      </w:r>
      <w:r>
        <w:rPr>
          <w:szCs w:val="28"/>
        </w:rPr>
        <w:t xml:space="preserve"> № 000572, м. „Орлино”, земл. на гр. Сърница</w:t>
      </w:r>
      <w:r>
        <w:rPr/>
        <w:t xml:space="preserve">. Площта необходима за каптажа е 0.200 дка и съответно - 0.100 м за водоема. </w:t>
      </w:r>
    </w:p>
    <w:p>
      <w:pPr>
        <w:pStyle w:val="BodyTextIndent3"/>
        <w:spacing w:before="0" w:after="0"/>
        <w:ind w:left="0" w:right="-1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 Имотите № 000572 и № 000569 в землището на гр. Сърница са земи и гори от държавния горски фонд и се стопанисват от ДГС „Селище”. Съгласно регистъра на земеделски земи, гори и земи в ГФ, попадат в отдел 306, подотдел „м”, вид на пототдел - „семенно насаждение”, иглолистна гора с произход семенен естествен, предназначение – вододайна зона, с  дървесен вид – смърч на възраст 110 г, височина 30 м, диаметър 40 см. Възложителят е получил предварително съгласие от Председателя на Държавната агенция по горите за изключване от държавния горски фонд за двата имота по реда на чл. 14б от </w:t>
      </w:r>
      <w:r>
        <w:rPr>
          <w:i/>
          <w:sz w:val="24"/>
          <w:szCs w:val="24"/>
          <w:lang w:val="ru-RU"/>
        </w:rPr>
        <w:t>Закона за горите</w:t>
      </w:r>
      <w:r>
        <w:rPr>
          <w:sz w:val="24"/>
          <w:szCs w:val="24"/>
          <w:lang w:val="ru-RU"/>
        </w:rPr>
        <w:t xml:space="preserve"> (ЗГ). Имотите, предмет на инвестиционното предложение се намират южно от гр. </w:t>
      </w:r>
      <w:r>
        <w:rPr>
          <w:sz w:val="24"/>
          <w:szCs w:val="24"/>
        </w:rPr>
        <w:t xml:space="preserve">Сърница на около 2 700 м.  </w:t>
      </w:r>
    </w:p>
    <w:p>
      <w:pPr>
        <w:pStyle w:val="BodyTextIndent3"/>
        <w:spacing w:before="0" w:after="0"/>
        <w:ind w:left="0" w:right="-181"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3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В близост до площадките, в която ще се реализира инвестиционното предложение липсват чувствителни зони, които биха се повлияли от предвижданите с инвестиционното предложение дейности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. Водопровода ще бъде положен подземно и изкопите ще се извършват на ръка, при което се очаква, че няма да се засегнат природни местообитания и местообитания на видове предмет на опазване в защитена зона „Родопи-Западни” с код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0001063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2. Водовземното съоръжение (каптаж) е съществуващо и ще се извърши само ремонт, а площта на водоема е незначителна, в следствие на което не се очаква да има значително, включително и кумулативно, отрицателно въздействие върху предмета и целите на опазване на защитената зон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lang w:val="ru-RU"/>
        </w:rPr>
        <w:t>Експлоатацията на инвестиционното предложение няма да доведе до увреждане на ключови елементи на зоната и унищожаване на естествения им характер, както и до безпокойство и намаляване числеността на видовете, предмет на опазван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4. </w:t>
      </w:r>
      <w:r>
        <w:rPr>
          <w:lang w:val="ru-RU"/>
        </w:rPr>
        <w:t xml:space="preserve">Не се очаква генериране на шум, емисии и отпадъци във вид и количества, които да окажат значително отрицателно въздействие върху видовете, предмет на опазване в защитена зона </w:t>
      </w:r>
      <w:r>
        <w:rPr>
          <w:color w:val="000000"/>
        </w:rPr>
        <w:t>„Родопи-Западни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5. </w:t>
      </w:r>
      <w:r>
        <w:rPr>
          <w:lang w:val="ru-RU"/>
        </w:rPr>
        <w:t>Реализацията и експлоатацията на инвестиционното предложение няма да доведе до нарушаване на целостта на защитените зони, както и да окаже въздействие върху природозащитните им цели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412" w:firstLine="708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ите имоти. 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2. Замърсяването на въздуха по време на изграждането на тръбния кладенец ще бъде ограничено по време, количество и територия и ще се дължи на изпусканите в атмосферата изгорели газове от двигателите с вътрешно горене на машините, извършващи изкопни и транспортните дейности. По време на експлоатацията не се очаква въздействие върху атмосферния въздух в района.</w:t>
      </w:r>
    </w:p>
    <w:p>
      <w:pPr>
        <w:pStyle w:val="Normal"/>
        <w:ind w:right="-412" w:firstLine="708"/>
        <w:jc w:val="both"/>
        <w:rPr/>
      </w:pPr>
      <w:r>
        <w:rPr>
          <w:lang w:val="ru-RU"/>
        </w:rPr>
        <w:t xml:space="preserve">3. В резултат на осъществяване на дейността не се очаква замърсяване на подземните, повърхностните води и наднормено замърсяване с шум. </w:t>
      </w:r>
    </w:p>
    <w:p>
      <w:pPr>
        <w:pStyle w:val="Normal"/>
        <w:ind w:right="-412" w:firstLine="708"/>
        <w:jc w:val="both"/>
        <w:rPr/>
      </w:pPr>
      <w:r>
        <w:rPr>
          <w:lang w:val="ru-RU"/>
        </w:rPr>
        <w:t>4. Не се очаква реализацията на намерението да окаже отрицателно въздействие върху засегнатото население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Предвид естеството на инвестиционното предложение, въздействията могат да се определят като локални, краткотрайни, временни и обратими.</w:t>
      </w:r>
    </w:p>
    <w:p>
      <w:pPr>
        <w:pStyle w:val="Normal"/>
        <w:ind w:right="-412" w:firstLine="708"/>
        <w:jc w:val="both"/>
        <w:rPr>
          <w:lang w:val="ru-RU"/>
        </w:rPr>
      </w:pPr>
      <w:r>
        <w:rPr>
          <w:lang w:val="ru-RU"/>
        </w:rPr>
        <w:t>6. Реализ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 писмено кмета на Община Велинград и кмета на гр. Сърниц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>1. При строителството да не се прокарват пътища, включително и такива без настил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Да не се извършва изсичане на дървесна и храстова растителн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5.07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33:00Z</dcterms:created>
  <dc:creator>MS_User</dc:creator>
  <dc:description/>
  <cp:keywords/>
  <dc:language>en-US</dc:language>
  <cp:lastModifiedBy>P.Ivanov</cp:lastModifiedBy>
  <cp:lastPrinted>2010-07-14T16:17:00Z</cp:lastPrinted>
  <dcterms:modified xsi:type="dcterms:W3CDTF">2010-07-20T06:33:00Z</dcterms:modified>
  <cp:revision>2</cp:revision>
  <dc:subject/>
  <dc:title>   Министерство на околната среда и водите</dc:title>
</cp:coreProperties>
</file>