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6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“Логистичен център” в имот с № 488052, м. „Долна Слатина” в землището на           с. Лесичово, общ. Лесичово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 възложител: </w:t>
      </w:r>
      <w:r>
        <w:rPr>
          <w:caps/>
        </w:rPr>
        <w:t>„Винета” оод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>със седалище:</w:t>
      </w:r>
      <w:r>
        <w:rPr/>
        <w:t xml:space="preserve"> гр. София, кв. Симеоново, ул. “Шумака” № 1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Cs/>
          <w:lang w:val="ru-RU"/>
        </w:rPr>
        <w:t xml:space="preserve">Инвестиционното предложение </w:t>
      </w:r>
      <w:r>
        <w:rPr>
          <w:bCs/>
        </w:rPr>
        <w:t>ще</w:t>
      </w:r>
      <w:r>
        <w:rPr>
          <w:bCs/>
          <w:lang w:val="ru-RU"/>
        </w:rPr>
        <w:t xml:space="preserve"> се реализира в </w:t>
      </w:r>
      <w:r>
        <w:rPr>
          <w:bCs/>
        </w:rPr>
        <w:t>поземлен</w:t>
      </w:r>
      <w:r>
        <w:rPr>
          <w:bCs/>
          <w:lang w:val="ru-RU"/>
        </w:rPr>
        <w:t xml:space="preserve"> имот  </w:t>
      </w:r>
      <w:r>
        <w:rPr/>
        <w:t>с № 488052, м. „Долна Слатина” в землището на с. Лесичово, общ. Лесичово, обл. Пазарджик,</w:t>
      </w:r>
      <w:r>
        <w:rPr>
          <w:bCs/>
          <w:lang w:val="ru-RU"/>
        </w:rPr>
        <w:t xml:space="preserve"> с обща площ </w:t>
      </w:r>
      <w:r>
        <w:rPr>
          <w:bCs/>
        </w:rPr>
        <w:t>5.499 дка.</w:t>
      </w:r>
      <w:r>
        <w:rPr>
          <w:bCs/>
          <w:lang w:val="ru-RU"/>
        </w:rPr>
        <w:t xml:space="preserve"> </w:t>
      </w:r>
      <w:r>
        <w:rPr>
          <w:bCs/>
        </w:rPr>
        <w:t>Предвижда се да се изгради логистичен център, включващ комплекс от следните дей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Логистич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Бизнес парк (делово обслужване) - сгради с административно пред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Търговска, включваща  търговски център – магазини и складове за промишлени ст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Дистрибуту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 xml:space="preserve">Помещения за обслужващия персонал и охраната на комплекса, </w:t>
      </w:r>
      <w:r>
        <w:rPr>
          <w:bCs/>
        </w:rPr>
        <w:t>обслужващи алеи, зелени площи.</w:t>
      </w:r>
    </w:p>
    <w:p>
      <w:pPr>
        <w:pStyle w:val="Normal"/>
        <w:ind w:firstLine="720"/>
        <w:jc w:val="both"/>
        <w:rPr>
          <w:bCs/>
        </w:rPr>
      </w:pPr>
      <w:r>
        <w:rPr/>
        <w:t>Имотът не е водоснабден.</w:t>
      </w:r>
      <w:r>
        <w:rPr>
          <w:bCs/>
        </w:rPr>
        <w:t xml:space="preserve"> Поради неговата отдалеченост</w:t>
      </w:r>
      <w:r>
        <w:rPr/>
        <w:t xml:space="preserve"> от съществуващата водопроводна мрежа в района, водоснабдяването на обекта с вода за питейно-битови нужди (ПБН) </w:t>
      </w:r>
      <w:r>
        <w:rPr>
          <w:bCs/>
        </w:rPr>
        <w:t>се предвижда да се извърши от собствен водоизточник - подземни води.</w:t>
      </w:r>
      <w:r>
        <w:rPr/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>От дейността на обекта ще се формират битово-фекални отпадъчни води около 3-4 л/сек и условно чисти отпадъчни води, формирани от общото дъждовно водно количество и от измиване на площадката. За тяхното улавяне и пречистване предложението включва изграждане на разделна площадкова канализация и локални пречиствателни съоръжения, в които формираните отпадъчни води ще бъдат пречиствани и събирани преди насочването им към</w:t>
      </w:r>
      <w:r>
        <w:rPr>
          <w:bCs/>
        </w:rPr>
        <w:t xml:space="preserve"> най-близката селищна пречиствателна станция за отпадъчни води. </w:t>
      </w:r>
    </w:p>
    <w:p>
      <w:pPr>
        <w:pStyle w:val="Normal"/>
        <w:ind w:firstLine="720"/>
        <w:jc w:val="both"/>
        <w:rPr/>
      </w:pPr>
      <w:r>
        <w:rPr/>
        <w:t>Изборът на терена е съобразен със съществуващата пътна инфраструктура – общински пътища, поради което предложението не включва строителство на нова пътна инфраструктура.</w:t>
      </w:r>
    </w:p>
    <w:p>
      <w:pPr>
        <w:pStyle w:val="Footer"/>
        <w:pBdr>
          <w:top w:val="single" w:sz="4" w:space="10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6"/>
          <w:szCs w:val="16"/>
          <w:lang w:val="en-US" w:eastAsia="en-US"/>
        </w:rPr>
        <w:t>Тел</w:t>
      </w:r>
      <w:r>
        <w:rPr>
          <w:sz w:val="16"/>
          <w:szCs w:val="16"/>
          <w:lang w:val="de-DE" w:eastAsia="en-US"/>
        </w:rPr>
        <w:t xml:space="preserve">: (+359) 34 441875, </w:t>
      </w:r>
      <w:r>
        <w:rPr>
          <w:sz w:val="16"/>
          <w:szCs w:val="16"/>
          <w:lang w:val="en-US" w:eastAsia="en-US"/>
        </w:rPr>
        <w:t>Факс</w:t>
      </w:r>
      <w:r>
        <w:rPr>
          <w:sz w:val="16"/>
          <w:szCs w:val="16"/>
          <w:lang w:val="de-DE" w:eastAsia="en-US"/>
        </w:rPr>
        <w:t xml:space="preserve">: (+359) 34 445585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Ситуационно обслужването на комплекса ще бъде с пътен подход от север  през поземлен имот № 488033 - полски път собственост на община Лесичово и общински път - имот  № 000453. На съществуващия полски път на община Лесичово ще бъде направено съответното отклонение за връзка с имота. Предвиждат се вътрешни алеи за връзка с отделните сгради. </w:t>
      </w:r>
    </w:p>
    <w:p>
      <w:pPr>
        <w:pStyle w:val="TextBodyIndent"/>
        <w:ind w:left="0" w:firstLine="720"/>
        <w:jc w:val="both"/>
        <w:rPr/>
      </w:pPr>
      <w:r>
        <w:rPr/>
        <w:t>Площадката не е електрифицирана. Съгласно становище на електроразпределителната фирма за района, електрозахранването на имота ще стане от съществуващ стълб № 98/23 на ВЕЛ 20 кV „Церово”. Трасето на кабела от 20 кV, с дължина около 1200 м, минава по полски пътища до трафопост, който ще се намира в рамките на разглежданият имот.</w:t>
      </w:r>
    </w:p>
    <w:p>
      <w:pPr>
        <w:pStyle w:val="TextBodyIndent"/>
        <w:ind w:left="0" w:firstLine="720"/>
        <w:jc w:val="both"/>
        <w:rPr/>
      </w:pPr>
      <w:r>
        <w:rPr/>
        <w:t>Отпадъците, които ще се формират от строителството и експлоатацията на инвестиционното предложение са: около 20 м</w:t>
      </w:r>
      <w:r>
        <w:rPr>
          <w:vertAlign w:val="superscript"/>
        </w:rPr>
        <w:t>3</w:t>
      </w:r>
      <w:r>
        <w:rPr/>
        <w:t xml:space="preserve"> строителни отпадъци, 2-3 т/г отпадъци с битов характер /разделно събирани/ от дейността на логистичният център, отпадъци от опаковки и битови отпадъци. Отпадъците ще се съхраняват разделно и предавани на фирми, след сключване на договор,  притежаващи съответното разрешение.   </w:t>
      </w:r>
    </w:p>
    <w:p>
      <w:pPr>
        <w:pStyle w:val="TextBodyIndent"/>
        <w:ind w:left="0" w:firstLine="720"/>
        <w:jc w:val="both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 xml:space="preserve">(ЗЗТ) и не попада в защитени зони като част от Европейската екологична мрежа “НАТУРА 2000”. </w:t>
      </w:r>
    </w:p>
    <w:p>
      <w:pPr>
        <w:pStyle w:val="TextBodyIndent"/>
        <w:ind w:left="0" w:firstLine="720"/>
        <w:jc w:val="both"/>
        <w:rPr>
          <w:bCs/>
        </w:rPr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</w:p>
    <w:p>
      <w:pPr>
        <w:pStyle w:val="TextBodyIndent"/>
        <w:ind w:left="0" w:firstLine="720"/>
        <w:jc w:val="both"/>
        <w:rPr>
          <w:b/>
          <w:b/>
          <w:bCs/>
          <w:sz w:val="26"/>
          <w:szCs w:val="26"/>
          <w:u w:val="single"/>
        </w:rPr>
      </w:pPr>
      <w:r>
        <w:rPr/>
        <w:t>Инвестиционното предложение попада в обхвата на т.10, буква "б" от Приложение № 2  на ЗООС</w:t>
      </w:r>
      <w:r>
        <w:rPr>
          <w:i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Характеристика на предлаганото строителство, дейности, технологии: обем, производителност, мащабност, взаимовръзка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1. </w:t>
      </w:r>
      <w:r>
        <w:rPr>
          <w:bCs/>
          <w:lang w:val="ru-RU"/>
        </w:rPr>
        <w:t xml:space="preserve">Инвестиционното предложение </w:t>
      </w:r>
      <w:r>
        <w:rPr>
          <w:bCs/>
        </w:rPr>
        <w:t>ще</w:t>
      </w:r>
      <w:r>
        <w:rPr>
          <w:bCs/>
          <w:lang w:val="ru-RU"/>
        </w:rPr>
        <w:t xml:space="preserve"> се реализира в </w:t>
      </w:r>
      <w:r>
        <w:rPr>
          <w:bCs/>
        </w:rPr>
        <w:t>поземлен</w:t>
      </w:r>
      <w:r>
        <w:rPr>
          <w:bCs/>
          <w:lang w:val="ru-RU"/>
        </w:rPr>
        <w:t xml:space="preserve"> имот с обща площ </w:t>
      </w:r>
      <w:r>
        <w:rPr>
          <w:bCs/>
        </w:rPr>
        <w:t>5.499 дка</w:t>
      </w:r>
      <w:r>
        <w:rPr>
          <w:bCs/>
          <w:lang w:val="ru-RU"/>
        </w:rPr>
        <w:t>, от ко</w:t>
      </w:r>
      <w:r>
        <w:rPr>
          <w:bCs/>
        </w:rPr>
        <w:t>й</w:t>
      </w:r>
      <w:r>
        <w:rPr>
          <w:bCs/>
          <w:lang w:val="ru-RU"/>
        </w:rPr>
        <w:t xml:space="preserve">то ще се застроят до </w:t>
      </w:r>
      <w:r>
        <w:rPr>
          <w:bCs/>
        </w:rPr>
        <w:t>8</w:t>
      </w:r>
      <w:r>
        <w:rPr>
          <w:bCs/>
          <w:lang w:val="ru-RU"/>
        </w:rPr>
        <w:t>0%.</w:t>
      </w:r>
      <w:r>
        <w:rPr/>
        <w:t xml:space="preserve"> Имотът е необработваема земеделска земя, с начин на трайно ползване – „ливада”, с категория на земята „шеста”. Няма обработваеми земи, засегнати от строителството на логистичният център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lang w:val="ru-RU"/>
        </w:rPr>
        <w:t>2. При строителството и експлоатацията на инвестиционното предложение не</w:t>
      </w:r>
      <w:r>
        <w:rPr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>3. Предвид функционалното предназначение на инвестиционното предложение, същото има косвена  връзка с автомагистрала „Тракия” – имотът се намира на 700 м северно от автомагистралата.</w:t>
      </w:r>
    </w:p>
    <w:p>
      <w:pPr>
        <w:pStyle w:val="Normal"/>
        <w:autoSpaceDE w:val="false"/>
        <w:ind w:firstLine="708"/>
        <w:jc w:val="both"/>
        <w:rPr/>
      </w:pPr>
      <w:r>
        <w:rPr/>
        <w:t>4. Строителството и експлоатацията не предполагат използването на големи количества природни ресурс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При строителството и експлоатацията на инвестиционното предложение ще се формират само строителни отпадъци, отпадъци от битов характер от дейността на комплекса и битови отпадъци от обслужващият персонал и посетителите. Отпадъците образувани при строителството ще бъдат в малък обем и ще се предават на лица, притежаващи съответното разрешително за третирането им, а отпадъците с битов характер формирани по време на експлоатацията ще се съхраняват разделно и предавани на фирми, след сключване на договор,  притежаващи съответното разрешение.   </w:t>
      </w:r>
    </w:p>
    <w:p>
      <w:pPr>
        <w:pStyle w:val="Normal"/>
        <w:autoSpaceDE w:val="false"/>
        <w:ind w:firstLine="708"/>
        <w:jc w:val="both"/>
        <w:rPr/>
      </w:pPr>
      <w:r>
        <w:rPr/>
        <w:t>6.  Изборът на терена е съобразен със съществуващата пътна инфраструктура – общински пътища, поради което предложението не включва строителство на нова пътна инфраструктур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7. </w:t>
      </w:r>
      <w:r>
        <w:rPr>
          <w:bCs/>
          <w:lang w:val="ru-RU"/>
        </w:rPr>
        <w:t>Предложението включва изграждане на разделна площадкова канализация и локални пречиствателни съоръжения, в които формираните отпадъчни води ще бъдат пречиствани и събирани преди насочването им към</w:t>
      </w:r>
      <w:r>
        <w:rPr>
          <w:bCs/>
        </w:rPr>
        <w:t xml:space="preserve"> най-близката селищна пречиствателна станция за отпадъчни вод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комплекса няма да доведат до замърсяване и дискомфорт на околната среда. 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1. Имотът, избран за реализация на инвестиционното предложение, представлява възстановена земеделска земя (ливада), намираща се в местността „Долна Слатина” в землището на с. Лесичово, общ. Лесичово, разположена на 700 м северно от автомагистралата „Трак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  </w:t>
      </w:r>
      <w:r>
        <w:rPr/>
        <w:t xml:space="preserve">2. В близост до предложението не са разположени чувствителни, уязвими и защитени зони. Имотът не се намира в близост до санитарно-охранителна зона на водоизточниците на Община Лесичово.   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720"/>
        <w:jc w:val="both"/>
        <w:rPr/>
      </w:pPr>
      <w:r>
        <w:rPr/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lang w:val="en-US"/>
        </w:rPr>
        <w:t>III</w:t>
      </w:r>
      <w:r>
        <w:rPr>
          <w:b/>
        </w:rPr>
        <w:t>. Способността от асимилация на екосистемата в естествената околна среда: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1. Реализирането и експлоатацията на инвестиционното предложение няма вероятност да доведе до пряко унищожаване и/или увреждане на природни типове местообитания и местообитания на видове, предмет на опазване в защитените зони. Областта на въздействие е само върху терена, върху който ще се реализира инвестиционното предложение. Практически инвестиционното предложение не може да окаже отрицателно въздействие върху природните типове местообитания, местообитанията на видове, както и до намаляване числеността на популациите и броя на видовете (включително птици), предмет на опазване в зони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lang w:val="ru-RU"/>
        </w:rPr>
      </w:pPr>
      <w:r>
        <w:rPr>
          <w:lang w:val="ru-RU"/>
        </w:rPr>
        <w:t>2. Няма вероятност за унищожаване на убежища, места за размножаване и др. или увреждане на местообитания на видовете в следствие на промяна на хранителната база, бариера пред сезонни, хранителни и размножителни миграции, промяна на характеристики на територията и др.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3. Експлоатацията на инвестиционното предложение няма да доведе до увреждане на ключови елементи на зоната и унищожаване на естествения й характер, както и до безпокойство и намаляване числеността на видовете, предмет на опазване в тях.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4. 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 цели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5. Не се очаква генериране на емисии в околната среда и отпадъци във вид и количества, които могат да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еализацията на инвестиционното предложение ще бъде извършена по класическите методи за подобен тип строителство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Строителната площадка ще бъде ограничена по размер. Организацията и технологията на строителните работи при изграждането на площадката, ще бъде съобразена с теренните условия и връзката с останалите инфраструктурни обекти. 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>Не се предвижда изграждане на нова пътна инфраструктура, освен осигуряване на транспортен достъп чрез пътно отклонение от полския и общински път.</w:t>
      </w:r>
    </w:p>
    <w:p>
      <w:pPr>
        <w:pStyle w:val="BodyTextIndent3"/>
        <w:spacing w:before="0" w:after="0"/>
        <w:ind w:left="0" w:right="-181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6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>1. Възложителят е информирал за инвестиционното си намерение писмено кмета на Община Лесичово, а чрез публична обява във вестник и засегнатото население. В законоустановения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 xml:space="preserve">Съгласно чл.4, ал.1 от </w:t>
      </w:r>
      <w:r>
        <w:rPr/>
        <w:t xml:space="preserve">Наредба № 3/01.04.2004 г. /ДВ, бр. 44 от 2004 г./ възложителя на инвестиционното предложение е длъжен да класифицира отпадъците </w:t>
      </w:r>
      <w:r>
        <w:rPr>
          <w:color w:val="000000"/>
        </w:rPr>
        <w:t>образувани от основната и спомагателна дейност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2. Отпадъците за последващо третиране да се предават единствено на лица, притежаващи документи по чл.12 на </w:t>
      </w:r>
      <w:r>
        <w:rPr>
          <w:i/>
        </w:rPr>
        <w:t>Закона за управление на отпадъците</w:t>
      </w:r>
      <w:r>
        <w:rPr/>
        <w:t xml:space="preserve"> (ЗУО) или комплексно разрешително за извършване на такава дейност, със съответния код съгласно наредбата по чл. 3 по ЗУО, въз основа на писмен договор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lang w:val="ru-RU"/>
        </w:rPr>
      </w:pPr>
      <w:r>
        <w:rPr/>
        <w:t xml:space="preserve">3. </w:t>
      </w:r>
      <w:r>
        <w:rPr>
          <w:lang w:val="ru-RU"/>
        </w:rPr>
        <w:t xml:space="preserve">Да се изгради площадкова канализация и отпадъчните води от нея да се заустват в индивидуални съоръжения за отвеждане и пречистване (водоплътни изгребни ями), които да отговарят на техническите и санитарно - хигенните изисквания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lang w:val="ru-RU"/>
        </w:rPr>
        <w:t>4.</w:t>
      </w:r>
      <w:r>
        <w:rPr>
          <w:sz w:val="26"/>
          <w:szCs w:val="26"/>
        </w:rPr>
        <w:t xml:space="preserve"> </w:t>
      </w:r>
      <w:r>
        <w:rPr/>
        <w:t xml:space="preserve">Да се подадат в Басейнова дирекция ИБР - с център Пловдив съответните документи за получаване на разрешително за ползване на води за питейно-битови нужди (ПБН) </w:t>
      </w:r>
      <w:r>
        <w:rPr>
          <w:bCs/>
        </w:rPr>
        <w:t>от собствен водоизточник,</w:t>
      </w:r>
      <w:r>
        <w:rPr/>
        <w:t xml:space="preserve">  съгласно изискванията на </w:t>
      </w:r>
      <w:r>
        <w:rPr>
          <w:i/>
        </w:rPr>
        <w:t>Закона за водите</w:t>
      </w:r>
      <w:r>
        <w:rPr/>
        <w:t xml:space="preserve"> (ДВ, бр. 67/1999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: 02.12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okU;Courier New" w:hAnsi="TimokU;Courier New" w:cs="TimokU;Courier New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.Ivanov</cp:lastModifiedBy>
  <cp:lastPrinted>2010-12-02T16:04:00Z</cp:lastPrinted>
  <dcterms:modified xsi:type="dcterms:W3CDTF">2010-12-03T14:50:00Z</dcterms:modified>
  <cp:revision>450</cp:revision>
  <dc:subject/>
  <dc:title>   Министерство на околната среда и водите</dc:title>
</cp:coreProperties>
</file>