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2 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за „Изграждане на пет</w:t>
      </w:r>
      <w:r>
        <w:rPr>
          <w:lang w:val="ru-RU"/>
        </w:rPr>
        <w:t xml:space="preserve">  броя противопожарни  кули и  три броя противопожарни водоеми</w:t>
      </w:r>
      <w:r>
        <w:rPr/>
        <w:t xml:space="preserve">” в проекти на имоти с № № 000543, 000530 и 000638 в  землището на гр. Сърница; №№ 000198, 000197, 000199, 000107 в землището на с. Побит камък; № 000205 в землището на село Медени поляни, община Велинград, обл.Пазарджик. В имот с № 000543 в землището на гр. Сърницас, м.”Пърдикон” с площ 0,500 дка  и с начин на трайно ползване „дървопроизводствена площ” за  пожаронаблюдателна кула. В имот с № 000530 в землището на гр. Сърница, м.”Гаргалъка” с площ 0,500 дка  и с начин на трайно ползване „дървопроизводствена площ” пожаронаблюдателна   кула. В имот с № 000638 в землището на гр. Сърница, м.”Гарвана”  с площ 0,500 дка  и с начин на трайно ползване „дървопроизводствена площ” за пожаронаблюдателна кула .  В имот с № 000198 в землището на с. Побит камък, м.”Кулата”  с площ 0,500 дка  и с начин на трайно ползване „дървопроизводствена площ” за пожаронаблюдателна кула.  В имот с № 000197 в землището на с. Побит камък, м.”Кара тепе”  с площ 0,500 дка  и с начин на трайно ползване „дървопроизводствена площ” за  пожаронаблюдателна кула. В имот с № 000199 в землището на с. Побит камък, м.”Дерменека”  с площ 9,000 дка  и с начин на трайно ползване „дървопроизводствена площ” за  водоем. В имот с № 000205 в землището на с. Медени поляни, м.”Бейовото”  с площ 5,500 дка  и с начин на трайно ползване „горска ливада” за  водоем, общ. Велинград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</w:rPr>
      </w:pPr>
      <w:r>
        <w:rPr>
          <w:b/>
          <w:bCs/>
        </w:rPr>
        <w:t>с възложител: Държавно Горско  Стопанство „Селище”- Велинград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Директор: инж. Иван Николов Бояджиев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  <w:bCs/>
        </w:rPr>
        <w:t>адрес:</w:t>
      </w:r>
      <w:r>
        <w:rPr/>
        <w:t xml:space="preserve">  гр. Велинград 4633, м. Селище, обл. Пазарджик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Normal"/>
        <w:autoSpaceDE w:val="false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едложението  включва изграждане на пет пожаронаблюдателни кули, необходими за наблюдение и откриване на възникнали пожари и три противопожарни басейна, необходими за зареждане на противопожарна техника при  гасене  на пожари, възникнали в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ализирането на инвестиционото предложение е необходимо,тъй като 59% от територията на ДГС „Селище” е с втори клас  </w:t>
      </w:r>
      <w:r>
        <w:rPr>
          <w:lang w:val="en-US"/>
        </w:rPr>
        <w:t>(</w:t>
      </w:r>
      <w:r>
        <w:rPr/>
        <w:t>висока пожароопасност</w:t>
      </w:r>
      <w:r>
        <w:rPr>
          <w:lang w:val="en-US"/>
        </w:rPr>
        <w:t>) 9758</w:t>
      </w:r>
      <w:r>
        <w:rPr/>
        <w:t>,8 ха пожароопасност и с изграждане на предвидените съоръжения – пет пожаронаблюдателни кули и три противопожарни басейна ще се осъществява по- добър превантивен контрол за откриване  на възникнали горски пожари на територията на стопанството и бързото им потушаване.</w:t>
      </w:r>
    </w:p>
    <w:p>
      <w:pPr>
        <w:pStyle w:val="Normal"/>
        <w:ind w:firstLine="720"/>
        <w:jc w:val="both"/>
        <w:rPr/>
      </w:pPr>
      <w:r>
        <w:rPr/>
        <w:t>Площадките на инвестиционното предложение, проекти на имоти с 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543 в землището на гр. Сърница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530 в землището на гр. Сърница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638 в землището на гр. Сърница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98 в землището на гр. Побит камък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97 в землището на гр. Побит камък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99 в землището на с. Побит камък, с площ 9,000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07 в землището на с. Побит камък, с площ 12,375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205 в землището на с. Медени поляни, с площ 5,500 дка и с начин на трайно ползване „горска ливада” – за водоем;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</w:rPr>
        <w:t xml:space="preserve">попадат в защитена зона „Родопи-Западни” с код </w:t>
      </w:r>
      <w:r>
        <w:rPr>
          <w:b/>
          <w:lang w:val="en-US"/>
        </w:rPr>
        <w:t>BG0001030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Преценката за вероятната степен на отрицателно въздействие е, че инвестиционното предложение</w:t>
      </w:r>
      <w:r>
        <w:rPr>
          <w:b/>
        </w:rPr>
        <w:t xml:space="preserve"> няма вероятност да окаже значително отрицателно въздействие</w:t>
      </w:r>
      <w:r>
        <w:rPr/>
        <w:t xml:space="preserve">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</w:rPr>
        <w:t>мотиви</w:t>
      </w:r>
      <w:r>
        <w:rPr/>
        <w:t>: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I. 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</w:rPr>
        <w:t>1.Противопожарните   съоръжения  са  предвидени за изграждане в ЛУП на ДГС „Селище” от 2006г.</w:t>
      </w:r>
    </w:p>
    <w:p>
      <w:pPr>
        <w:pStyle w:val="Normal"/>
        <w:ind w:firstLine="720"/>
        <w:jc w:val="both"/>
        <w:rPr/>
      </w:pPr>
      <w:r>
        <w:rPr>
          <w:bCs/>
        </w:rPr>
        <w:t>2. Противопожарните басейни ще се пълнят от естествените водоизточници, които са в близост до тях, капацитета им /обема/ е 52 м.куб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Изграждането на предложението съоръжения е предвидено да се осъществи в рамките на 12 месеца. Използването на вече изградените съоръжения е предвидено да бъде 10 год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По време на строителството на обекта ще бъдат генерирани строителни отпадъци, земни маси, които ще бъдат третирани по законосъобразен начин и своевременно. Събраните отпадъци по време на експлоатацията ще се съхраняват на определено за целта място и ще бъдат периодично извозвани и третирани по законосъобразен начи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ab/>
        <w:tab/>
        <w:t xml:space="preserve">5.  </w:t>
      </w:r>
      <w:r>
        <w:rPr/>
        <w:t xml:space="preserve">Инвестиционното предложение няма връзка и не се кумулира с други инвестиционни предложения в района. </w:t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left="540" w:firstLine="1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лощадките на инвестиционното предложение и  проекти на имоти с 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543 в землището на гр. Сърница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530 в землището на гр. Сърница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638 в землището на гр. Сърница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98 в землището на гр. Побит камък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97 в землището на гр. Побит камък, с площ 0,500 дка и с начин на трайно ползване „дървопроизводствена площ” – за ку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99 в землището на с. Побит камък, с площ 9,000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107 в землището на с. Побит камък, с площ 12,375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000205 в землището на с. Медени поляни, с площ 5,500 дка и с начин на трайно ползване „горска ливада” – за водоем;</w:t>
      </w:r>
    </w:p>
    <w:p>
      <w:pPr>
        <w:pStyle w:val="Normal"/>
        <w:ind w:left="708" w:firstLine="372"/>
        <w:jc w:val="both"/>
        <w:rPr/>
      </w:pPr>
      <w:r>
        <w:rPr/>
        <w:t>щ</w:t>
      </w:r>
      <w:r>
        <w:rPr>
          <w:bCs/>
        </w:rPr>
        <w:t xml:space="preserve">е  бъдат разположени на територията на ДГС „Селище”. Тя е отдалечена от населени места и към настоящия момент няма съществуващи пожаронаблюдателни съоръжения, а съществуващия противопожарен водоизточник – един на брой е крайно недостатъчен  за територията. </w:t>
      </w:r>
      <w:r>
        <w:rPr/>
        <w:tab/>
        <w:tab/>
        <w:t xml:space="preserve"> </w:t>
      </w:r>
    </w:p>
    <w:p>
      <w:pPr>
        <w:pStyle w:val="BodyTextIndent3"/>
        <w:spacing w:before="0" w:after="0"/>
        <w:ind w:left="0" w:right="-18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2. Реализацията и експлоатацията на инвестиционното предложение няма да доведе до нарушаване на целостта на защитени зони, както и да окаже въздействие върху природозащитните им  цели. </w:t>
      </w:r>
    </w:p>
    <w:p>
      <w:pPr>
        <w:pStyle w:val="BodyTextIndent3"/>
        <w:spacing w:before="0" w:after="0"/>
        <w:ind w:left="0" w:right="-181" w:firstLine="35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 xml:space="preserve"> 3. </w:t>
      </w:r>
      <w:r>
        <w:rPr>
          <w:sz w:val="24"/>
          <w:szCs w:val="24"/>
          <w:lang w:val="ru-RU"/>
        </w:rPr>
        <w:t>В границите на територията, засегната от ИН няма елементи от защитени зони, защитени територии и буферни зони около защитени територии.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</w:rPr>
        <w:t>:</w:t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bg-BG"/>
        </w:rPr>
        <w:t xml:space="preserve">    </w:t>
      </w:r>
      <w:r>
        <w:rPr>
          <w:color w:val="000000"/>
          <w:sz w:val="24"/>
          <w:szCs w:val="24"/>
          <w:lang w:val="bg-BG"/>
        </w:rPr>
        <w:t>1</w:t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Противопожарните </w:t>
      </w:r>
      <w:r>
        <w:rPr>
          <w:sz w:val="24"/>
          <w:szCs w:val="24"/>
          <w:lang w:val="bg-BG"/>
        </w:rPr>
        <w:t xml:space="preserve">басейни ще се пълнят </w:t>
      </w:r>
      <w:r>
        <w:rPr>
          <w:sz w:val="24"/>
          <w:szCs w:val="24"/>
          <w:lang w:val="ru-RU"/>
        </w:rPr>
        <w:t xml:space="preserve"> от естествен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  <w:lang w:val="ru-RU"/>
        </w:rPr>
        <w:t xml:space="preserve">  водоизточници,</w:t>
      </w:r>
      <w:r>
        <w:rPr>
          <w:sz w:val="24"/>
          <w:szCs w:val="24"/>
          <w:lang w:val="bg-BG"/>
        </w:rPr>
        <w:t xml:space="preserve"> които са</w:t>
      </w:r>
      <w:r>
        <w:rPr>
          <w:sz w:val="24"/>
          <w:szCs w:val="24"/>
          <w:lang w:val="ru-RU"/>
        </w:rPr>
        <w:t xml:space="preserve"> в близост до тях</w:t>
      </w:r>
      <w:r>
        <w:rPr>
          <w:sz w:val="24"/>
          <w:szCs w:val="24"/>
          <w:lang w:val="bg-BG"/>
        </w:rPr>
        <w:t>, капацитетът им /обема/ е 52 м.куб на едно съораж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 xml:space="preserve">2. За изграждането на съоръженията няма да се използват природни ресурси, а за пълненето на противопожарните басейни ще се  използува вода от съществуващи естествени водоизточници /реки/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lang w:val="ru-RU"/>
        </w:rPr>
        <w:t>Експлоатацията на инвестиционното предложение няма да доведе до увреждане на ключови елементи на зоната и унищожаване на естествения им характер, както и до безпокойство, и намаляване числеността на видовете, предмет на опазв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, и количества, които да окажат значително отрицателно въздействие върху видовете, предмет на опазване в защитена зона </w:t>
      </w:r>
      <w:r>
        <w:rPr>
          <w:color w:val="000000"/>
        </w:rPr>
        <w:t>„Родопи-Западни”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</w:t>
      </w:r>
      <w:r>
        <w:rPr/>
        <w:t xml:space="preserve">5. </w:t>
      </w:r>
      <w:r>
        <w:rPr>
          <w:lang w:val="ru-RU"/>
        </w:rPr>
        <w:t>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цели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412" w:firstLine="708"/>
        <w:jc w:val="both"/>
        <w:rPr/>
      </w:pPr>
      <w:r>
        <w:rPr/>
        <w:t xml:space="preserve">1. </w:t>
      </w:r>
      <w:r>
        <w:rPr>
          <w:lang w:val="ru-RU"/>
        </w:rPr>
        <w:t xml:space="preserve">Териториалният обхват на въздействие ще бъде ограничен само в рамките на противопожарните водоизточници и няма да засегне околните населени места. 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2. По време на експлоатацията не се очаква въздействие върху атмосферния въздух в района.</w:t>
      </w:r>
    </w:p>
    <w:p>
      <w:pPr>
        <w:pStyle w:val="Normal"/>
        <w:ind w:right="-412" w:firstLine="708"/>
        <w:jc w:val="both"/>
        <w:rPr/>
      </w:pPr>
      <w:r>
        <w:rPr>
          <w:lang w:val="ru-RU"/>
        </w:rPr>
        <w:t xml:space="preserve">3. В резултат на осъществяване на дейността не се очаква замърсяване на подземните, повърхностните води и наднормено замърсяване с нива за шум. 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4. Не се очаква реализацията на намерението да окаже отрицателно въздействие върху населението в района.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Предвид естеството на инвестиционното предложение, въздействията могат да се определят като локални, краткотрайни, временни и обратими.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6. Реализацията на инвестиционното предложение не предполаг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Възложителят е информирал за инвестиционното си намерение, чрез публична обява  засегнатото население в общ. Велинград. До момента на издаване на решението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>1. При строителството да не се прокарват пътища, включително и такива без настил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Да не се извършва изсичане на дървесна и храстова растител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13.08.2010 г.</w:t>
        <w:tab/>
      </w:r>
      <w:r>
        <w:rPr/>
        <w:tab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sz w:val="26"/>
          <w:szCs w:val="26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90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8-13T16:13:00Z</cp:lastPrinted>
  <dcterms:modified xsi:type="dcterms:W3CDTF">2010-09-03T07:13:00Z</dcterms:modified>
  <cp:revision>316</cp:revision>
  <dc:subject/>
  <dc:title>   Министерство на околната среда и водите</dc:title>
</cp:coreProperties>
</file>