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9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а не се извършва оценка на въздействието върху околната среда за инвестиционно предложение </w:t>
      </w:r>
      <w:r>
        <w:rPr>
          <w:rFonts w:cs="Times New Roman" w:ascii="Times New Roman" w:hAnsi="Times New Roman"/>
          <w:i w:val="false"/>
          <w:sz w:val="24"/>
          <w:szCs w:val="24"/>
        </w:rPr>
        <w:t>“Работилница за туршии и плодово - зеленчукови консерви до 4 работни места” в УПИ I-480, кв. 57 по плана на с. Виноградец, общ. Септември, обл. Пазарджи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което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възложител: </w:t>
      </w:r>
      <w:r>
        <w:rPr/>
        <w:t>АНГЕЛ НИКОЛОВ ИШЕ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 адрес:</w:t>
      </w:r>
      <w:r>
        <w:rPr/>
        <w:t xml:space="preserve"> ул.”18-та”№1, с. Виноградец, общ. Септември, обл. Пазарджик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ратка характеристика на инвестиционното предложение: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/>
        <w:t>Площадката, върху която ще бъде развит инфраструктурният модел на работилницата за производство на туршии и плодово-зеленчукови консерви е разположена в УПИ I-480, кв.57 по плана на с. Виноградец, общ. Септември, обл. Пазарджик. В рамките на имота има наличен сграден фонд – триетажна масивна жилищна сграда и сключен тип застрояване от няколко едноетажни масивни постройки.</w:t>
      </w:r>
    </w:p>
    <w:p>
      <w:pPr>
        <w:pStyle w:val="Normal"/>
        <w:jc w:val="both"/>
        <w:rPr/>
      </w:pPr>
      <w:r>
        <w:rPr/>
        <w:tab/>
        <w:t>Достъпът до площадката на инвестиционното предложение ще се осъществява чрез наличната улична мрежа на населеното място. Създадени са възможности за директен подход от улицата, разположена западно от имота.</w:t>
      </w:r>
    </w:p>
    <w:p>
      <w:pPr>
        <w:pStyle w:val="Normal"/>
        <w:jc w:val="both"/>
        <w:rPr/>
      </w:pPr>
      <w:r>
        <w:rPr/>
        <w:tab/>
        <w:t>Имотът е водоснабден и електрифициран, и има изградена собствена канализационна система.</w:t>
      </w:r>
    </w:p>
    <w:p>
      <w:pPr>
        <w:pStyle w:val="TextBody"/>
        <w:ind w:firstLine="720"/>
        <w:jc w:val="both"/>
        <w:rPr/>
      </w:pPr>
      <w:r>
        <w:rPr>
          <w:bCs/>
          <w:iCs/>
        </w:rPr>
        <w:t>Предложението предвижда годишно производство от работилницата на около 200 т готова продукция, групирана в 15-20 асортимента. Готовата продукция ще бъде консервирана в стъклени опаковки с нетно тегло от 300 гр. до 2 700 гр. или в метални кутии. Възможен е целогодишен режим на производство като през есенно-зимните месеци ще се произвеждат консерви от полуфабрикати, закупени от други фирм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spacing w:before="0" w:after="0"/>
        <w:ind w:left="283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pBdr>
          <w:top w:val="single" w:sz="4" w:space="11" w:color="000000"/>
        </w:pBdr>
        <w:tabs>
          <w:tab w:val="center" w:pos="4536" w:leader="none"/>
          <w:tab w:val="left" w:pos="7230" w:leader="none"/>
          <w:tab w:val="left" w:pos="7655" w:leader="none"/>
          <w:tab w:val="right" w:pos="9072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536" w:leader="none"/>
          <w:tab w:val="left" w:pos="7230" w:leader="none"/>
          <w:tab w:val="left" w:pos="7655" w:leader="none"/>
          <w:tab w:val="right" w:pos="9072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Тел: (+359) 34 441875, 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en-US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en-US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en-US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Indent"/>
        <w:ind w:left="0" w:firstLine="708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de-DE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ru-RU"/>
        </w:rPr>
        <w:t>Теренът, предмет на инвестиционното предложение не се намира в границите</w:t>
      </w:r>
      <w:r>
        <w:rPr/>
        <w:t xml:space="preserve"> на </w:t>
      </w:r>
      <w:r>
        <w:rPr>
          <w:color w:val="000000"/>
        </w:rPr>
        <w:t xml:space="preserve">защитени зони, </w:t>
      </w:r>
      <w:r>
        <w:rPr/>
        <w:t xml:space="preserve">част от Националната екологична мрежа/”НАТУРА 2000” и защитени територии по смисъла на чл. 5 от </w:t>
      </w:r>
      <w:r>
        <w:rPr>
          <w:i/>
        </w:rPr>
        <w:t>Закона за защитените територии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П</w:t>
      </w:r>
      <w:r>
        <w:rPr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lang w:val="ru-RU"/>
        </w:rPr>
        <w:t>няма вероятност</w:t>
      </w:r>
      <w:r>
        <w:rPr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Инвестиционното предложение попада в обхвата на т.7, буква "б"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1. Тъй като основните помещения са вече изградени, действията на възложителя няма да са насочени към изпълнение на голям обем строителни работи, а по-скоро ще се концентрират към доставка и монтаж на необходимото оборудван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NewRomanPSMT;Times New Roman"/>
          <w:lang w:val="ru-RU"/>
        </w:rPr>
      </w:pPr>
      <w:r>
        <w:rPr>
          <w:rFonts w:eastAsia="Times New Roman"/>
        </w:rPr>
        <w:t xml:space="preserve">            </w:t>
      </w:r>
      <w:r>
        <w:rPr>
          <w:rFonts w:eastAsia="TimesNewRomanPSMT;Times New Roman"/>
          <w:lang w:val="ru-RU"/>
        </w:rPr>
        <w:t xml:space="preserve">2. Инвестиционното предложение </w:t>
      </w:r>
      <w:r>
        <w:rPr>
          <w:lang w:val="ru-RU"/>
        </w:rPr>
        <w:t xml:space="preserve">няма връзка с други съществуващи и одобрени с устройствен или друг план дейности, както и с други одобрени инвестиционни предложения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bCs/>
          <w:lang w:val="ru-RU"/>
        </w:rPr>
        <w:t>При експлоатацията на инвестиционното предложение не</w:t>
      </w:r>
      <w:r>
        <w:rPr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lang w:val="ru-RU"/>
        </w:rPr>
        <w:t xml:space="preserve">4. </w:t>
      </w:r>
      <w:r>
        <w:rPr/>
        <w:t>Реализацията на инвестиционното намерение ще доведе до образуване на определени видове отпадъци в не големи количества:</w:t>
      </w:r>
      <w:r>
        <w:rPr>
          <w:rFonts w:eastAsia="TimesNewRomanPSMT;Times New Roman"/>
        </w:rPr>
        <w:t xml:space="preserve"> </w:t>
      </w:r>
      <w:r>
        <w:rPr/>
        <w:t>строителни отпадъци, в малки количества  - ще се събират на определено място и извозвани на депо за строителни отпадъци. По време на експлоатация на обекта ще се генерират: смесени битови отпадъци формирани в резултат от дейността на обекта от работещите – опаковки, хранителни отпадъци и др. и</w:t>
      </w:r>
      <w:r>
        <w:rPr>
          <w:sz w:val="28"/>
          <w:szCs w:val="28"/>
        </w:rPr>
        <w:t xml:space="preserve"> </w:t>
      </w:r>
      <w:r>
        <w:rPr/>
        <w:t>производствени отпадъци от растителни /биологични/ тъкани – люспи, семки, дръжки, костилки и др. (очаквано количество 16 т/год.</w:t>
      </w:r>
      <w:r>
        <w:rPr>
          <w:sz w:val="28"/>
          <w:szCs w:val="28"/>
        </w:rPr>
        <w:t xml:space="preserve">); </w:t>
      </w:r>
      <w:r>
        <w:rPr/>
        <w:t>отпадъци от хартия и картон – остатъци от кашони, етикети и др. (60 кг/год);</w:t>
      </w:r>
      <w:r>
        <w:rPr>
          <w:sz w:val="28"/>
          <w:szCs w:val="28"/>
        </w:rPr>
        <w:t xml:space="preserve"> </w:t>
      </w:r>
      <w:r>
        <w:rPr/>
        <w:t xml:space="preserve">пластмасови отпадъци от опаковъчни материали /фолио/  - 6 т/год.  Битовите отпадъци ще се събират на определена площадка на територията на обекта в контейнери, непозволяващи разпиляването им и ще се извозват на база договор с фирмата по сметосъбиране и сметоизвозване.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ab/>
        <w:t>5</w:t>
      </w:r>
      <w:r>
        <w:rPr>
          <w:lang w:val="ru-RU"/>
        </w:rPr>
        <w:t xml:space="preserve">. Реализацията на инвестиционното намерение няма да доведе до замърсяване и дискомфорт на околната среда в близост до обекта.  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iCs/>
        </w:rPr>
        <w:tab/>
        <w:t>6. Риска от инциденти и аварии е минимален.</w:t>
      </w:r>
    </w:p>
    <w:p>
      <w:pPr>
        <w:pStyle w:val="Normal"/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lang w:val="ru-RU"/>
        </w:rPr>
        <w:t xml:space="preserve">Площадката за реализация на инвестиционното предложение се намира </w:t>
      </w:r>
      <w:r>
        <w:rPr/>
        <w:t>в северната част от</w:t>
      </w:r>
      <w:r>
        <w:rPr>
          <w:lang w:val="ru-RU"/>
        </w:rPr>
        <w:t xml:space="preserve"> жилищната регулация на с. Виноградец.  </w:t>
      </w:r>
      <w:r>
        <w:rPr/>
        <w:t>Тя е с обща площ  919 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ru-RU"/>
        </w:rPr>
        <w:t>и с допустимата степен на застрояване – до 80%</w:t>
      </w:r>
      <w:r>
        <w:rPr/>
        <w:t>. Предвид ограниченията в параметрите на площадката, производственият капацитет ще бъде лимитиран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В близост до инвестиционното предложение няма реализирани други инвестиционни предложения или планове, които да бъдат засегнати или отрицателно повлияни от реализацията на настоящето предложение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В непосредствена близост не са разположени чувствителни, уязвими и защитени зони. Имотът не попада в границите на  санитарно–охранителни зони около водоизточниците за питейно-битово водоснабдяван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5. В резултат от реализирането на инвестиционното намерение и последващата експлоатация, не се очаква нарушаване на качеството и регенеративната способност на природните ресурси за района на инвестиционното предложе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6. Площадката на инвестиционното предложение е съгласувана с РИОКОЗ-Пазарджик, като заключението е, че реализацията на инвестиционното предложение няма да окаже отрицателно въздействие върху живеещите наблизо, върху детски и здравни заведения и други обекти подлежащи на здравна защи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</w:t>
      </w:r>
      <w:r>
        <w:rPr>
          <w:i/>
          <w:color w:val="000000"/>
        </w:rPr>
        <w:t xml:space="preserve">Закона за защитените територии </w:t>
      </w:r>
      <w:r>
        <w:rPr>
          <w:color w:val="000000"/>
        </w:rPr>
        <w:t xml:space="preserve">(ЗЗТ)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/„НАТУРА 2000”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 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минималните строителни дейности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/>
        <w:t>2. Инвестиционното предложение не предвижда изграждане на нова пътна или друга инфраструкту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</w:t>
      </w:r>
      <w:r>
        <w:rPr/>
        <w:t>1. Възложителят е информирал за инвестиционното си намерение писмено кмета на Община Септември и кмета на с. Виноградец, а чрез публична обява и засегнатото население. В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Да се извърши класификация на отпадъците по реда на Наредба № 3/2004 г. за класификация на отпадъците. Към момента на откриване на строителната площадка дейностите с образуваните при строителството отпадъци да се извършват от лица, притежаващи разрешение/регистрация по реда на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(ЗУО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Отпадъците образувани по време на експлоатацията, да се класифицират па реда на Наредба № 3/2004 г., преди подготовката на документите по чл. 144, ал. 1 от </w:t>
      </w:r>
      <w:r>
        <w:rPr>
          <w:i/>
          <w:sz w:val="26"/>
          <w:szCs w:val="26"/>
        </w:rPr>
        <w:t>Закона за устройство на територията</w:t>
      </w:r>
      <w:r>
        <w:rPr>
          <w:sz w:val="26"/>
          <w:szCs w:val="26"/>
        </w:rPr>
        <w:t xml:space="preserve"> (ЗУТ) и изпълнението на чл. 7 от ЗУО за въвеждане в експлоатация на стро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15.07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TE1A159E8t00">
    <w:altName w:val="TT E 1 A 15 9 E 8t"/>
    <w:charset w:val="cc"/>
    <w:family w:val="swiss"/>
    <w:pitch w:val="default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6"/>
    </w:pPr>
    <w:rPr>
      <w:rFonts w:ascii="TTE1A159E8t00;TT E 1 A 15 9 E 8t" w:hAnsi="TTE1A159E8t00;TT E 1 A 15 9 E 8t" w:cs="TTE1A159E8t00;TT E 1 A 15 9 E 8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34:00Z</dcterms:created>
  <dc:creator>MS_User</dc:creator>
  <dc:description/>
  <cp:keywords/>
  <dc:language>en-US</dc:language>
  <cp:lastModifiedBy>P.Ivanov</cp:lastModifiedBy>
  <cp:lastPrinted>2010-07-14T17:25:00Z</cp:lastPrinted>
  <dcterms:modified xsi:type="dcterms:W3CDTF">2010-07-20T06:34:00Z</dcterms:modified>
  <cp:revision>2</cp:revision>
  <dc:subject/>
  <dc:title>   Министерство на околната среда и водите</dc:title>
</cp:coreProperties>
</file>