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56711558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5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</w:t>
      </w:r>
      <w:r>
        <w:rPr>
          <w:i/>
        </w:rPr>
        <w:t>Закона за опазване на околната среда</w:t>
      </w:r>
      <w:r>
        <w:rPr/>
        <w:t xml:space="preserve">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по Приложение  № 2  към  чл. 6 от  Наредбата за 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/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оценка на въздействието върху околната среда за </w:t>
      </w:r>
      <w:r>
        <w:rPr>
          <w:bCs/>
        </w:rPr>
        <w:t>инвестиционно предложение</w:t>
      </w:r>
      <w:r>
        <w:rPr/>
        <w:t xml:space="preserve"> „Ваканционно селище”</w:t>
      </w:r>
      <w:r>
        <w:rPr>
          <w:b/>
          <w:bCs/>
        </w:rPr>
        <w:t xml:space="preserve"> </w:t>
      </w:r>
      <w:r>
        <w:rPr/>
        <w:t xml:space="preserve">имот № 038106, м. „Босак” землище на гр. Велинград, общ. Велинград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възложител: </w:t>
      </w:r>
      <w:r>
        <w:rPr>
          <w:bCs/>
        </w:rPr>
        <w:t>Емил Димитров Матев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с адрес:</w:t>
      </w:r>
      <w:r>
        <w:rPr/>
        <w:t xml:space="preserve"> гр. София, ул. „Княжевска” № 63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Инвестиционното намерение включва изграждане и експлоатация на                              ”</w:t>
      </w:r>
      <w:r>
        <w:rPr/>
        <w:t>Ваканционно селище</w:t>
      </w:r>
      <w:r>
        <w:rPr>
          <w:bCs/>
        </w:rPr>
        <w:t>”</w:t>
      </w:r>
      <w:r>
        <w:rPr/>
        <w:t xml:space="preserve"> </w:t>
      </w:r>
      <w:r>
        <w:rPr>
          <w:bCs/>
        </w:rPr>
        <w:t>с общ капацитет до 50 легла, в</w:t>
      </w:r>
      <w:r>
        <w:rPr>
          <w:b/>
          <w:bCs/>
        </w:rPr>
        <w:t xml:space="preserve"> </w:t>
      </w:r>
      <w:r>
        <w:rPr/>
        <w:t>имот № 038106, м. „Босак” землище на гр. Велинград, общ. Велинград, обл. Пазарджик</w:t>
      </w:r>
      <w:r>
        <w:rPr>
          <w:bCs/>
        </w:rPr>
        <w:t xml:space="preserve">. </w:t>
      </w:r>
      <w:r>
        <w:rPr/>
        <w:t xml:space="preserve">Възложителят на предложението предвижда да се обособят четири еднофамилни къщички, паркинг за автомобилите на почиващите, детска площадка, барбекю, игрище за спортна дейност, помещения за обслужващия персонал и охраната на обекта. Площта на разглеждания имот е 6.714 дка, от които максимално се предвижда да бъдат застроени 2.014 дка.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Избраната площадката за реализация на инвестиционното предложение се намира южно от полски път на община Велинград. Предложението включва изпълнение на отклонение за връзка с имота от съществуващият общински път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лощадката не е електрифицирана и водоснабдена. За нуждите на инвестиционното предложение се предвижда включване към съществуващите електропреносна мрежа на                  гр.Велинград, чрез подземен ел. провод прекаран в сервитута на полския път. Водоснабдяването се предвижда да се осигури от собствен водоизточник при постигане на питейни качества, съгласно нормативните изисква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За пречистване на отпадъчните води от бъдещото ваканционно селище, ще се проектират и изградят подходящи пречиствателни съоръжения, съгласно нормативните изисквания.</w:t>
      </w:r>
    </w:p>
    <w:p>
      <w:pPr>
        <w:pStyle w:val="Normal"/>
        <w:ind w:firstLine="720"/>
        <w:jc w:val="both"/>
        <w:rPr/>
      </w:pPr>
      <w:r>
        <w:rPr/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</w:rPr>
        <w:t xml:space="preserve">Закона за защитените територии </w:t>
      </w:r>
      <w:r>
        <w:rPr/>
        <w:t>(ЗЗТ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Теренът, предвиден за реализиране на инвестиционното предложение не попада в защитени зони като част от Европейската екологична мрежа “НАТУРА 2000”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  <w:r>
        <w:rPr>
          <w:bCs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ab/>
      </w:r>
      <w:r>
        <w:rPr/>
        <w:t>П</w:t>
      </w:r>
      <w:r>
        <w:rPr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Инвестиционното предложение попада в обхвата на т.12, буква "в" от Приложение № 2  на </w:t>
      </w:r>
      <w:r>
        <w:rPr>
          <w:i/>
        </w:rPr>
        <w:t>Закона за опазване на околната среда</w:t>
      </w:r>
      <w:r>
        <w:rPr/>
        <w:t xml:space="preserve">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>.</w:t>
      </w:r>
    </w:p>
    <w:p>
      <w:pPr>
        <w:pStyle w:val="Normal"/>
        <w:autoSpaceDE w:val="false"/>
        <w:ind w:left="3540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. </w:t>
      </w:r>
      <w:r>
        <w:rPr/>
        <w:t xml:space="preserve">Възложителят предвижда нискоетажно свободно застрояване (до два етажа) на вилни сгради, паркинг, барбекю, детска площадка и обслужващи сгради, с малка плътност – до 30% максимална плътност на застрояване и 50% минимум зелени площи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2. При строителството и експлоатацията на инвестиционното предложение ще се формират само строителни и битови отпадъци, в не големи количества.</w:t>
      </w:r>
    </w:p>
    <w:p>
      <w:pPr>
        <w:pStyle w:val="Normal"/>
        <w:autoSpaceDE w:val="false"/>
        <w:ind w:firstLine="708"/>
        <w:jc w:val="both"/>
        <w:rPr/>
      </w:pPr>
      <w:r>
        <w:rPr/>
        <w:t>3. Реализацията на предложението ще се извърши на един етап по класическите методи за подобен тип строителство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Cs/>
          <w:lang w:val="ru-RU"/>
        </w:rPr>
        <w:t>4. При експлоатацията на инвестиционното предложение не</w:t>
      </w:r>
      <w:r>
        <w:rPr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   </w:t>
      </w:r>
      <w:r>
        <w:rPr/>
        <w:t xml:space="preserve">1. Избраният имот № 038106, м. „Босак” в землището на гр. Велинград се намира в курортен планински район и представлява възстановена земеделска земя – полска култура с категория на земята при неполивни условия „десета”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lang w:val="ru-RU"/>
        </w:rPr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/>
        <w:t xml:space="preserve">1. </w:t>
      </w:r>
      <w:r>
        <w:rPr>
          <w:color w:val="000000"/>
        </w:rPr>
        <w:t>Площадката на инвестиционното предложение, съгласно внесените координати, не попада в границите на защитени територии по смисъла на чл. 5 от Закона за защитените територии. Няма данни при осъществяването на предложението да се засягат местообитания на видове по чл. 37 от Закона за биологичното разнообраз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>Избраният имот, съгласно внесените координати, не попада в границите на защитени територии и приетите защитени зони от Националната екологична мрежа и няма вероятност осъществяването на инвестиционното предложение да окаже значително неблагоприятно въздействие на намиращите се в близост такив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  3. Реализацията на обекта няма да доведе до фрагментация и увреждане на местообитания на видове от флората и фауната, предмет на опазване в защитените зони.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аканционното селище. Не се очаква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/>
        <w:t>2. Не се предвижда изграждане на нова пътна инфраструктура, освен осигуряване на транспортен достъп чрез пътни отклонения /улица/ от полски път и общински околовръстен пъ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>1. Възложителят е информирал за инвестиционното си намерение писмено кмета на Община Велинград, а чрез публична обява и засегнатото население. В законоустановения срок за обжалване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16.06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P.Ivanov</cp:lastModifiedBy>
  <cp:lastPrinted>2010-06-16T16:51:00Z</cp:lastPrinted>
  <dcterms:modified xsi:type="dcterms:W3CDTF">2010-06-25T10:16:00Z</dcterms:modified>
  <cp:revision>164</cp:revision>
  <dc:subject/>
  <dc:title>   Министерство на околната среда и водите</dc:title>
</cp:coreProperties>
</file>