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99397769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ind w:left="2124" w:firstLine="708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РЕШЕНИЕ № ПК-07-ПР/2010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за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аредбата за ОВОС, чл. 31, ал. 7 от </w:t>
      </w:r>
      <w:r>
        <w:rPr>
          <w:i/>
        </w:rPr>
        <w:t>Закона за биологичното разнообразие</w:t>
      </w:r>
      <w:r>
        <w:rPr/>
        <w:t xml:space="preserve"> (ЗБР) във връзка с чл. 40, ал. 4 от </w:t>
      </w:r>
      <w:r>
        <w:rPr>
          <w:i/>
        </w:rPr>
        <w:t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 xml:space="preserve"> (Наредбата за ОС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 не се извършва</w:t>
      </w:r>
      <w:r>
        <w:rPr/>
        <w:t xml:space="preserve"> оценка на въздействието върху околната среда</w:t>
      </w:r>
      <w:r>
        <w:rPr>
          <w:b/>
        </w:rPr>
        <w:t xml:space="preserve"> </w:t>
      </w:r>
      <w:r>
        <w:rPr/>
        <w:t>за</w:t>
      </w:r>
      <w:r>
        <w:rPr>
          <w:b/>
        </w:rPr>
        <w:t xml:space="preserve"> </w:t>
      </w:r>
      <w:r>
        <w:rPr>
          <w:bCs/>
        </w:rPr>
        <w:t>инвестиционно предложение</w:t>
      </w:r>
      <w:r>
        <w:rPr/>
        <w:t xml:space="preserve"> „Басейново стопанство–Аквафиш 1” рибовъдно стопанство за отглеждане на риба в басейни </w:t>
      </w:r>
      <w:r>
        <w:rPr>
          <w:lang w:val="ru-RU"/>
        </w:rPr>
        <w:t>в имот № 010015 по КВС на с. Мирянци, общ. Пазарджик, обл. Пазарджик</w:t>
      </w:r>
      <w:r>
        <w:rPr/>
        <w:t xml:space="preserve">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 възложител: </w:t>
      </w:r>
      <w:r>
        <w:rPr>
          <w:bCs/>
        </w:rPr>
        <w:t xml:space="preserve">„АКВАФИШ ПАЗАРДЖИК” ООД        </w:t>
        <w:tab/>
      </w:r>
      <w:r>
        <w:rPr>
          <w:b/>
        </w:rPr>
        <w:t>Идент. №</w:t>
      </w:r>
      <w:r>
        <w:rPr/>
        <w:t xml:space="preserve">  112640500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адрес:</w:t>
      </w:r>
      <w:r>
        <w:rPr/>
        <w:t xml:space="preserve"> обл. Пазарджик, общ. Пазарджик, гр. Пазарджик, ул. „Ген. Гурко” № 2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о описание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/>
        <w:t>Басейновото стопанство ще представлява система от басейни, във всеки от които ще се подава чиста вода. Замърсената вода ще се изпомпва, филтрира с филтри за твърди частици, ще преминава през няколко биофилтър, ще се обработва с УВ лъчи, ще се обогатява с О</w:t>
      </w:r>
      <w:r>
        <w:rPr>
          <w:sz w:val="18"/>
          <w:szCs w:val="18"/>
        </w:rPr>
        <w:t>2</w:t>
      </w:r>
      <w:r>
        <w:rPr/>
        <w:t xml:space="preserve"> и отново ще се подава в басейна. Тази рециркулация ще осигурява ограничаване до минимум необходимостта от непрекъснато подаване на чиста вода, каквато е практиката в много разпространените у нас пъстървови басейнови стопанства. Подаването на чиста вода е сведено до 6-10% за денонощие. Процесите на филтрация ще ограничават замърсяването на водата и ще дават възможност да се контролират всичките й най-важни параметри. Цялата система от басейни и филтри ще бъде разположена в едно или няколко производствени халета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>
          <w:lang w:val="ru-RU"/>
        </w:rPr>
      </w:pPr>
      <w:r>
        <w:rPr/>
        <w:t>Обемът на инвестициите и дълготрайността на съоръженията в случая са от такъв порядък, че изискват гарантирана работа на обекта за период най-малко 50-75 годин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>
          <w:lang w:val="ru-RU"/>
        </w:rPr>
      </w:pPr>
      <w:r>
        <w:rPr/>
        <w:t xml:space="preserve">Басейновото стопанство, което ще се изгради в имот № 010015 по КВС на с. Мирянци, общ.Пазарджик, ще бъде подходящо за отглеждане на всякакви сладководни риби - шаран, сом, лин, костур, бяла риба и есетра. То ще заема до </w:t>
      </w:r>
      <w:r>
        <w:rPr>
          <w:lang w:val="ru-RU"/>
        </w:rPr>
        <w:t>11000</w:t>
      </w:r>
      <w:r>
        <w:rPr/>
        <w:t xml:space="preserve"> м² площ, като освен халета с басейни, ще има и складови площи за съхранение на фураж и административни помещения. Басейните ще бъдат с вместимост до </w:t>
      </w:r>
      <w:r>
        <w:rPr>
          <w:lang w:val="ru-RU"/>
        </w:rPr>
        <w:t>10</w:t>
      </w:r>
      <w:r>
        <w:rPr/>
        <w:t xml:space="preserve">000 м³, като обичайната дълбочина ще е до 1,5 м. Височината на сградите ще е с минималното застроително разрешение от 10м., но вероятно няма да има необходимост от халета, по-високи от </w:t>
      </w:r>
      <w:r>
        <w:rPr>
          <w:lang w:val="ru-RU"/>
        </w:rPr>
        <w:t xml:space="preserve">6-8 </w:t>
      </w:r>
      <w:r>
        <w:rPr/>
        <w:t>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/>
      </w:pPr>
      <w:r>
        <w:rPr/>
        <w:t>За осигуряването на необходимите количества зарибителен материал за зареждане на басейните (до 4000 броя рибки годишно при ср.ед.т. над 20 гр.) е подписан договор за доставка на зарибителен материал. Паралелно ще се усъвършенства технологията за производство на зарибителен материал, която включва и всички необходими мерки за осигуряване на неговото качество (включително генетичен и здравословен статус, в т.ч. и при внос на посадъчен материал). Освен с отглеждане на есетри дружеството ще стартира отглеждането на лин /т.н. блатна пъстърва/ и бяла риба, с поликултурен метод на отглеждан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sz w:val="24"/>
              </w:rPr>
            </w:pPr>
            <w:r>
              <w:rPr>
                <w:sz w:val="24"/>
              </w:rPr>
              <w:t>Параметр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/>
              <w:t>Технически и технологични характеристик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Вид рибовъдно стопан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right"/>
              <w:rPr/>
            </w:pPr>
            <w:r>
              <w:rPr/>
              <w:t>Басейнов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  <w:t>Размери на отделните басей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right"/>
              <w:rPr>
                <w:lang w:val="en-US"/>
              </w:rPr>
            </w:pPr>
            <w:r>
              <w:rPr/>
              <w:t>До 120 куб. м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ind w:right="-288" w:hanging="0"/>
              <w:rPr/>
            </w:pPr>
            <w:r>
              <w:rPr/>
              <w:t>Дълбочина на басейнит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right"/>
              <w:rPr/>
            </w:pPr>
            <w:r>
              <w:rPr/>
              <w:t>До 1.5</w:t>
            </w:r>
            <w:r>
              <w:rPr>
                <w:lang w:val="en-BS"/>
              </w:rPr>
              <w:t xml:space="preserve"> </w:t>
            </w:r>
            <w:r>
              <w:rPr/>
              <w:t>мет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ind w:right="-288" w:hanging="0"/>
              <w:rPr>
                <w:lang w:val="ru-RU"/>
              </w:rPr>
            </w:pPr>
            <w:r>
              <w:rPr>
                <w:lang w:val="ru-RU"/>
              </w:rPr>
              <w:t>Геометрична площ на отделен басей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right"/>
              <w:rPr/>
            </w:pPr>
            <w:r>
              <w:rPr/>
              <w:t>До 80 кв. м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sz w:val="24"/>
              </w:rPr>
            </w:pPr>
            <w:r>
              <w:rPr>
                <w:sz w:val="24"/>
              </w:rPr>
              <w:t>Активно използваема площ на басейнит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right"/>
              <w:rPr/>
            </w:pPr>
            <w:r>
              <w:rPr>
                <w:b w:val="false"/>
                <w:lang w:val="ru-RU"/>
              </w:rPr>
              <w:t xml:space="preserve">Производствена площ – до </w:t>
            </w:r>
            <w:r>
              <w:rPr>
                <w:b w:val="false"/>
                <w:lang w:val="bg-BG"/>
              </w:rPr>
              <w:t>11000</w:t>
            </w:r>
            <w:r>
              <w:rPr>
                <w:b w:val="false"/>
                <w:lang w:val="ru-RU"/>
              </w:rPr>
              <w:t xml:space="preserve"> кв. м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right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Технологичн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и видове риби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lang w:val="ru-RU"/>
              </w:rPr>
              <w:t>-сем. Есетрови (</w:t>
            </w:r>
            <w:r>
              <w:rPr>
                <w:lang w:val="en-BS"/>
              </w:rPr>
              <w:t>Acipenseridae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- сем. Шаранови (</w:t>
            </w:r>
            <w:r>
              <w:rPr>
                <w:lang w:val="en-BS"/>
              </w:rPr>
              <w:t>Cyprinidae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- сем. Шаранови (</w:t>
            </w:r>
            <w:r>
              <w:rPr>
                <w:lang w:val="en-BS"/>
              </w:rPr>
              <w:t>Cyprinidae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- сем. Костуров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- сем. Со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bCs/>
                <w:iCs/>
              </w:rPr>
              <w:t>Руска есетр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(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lang w:val="en-BS"/>
              </w:rPr>
              <w:t>Acipenser</w:t>
            </w:r>
            <w:r>
              <w:rPr/>
              <w:t xml:space="preserve"> </w:t>
            </w:r>
            <w:r>
              <w:rPr>
                <w:lang w:val="en-BS"/>
              </w:rPr>
              <w:t>gueldenstaedti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Обикновен шаран (</w:t>
            </w:r>
            <w:r>
              <w:rPr>
                <w:lang w:val="en-BS"/>
              </w:rPr>
              <w:t>Cyprunus</w:t>
            </w:r>
            <w:r>
              <w:rPr/>
              <w:t xml:space="preserve"> </w:t>
            </w:r>
            <w:r>
              <w:rPr>
                <w:lang w:val="en-BS"/>
              </w:rPr>
              <w:t>carpio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Лин (</w:t>
            </w:r>
            <w:r>
              <w:rPr>
                <w:iCs/>
              </w:rPr>
              <w:t>Tinca tinca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Бяла риба (</w:t>
            </w:r>
            <w:r>
              <w:rPr>
                <w:iCs/>
              </w:rPr>
              <w:t>Sander lucioperca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iCs/>
              </w:rPr>
              <w:t>Европейски Сом (Silurus glanis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ползван фураж–балансиран концентрир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Гранул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пацитет на фермата (биомаса): - оптимален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  <w:t>- максимален (максимална биомас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200 тона риб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15</w:t>
            </w:r>
            <w:r>
              <w:rPr>
                <w:lang w:val="ru-RU"/>
              </w:rPr>
              <w:t>0 тона риб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/>
              <w:t>200 тона риб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ектен капацитет на фермата (сред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lang w:val="ru-RU"/>
              </w:rPr>
              <w:t xml:space="preserve">До </w:t>
            </w:r>
            <w:r>
              <w:rPr/>
              <w:t>10000</w:t>
            </w:r>
            <w:r>
              <w:rPr>
                <w:lang w:val="ru-RU"/>
              </w:rPr>
              <w:t>0 кг. годишно</w:t>
            </w:r>
            <w:r>
              <w:rPr/>
              <w:t xml:space="preserve"> готова продукц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иод на изпълнение на прое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440" w:leader="none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  <w:t>15.07.2011г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/>
      </w:pPr>
      <w:r>
        <w:rPr/>
        <w:tab/>
        <w:t>Проектът не предвижда изграждането на нова пътна инфраструктура, тъй като ще се ползва съществуващата пътна инфраструктура без промяна и без изграждане на нова такав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/>
      </w:pPr>
      <w:r>
        <w:rPr/>
        <w:tab/>
        <w:t>По време на строителството не се предвижда и няма необходимост от ползване на природни ресурси. При експлоатацията на обекта, основно ще се ползва природен ресурс - вода, която ще се получава от “Напоителни системи”АД чрез канала “Паша арк”. Водата като природен ресурс се ползва само като естествена среда за обитаване на рибата и поради принципа на рециркулация, на практика почти няма водопотреблени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/>
      </w:pPr>
      <w:r>
        <w:rPr/>
        <w:t>Слънчевата енергия е другият природен ресурс, който вероятно ще се ползва като със слънчеви колектори се дозагрява циркулиращата вода в системата /неминуемо ще има топлинни загуби, а новата вода също трябва да се дозагрява/ и така се очаква драстично да намалеят разходите на природен газ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/>
      </w:pPr>
      <w:r>
        <w:rPr/>
        <w:t xml:space="preserve">Представената технология за отглеждане на риба в басейни с рециркулация на водата представлява безотпадъчна биотехнология. Натрупаните във филтрите биоотпадъци са висококачествен тор, който поради високото ниво усвояемост на фуражите е в ограничени количества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Площадката на инвестиционното предложение </w:t>
      </w:r>
      <w:r>
        <w:rPr>
          <w:color w:val="000000"/>
        </w:rPr>
        <w:t xml:space="preserve">попада в границите на защитена зона (ЗЗ) </w:t>
      </w:r>
      <w:r>
        <w:rPr>
          <w:bCs/>
        </w:rPr>
        <w:t xml:space="preserve">„Бесапарски ридове” с код </w:t>
      </w:r>
      <w:r>
        <w:rPr>
          <w:color w:val="000000"/>
        </w:rPr>
        <w:t xml:space="preserve">BG0002057, която е </w:t>
      </w:r>
      <w:r>
        <w:rPr/>
        <w:t>част от Националната екологична мрежа/”НАТУРА 2000” обявена със Заповед № РД-786 о 29 октомври 2008 г. на министъра на околната среда и водите (ДВ, бр. 106/2008 г.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67"/>
        <w:jc w:val="both"/>
        <w:rPr/>
      </w:pPr>
      <w:r>
        <w:rPr/>
        <w:t xml:space="preserve">Инвестиционното предложение не попада в границите на защитени територии по смисъла на чл. 5 от </w:t>
      </w:r>
      <w:r>
        <w:rPr>
          <w:i/>
        </w:rPr>
        <w:t>Закона за защитените територии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Съгласно разпоредбите на чл. 31, ал. 1 от ЗБР и съгласно чл. 2, ал. 1, т. 3, буква „а”, във връзка с чл. 2 от Наредбата за ОС, инвестиционното предложение подлежи на оценка за съвместимостта му с предмета и целите на опазване на защитените зон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bCs/>
        </w:rPr>
      </w:pPr>
      <w:r>
        <w:rPr/>
        <w:t>П</w:t>
      </w:r>
      <w:r>
        <w:rPr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Инвестиционното предложение попада в обхвата на т. 1, буква "е" от Приложение № 2 на Закона за опазване на околната среда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 xml:space="preserve">. 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spacing w:lineRule="auto" w:line="240" w:before="0" w:after="0"/>
        <w:ind w:left="0" w:firstLine="539"/>
        <w:jc w:val="both"/>
        <w:rPr>
          <w:color w:val="000000"/>
        </w:rPr>
      </w:pPr>
      <w:r>
        <w:rPr>
          <w:color w:val="000000"/>
        </w:rPr>
        <w:t>1. И</w:t>
      </w:r>
      <w:r>
        <w:rPr/>
        <w:t xml:space="preserve">нвестиционното предложение представлява строителство на място в класическия вид, чрез монтиране на готовите елементи – басейни и филтри, транспортирани с товарен транспорт. Предварително ще бъде изградена сградата и прилежащата инфраструктура, в която ще се помещават съоръженията. Тя ще се състои от бетонови фундаменти, стени и покрив от полиуретанови „сандвич” панели. </w:t>
      </w:r>
      <w:r>
        <w:rPr>
          <w:color w:val="000000"/>
        </w:rPr>
        <w:t>Всичко това е предпоставка за липса на увреждане на околната среда и екосистемата на рибарниците.</w:t>
      </w:r>
    </w:p>
    <w:p>
      <w:pPr>
        <w:pStyle w:val="BodyTextIndent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spacing w:lineRule="auto" w:line="240" w:before="0" w:after="0"/>
        <w:ind w:left="0" w:firstLine="539"/>
        <w:jc w:val="both"/>
        <w:rPr/>
      </w:pPr>
      <w:r>
        <w:rPr/>
        <w:t>2. При производството на риба не се влагат вредни или опасни за околната среда вещества и препарат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/>
        <w:t>3. Водата като природен ресурс се ползва само като естествена среда за обитаване на рибата и на практика няма непрекъснато водопотребление. Слънчевата енергия като възобновяем природен ресурс ще се ползва, чрез слънчеви колектори, за дозагряване на циркулиращата вода в системата. Технологията на предлаганото рибовъдство не предвижда ползването на други природни ресурси по време на експлоатацията на басейн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/>
        <w:t>4. Инвестиционното предложение предлага използване на висококачествени балансирани гранулирани фуражи, нормирано хранене и строг контрол върху режима на хранене и разхода на фураж, като по този начин се цели достигане до метод за риборазвъждане с безотпадна био-технология. Естественият отход от екстременти е сведен до минимум и от своя страна представлява органична маса, която ще се оползотворява като висококачествен тор, който ще се предоставя по договор на производители на цветя и зеленчуц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/>
        <w:t>5. Максималния капацитет на фермата за развъждане е съобразен с конкретните данни и характеристики на басейните и е в границите на възможното и допустимото по нормативи производство по този метод. Планираното производство е предпоставка освен за добри технологични параметри и за липса на предпоставки за увреждане на околната сред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/>
        <w:t xml:space="preserve">6. </w:t>
      </w:r>
      <w:r>
        <w:rPr>
          <w:color w:val="000000"/>
        </w:rPr>
        <w:t>За обслужването на обекта ще се използва съществуващата пътна инфраструктура без промяна и без изграждане на нов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>. Местоположение в това число чувствителност на средата</w:t>
      </w:r>
      <w:r>
        <w:rPr>
          <w:b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jc w:val="both"/>
        <w:rPr/>
      </w:pPr>
      <w:r>
        <w:rPr>
          <w:bCs/>
        </w:rPr>
        <w:tab/>
        <w:tab/>
        <w:tab/>
      </w:r>
      <w:r>
        <w:rPr>
          <w:bCs/>
          <w:lang w:val="ru-RU"/>
        </w:rPr>
        <w:t xml:space="preserve">1. </w:t>
      </w:r>
      <w:r>
        <w:rPr/>
        <w:t xml:space="preserve">Площадката на инвестиционното предложение е разположена в землището на                       с. Мирянци и граничи с имоти в регулация на гр. Пазарджик. В района на площадката има земеделски земи, но дейността не е свързана с допълнително земеползване - имотът е 112000 м², а постройките са 11000 м², т.е. 8,93 % от общата територия. </w:t>
      </w:r>
    </w:p>
    <w:p>
      <w:pPr>
        <w:pStyle w:val="Normal"/>
        <w:autoSpaceDE w:val="false"/>
        <w:ind w:firstLine="283"/>
        <w:jc w:val="both"/>
        <w:rPr/>
      </w:pPr>
      <w:r>
        <w:rPr/>
        <w:t xml:space="preserve">    </w:t>
      </w:r>
      <w:r>
        <w:rPr/>
        <w:t xml:space="preserve">2. Осъществяването на инвестиционното предложение е допустимо, по смисъла на чл. 12, ал. 2 от </w:t>
      </w:r>
      <w:r>
        <w:rPr>
          <w:i/>
        </w:rPr>
        <w:t xml:space="preserve">Наредбата за ОС, </w:t>
      </w:r>
      <w:r>
        <w:rPr/>
        <w:t xml:space="preserve">спрямо режима на ЗЗ </w:t>
      </w:r>
      <w:r>
        <w:rPr>
          <w:bCs/>
        </w:rPr>
        <w:t xml:space="preserve">„Бесапарски ридове”, </w:t>
      </w:r>
      <w:r>
        <w:rPr/>
        <w:t>обявена със Заповед № РД-786 о 29 октомври 2008 г. на министъра на околната среда и водите (ДВ, бр. 106/2008 г.).</w:t>
      </w:r>
    </w:p>
    <w:p>
      <w:pPr>
        <w:pStyle w:val="Normal"/>
        <w:autoSpaceDE w:val="false"/>
        <w:ind w:firstLine="180"/>
        <w:jc w:val="both"/>
        <w:rPr/>
      </w:pPr>
      <w:r>
        <w:rPr/>
        <w:t xml:space="preserve">     </w:t>
      </w:r>
      <w:r>
        <w:rPr/>
        <w:t>3. В резултат от реализацията на инвестиционното предложение и последващата експлоатация, не се очаква нарушаване на качеството и регенеративната способност на природните ресурси за района на инвестиционното предложение.</w:t>
      </w:r>
    </w:p>
    <w:p>
      <w:pPr>
        <w:pStyle w:val="BodyTextIndent3"/>
        <w:ind w:left="283" w:right="-18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/>
        <w:t>1. Предложението включва оводняване на рибарниците извън площта на застрояване най-малко през месеците март-декември, което ще създаде местообитания на водолюбивите видове птици предмет на опазване на ЗЗ „Бесапарски ридове”.</w:t>
      </w:r>
    </w:p>
    <w:p>
      <w:pPr>
        <w:pStyle w:val="Normal"/>
        <w:ind w:firstLine="540"/>
        <w:jc w:val="both"/>
        <w:rPr/>
      </w:pPr>
      <w:r>
        <w:rPr/>
        <w:t>2. Предвиденото застрояване е на не повече от 10 % от общата площта на имота, поради което не се очаква негативно въздействие върху популациите и местообитания на видовете, предмет на опазване в защитената зона, както по отношение на процентни загуби, така и по отношение на фрагментирането им.</w:t>
      </w:r>
    </w:p>
    <w:p>
      <w:pPr>
        <w:pStyle w:val="Normal"/>
        <w:ind w:firstLine="540"/>
        <w:jc w:val="both"/>
        <w:rPr/>
      </w:pPr>
      <w:r>
        <w:rPr/>
        <w:t>3. Не се очаква генерирането на вредни емисии и отпадъци във вид и количество, които да окажат отрицателно въздействие върху предмета на опазване в защитената зо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</w:t>
      </w:r>
      <w:r>
        <w:rPr/>
        <w:t xml:space="preserve">1. Предлаганата технология няма въздействие върху атмосферния въздух, земните недра, ландшафта, природните обекти и минералното разнообразие. Въздействието върху качеството на водите рибарниците и биологичното разнообразие във тях се определя като незначително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</w:rPr>
      </w:pPr>
      <w:r>
        <w:rPr>
          <w:color w:val="000000"/>
        </w:rPr>
        <w:t>2. Инвестиционното предложение предлага използването на високо балансирани храни, което дава възможност и гаранция за много висока степен на усвояване на храната от рибите, т.е. внасяната в басейните храна да се усвоява почти на 100 %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</w:rPr>
      </w:pPr>
      <w:r>
        <w:rPr>
          <w:color w:val="000000"/>
        </w:rPr>
        <w:t>3. Териториалният обхват на въздействие в резултат на строителството и експлоатацията на инвестиционното предложение е ограничен и локален в рамките на разглеждания имо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</w:rPr>
      </w:pPr>
      <w:r>
        <w:rPr>
          <w:color w:val="000000"/>
        </w:rPr>
        <w:t>4. По време на строителството е възможно кратковременно повишаване на съдържанието на прах от използваната транспортна и строителна техника, но въздействието ще е локално и с временен характер. По време на експлоатацията не се очаква замърсяване на атмосферния въздух – няма организирани източници на емиси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</w:rPr>
      </w:pPr>
      <w:r>
        <w:rPr>
          <w:color w:val="000000"/>
        </w:rPr>
        <w:t>5. Вредни физични фактори – строителството е свързано с краткотрайно повишаване на шумовите нива, като не се очаква превишаване на нормите за шум при спазване на работното време на строителните и транспортните машини. По време на експлоатацията – съоръженията и тяхната дейност не са свързани с шумови нива над допустим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color w:val="000000"/>
        </w:rPr>
      </w:pPr>
      <w:r>
        <w:rPr>
          <w:color w:val="000000"/>
        </w:rPr>
        <w:t>6. Предвид естеството на инвестиционното предложение, въздействията могат да се определят като незначителни, локални, краткотрайни, временни и обратими, без кумулативно въздейств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color w:val="000000"/>
        </w:rPr>
        <w:t xml:space="preserve">7. </w:t>
      </w:r>
      <w:r>
        <w:rPr/>
        <w:t>При прилагането на технологията не се използват рискови енергийни източници, които да имат въздействие върху средата, екосистемата и населениет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jc w:val="both"/>
        <w:rPr/>
      </w:pPr>
      <w:r>
        <w:rPr/>
        <w:tab/>
        <w:tab/>
        <w:tab/>
        <w:t>8. Функционирането на обекта на инвестиционното предложение няма въздействие върху хората и тяхното здраве, върху земеползването и материалните актив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 xml:space="preserve">        </w:t>
      </w:r>
      <w:r>
        <w:rPr/>
        <w:t xml:space="preserve">Възложителят е информирал за инвестиционното си намерение кметовете на Община Пазарджик и с. Мирянци, а чрез публична обява и засегнатото население. Не са изразени устно или писмено възражения срещу реализацията на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/>
        <w:t xml:space="preserve">1. Да се извърши класификация на отпадъците, образувани в резултат на дейността, и се предприемат необходимите действия по реда на </w:t>
      </w:r>
      <w:r>
        <w:rPr>
          <w:i/>
        </w:rPr>
        <w:t>Наредба № 3/01.04.2004 г. за класификация на отпадъците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</w:t>
      </w:r>
      <w:r>
        <w:rPr/>
        <w:t>Да не се извършва удълбочаване на рибарниците.</w:t>
      </w:r>
    </w:p>
    <w:p>
      <w:pPr>
        <w:pStyle w:val="Normal"/>
        <w:ind w:firstLine="567"/>
        <w:jc w:val="both"/>
        <w:rPr/>
      </w:pPr>
      <w:r>
        <w:rPr/>
        <w:t>3. Рибарниците, извън площта на застрояване, да са запълнени</w:t>
      </w:r>
      <w:r>
        <w:rPr>
          <w:lang w:val="ru-RU"/>
        </w:rPr>
        <w:t xml:space="preserve"> </w:t>
      </w:r>
      <w:r>
        <w:rPr/>
        <w:t xml:space="preserve">непрекъснато с вода с минимална дълбочина 20 </w:t>
      </w:r>
      <w:r>
        <w:rPr>
          <w:lang w:val="en-US"/>
        </w:rPr>
        <w:t>cm</w:t>
      </w:r>
      <w:r>
        <w:rPr/>
        <w:t xml:space="preserve"> най-малко през периода март-декември.</w:t>
      </w:r>
    </w:p>
    <w:p>
      <w:pPr>
        <w:pStyle w:val="Normal"/>
        <w:ind w:firstLine="567"/>
        <w:jc w:val="both"/>
        <w:rPr/>
      </w:pPr>
      <w:r>
        <w:rPr/>
        <w:t xml:space="preserve">4. Да не се разрешава извършването на лов на територията на имота предмет на инвестиционното предложение (Тази забрана е регламентирана и в чл. </w:t>
      </w:r>
      <w:r>
        <w:rPr>
          <w:lang w:val="ru-RU"/>
        </w:rPr>
        <w:t>64</w:t>
      </w:r>
      <w:r>
        <w:rPr/>
        <w:t xml:space="preserve">, т. 1 от </w:t>
      </w:r>
      <w:r>
        <w:rPr>
          <w:i/>
          <w:lang w:val="ru-RU"/>
        </w:rPr>
        <w:t>Закон</w:t>
      </w:r>
      <w:r>
        <w:rPr>
          <w:i/>
        </w:rPr>
        <w:t>а</w:t>
      </w:r>
      <w:r>
        <w:rPr>
          <w:i/>
          <w:lang w:val="ru-RU"/>
        </w:rPr>
        <w:t xml:space="preserve"> за лова и опазване на дивеча</w:t>
      </w:r>
      <w:r>
        <w:rPr>
          <w:lang w:val="ru-RU"/>
        </w:rPr>
        <w:t>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Cs/>
          <w:lang w:val="ru-RU"/>
        </w:rPr>
        <w:t xml:space="preserve">Да се извърши залесяване на най-малко 70 % от периферията на имота предмет на ИП с местни видове представители на род Върба (без </w:t>
      </w:r>
      <w:r>
        <w:rPr>
          <w:bCs/>
          <w:i/>
          <w:lang w:val="en-US"/>
        </w:rPr>
        <w:t>Salix</w:t>
      </w:r>
      <w:r>
        <w:rPr>
          <w:bCs/>
          <w:i/>
          <w:lang w:val="ru-RU"/>
        </w:rPr>
        <w:t xml:space="preserve"> </w:t>
      </w:r>
      <w:r>
        <w:rPr>
          <w:bCs/>
          <w:i/>
          <w:lang w:val="en-US"/>
        </w:rPr>
        <w:t>babylonica</w:t>
      </w:r>
      <w:r>
        <w:rPr>
          <w:bCs/>
          <w:lang w:val="ru-RU"/>
        </w:rPr>
        <w:t xml:space="preserve">), </w:t>
      </w:r>
      <w:r>
        <w:rPr>
          <w:bCs/>
          <w:i/>
          <w:lang w:val="en-US"/>
        </w:rPr>
        <w:t>Populus</w:t>
      </w:r>
      <w:r>
        <w:rPr>
          <w:bCs/>
          <w:i/>
          <w:lang w:val="ru-RU"/>
        </w:rPr>
        <w:t xml:space="preserve"> </w:t>
      </w:r>
      <w:r>
        <w:rPr>
          <w:bCs/>
          <w:i/>
          <w:lang w:val="en-US"/>
        </w:rPr>
        <w:t>nigra</w:t>
      </w:r>
      <w:r>
        <w:rPr>
          <w:bCs/>
          <w:lang w:val="ru-RU"/>
        </w:rPr>
        <w:t xml:space="preserve">, </w:t>
      </w:r>
      <w:r>
        <w:rPr>
          <w:bCs/>
          <w:i/>
          <w:lang w:val="en-US"/>
        </w:rPr>
        <w:t>Populus</w:t>
      </w:r>
      <w:r>
        <w:rPr>
          <w:bCs/>
          <w:i/>
          <w:lang w:val="ru-RU"/>
        </w:rPr>
        <w:t xml:space="preserve"> </w:t>
      </w:r>
      <w:r>
        <w:rPr>
          <w:bCs/>
          <w:i/>
          <w:lang w:val="en-US"/>
        </w:rPr>
        <w:t>alba</w:t>
      </w:r>
      <w:r>
        <w:rPr>
          <w:bCs/>
          <w:lang w:val="ru-RU"/>
        </w:rPr>
        <w:t xml:space="preserve">, </w:t>
      </w:r>
      <w:r>
        <w:rPr>
          <w:bCs/>
          <w:i/>
          <w:lang w:val="en-US"/>
        </w:rPr>
        <w:t>Almus</w:t>
      </w:r>
      <w:r>
        <w:rPr>
          <w:bCs/>
          <w:i/>
          <w:lang w:val="ru-RU"/>
        </w:rPr>
        <w:t xml:space="preserve"> </w:t>
      </w:r>
      <w:r>
        <w:rPr>
          <w:bCs/>
          <w:i/>
          <w:lang w:val="en-US"/>
        </w:rPr>
        <w:t>glutinosa</w:t>
      </w:r>
      <w:r>
        <w:rPr>
          <w:bCs/>
          <w:i/>
          <w:lang w:val="ru-RU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 до 1 месец след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15.03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5:00Z</dcterms:created>
  <dc:creator>MS_User</dc:creator>
  <dc:description/>
  <cp:keywords/>
  <dc:language>en-US</dc:language>
  <cp:lastModifiedBy>P.Ivanov</cp:lastModifiedBy>
  <cp:lastPrinted>2010-03-12T16:25:00Z</cp:lastPrinted>
  <dcterms:modified xsi:type="dcterms:W3CDTF">2010-04-26T06:39:00Z</dcterms:modified>
  <cp:revision>190</cp:revision>
  <dc:subject/>
  <dc:title/>
</cp:coreProperties>
</file>