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843554311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33"/>
        </w:rPr>
      </w:pPr>
      <w:r>
        <w:rPr>
          <w:rFonts w:cs="Times New Roman"/>
          <w:sz w:val="3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2124" w:firstLine="708"/>
        <w:rPr>
          <w:sz w:val="20"/>
        </w:rPr>
      </w:pPr>
      <w:r>
        <w:rPr>
          <w:b/>
          <w:bCs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01-ПР/2010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на необходимостта от извършване на оценка на въздействието върху околната среда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е чл. 93, ал. 3 и ал. 5 от Закона за опазване на околната среда (ЗООС), чл. 7, ал. 1 и чл. 8, ал. 1 от </w:t>
      </w:r>
      <w:r>
        <w:rPr>
          <w:i/>
          <w:sz w:val="26"/>
          <w:szCs w:val="26"/>
        </w:rPr>
        <w:t>Наредбата за условията и реда за извършване на оценка на въздействието върху околната среда</w:t>
      </w:r>
      <w:r>
        <w:rPr>
          <w:sz w:val="26"/>
          <w:szCs w:val="26"/>
        </w:rPr>
        <w:t xml:space="preserve"> (НУРИОВОС), представената писмена документация от възложите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Приложение  № 2  към  чл. 6 от  НУРИОВОС, чл. 31, ал. 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40, ал. 4 от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да се извърш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ценка на въздействието върху околната сред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 </w:t>
      </w:r>
      <w:r>
        <w:rPr>
          <w:b/>
          <w:bCs/>
          <w:sz w:val="26"/>
          <w:szCs w:val="26"/>
        </w:rPr>
        <w:t>инвестиционно предложение:</w:t>
      </w:r>
      <w:r>
        <w:rPr>
          <w:sz w:val="26"/>
          <w:szCs w:val="26"/>
        </w:rPr>
        <w:t xml:space="preserve"> Минно-обогатителен комплекс „Грънчарица център”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стонахождение:</w:t>
      </w:r>
      <w:r>
        <w:rPr>
          <w:sz w:val="26"/>
          <w:szCs w:val="26"/>
        </w:rPr>
        <w:t xml:space="preserve"> Волфрамово находище „Грънчарица - Център” в границите на                 общ. Велинград, обл. Пазарджик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 възложител: </w:t>
      </w:r>
      <w:r>
        <w:rPr>
          <w:bCs/>
          <w:sz w:val="26"/>
          <w:szCs w:val="26"/>
        </w:rPr>
        <w:t>„РЕСУРС - 1” АД</w:t>
        <w:tab/>
        <w:tab/>
        <w:tab/>
      </w:r>
      <w:r>
        <w:rPr>
          <w:b/>
          <w:sz w:val="26"/>
          <w:szCs w:val="26"/>
        </w:rPr>
        <w:t>Идент. №</w:t>
      </w:r>
      <w:r>
        <w:rPr>
          <w:sz w:val="26"/>
          <w:szCs w:val="26"/>
        </w:rPr>
        <w:t xml:space="preserve">  200090099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ъс седалище: </w:t>
      </w:r>
      <w:r>
        <w:rPr>
          <w:bCs/>
          <w:sz w:val="26"/>
          <w:szCs w:val="26"/>
        </w:rPr>
        <w:t>гр. Пловдив 4002, Район Западен, ул. „Здравец” № 5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ратка характеристика на инвестиционното предложение: </w:t>
      </w:r>
    </w:p>
    <w:p>
      <w:pPr>
        <w:pStyle w:val="Normal"/>
        <w:spacing w:before="60" w:after="0"/>
        <w:ind w:firstLine="708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eastAsia="en-US"/>
        </w:rPr>
        <w:t>Инестиционното предложение на “Ресурс 1” АД е за добив и преработка на волфрам съдържащи руди от находище „</w:t>
      </w:r>
      <w:r>
        <w:rPr>
          <w:sz w:val="26"/>
          <w:szCs w:val="26"/>
        </w:rPr>
        <w:t>Грънчарица Център</w:t>
      </w:r>
      <w:r>
        <w:rPr>
          <w:sz w:val="26"/>
          <w:szCs w:val="26"/>
          <w:lang w:eastAsia="en-US"/>
        </w:rPr>
        <w:t>”. Предложението включва проектиране, строителство, разработване на подземен рудник за добив на руда, построяване надземен рудничен комплекс и на инсталация за първична преработка на рудата до получаване на волфрамов концентрат, както</w:t>
      </w:r>
      <w:r>
        <w:rPr>
          <w:spacing w:val="-1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и изграждане на инфраструктура съпътстваща експлотационните дейности.</w:t>
      </w:r>
    </w:p>
    <w:p>
      <w:pPr>
        <w:pStyle w:val="Normal"/>
        <w:tabs>
          <w:tab w:val="clear" w:pos="708"/>
          <w:tab w:val="left" w:pos="8820" w:leader="none"/>
        </w:tabs>
        <w:spacing w:before="60" w:after="0"/>
        <w:jc w:val="both"/>
        <w:rPr>
          <w:i/>
          <w:i/>
          <w:sz w:val="26"/>
          <w:szCs w:val="26"/>
        </w:rPr>
      </w:pPr>
      <w:r>
        <w:rPr>
          <w:sz w:val="26"/>
          <w:szCs w:val="26"/>
          <w:lang w:val="ru-RU"/>
        </w:rPr>
        <w:t xml:space="preserve">            </w:t>
      </w:r>
      <w:r>
        <w:rPr>
          <w:sz w:val="26"/>
          <w:szCs w:val="26"/>
        </w:rPr>
        <w:t xml:space="preserve">Съгласно Разрешение № 15 от 01.09.2003 г. за търсене и проучване на подземни богатства по чл. 2, т. 1 от Закона за подземните богатства (ЗПБ) в площ Грънчарица, Велинградско, са извършени геолого-проучвателни работи по волфрамово находище „Грънчарица Център” и прилежащия му руден район и е изготвен геоложки доклад. </w:t>
      </w:r>
    </w:p>
    <w:p>
      <w:pPr>
        <w:pStyle w:val="Normal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           </w:t>
      </w:r>
      <w:r>
        <w:rPr>
          <w:sz w:val="26"/>
          <w:szCs w:val="26"/>
        </w:rPr>
        <w:t>За находище „Грънчарица Център” е получено Удостоверение за търговско откритие № 0293 от 22.08.2008 г.</w:t>
      </w:r>
    </w:p>
    <w:p>
      <w:pPr>
        <w:pStyle w:val="Normal"/>
        <w:spacing w:before="60" w:after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Волфрамовото находище „Грънчарица Център” попада в района на Западните Родопи, община Велинград, Пазарджишка област и отстои на около 18 km южно от Велинград. Общата концесионна площ е 560,4 ха, от които 363 ха открити площи за основните дейности, 18 ха за производствените площадки на рудника и обогатителната фабрика, 59 ха за отпадъкохранилищата (депо за пиритен концентрат и хвостохранилище) и 121 ха за други дейности (пътища, кариера за запълвачен материал, отводнителни канали, водоеми). </w:t>
      </w:r>
      <w:r>
        <w:rPr>
          <w:sz w:val="26"/>
          <w:szCs w:val="26"/>
          <w:lang w:val="ru-RU"/>
        </w:rPr>
        <w:t xml:space="preserve">                          </w:t>
      </w:r>
    </w:p>
    <w:p>
      <w:pPr>
        <w:pStyle w:val="Normal"/>
        <w:spacing w:before="6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</w:rPr>
        <w:t>Предвидената за разработване на „Грънчарица Център” площадка ще включва следните основни производствени звена:</w:t>
      </w:r>
    </w:p>
    <w:p>
      <w:pPr>
        <w:pStyle w:val="Normal"/>
        <w:spacing w:before="60" w:after="0"/>
        <w:ind w:left="360" w:hanging="0"/>
        <w:jc w:val="both"/>
        <w:rPr/>
      </w:pPr>
      <w:r>
        <w:rPr>
          <w:sz w:val="26"/>
          <w:szCs w:val="26"/>
          <w:lang w:val="ru-RU"/>
        </w:rPr>
        <w:t xml:space="preserve">               </w:t>
      </w: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>Наземни съоръжения на рудника с годишен капацитет 700 хил. тона  руда;</w:t>
      </w:r>
    </w:p>
    <w:p>
      <w:pPr>
        <w:pStyle w:val="Normal"/>
        <w:spacing w:before="60" w:after="0"/>
        <w:ind w:left="360" w:hanging="0"/>
        <w:jc w:val="both"/>
        <w:rPr/>
      </w:pPr>
      <w:r>
        <w:rPr>
          <w:sz w:val="26"/>
          <w:szCs w:val="26"/>
          <w:lang w:val="ru-RU"/>
        </w:rPr>
        <w:t xml:space="preserve">               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>Обогатителна фабрика (ОФ) с три преработвателни цикъла – рудоподготовка, цикъл ”Пиритна флотация” и цикъл ”Шеелитова флотация”;</w:t>
      </w:r>
    </w:p>
    <w:p>
      <w:pPr>
        <w:pStyle w:val="Normal"/>
        <w:spacing w:before="60" w:after="0"/>
        <w:jc w:val="both"/>
        <w:rPr/>
      </w:pPr>
      <w:r>
        <w:rPr>
          <w:sz w:val="26"/>
          <w:szCs w:val="26"/>
          <w:lang w:val="ru-RU"/>
        </w:rPr>
        <w:t xml:space="preserve">                     </w:t>
      </w: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>Хвостохранилище за флотационен отпадък и депо за пиритен концентрат;</w:t>
      </w:r>
    </w:p>
    <w:p>
      <w:pPr>
        <w:pStyle w:val="Normal"/>
        <w:spacing w:before="60" w:after="0"/>
        <w:ind w:left="540" w:hanging="0"/>
        <w:jc w:val="both"/>
        <w:rPr/>
      </w:pPr>
      <w:r>
        <w:rPr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>Пречиствателни станции за промишлени (ПСОВ) и за битово-фекални (ПСБФВ) отпадъчни води;</w:t>
      </w:r>
    </w:p>
    <w:p>
      <w:pPr>
        <w:pStyle w:val="Normal"/>
        <w:spacing w:before="60" w:after="0"/>
        <w:jc w:val="both"/>
        <w:rPr/>
      </w:pPr>
      <w:r>
        <w:rPr>
          <w:sz w:val="26"/>
          <w:szCs w:val="26"/>
          <w:lang w:val="ru-RU"/>
        </w:rPr>
        <w:t xml:space="preserve">                      </w:t>
      </w: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>Други спомагателни участъци и административно-битови сгради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</w:rPr>
        <w:t>В района на „Грънчарица Център” има множество пръснати планински села и махали, като най-близките до предлаганата промишлена площадка са с. Кръстава (отстояние 3,5 km) и Грашево (отстояние 4,5 km). По-отдалечени селища в района са селата Биркова и Горна Биркова, Цветино, Мече корито и др. Главен общински и административен център е гр. Велинград.</w:t>
      </w:r>
    </w:p>
    <w:p>
      <w:pPr>
        <w:pStyle w:val="Normal"/>
        <w:overflowPunct w:val="false"/>
        <w:autoSpaceDE w:val="false"/>
        <w:spacing w:before="60" w:after="0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Нуждите от свежа вода за първоначалното пускане на рудника и обогатителната фабрика ще се осигурят от близки повърхностно течащи водоизточници – р. Алан дере и р. Софан дере. </w:t>
      </w:r>
    </w:p>
    <w:p>
      <w:pPr>
        <w:pStyle w:val="Normal"/>
        <w:overflowPunct w:val="false"/>
        <w:autoSpaceDE w:val="false"/>
        <w:spacing w:before="60" w:after="0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редвидени са пречиствателни станции (ПСОВ) за осигуряване на необходимите качества на питейните, свежите и оборотни води, както и на заустваните в                               р. Грънчарица дебалансови отпадъчни води (II-ра категория водоприемник). Предложението включва резервоари за съхраняване на питейните, свежите и пречистените производствени води, както и противопожарен резерв.</w:t>
      </w:r>
    </w:p>
    <w:p>
      <w:pPr>
        <w:pStyle w:val="Normal"/>
        <w:overflowPunct w:val="false"/>
        <w:autoSpaceDE w:val="false"/>
        <w:spacing w:before="60" w:after="0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ъншното електрозахранване на площадката ще се осъществи на напрежение 110 kV, посредством два въздушни електропровода. Трасето на електропроводите ще мине покрай селата Абланица и Цветино и ще завърши на площадката, като преминава през гориста местност и през необработваеми земи и пасища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На площадката на обекта ще се изгради главна понизителна подстанция „Грънчарица” – 110/6 kV, в която са монтирани два трансформатора по 16 МVА 110/6 kV. За задоволяване на собствените нужди от променлив ток в подстанцията ще се монтират два трансформатора по 100 kVА 6/0,4 kV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/>
      </w:pPr>
      <w:r>
        <w:rPr>
          <w:sz w:val="26"/>
          <w:szCs w:val="26"/>
        </w:rPr>
        <w:tab/>
        <w:t xml:space="preserve">      Предвижда се рудното находище „Грънчарица Център” да бъде разработвано в два етапа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/>
      </w:pPr>
      <w:r>
        <w:rPr>
          <w:sz w:val="26"/>
          <w:szCs w:val="26"/>
          <w:lang w:val="ru-RU"/>
        </w:rPr>
        <w:t xml:space="preserve">               </w:t>
      </w:r>
      <w:r>
        <w:rPr>
          <w:sz w:val="26"/>
          <w:szCs w:val="26"/>
        </w:rPr>
        <w:t>За І-ви етап (до хоризонт 920) разкриването е с две вертикални шахти, разположени в южния фланг, извън геоложките запаси по профилна линия 17-17 на кота 1270 m, и две наклонени вентилационни шахти, разположени също в южния фланг в източната и западната му части, на коти съответно 1280 и 1290 m.</w:t>
      </w:r>
    </w:p>
    <w:p>
      <w:pPr>
        <w:pStyle w:val="Normal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              </w:t>
      </w:r>
      <w:r>
        <w:rPr>
          <w:sz w:val="26"/>
          <w:szCs w:val="26"/>
        </w:rPr>
        <w:t>За ІІ-рия етап (под хоризонт 920), ако икономическата конюнктура е позволява, запасите под хоризонт 920 ще се разкрият със слепи вертикални шахти, разположени в близост до рудната зона, а наклонените вентилационни шахти ще се удълбават в направление, съобразно разположението на рудните запаси.</w:t>
      </w:r>
    </w:p>
    <w:p>
      <w:pPr>
        <w:pStyle w:val="Normal"/>
        <w:spacing w:before="60" w:after="0"/>
        <w:jc w:val="both"/>
        <w:rPr/>
      </w:pPr>
      <w:r>
        <w:rPr/>
        <w:t xml:space="preserve">               </w:t>
      </w:r>
      <w:r>
        <w:rPr>
          <w:sz w:val="26"/>
          <w:szCs w:val="26"/>
        </w:rPr>
        <w:t>Технологията на добива ще бъде с пробивно-взривни работи и запълване на иззетите пространства.</w:t>
      </w:r>
    </w:p>
    <w:p>
      <w:pPr>
        <w:pStyle w:val="Normal"/>
        <w:spacing w:lineRule="atLeast" w:line="360" w:before="60" w:after="0"/>
        <w:jc w:val="both"/>
        <w:rPr/>
      </w:pPr>
      <w:r>
        <w:rPr>
          <w:sz w:val="26"/>
          <w:szCs w:val="26"/>
        </w:rPr>
        <w:tab/>
      </w:r>
      <w:r>
        <w:rPr/>
        <w:t xml:space="preserve">     </w:t>
      </w:r>
      <w:r>
        <w:rPr>
          <w:sz w:val="26"/>
          <w:szCs w:val="26"/>
        </w:rPr>
        <w:t xml:space="preserve">Производствената програма и режим на работа на Обогатителната фабрика за утвърдения вариант с капацитет от 700 000 t/y преработвана руда. Технологията на флотационна преработка на рудата включва рудоподготовка и два последователни цикъла на пиритна и шеелитова флотация, показани по-долу. </w:t>
      </w:r>
    </w:p>
    <w:p>
      <w:pPr>
        <w:pStyle w:val="Normal"/>
        <w:tabs>
          <w:tab w:val="clear" w:pos="708"/>
          <w:tab w:val="left" w:pos="360" w:leader="none"/>
        </w:tabs>
        <w:spacing w:lineRule="atLeast" w:line="360"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Рудоподготовката включва едро трошене под 350 mm и мокро само-смилане под 25 mm, класификация, при която фракцията  </w:t>
        <w:noBreakHyphen/>
        <w:t xml:space="preserve">25+5 mm се подава за натрошаване под 5 mm и заедно с фракцията </w:t>
        <w:noBreakHyphen/>
        <w:t xml:space="preserve">5 mm отива за мокро топково смилане до 75 % фракция </w:t>
        <w:noBreakHyphen/>
        <w:t>0,08 mm. Така смленият продукт във вид на пулпа се подава за пиритна флотация – основна, контролна и две пречистки. Отделеният пирит се обезводнява в утайниково стопанство и със самосвали се транспортира до депо за съхраняване, което се изгражда в опашката на хвостохранилището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управление на производствените отпадъци от флотацията се предвижда изграждането на две отпадъкохранилища – депо за пиритния концентрат и отпадъкохранилище (хвостохранилище) за отпадъка (хвоста) от шеелитовата флотац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ходище „Грънчарица - Център” не попада в границите на защитени зони от Националната екологична мрежа/”НАТУРА 2000” и не попада в границите на защитени територии по смисъла на чл. 5 от </w:t>
      </w:r>
      <w:r>
        <w:rPr>
          <w:i/>
          <w:sz w:val="26"/>
          <w:szCs w:val="26"/>
        </w:rPr>
        <w:t>Закона за защитените територии</w:t>
      </w:r>
      <w:r>
        <w:rPr>
          <w:sz w:val="26"/>
          <w:szCs w:val="26"/>
        </w:rPr>
        <w:t xml:space="preserve">. Инвестиционното предложение е допустимо по смисъла на чл. 12 от </w:t>
      </w:r>
      <w:r>
        <w:rPr>
          <w:i/>
          <w:sz w:val="26"/>
          <w:szCs w:val="26"/>
        </w:rPr>
        <w:t xml:space="preserve">Наредбат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 </w:t>
      </w:r>
      <w:r>
        <w:rPr>
          <w:i/>
          <w:iCs/>
          <w:color w:val="000000"/>
          <w:sz w:val="26"/>
          <w:szCs w:val="26"/>
        </w:rPr>
        <w:t>(</w:t>
      </w:r>
      <w:r>
        <w:rPr>
          <w:sz w:val="26"/>
          <w:szCs w:val="26"/>
        </w:rPr>
        <w:t>НУРИОСПППИППЦОЗЗ)</w:t>
      </w:r>
      <w:r>
        <w:rPr>
          <w:i/>
          <w:sz w:val="26"/>
          <w:szCs w:val="26"/>
        </w:rPr>
        <w:t>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ощадката на инвестиционното предложение се намира в близост до защитена зона „Родопи - Западни” с код </w:t>
      </w:r>
      <w:r>
        <w:rPr>
          <w:sz w:val="26"/>
          <w:szCs w:val="26"/>
          <w:lang w:val="en-US"/>
        </w:rPr>
        <w:t>BG</w:t>
      </w:r>
      <w:r>
        <w:rPr>
          <w:sz w:val="26"/>
          <w:szCs w:val="26"/>
          <w:lang w:val="ru-RU"/>
        </w:rPr>
        <w:t>0001030</w:t>
      </w:r>
      <w:r>
        <w:rPr>
          <w:sz w:val="26"/>
          <w:szCs w:val="26"/>
        </w:rPr>
        <w:t>. При осъществяването на дейността на ИП се предвижда отпадъчните води да бъдат зауствани в река Грънчарица, вливаща се в река Чепинска, която протича през защитена зона „Родопи - Западни”. В река Чепинска се опазват природни местообитания и местообитания и популации на видове предмет на опазване на защитената зон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ъгласно разпоредбите на чл. 31, ал. 1 от Закона за биологичното разнообразие и съгласно чл. 2, ал. 3 от НУРИОСПППИППЦОЗЗ инвестиционното предложение подлежи на оценка за съвместимостта му с предмета и целите на опазване на описаната по-горе ЗЗ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т.2, буква "б" от Приложение № 2  на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 xml:space="preserve"> и чл. 2, т. 3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ОТИВИ: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Преценката за вероятната степен на отрицателно въздействие по чл. 15 от НУРИОСПППИППЦОЗЗ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е, че осъществяването на инвестиционното предложение е вероятно да доведе до значително отрицателно въздействие върху зоната чрез увреждане на природни местообитания и местообитания и популации на видове предмет на опазване на защитената зона „Родопи - Западн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Има вероятност осъществяването на инвестиционното предложение да засегне местообитания на видове от чл. 3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Реализацията на инвестиционното предложение ще окаже негативно и значително въздействие върху качеството на повърхностните и подземни води в райо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При изпълнение на добивните дейности в подземния рудник съществува голяма вероятност от нарушаване на хидравличния режим на подземните вод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Реализацията на инвестиционното намерение е свързана със значителна промяна на ландшафта в района и изсичане на голямо количество дървесна растителност: бор, ела и смърч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 Доклада по ОВОС ще представи по-подробна информация з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80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химичните вещства и препарати, които ще се употребяват и съхраняват по време на строителството и експлоатацията – бои, вещества и препарати за флотация, за пречистване на отпадъчни води и др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80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рки за предотвратяване на замърсявания, свързани с употребата и съхранението на спомагателните химични вещества и препарати по време на строителството и експлоатацият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80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стата и начина на съхранение на спомагателните химични вещества и препарат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800" w:leader="none"/>
        </w:tabs>
        <w:ind w:left="0" w:firstLine="720"/>
        <w:jc w:val="both"/>
        <w:rPr/>
      </w:pPr>
      <w:r>
        <w:rPr>
          <w:sz w:val="26"/>
          <w:szCs w:val="26"/>
        </w:rPr>
        <w:t>местата и начина на съхранение на готовия продукт – W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80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ида и капацитета на съоръженията за съхранение на химичните вещества и препарат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80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ъзможни аварии с химични вещества и препарати, и оценка на последствията от тях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80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ъздействие на химичните вещества и препарати върху компонентите на околната среда при нормален режим на работа и при възникване на авари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80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йствия при авариини ситуации свързани с химични вещества и препарати, и мерки за ограничаване на последствията.</w:t>
      </w:r>
    </w:p>
    <w:p>
      <w:pPr>
        <w:pStyle w:val="BodyTextIndent3"/>
        <w:ind w:left="283" w:right="-180" w:firstLine="425"/>
        <w:jc w:val="both"/>
        <w:rPr/>
      </w:pPr>
      <w:r>
        <w:rPr>
          <w:sz w:val="26"/>
          <w:szCs w:val="26"/>
          <w:lang w:val="bg-BG"/>
        </w:rPr>
        <w:t>7. За осъществяването на инвестиционното предложение  е необходима да се вземат предвид становищата на заинтересованата общественост  чрез по-широко обществено обсъждане на резултатите от оценките по ОВОС и ОС</w:t>
      </w:r>
      <w:r>
        <w:rPr>
          <w:sz w:val="26"/>
          <w:szCs w:val="26"/>
          <w:lang w:val="ru-RU"/>
        </w:rPr>
        <w:t>.</w:t>
      </w:r>
    </w:p>
    <w:p>
      <w:pPr>
        <w:pStyle w:val="BodyTextIndent3"/>
        <w:ind w:left="0" w:right="-180" w:firstLine="72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Указания:</w:t>
      </w:r>
      <w:r>
        <w:rPr>
          <w:sz w:val="26"/>
          <w:szCs w:val="26"/>
          <w:lang w:val="bg-BG"/>
        </w:rPr>
        <w:t xml:space="preserve"> </w:t>
      </w:r>
    </w:p>
    <w:p>
      <w:pPr>
        <w:pStyle w:val="BodyTextIndent3"/>
        <w:ind w:left="0" w:right="-180" w:firstLine="72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.</w:t>
      </w:r>
      <w:r>
        <w:rPr>
          <w:sz w:val="26"/>
          <w:szCs w:val="26"/>
          <w:lang w:val="bg-BG"/>
        </w:rPr>
        <w:t xml:space="preserve"> На основание чл. 31, ал. 4 от ЗБР и чл. 34, ал. 1 от </w:t>
      </w:r>
      <w:r>
        <w:rPr>
          <w:i/>
          <w:sz w:val="26"/>
          <w:szCs w:val="26"/>
          <w:lang w:val="bg-BG"/>
        </w:rPr>
        <w:t>Наредбата за условията и реда за извършване на оценка на съвместимостта на планове, програми , проекти и инвестиционни предложения с предмета и целите на опазване на защитените зони, оценката за степента на въздействие върху защитената  зона</w:t>
      </w:r>
      <w:r>
        <w:rPr>
          <w:sz w:val="26"/>
          <w:szCs w:val="26"/>
          <w:lang w:val="bg-BG"/>
        </w:rPr>
        <w:t xml:space="preserve"> (</w:t>
      </w:r>
      <w:r>
        <w:rPr>
          <w:i/>
          <w:iCs/>
          <w:sz w:val="26"/>
          <w:szCs w:val="26"/>
          <w:lang w:val="ru-RU"/>
        </w:rPr>
        <w:t>НУРИОСПППИППЦОЗЗ</w:t>
      </w:r>
      <w:r>
        <w:rPr>
          <w:sz w:val="26"/>
          <w:szCs w:val="26"/>
          <w:lang w:val="bg-BG"/>
        </w:rPr>
        <w:t xml:space="preserve">) да се представи под формата на приложение към доклада по ОВОС, като неразделна част от него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основание чл. 39, ал. 6, т. 2 от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 xml:space="preserve"> следва експертите извършващи оценката по чл. 21 от Наредбата, изпълнявайки общите условия на чл. 9, да са със следната компетентност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Експерт(и) по природни местообитания от Приложение № 1 на ЗБР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Експерт(и) по опазване на видовете животни (без птици) от Приложение № 2 на ЗБР и техните местообитания предмет на опазване на ЗЗ „Родопи-Западни”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Изискванията към обхвата, обема и съдържанието на оценката по чл. 21 от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 xml:space="preserve"> са следните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исание на характеристиките на други планове, програми и проекти/инвестиционни предложения, съществуващи и/или в процес на разработване или одобряване, които в съчетание с оценяваното инвестиционно предложение могат да окажат неблагоприятно въздействие върху защитената зона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исание на елементите на инвестиционното предложение, които самостоятелно или в комбинация с други планове, програми и проекти/инвестиционни предложения биха могли да окажат значително въздействие върху защитената зона или нейните елементи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исание на защитената зона, местообитанията, видовете и целите на управление на национално и международно ниво и тяхното отразяване (отчитане) при изготвянето на инвестиционно предложение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исание и анализ на вероятността и степента на въздействие на инвестиционно предложение върху предмета и целите на опазване на защитената зона, включително:</w:t>
      </w:r>
    </w:p>
    <w:p>
      <w:pPr>
        <w:pStyle w:val="Normal"/>
        <w:ind w:left="360" w:firstLine="720"/>
        <w:jc w:val="both"/>
        <w:rPr/>
      </w:pPr>
      <w:r>
        <w:rPr>
          <w:sz w:val="26"/>
          <w:szCs w:val="26"/>
        </w:rPr>
        <w:t>а) описание и оценка на въздействието на инвестиционното предложение върху всеки от видовете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и природните местообитания - предмет на опазване в защитената зона;</w:t>
      </w:r>
    </w:p>
    <w:p>
      <w:pPr>
        <w:pStyle w:val="Normal"/>
        <w:ind w:left="3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описание и оценка на въздействието на инвестиционното предложение върху целостта на защитената зона с оглед на нейната структура, функции и природозащитни цели (загуба на местообитания, фрагментация, обезпокояване на видове, нарушаване на видовия състав, химически, хидроложки и геоложки промени и др.) както по време на реализацията, така и при експлоатацията на инвестиционното предложение;</w:t>
      </w:r>
    </w:p>
    <w:p>
      <w:pPr>
        <w:pStyle w:val="Normal"/>
        <w:ind w:left="3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оценка на общото (кумулативното) въздействие на ИП съвкупно с другите осъществени и планирани ИП в защитена зона „Родопи-Западни”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за смекчаващи мерки, предвидени за предотвратяване, намаляване и възможно отстраняване на неблагоприятните въздействия от осъществяване на инвестиционното предложение върху защитената зона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глеждане на алтернативни решения и оценка на тяхното въздействие върху защитената зона, включително нулева алтернатива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лагане на картен материал с местоположението на обектите на инвестиционното предложение спрямо защитената зона и нейните елементи, включително скици и партиди на засегнатите имо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заключение за вида и степента на въздействие на инвестиционното предложение върху защитената зона съобразно критериите на чл. 22 </w:t>
      </w:r>
      <w:r>
        <w:rPr>
          <w:i/>
          <w:sz w:val="26"/>
          <w:szCs w:val="26"/>
        </w:rPr>
        <w:t>Наредбат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личие на обстоятелства по чл. 33 ЗБР и предложение за конкретни компенсиращи мерки по чл. 34 ЗБР - когато заключението по т. 8 е, че предметът на опазване на защитена зона ще бъде значително увреден от реализирането и експлоатацията на инвестиционното предложение и че не е налице друго алтернативно решение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нформация за използваните методи на изследване, времеви обхват през който са провеждани проучванията, методи за прогноза и оценка на въздействието, източници на информация, трудности при събиране на необходимата информац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документите по чл. 9, ал. 2 и 3 от </w:t>
      </w:r>
      <w:r>
        <w:rPr>
          <w:i/>
          <w:sz w:val="26"/>
          <w:szCs w:val="26"/>
        </w:rPr>
        <w:t>Наредбата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ъгласно чл. 23, ал. 3 от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 xml:space="preserve"> възложителят и експертите, изготвящи доклада, могат да провеждат консултации с басейновите дирекции, с Изпълнителната агенция по околна среда, както и с други централни и регионални органи и техните специализирани структури, с научни институции/организации, резултатите от които се прилагат към доклада по ал. 2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</w:t>
      </w:r>
      <w:r>
        <w:rPr>
          <w:sz w:val="26"/>
          <w:szCs w:val="26"/>
        </w:rPr>
        <w:t xml:space="preserve">Съгласно чл. 22г, ал. 3 от </w:t>
      </w:r>
      <w:r>
        <w:rPr>
          <w:i/>
          <w:sz w:val="26"/>
          <w:szCs w:val="26"/>
        </w:rPr>
        <w:t>Закона за подземните богатства</w:t>
      </w:r>
      <w:r>
        <w:rPr>
          <w:sz w:val="26"/>
          <w:szCs w:val="26"/>
        </w:rPr>
        <w:t xml:space="preserve"> (ЗПБ), планът за управление на минните отпадъци, е неразделна част от инвестиционното предложение, подлежащо на ОВОС. В предвид настоящето решение и на основание чл.7, ал. 1, т. 1 от </w:t>
      </w:r>
      <w:r>
        <w:rPr>
          <w:i/>
          <w:sz w:val="26"/>
          <w:szCs w:val="26"/>
        </w:rPr>
        <w:t xml:space="preserve">Наредбата за специфичните изисквания за управление на минните отпадъци </w:t>
      </w:r>
      <w:r>
        <w:rPr>
          <w:sz w:val="26"/>
          <w:szCs w:val="26"/>
        </w:rPr>
        <w:t xml:space="preserve">(обн. ДВ, бр. 10/2009 г) е необходимо към заданието за обхвата на ОВОС да включите, като отделно приложение, план за управление на минните отпадъци, изготвен съгласно изискванията на чл. 22д, ал. 2 от ЗПБ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ъгласно чл. 22е, ал. 4 от ЗПБ процедурите по издаване на разрешителното и ОВОС се съвместяват и в съответствие с чл. 22е, ал. 5 от ЗПБ министърът на околната среда и водите утвърждава плана за управление на минните отпадъци и издава разрешителното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tLeast" w:line="340"/>
        <w:rPr>
          <w:b/>
          <w:b/>
          <w:bCs/>
          <w:sz w:val="26"/>
          <w:szCs w:val="26"/>
        </w:rPr>
      </w:pPr>
      <w:r>
        <w:rPr/>
        <w:t>Дата: 11.01.2010  г.</w:t>
        <w:tab/>
      </w: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9315" w:leader="dot"/>
        </w:tabs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40"/>
        <w:ind w:left="3540"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Ж. НИКОЛАЙ ЛУЛОВ</w:t>
      </w:r>
    </w:p>
    <w:p>
      <w:pPr>
        <w:pStyle w:val="Normal"/>
        <w:autoSpaceDE w:val="false"/>
        <w:spacing w:lineRule="atLeast" w:line="340"/>
        <w:ind w:left="3540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Директор на РИОСВ - Пазарджик</w:t>
      </w:r>
    </w:p>
    <w:p>
      <w:pPr>
        <w:pStyle w:val="Normal"/>
        <w:autoSpaceDE w:val="false"/>
        <w:spacing w:lineRule="atLeast" w:line="34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ind w:left="4248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>
        <w:u w:val="none"/>
      </w:rPr>
    </w:lvl>
    <w:lvl w:ilvl="1">
      <w:start w:val="0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6"/>
      <w:szCs w:val="26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25:00Z</dcterms:created>
  <dc:creator>MS_User</dc:creator>
  <dc:description/>
  <cp:keywords/>
  <dc:language>en-US</dc:language>
  <cp:lastModifiedBy>MS_User</cp:lastModifiedBy>
  <cp:lastPrinted>2010-01-11T16:44:00Z</cp:lastPrinted>
  <dcterms:modified xsi:type="dcterms:W3CDTF">2010-01-11T14:45:00Z</dcterms:modified>
  <cp:revision>169</cp:revision>
  <dc:subject/>
  <dc:title>   Министерство на околната среда и водите</dc:title>
</cp:coreProperties>
</file>