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786685870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8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Изземване на наносни отложения до 20 00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годишно от воден обект река Тополниц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Участък „Сребриново” с начало 700 м северно от устието на Дисагов дол и край 500 м южно от моста над река Тополница по пътя за махала Сребриново, общ. Панагюрище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ТЕМП КОРЕКТ” ООД</w:t>
      </w:r>
      <w:r>
        <w:rPr>
          <w:sz w:val="26"/>
          <w:szCs w:val="26"/>
        </w:rPr>
        <w:t xml:space="preserve">         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31089756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: </w:t>
      </w:r>
      <w:r>
        <w:rPr>
          <w:bCs/>
          <w:sz w:val="26"/>
          <w:szCs w:val="26"/>
        </w:rPr>
        <w:t>гр. София, ул.„Владайска”№ 99-101, ет. 5, ап. 42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Обект на</w:t>
      </w:r>
      <w:r>
        <w:rPr>
          <w:b/>
          <w:bCs/>
          <w:sz w:val="26"/>
          <w:szCs w:val="26"/>
        </w:rPr>
        <w:t xml:space="preserve"> и</w:t>
      </w:r>
      <w:r>
        <w:rPr>
          <w:bCs/>
          <w:sz w:val="26"/>
          <w:szCs w:val="26"/>
        </w:rPr>
        <w:t>нвестиционното предложение е добив на инертни материали от повърхностен воден обект река Тополница. Участъкът е с дължина 4450 метра и включва няколко острова и наносни валове, образувани по двата бряга на рекат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Основните процеси при изземването на наносните отложения от инертни материали включват: изкопаване, натоварване и транспортиране до определена площадка за депониране и/или преработка. Изкопаването и натоварването ще се извършва с хидравличен багер и/или челен товарач, а транспортирането до площадката – с автосамосвали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 xml:space="preserve">Предложението предвижда изземване до 20 000 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 xml:space="preserve">3 </w:t>
      </w:r>
      <w:r>
        <w:rPr>
          <w:bCs/>
          <w:sz w:val="26"/>
          <w:szCs w:val="26"/>
        </w:rPr>
        <w:t>наносни отложения годишно, за период от 10 годи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(ИП) попада в границите на защитени зони (ЗЗ) BG0002054 „Средна гора” и BG0001389 „Средна гора” час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 Националната екологична мрежа/”НАТУРА 2000”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2, буква "а"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Преценката за вероятната степен на отрицателно въздействие е, че инвестиционното предложение има вероятност да окаже значително отрицателно въздействие върху природни местообитания, популации и местообитания на видове, предмет на опазване на защитена зона BG0001389 „Средна гора”, поради следните мотив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лощадката на ИП е заета от природно местообитание предмет на опазване на защитена зона „Средна гора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съществяването на обекта ще доведе до безпокойство на видове предмет на опазване на защитена зона „Средна гора”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ъществяването на обекта ще доведе до фрагментация и увреждане на природни местообитания и местообитания на видове предмет на опазване в защитена зона „Средна гора”.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За осъществяването на инвестиционното предложение  е необходима да се вземат предвид становищата на заинтересованата общественост  чрез по-широко обществено обсъждане на резултатите от оценката</w:t>
      </w:r>
      <w:r>
        <w:rPr>
          <w:sz w:val="26"/>
          <w:szCs w:val="26"/>
          <w:lang w:val="ru-RU"/>
        </w:rPr>
        <w:t>.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:</w:t>
      </w:r>
      <w:r>
        <w:rPr>
          <w:sz w:val="26"/>
          <w:szCs w:val="26"/>
          <w:lang w:val="bg-BG"/>
        </w:rPr>
        <w:t xml:space="preserve"> На основание чл. 31, ал. 4 от ЗБР и чл. 34, ал. 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(</w:t>
      </w:r>
      <w:r>
        <w:rPr>
          <w:i/>
          <w:iCs/>
          <w:sz w:val="26"/>
          <w:szCs w:val="26"/>
          <w:lang w:val="ru-RU"/>
        </w:rPr>
        <w:t>НУРИОСПППИППЦОЗЗ</w:t>
      </w:r>
      <w:r>
        <w:rPr>
          <w:sz w:val="26"/>
          <w:szCs w:val="26"/>
          <w:lang w:val="bg-BG"/>
        </w:rPr>
        <w:t xml:space="preserve">) да се представи под формата на приложение към доклада по ОВОС, като неразделна част от него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основание чл. 39, ал. 6, т. 2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,  експертите извършващи оценката по чл. 21 от Наредбата, изпълнявайки общите условия на чл. 9, следва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Експерти по опазване на видовете животни (без птици) включени в приложение № 2 на Закона за биологичното разнообразие – предмет на опазване на защитена зона „Средна гора”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ценка и опазване на природни местообитания включени в Приложение № 1 на Закона за биологичното разнообраз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са следнит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ите в границите на площадката на инвестиционното предложение и в близост до не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720" w:firstLine="720"/>
        <w:jc w:val="both"/>
        <w:rPr/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и природните местообитания - предмет на опазване в защитената зона;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, с Изпълнителната агенция по околна среда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7.03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3-27T09:57:00Z</cp:lastPrinted>
  <dcterms:modified xsi:type="dcterms:W3CDTF">2009-03-27T08:00:00Z</dcterms:modified>
  <cp:revision>104</cp:revision>
  <dc:subject/>
  <dc:title>   Министерство на околната среда и водите</dc:title>
</cp:coreProperties>
</file>