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9766928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0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Соларна инсталация от фотоволтаични систем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с идент. 55155.508.151.5 по плана на гр. Пазарджик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 xml:space="preserve">„ЗЛАТЕН ЛЕВ СОЛАР” ЕООД     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20006754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, общ. Столична, р-н „Слатина”, ул. „Постоянство” № 6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Соларната инсталация ще бъде изградена на покрива на съществуваща сграда на „Главен производствен корпус” на фирма „Новалис” АД, в индустриалната зона на гр. Пазарджик</w:t>
      </w:r>
      <w:r>
        <w:rPr>
          <w:sz w:val="26"/>
          <w:szCs w:val="26"/>
        </w:rPr>
        <w:t>. Предложението включва монтиране на 1320 броя модула от аморфен силиции и 240 бр. монокристални модули, разположени на обща площ от 598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>Предложението включва монтиране на 1320 броя модула от аморфен силиции и 240 бр. монокристални модули, разположени на обща площ от 598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Предлаганите съоръжения са със следните характеристики: максимална мощност отдавана към мрежата – до 121.12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</w:rPr>
        <w:t>; максимална ефективност – 96.2%; външна температура от -25 до +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С; нелинейни изкривявания </w:t>
      </w:r>
      <w:r>
        <w:rPr>
          <w:sz w:val="26"/>
          <w:szCs w:val="26"/>
          <w:lang w:val="ru-RU"/>
        </w:rPr>
        <w:t>&lt; 4%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 Присъединяването на произведената ел. енергия от солорната инсталац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ъм съществуващата електропреносна мрежа ще се осъществи чрез КЛ 20 кV  до РУ 20 кV на съществуващия ТП „Петър Абаджиев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Изграждането и експлоатацията на обекта не са свързани с необходимост от изграждането на нови или промяна на съществуващата пътн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Битовите и строителни отпадъци, които ще се генерират по време на строителството ще се депонират на определените за целта временни депа и ще се извозват от съответните фирми. Експлоатацията на соларната инсталация не е свързана с отделяне на отпадъци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. Соларната инсталация ще бъде изградена на покрива на съществуваща сграда на „Главен производствен корпус” на фирма „Новалис” АД, в индустриалната зона на             гр. Пазарджик</w:t>
      </w:r>
      <w:r>
        <w:rPr>
          <w:sz w:val="26"/>
          <w:szCs w:val="26"/>
        </w:rPr>
        <w:t>. Възложителят е приобретател на цитирания имот с учредено възмездно право на строеж, съгласно Нотариален акт № 88/23.04.2008 г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 xml:space="preserve">При реализацията и експлоатацията на инвестиционното предложение няма да се повлияе отрица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изграждане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6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9-02-26T15:31:00Z</cp:lastPrinted>
  <dcterms:modified xsi:type="dcterms:W3CDTF">2009-02-26T13:32:00Z</dcterms:modified>
  <cp:revision>223</cp:revision>
  <dc:subject/>
  <dc:title>   Министерство на околната среда и водите</dc:title>
</cp:coreProperties>
</file>