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694219018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49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Вилно селище”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мот № 029164, м. „Пущек” землище на гр. Батак, общ. Батак,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ъзложител: </w:t>
      </w:r>
      <w:r>
        <w:rPr>
          <w:bCs/>
          <w:sz w:val="26"/>
          <w:szCs w:val="26"/>
        </w:rPr>
        <w:t>„СИТИ ПРОПЪРТИС” ЕООД</w:t>
        <w:tab/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825334396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ъс седалище:</w:t>
      </w:r>
      <w:r>
        <w:rPr>
          <w:sz w:val="26"/>
          <w:szCs w:val="26"/>
        </w:rPr>
        <w:t xml:space="preserve"> обл. Пловдив, общ. Пловдив, гр. Пловдив, ул. „Ген. Данаил Николаев” № 75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с капацитет до 25 легла, в п</w:t>
      </w:r>
      <w:r>
        <w:rPr>
          <w:sz w:val="26"/>
          <w:szCs w:val="26"/>
        </w:rPr>
        <w:t xml:space="preserve">оземлен имот № 029164, м. „Пущек” землище на гр. Батак, общ. Батак, обл. Пазарджик. В имота има изградени две вилни сгради и паркинг. Избраният терен е друга селскостопанска територия, с обща площ 3.065 дка, от които максимално могат да бъдат застроени 0.920 дка. Възложителят предвижда нискоетажно свободно застрояване (до два етажа) на 4 (четири) броя еднофамилни вили, барбекю, помещения за обслужващия персонал, за охрана на обекта и кътове за атрактивни дейности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ощадката е електрифицирана, водоснабдена и разполага с необходимите съоръжения за отвеждане на отпадъчните води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>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1. Инвестиционното предложение представлява обособяване на обект:”Вилно селище” с капацитет до 25 легла, върху имот</w:t>
      </w:r>
      <w:r>
        <w:rPr>
          <w:sz w:val="26"/>
          <w:szCs w:val="26"/>
        </w:rPr>
        <w:t xml:space="preserve"> с обща площ 3.065 дка, от които максимално ще бъдат застроени до 0.920 дка. Възложителят предвижда нискоетажно свободно застрояване (до два етажа) на еднофамилни къщички и паркинг за автомобили на гостит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Възложителят е избрал нискоетажно застрояване с малка плътност – до 30% максимална плътност на застрояване и 50% минимум зелени площи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ри строителството и експлоатацията на инвестиционното предложение ще се формират само строителни и битови отпадъ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Реализацията на предложението ще се извърши на един етап по класическите методи за подобен тип строителство.</w:t>
      </w:r>
    </w:p>
    <w:p>
      <w:pPr>
        <w:pStyle w:val="BodyTextIndent3"/>
        <w:ind w:left="0" w:right="-180" w:firstLine="283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    </w:t>
      </w:r>
      <w:r>
        <w:rPr>
          <w:bCs/>
          <w:sz w:val="26"/>
          <w:szCs w:val="26"/>
          <w:lang w:val="ru-RU"/>
        </w:rPr>
        <w:t>5. При експлоатацията на инвестиционното предложение не</w:t>
      </w:r>
      <w:r>
        <w:rPr>
          <w:sz w:val="26"/>
          <w:szCs w:val="26"/>
          <w:lang w:val="ru-RU"/>
        </w:rPr>
        <w:t xml:space="preserve"> се очаква изхвърлянето на значителни емисии замърсяващи атмосферния въздух, както и повишаване на шумовите нива над допустимите норми.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Избраният имот № 029164 се намира в курортен планински район извън регулацията на гр. Батак и представлява възстановена земеделска земя – друга селскостопанска територия с категория на земята при неполивни условия „девета”. 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bg-BG"/>
        </w:rPr>
        <w:t xml:space="preserve">2. </w:t>
      </w:r>
      <w:r>
        <w:rPr>
          <w:sz w:val="26"/>
          <w:szCs w:val="26"/>
          <w:lang w:val="ru-RU"/>
        </w:rPr>
        <w:t>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ab/>
        <w:t xml:space="preserve">       3. 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1.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 и вредни физични фактори (шум и вибрации) по време на строителството на ваканционното селище. Не се очаква отрицателни влияния и замърсяване на съседни имот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Не се предвижда изграждане на нова пътна инфраструктура, тъй като е осигурен транспортен достъп чрез пътно отклонение от съществуващ полски път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.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/>
        <w:t>Дата: 10.07.2009 г.</w:t>
        <w:tab/>
      </w:r>
      <w:r>
        <w:rPr>
          <w:sz w:val="28"/>
          <w:szCs w:val="28"/>
        </w:rPr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MS_User</cp:lastModifiedBy>
  <cp:lastPrinted>2009-07-13T11:24:00Z</cp:lastPrinted>
  <dcterms:modified xsi:type="dcterms:W3CDTF">2009-07-13T08:25:00Z</dcterms:modified>
  <cp:revision>105</cp:revision>
  <dc:subject/>
  <dc:title>   Министерство на околната среда и водите</dc:title>
</cp:coreProperties>
</file>