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6716135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7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Трасе на общински път и мостово съоръжение над отводнителен канал „Семчин дере”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В землищата на с. Симеоновец, с. Семчиново и гр. Септември – от път І-8 София-Пловдив при км 170+561 до имот № 021151,землище на гр. Септември, собственост на „Вагоноремонтен завод - 99” АД, гр. Септември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Септември</w:t>
        <w:tab/>
      </w:r>
      <w:r>
        <w:rPr>
          <w:sz w:val="26"/>
          <w:szCs w:val="26"/>
        </w:rPr>
        <w:t xml:space="preserve">   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82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Септември, гр. Септември, ул. „Ал. Стамболийски” № 37А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Предмет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нвестиционното предложение е изграждане на нов общински път, като се използва трасето на съществуващ полски път и нова пътна връзка в обхвата на републикански път І-8/Е-80/, км 170+867. Общата дължина на трасето е 1340 м, като краят му е до отводнителен канал „Семчин дере”, на което инвестиционното предложение предвижда премостване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0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3"/>
        <w:numPr>
          <w:ilvl w:val="0"/>
          <w:numId w:val="3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>Предмет на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инвестиционното предложение е изграждане на нов общински път, като се използва трасето на съществуващ полски път и нова пътна връзка в обхвата на републикански път І-8/Е-80/, км 170+867. </w:t>
      </w:r>
      <w:r>
        <w:rPr>
          <w:bCs/>
          <w:sz w:val="26"/>
          <w:szCs w:val="26"/>
          <w:lang w:val="bg-BG"/>
        </w:rPr>
        <w:t>Д</w:t>
      </w:r>
      <w:r>
        <w:rPr>
          <w:bCs/>
          <w:sz w:val="26"/>
          <w:szCs w:val="26"/>
          <w:lang w:val="ru-RU"/>
        </w:rPr>
        <w:t>ължина</w:t>
      </w:r>
      <w:r>
        <w:rPr>
          <w:bCs/>
          <w:sz w:val="26"/>
          <w:szCs w:val="26"/>
          <w:lang w:val="bg-BG"/>
        </w:rPr>
        <w:t>та</w:t>
      </w:r>
      <w:r>
        <w:rPr>
          <w:bCs/>
          <w:sz w:val="26"/>
          <w:szCs w:val="26"/>
          <w:lang w:val="ru-RU"/>
        </w:rPr>
        <w:t xml:space="preserve"> на трасето е 1340 м</w:t>
      </w:r>
      <w:r>
        <w:rPr>
          <w:bCs/>
          <w:sz w:val="26"/>
          <w:szCs w:val="26"/>
          <w:lang w:val="bg-BG"/>
        </w:rPr>
        <w:t xml:space="preserve">. </w:t>
      </w:r>
      <w:r>
        <w:rPr>
          <w:sz w:val="26"/>
          <w:szCs w:val="26"/>
          <w:lang w:val="bg-BG"/>
        </w:rPr>
        <w:t xml:space="preserve"> Началото на проектния участък е при републикански път І-8 км 170+687 ляво, а края до площадката на „Вагоноремонтен завод-99” АД, гр. Септември. Преди влизане на площадката на завода трасето пресича отводнителен канал „Семчин дере”, посредством мостово съоръжение.</w:t>
      </w:r>
    </w:p>
    <w:p>
      <w:pPr>
        <w:pStyle w:val="BodyTextIndent3"/>
        <w:numPr>
          <w:ilvl w:val="0"/>
          <w:numId w:val="3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 xml:space="preserve">Целта на предложението е извеждане на тежкия трафик влизащ и излизащ от площадката на „Вагоноремонтен завод-99” АД, Септември, значително подобряване условията на живеещите в прилежащите територии и осигуряване безопасността на движението по улиците на града. </w:t>
      </w:r>
    </w:p>
    <w:p>
      <w:pPr>
        <w:pStyle w:val="BodyTextIndent3"/>
        <w:numPr>
          <w:ilvl w:val="0"/>
          <w:numId w:val="3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Понастоящем, на територията, на която се предвижда реализацията на инвестиционното предложение, няма източници генериращи отпадъци. Предложението предвижда генериране на битовите и </w:t>
      </w:r>
      <w:r>
        <w:rPr>
          <w:bCs/>
          <w:sz w:val="26"/>
          <w:szCs w:val="26"/>
          <w:lang w:val="ru-RU"/>
        </w:rPr>
        <w:t>строителни отпадъци по време на строителство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В землищата на с. Симеоновец, с. Семчиново и гр.Септември – от път І-8 София-Пловдив при км 170+561 до имот № 021151,землище на гр. Септември, собственост на „Вагоноремонтен завод - 99” АД, гр. Септември</w:t>
      </w:r>
      <w:r>
        <w:rPr>
          <w:b/>
          <w:bCs/>
          <w:sz w:val="26"/>
          <w:szCs w:val="26"/>
        </w:rPr>
        <w:t xml:space="preserve"> </w:t>
      </w:r>
    </w:p>
    <w:p>
      <w:pPr>
        <w:pStyle w:val="BodyTextIndent3"/>
        <w:numPr>
          <w:ilvl w:val="0"/>
          <w:numId w:val="2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резултат от изграждането и експлоатацията на инвестиционното предложение не се очаква да настъпи значително отрицателно въздействие върху компонентите на околната среда.</w:t>
      </w:r>
    </w:p>
    <w:p>
      <w:pPr>
        <w:pStyle w:val="BodyTextIndent3"/>
        <w:ind w:left="36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left="36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, като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BodyTextIndent3"/>
        <w:numPr>
          <w:ilvl w:val="0"/>
          <w:numId w:val="4"/>
        </w:numPr>
        <w:ind w:left="1287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</w:t>
      </w:r>
      <w:r>
        <w:rPr>
          <w:bCs/>
          <w:sz w:val="26"/>
          <w:szCs w:val="26"/>
          <w:lang w:val="ru-RU"/>
        </w:rPr>
        <w:t>значително подобряване условията на живеещите в прилежащите територии и осигуряване безопасността на движението по улиците на град Септември.</w:t>
      </w:r>
    </w:p>
    <w:p>
      <w:pPr>
        <w:pStyle w:val="BodyTextIndent3"/>
        <w:numPr>
          <w:ilvl w:val="0"/>
          <w:numId w:val="4"/>
        </w:numPr>
        <w:ind w:left="1287" w:right="-180" w:hanging="36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ъбирането и третирането на отпадъците, които ще се формират по време на строителството ще се организира в съответствие с изискванията на специализираната нормативна уредба.</w:t>
      </w:r>
    </w:p>
    <w:p>
      <w:pPr>
        <w:pStyle w:val="BodyTextIndent3"/>
        <w:numPr>
          <w:ilvl w:val="0"/>
          <w:numId w:val="4"/>
        </w:numPr>
        <w:ind w:left="1287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лоатацията и реализиране на инвестиционното предложение не води до натрупване на производствени и опасни отпадъци и не е свързана с дейности , отделящи замърсени отпадъчни води. Отрицателните въздействия по време на строителство се определя като временни и краткотрайни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numPr>
          <w:ilvl w:val="0"/>
          <w:numId w:val="5"/>
        </w:numPr>
        <w:spacing w:before="0" w:after="0"/>
        <w:ind w:left="1500" w:right="-97" w:hanging="360"/>
        <w:jc w:val="both"/>
        <w:rPr/>
      </w:pPr>
      <w:r>
        <w:rPr>
          <w:sz w:val="26"/>
          <w:szCs w:val="26"/>
        </w:rPr>
        <w:t xml:space="preserve">Възложителят е уведомил засегнатото население за своето инвестиционно предложение, като до момента на издаване на решението не са изразени устно или депозирани писмено възражения срещу неговата реализация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5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2-25T15:46:00Z</cp:lastPrinted>
  <dcterms:modified xsi:type="dcterms:W3CDTF">2009-02-25T13:49:00Z</dcterms:modified>
  <cp:revision>60</cp:revision>
  <dc:subject/>
  <dc:title>   Министерство на околната среда и водите</dc:title>
</cp:coreProperties>
</file>