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7186466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1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Разширение на обслужващ паркинг за нуждите на „Дуропак-Тракия Папир” АД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107003, м. „Каратопарк” в землището на с. Главиница, общ. Пазарджик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ДУРОПАК – ТРАКИЯ ПАПИР ” АД       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822150829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гр. Пазарджик, кв. Главиниц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ложението предвижда р</w:t>
      </w:r>
      <w:r>
        <w:rPr>
          <w:sz w:val="26"/>
          <w:szCs w:val="26"/>
        </w:rPr>
        <w:t>азширение на обслужващ паркинг за нуждите на „Дуропак-Тракия Папир” АД, налагащо се поради често образуващите се струпвания на транспортни средства на входа на дружеството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а инвестиционното предложение </w:t>
      </w:r>
      <w:r>
        <w:rPr>
          <w:color w:val="000000"/>
          <w:sz w:val="26"/>
          <w:szCs w:val="26"/>
        </w:rPr>
        <w:t xml:space="preserve">попада в границите на защитена зона „Бесапарски ридове” с код BG0002057 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0, буква „б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numPr>
          <w:ilvl w:val="0"/>
          <w:numId w:val="3"/>
        </w:numPr>
        <w:ind w:left="54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зширението на паркинга ще спомогне за допълнително организирано паркиране на 50 броя леки автомобила на служители и гости на фирмата, както и на 30 броя товарни автомобили. </w:t>
      </w:r>
    </w:p>
    <w:p>
      <w:pPr>
        <w:pStyle w:val="BodyTextIndent3"/>
        <w:numPr>
          <w:ilvl w:val="0"/>
          <w:numId w:val="3"/>
        </w:numPr>
        <w:ind w:left="54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ширението ще се осъществи върху собствен поземлен имот с площ 6.988 дка в землището на с. Главиница, общ. Пазарджик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то предвижда генериране на битовите и </w:t>
      </w:r>
      <w:r>
        <w:rPr>
          <w:sz w:val="26"/>
          <w:szCs w:val="26"/>
          <w:lang w:val="ru-RU"/>
        </w:rPr>
        <w:t>строителни отпадъци по време на строителство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autoSpaceDE w:val="false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ще се реализира в поземлен имот № 107003,          м. „Каратопарк” в землището на с. Главиница, общ. Пазарджик, обл. Пазарджик, </w:t>
      </w:r>
      <w:r>
        <w:rPr>
          <w:color w:val="000000"/>
          <w:sz w:val="26"/>
          <w:szCs w:val="26"/>
        </w:rPr>
        <w:t>попадащ в границите на защитена зона „Бесапарски ридове” с код BG0002057 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попада в границите на защитена зона „Бесапарски ридове” с код BG0002057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, направена въз основа на внесените документи и извършена проверка на място (КП 005-1859/11.03.2009г.)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инвестиционното предложение не е част от местообитание на видовете птици предмет на опазване на защитената зона „Бесапарски ридове”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 зони.</w:t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умулативен характ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троителната площадка ще бъде ограничена по размер. Организацията и технологията на строителните работи при изграждането на паркинга, ще бъде съобразена с теренните условия и връзката с останалите инфраструктурни обек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Пазарджик и с. Главиница, а чрез публична обява на таблото в кметството на селото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1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3-31T18:05:00Z</cp:lastPrinted>
  <dcterms:modified xsi:type="dcterms:W3CDTF">2009-03-31T15:08:00Z</dcterms:modified>
  <cp:revision>76</cp:revision>
  <dc:subject/>
  <dc:title>   Министерство на околната среда и водите</dc:title>
</cp:coreProperties>
</file>