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889164610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44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инвестиционно предложение</w:t>
      </w:r>
      <w:r>
        <w:rPr>
          <w:sz w:val="26"/>
          <w:szCs w:val="26"/>
        </w:rPr>
        <w:t xml:space="preserve"> „Фотоволтаични системи” в имот № 167017, м. „Априлски бозалък” землище на с. Сбор, общ. Пазарджик, обл. Пазарджик, което </w:t>
      </w:r>
      <w:r>
        <w:rPr>
          <w:b/>
          <w:sz w:val="26"/>
          <w:szCs w:val="26"/>
        </w:rPr>
        <w:t xml:space="preserve">няма вероятност </w:t>
      </w:r>
      <w:r>
        <w:rPr>
          <w:sz w:val="26"/>
          <w:szCs w:val="26"/>
        </w:rPr>
        <w:t>да окаже значително отрицателно въздействие върху природни местообитания, популации и местообитания на видове, предмет на опазване в защитени зони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ъзложител: </w:t>
      </w:r>
      <w:r>
        <w:rPr>
          <w:bCs/>
          <w:sz w:val="26"/>
          <w:szCs w:val="26"/>
        </w:rPr>
        <w:t>„СОЛСБОР-К.Г.Д.” ООД</w:t>
        <w:tab/>
        <w:tab/>
        <w:tab/>
      </w:r>
      <w:r>
        <w:rPr>
          <w:b/>
          <w:bCs/>
          <w:sz w:val="26"/>
          <w:szCs w:val="26"/>
        </w:rPr>
        <w:t xml:space="preserve">Идент. № </w:t>
      </w:r>
      <w:r>
        <w:rPr>
          <w:bCs/>
          <w:sz w:val="26"/>
          <w:szCs w:val="26"/>
        </w:rPr>
        <w:t>200571436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 адрес:</w:t>
      </w:r>
      <w:r>
        <w:rPr>
          <w:sz w:val="26"/>
          <w:szCs w:val="26"/>
        </w:rPr>
        <w:t xml:space="preserve"> гр. София, р-н „Триадица”, обл. София, ул. „Майор Първан Тошев” № 26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ратко описание на инвестиционното предложение: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ото предложение предвижда обособяване на „Фотоволтаични системи” в имот № 167017, м. „Априлски бозалък” землище на с. Сбор, общ. Пазарджик, обл. Пазарджик, на обща площ 218.214 дка. Имотите са собственост на възложителя, разположени са извън регулацията на с. Сбор и представляват необработваема земеделска земя – „нива”, „пета категория” при неполивни услов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За изграждане на системата се предвижда подравняване на терена, монтиране на модулите и съответните системи. Предлаганите съоръжения са със следните характеристики: височина – до 2 м под ъгъл 45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; разстояние между генераторите – до 2 м; необходима площ за един фотоволтаичен генератор – 0.2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  <w:r>
        <w:rPr>
          <w:bCs/>
          <w:sz w:val="26"/>
          <w:szCs w:val="26"/>
        </w:rPr>
        <w:t>Максималната мощност на добиваната електроенергия от предвижданите системи е 8 М</w:t>
      </w:r>
      <w:r>
        <w:rPr>
          <w:bCs/>
          <w:sz w:val="26"/>
          <w:szCs w:val="26"/>
          <w:lang w:val="en-US"/>
        </w:rPr>
        <w:t>W</w:t>
      </w:r>
      <w:r>
        <w:rPr>
          <w:bCs/>
          <w:sz w:val="26"/>
          <w:szCs w:val="26"/>
        </w:rPr>
        <w:t>р</w:t>
      </w:r>
      <w:r>
        <w:rPr>
          <w:bCs/>
          <w:sz w:val="26"/>
          <w:szCs w:val="26"/>
          <w:lang w:val="ru-RU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 xml:space="preserve">Избраните модули са високоефективни и устойчиви на външни влияния. </w:t>
      </w:r>
      <w:r>
        <w:rPr>
          <w:sz w:val="26"/>
          <w:szCs w:val="26"/>
        </w:rPr>
        <w:t xml:space="preserve">Централата ще разполага с мълниезащита с изпреварващо действие.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збраният терен не е електрифициран, така че за нуждите на дейността възложителят предвижда присъединяване към съществуващия електропровод в района чрез изграждане на КЛ 20 кV с подходящо сечение от имотите до отклонителен ЖР стълб и строителство на нов ТП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</w:t>
      </w:r>
      <w:r>
        <w:rPr>
          <w:sz w:val="26"/>
          <w:szCs w:val="26"/>
          <w:lang w:val="ru-RU"/>
        </w:rPr>
        <w:t>реценката за вероятната степен на отрицателно въздействие е, че инвестиционното предложение няма вероятност да окаже значително отрицателно въздействие върху природни местообитания, популации и местообитания на видове, предмет на опазване в защитени зони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 3, буква "а" от Приложение № 2 на Закона за опазване на околната среда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 Основния процес, предмет на инвестиционното предложение е добив на електроенергия от възобновяем източник – слънчевата енергия. </w:t>
      </w:r>
      <w:r>
        <w:rPr>
          <w:bCs/>
          <w:sz w:val="26"/>
          <w:szCs w:val="26"/>
        </w:rPr>
        <w:t xml:space="preserve">Предложението включва инсталиране на модули за производството на ел. енергия с очаквана обща инсталирана мощност до </w:t>
      </w:r>
      <w:r>
        <w:rPr>
          <w:sz w:val="26"/>
          <w:szCs w:val="26"/>
        </w:rPr>
        <w:t>8 М</w:t>
      </w:r>
      <w:r>
        <w:rPr>
          <w:sz w:val="26"/>
          <w:szCs w:val="26"/>
          <w:lang w:val="en-US"/>
        </w:rPr>
        <w:t>Wp</w:t>
      </w:r>
      <w:r>
        <w:rPr>
          <w:bCs/>
          <w:sz w:val="26"/>
          <w:szCs w:val="26"/>
          <w:lang w:val="ru-RU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ab/>
        <w:t xml:space="preserve">2. Строителните работи за изграждането на централата са минимални, модулите се доставят готови и се монтират на място върху метални конструкции. Работят самостоятелно и автоматично без персонал и се управляват телеметрично от централен диспечерски пункт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3. Площадката на инвестиционното предложение се намира извън регулацията на с. Сбор и в близост до обслужващ общински път. Няма необходимост от промяна на съществуващата или изграждане на нова пътна инфраструктура.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sz w:val="26"/>
          <w:szCs w:val="26"/>
        </w:rPr>
        <w:t>4. Преносните съоръжения за добитата електроенергия, свързващи централата с електропреносната мрежа, както и други захранващи обекта проводи ще бъдат подземно разположени, с минимална дължина, с което значително ще се намалят рисковете от преки въздействия</w:t>
      </w:r>
      <w:r>
        <w:rPr>
          <w:lang w:val="ru-RU"/>
        </w:rPr>
        <w:t xml:space="preserve">.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ab/>
        <w:t xml:space="preserve">1. </w:t>
      </w:r>
      <w:r>
        <w:rPr>
          <w:sz w:val="26"/>
          <w:szCs w:val="26"/>
        </w:rPr>
        <w:t>Фотоволтаичните системи са разположи в имоти в имот № 167017, м. „Априлски бозалък” землище на с. Сбор, общ. Пазарджик, обл. Пазарджик, на обща площ 218.214 дка. Площадката е собственост на възложителя и е разположена извън регулацията на с. Сбор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айонът е с добри качествата и регенеративната  способност на природните ресурси. </w:t>
      </w:r>
      <w:r>
        <w:rPr>
          <w:sz w:val="26"/>
          <w:szCs w:val="26"/>
          <w:lang w:val="ru-RU"/>
        </w:rPr>
        <w:t xml:space="preserve">В резултат на това се очаква, че при реализацията и експлоатацията на инвестиционното предложение няма да се повлияе значително върху  качеството и регенеративната способност на природните ресурси в района.       </w:t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  <w:lang w:val="bg-BG"/>
        </w:rPr>
        <w:t>. Способността от асимилация на екосистемата в естествената околна среда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</w:t>
      </w:r>
      <w:r>
        <w:rPr>
          <w:color w:val="000000"/>
          <w:sz w:val="26"/>
          <w:szCs w:val="26"/>
        </w:rPr>
        <w:t xml:space="preserve"> 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ab/>
        <w:tab/>
        <w:t>2. 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</w:t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 , комплексност, вероятност, продължителност, честота, обратимост</w:t>
      </w:r>
      <w:r>
        <w:rPr>
          <w:sz w:val="26"/>
          <w:szCs w:val="26"/>
          <w:lang w:val="bg-BG"/>
        </w:rPr>
        <w:t>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Избраната технология на енергодобив, изключва използването на полезни изкопаеми и течни горива и не представлява заплаха за растителният и животински свят от окръжаващата сред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Обектът, предмет на инвестиционното предложение ще окаже минимални въздействия върху околната среда, тъй като технологията на изпълнение на строителството и експлоатацията на фотоволтаичните системи са такива, че не предполагат изхвърляне на вещества с висока степен на опасност. Потенциалните отрицателни въздействия, които евентуално могат да се очакват ще са в границите на допустимите и в рамките на имо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Инвестиционното предложение е свързано с минимални отрицателни влияния върху компонентите на околната среда, както по време на строителството така и по време на експлоатацията.</w:t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Възложителят е информирал за инвестиционното си намерение писмено кмета на Община Пазарджик и кмета на с. Сбор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2"/>
          <w:szCs w:val="22"/>
        </w:rPr>
        <w:t>Закона за опазване на околната среда</w:t>
      </w:r>
      <w:r>
        <w:rPr>
          <w:b/>
          <w:bCs/>
          <w:sz w:val="22"/>
          <w:szCs w:val="22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 xml:space="preserve">на </w:t>
      </w:r>
      <w:r>
        <w:rPr>
          <w:b/>
          <w:i/>
        </w:rPr>
        <w:t>Административнопроцесуалия кодекс</w:t>
      </w:r>
      <w:r>
        <w:rPr>
          <w:b/>
        </w:rPr>
        <w:t>.</w:t>
      </w:r>
      <w:r>
        <w:rPr/>
        <w:tab/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40"/>
        <w:jc w:val="both"/>
        <w:rPr>
          <w:b/>
          <w:b/>
          <w:bCs/>
          <w:sz w:val="26"/>
          <w:szCs w:val="26"/>
        </w:rPr>
      </w:pPr>
      <w:r>
        <w:rPr/>
        <w:t>Дата: 10.06.2009 г.</w:t>
        <w:tab/>
      </w:r>
      <w:r>
        <w:rPr>
          <w:sz w:val="28"/>
          <w:szCs w:val="28"/>
        </w:rPr>
        <w:tab/>
        <w:tab/>
      </w:r>
      <w:r>
        <w:rPr>
          <w:b/>
          <w:bCs/>
          <w:color w:val="000000"/>
          <w:sz w:val="26"/>
          <w:szCs w:val="26"/>
        </w:rPr>
        <w:t>ГЕРГАНА ШИШИНЬОВА</w:t>
      </w:r>
    </w:p>
    <w:p>
      <w:pPr>
        <w:pStyle w:val="Normal"/>
        <w:autoSpaceDE w:val="false"/>
        <w:ind w:left="4248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Директор на РИОСВ - Пазарджик</w:t>
      </w:r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3:51:00Z</dcterms:created>
  <dc:creator>MS_User</dc:creator>
  <dc:description/>
  <cp:keywords/>
  <dc:language>en-US</dc:language>
  <cp:lastModifiedBy>MS_User</cp:lastModifiedBy>
  <cp:lastPrinted>2009-06-10T15:21:00Z</cp:lastPrinted>
  <dcterms:modified xsi:type="dcterms:W3CDTF">2009-06-10T12:26:00Z</dcterms:modified>
  <cp:revision>259</cp:revision>
  <dc:subject/>
  <dc:title>   Министерство на околната среда и водите</dc:title>
</cp:coreProperties>
</file>