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830855953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 xml:space="preserve">       </w:t>
      </w: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38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инвестиционно предложение</w:t>
      </w:r>
      <w:r>
        <w:rPr>
          <w:sz w:val="26"/>
          <w:szCs w:val="26"/>
        </w:rPr>
        <w:t xml:space="preserve"> „Рибовъдно стопанство (ферма) за отглеждане на риба в мрежени клетки (садки) в язовир „Малка мътница”- садкова база (СБ) „КАТОДЕН” </w:t>
      </w:r>
      <w:r>
        <w:rPr>
          <w:sz w:val="26"/>
          <w:szCs w:val="26"/>
          <w:lang w:val="ru-RU"/>
        </w:rPr>
        <w:t>в имот № 024014,           м. „Малка мътница” в землището на гр. Велинград, общ. Велинград, обл. Пазарджик</w:t>
      </w:r>
      <w:r>
        <w:rPr>
          <w:sz w:val="26"/>
          <w:szCs w:val="26"/>
        </w:rPr>
        <w:t xml:space="preserve">, което </w:t>
      </w:r>
      <w:r>
        <w:rPr>
          <w:b/>
          <w:sz w:val="26"/>
          <w:szCs w:val="26"/>
        </w:rPr>
        <w:t xml:space="preserve">няма вероятност </w:t>
      </w:r>
      <w:r>
        <w:rPr>
          <w:sz w:val="26"/>
          <w:szCs w:val="26"/>
        </w:rPr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ЕТ </w:t>
      </w:r>
      <w:r>
        <w:rPr>
          <w:bCs/>
          <w:sz w:val="26"/>
          <w:szCs w:val="26"/>
        </w:rPr>
        <w:t xml:space="preserve">„КАТОДЕН – Катерина Енева”        </w:t>
        <w:tab/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825195128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обл. Пловдив, общ. Пловдив, гр. Пловдив, ул. „Баучер” № 21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ратко описание на инвестиционното предложение: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Целта на инвестиционното предложение е изграждане на рибовъдно стопанство, разположено в част от акваторията на микроязовир </w:t>
      </w:r>
      <w:r>
        <w:rPr>
          <w:sz w:val="26"/>
          <w:szCs w:val="26"/>
        </w:rPr>
        <w:t>„Малка мътница”</w:t>
      </w:r>
      <w:r>
        <w:rPr>
          <w:bCs/>
          <w:sz w:val="26"/>
          <w:szCs w:val="26"/>
        </w:rPr>
        <w:t>, с чиста активна производствена площ от 600 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, на достатъчно отстояние от язовирната стена, представляващо ферма от плаващи мрежени клетки (садки), монтирани на място на понтонна линия. Направените предварително изследвания показват, че язовирът предлага подходящи условия за риборазвъждане и отглеждане на есетрови, шаранови, сомови и пъстървови риби. Понтонът ще е изцяло плаващ, закован за дъното и закрепен за брега с корабни въжета, като неговото положение може да се променя в ограничен ареал без да се променя заеманата площ. Чистата производствена площ, заемана от 6 /шест/ броя производствени садки (активна площ) разположени върху един понтон е в размер на  100 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.  Сумарната площ на водната акватория ще бъде до 10 000 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, а общата площ на участъка за аквакултури, в които ще функционира садковата ферма е определен на 20 дка, като тя включва и сервитутната санитарно-охранителна зона на базата. Максималният капацитет на фермата (биомаса) е 50 000 кг годишно, като от тях оптимално средногодишното производството на риба за пазара е до 40 000 кг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</w:t>
      </w:r>
      <w:r>
        <w:rPr>
          <w:sz w:val="26"/>
          <w:szCs w:val="26"/>
          <w:lang w:val="ru-RU"/>
        </w:rPr>
        <w:t>реценката за вероятната степен на отрицателно въздействие е, че инвестиционното предложение няма вероятност да окаже значително отрицателно въздействие върху природни местообитания, популации и местообитания на видове, предмет на опазване в защитени зони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1, буква "е" от Приложение № 2 на Закона за опазване на околната среда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left="3540"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jc w:val="both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 Инвестиционното предложение предвижда изграждането на 6 броя садки от най-съвременен тип - кръгли пластмасови, като планираното производство на риба в тях е далеч под границата на възможното и допустимото по нормативи производство от язовира по този метод, което от своя страна е предпоставка за липса на увреждане на околната среда и екосистемата на микроязовир </w:t>
      </w:r>
      <w:r>
        <w:rPr>
          <w:sz w:val="26"/>
          <w:szCs w:val="26"/>
        </w:rPr>
        <w:t>„Малка мътница”</w:t>
      </w:r>
      <w:r>
        <w:rPr>
          <w:color w:val="000000"/>
          <w:sz w:val="26"/>
          <w:szCs w:val="26"/>
        </w:rPr>
        <w:t xml:space="preserve"> поради свръх производств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2. При производството на риба не се влагат вредни или опасни за околната среда вещест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Водата като природен ресурс се ползва само като естествена среда за обитаване на рибата и на практика няма водопотребление. Технологията на садковото рибовъдтво не предвижда ползването на други природни ресурси по време на експлоатацията на обектит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Инвестиционното предложение предлага използване на висококачествени балансирани гранулирани фуражи, нормирано хранене и строг контрол върху режима на хранене и разхода на фураж, като по този начин се цели достигане до метод за риборазвъждане с безотпадна био-технология. Естественият отход от екстременти е сведен до минимум и от своя страна представлява органична маса, която се оползотворява от останалите хидробионти във водоем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5. Максималния капацитет на фермата за развъждане е съобразен с конкретните данни и характеристики на микроязовир „Малка мътница” и е в границите на възможното и допустимото по нормативи производство по този метод. Планираното производство е предпоставка освен за добри технологични параметри и за липса на предпоставки за увреждане на околната среда и екосистемата на водоема.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6. </w:t>
      </w:r>
      <w:r>
        <w:rPr>
          <w:color w:val="000000"/>
          <w:sz w:val="26"/>
          <w:szCs w:val="26"/>
        </w:rPr>
        <w:t>За обслужването на обекта ще се използва съществуващата пътна инфраструктура без промяна и без изграждане на но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BodyTextIndent3"/>
        <w:ind w:left="0" w:right="-180" w:firstLine="708"/>
        <w:jc w:val="both"/>
        <w:rPr>
          <w:b/>
          <w:b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1. Садковото стопанство ще се организира в част от акваторията на микроязовир </w:t>
      </w:r>
      <w:r>
        <w:rPr>
          <w:sz w:val="26"/>
          <w:szCs w:val="26"/>
          <w:lang w:val="ru-RU"/>
        </w:rPr>
        <w:t>„Малка мътница” в имот № 024014, м. „Малка мътница” в землището на гр. Велинград, общ. Велинград, обл. Пазарджик</w:t>
      </w:r>
      <w:r>
        <w:rPr>
          <w:bCs/>
          <w:sz w:val="26"/>
          <w:szCs w:val="26"/>
          <w:lang w:val="ru-RU"/>
        </w:rPr>
        <w:t>, с чиста активна производствена площ от 600 м</w:t>
      </w:r>
      <w:r>
        <w:rPr>
          <w:bCs/>
          <w:sz w:val="26"/>
          <w:szCs w:val="26"/>
          <w:vertAlign w:val="superscript"/>
          <w:lang w:val="ru-RU"/>
        </w:rPr>
        <w:t>2</w:t>
      </w:r>
      <w:r>
        <w:rPr>
          <w:bCs/>
          <w:sz w:val="26"/>
          <w:szCs w:val="26"/>
          <w:lang w:val="ru-RU"/>
        </w:rPr>
        <w:t>, на достатъчно отстояние от язовирната стена, с широчина на водоема в зоната над 350 м и дълбочина над 10-15 м.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sz w:val="26"/>
          <w:szCs w:val="26"/>
          <w:lang w:val="ru-RU"/>
        </w:rPr>
        <w:t>2.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нвестиционното предложение не засяга чувствителни в екологичен смисъл зони, които да имат отношение към функционирането на обекта или върху които обектът да има някакво въздействие.</w:t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 xml:space="preserve">3. </w:t>
      </w:r>
      <w:r>
        <w:rPr>
          <w:sz w:val="26"/>
          <w:szCs w:val="26"/>
          <w:lang w:val="bg-BG"/>
        </w:rPr>
        <w:t>Технологичния процес не е свързан с директно водочерпене и няма да повлияе на   характеристиката на подземните води в района</w:t>
      </w:r>
    </w:p>
    <w:p>
      <w:pPr>
        <w:pStyle w:val="BodyTextIndent3"/>
        <w:ind w:left="283" w:right="-18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ab/>
        <w:t xml:space="preserve">       3. 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Предлаганата технология няма въздействие върху атмосферния въздух, земните недра, ландшафта, природните обекти и минералното разнообразие. Въздействието върху качеството на водите на </w:t>
      </w:r>
      <w:r>
        <w:rPr>
          <w:bCs/>
          <w:sz w:val="26"/>
          <w:szCs w:val="26"/>
          <w:lang w:val="ru-RU"/>
        </w:rPr>
        <w:t xml:space="preserve">микроязовир </w:t>
      </w:r>
      <w:r>
        <w:rPr>
          <w:sz w:val="26"/>
          <w:szCs w:val="26"/>
          <w:lang w:val="ru-RU"/>
        </w:rPr>
        <w:t>„Малка мътница”</w:t>
      </w:r>
      <w:r>
        <w:rPr>
          <w:sz w:val="26"/>
          <w:szCs w:val="26"/>
        </w:rPr>
        <w:t xml:space="preserve"> и биологичното разнообразие във водоема се определя като незначително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а територията на разработвания участък не се предвижда извършване на строителни работи и изграждане на съоръжения или сгради, не се формират производствени отпадъци, а очакваните битови отпадъци ще са в минимални количества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3. Материалите, които се използват за изграждане на цялостната конструкция на фермата са екологично чисти, не замърсяват и не представляват заплаха за замърсяване на водната екосистем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 Инвестиционното предложение предлага използването на високо балансирани храни, което дава възможност и гаранция за много висока степен на усвояване на храната от рибите, т.е. внасяната в садките храна да се усвоява почти на 100 %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5. Храната за рибите и отхода са елементи на биологичното развитие на ихтиофауната, разтворими във водата и поради това си качество се превръщат в биогенни елементи, които се оползотворяват от естествените обитатели на водоем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6. Отглеждането на риба в </w:t>
      </w:r>
      <w:r>
        <w:rPr>
          <w:bCs/>
          <w:sz w:val="26"/>
          <w:szCs w:val="26"/>
          <w:lang w:val="ru-RU"/>
        </w:rPr>
        <w:t xml:space="preserve">микроязовир </w:t>
      </w:r>
      <w:r>
        <w:rPr>
          <w:sz w:val="26"/>
          <w:szCs w:val="26"/>
          <w:lang w:val="ru-RU"/>
        </w:rPr>
        <w:t>„Малка мътница”</w:t>
      </w:r>
      <w:r>
        <w:rPr>
          <w:color w:val="000000"/>
          <w:sz w:val="26"/>
          <w:szCs w:val="26"/>
        </w:rPr>
        <w:t xml:space="preserve"> се явява като част от състава на естествената ихтиофауна, поради което не се очаква създаване на дисконфорт на околната среда.</w:t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ъзложителят е информирал за инвестиционното си намерение кмета на Община Велинград, а чрез публична обява и засегнатото население. Не са изразени устно или писмено възражения срещу реализацията на инвестиционното предложение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0"/>
          <w:szCs w:val="20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0"/>
          <w:szCs w:val="20"/>
        </w:rPr>
        <w:t>Закона за опазване на околната среда</w:t>
      </w:r>
      <w:r>
        <w:rPr>
          <w:b/>
          <w:bCs/>
          <w:sz w:val="20"/>
          <w:szCs w:val="20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20"/>
          <w:szCs w:val="20"/>
        </w:rPr>
        <w:t xml:space="preserve">на </w:t>
      </w:r>
      <w:r>
        <w:rPr>
          <w:b/>
          <w:i/>
          <w:sz w:val="20"/>
          <w:szCs w:val="20"/>
        </w:rPr>
        <w:t>Административнопроцесуалия кодекс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Normal"/>
        <w:autoSpaceDE w:val="false"/>
        <w:jc w:val="both"/>
        <w:rPr/>
      </w:pPr>
      <w:r>
        <w:rPr/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sz w:val="26"/>
          <w:szCs w:val="26"/>
        </w:rPr>
      </w:pPr>
      <w:r>
        <w:rPr/>
        <w:t>Дата: 28.04.2009 г.</w:t>
        <w:tab/>
      </w:r>
      <w:r>
        <w:rPr>
          <w:sz w:val="28"/>
          <w:szCs w:val="28"/>
        </w:rPr>
        <w:tab/>
        <w:tab/>
      </w:r>
      <w:r>
        <w:rPr>
          <w:b/>
          <w:bCs/>
          <w:color w:val="000000"/>
          <w:sz w:val="26"/>
          <w:szCs w:val="26"/>
        </w:rPr>
        <w:t>ГЕРГАНА ШИШИНЬОВА</w:t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иректор на РИОСВ - Пазарджи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ъгласувал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-к отдел КОС:.................................................</w:t>
      </w:r>
    </w:p>
    <w:p>
      <w:pPr>
        <w:pStyle w:val="Normal"/>
        <w:autoSpaceDE w:val="false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ж. Панайот Далакчиев</w:t>
        <w:tab/>
      </w:r>
    </w:p>
    <w:p>
      <w:pPr>
        <w:pStyle w:val="Normal"/>
        <w:autoSpaceDE w:val="false"/>
        <w:ind w:left="2832"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зготвил: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инж. Антоанета Горчева</w:t>
        <w:tab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5:00Z</dcterms:created>
  <dc:creator>MS_User</dc:creator>
  <dc:description/>
  <cp:keywords/>
  <dc:language>en-US</dc:language>
  <cp:lastModifiedBy>MS_User</cp:lastModifiedBy>
  <cp:lastPrinted>2009-04-28T15:52:00Z</cp:lastPrinted>
  <dcterms:modified xsi:type="dcterms:W3CDTF">2009-04-28T13:06:00Z</dcterms:modified>
  <cp:revision>130</cp:revision>
  <dc:subject/>
  <dc:title/>
</cp:coreProperties>
</file>