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7040749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6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с винарска изб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имот № 020077, м. „Шаровица” в землището на с. Карабунар, общ. Септември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ТОДОРОВ КО” ООД</w:t>
      </w:r>
      <w:r>
        <w:rPr>
          <w:sz w:val="26"/>
          <w:szCs w:val="26"/>
        </w:rPr>
        <w:t xml:space="preserve">   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121093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ъс седалище: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строителство и експлоатация на „Хотел и винарска изба”,</w:t>
      </w:r>
      <w:r>
        <w:rPr>
          <w:sz w:val="26"/>
          <w:szCs w:val="26"/>
        </w:rPr>
        <w:t xml:space="preserve"> в имот                   № 020077, м. „Шаровица” в землището на с. Карабунар, общ. Септември, обл. Пазарджик. Хотелът, апартаментен тип за гости с капацитет до 50 легла, ще предлага леглова база за гостите на винарската изба, идващи за дегустация на виното собствено производство. Инвестиционното предложение включва и строителството магазин за продажба на вина и паркинг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и т. 10, „б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Инвестиционното намерение представлява строителство и експлоатация на „Хотел и винарска изба”,</w:t>
      </w:r>
      <w:r>
        <w:rPr>
          <w:sz w:val="26"/>
          <w:szCs w:val="26"/>
        </w:rPr>
        <w:t xml:space="preserve"> в имот № 020077, м. „Шаровица” в землището на                             с. Карабунар, общ. Септември, обл. Пазарджик. Хотелът, апартаментен тип за гости с капацитет до 50 легла, ще предлага леглова база за гостите на винарската изба, идващи за дегустация на виното собствено производство. Освен това предложение включва и строителството магазин за продажба на вина и паркинг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Възложителят е избрал нискоетажно застрояване до три етажа, така че </w:t>
      </w:r>
      <w:r>
        <w:rPr>
          <w:color w:val="000000"/>
          <w:sz w:val="26"/>
          <w:szCs w:val="26"/>
        </w:rPr>
        <w:t xml:space="preserve">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норм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Инвестиционното предложение включва проектирането и строителството на необходимите пречиствателни съоръжения за пречистване на отпадъчните води формирани от комплекса и винарската изб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. Инвестиционното намерение представлява строителство и експлоатация на „Хотел и винарска изба”,</w:t>
      </w:r>
      <w:r>
        <w:rPr>
          <w:sz w:val="26"/>
          <w:szCs w:val="26"/>
        </w:rPr>
        <w:t xml:space="preserve"> в имот № 020077 собственост на възложителя, който е с обща площ 6.526 дка и се намира извън регулацията на с. Карабунар.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2. Районът е с добри качествата и регенеративната  способност на природните ресурси. </w:t>
      </w:r>
      <w:r>
        <w:rPr>
          <w:sz w:val="26"/>
          <w:szCs w:val="26"/>
          <w:lang w:val="ru-RU"/>
        </w:rPr>
        <w:t>В резултат на това се очаква, че 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овете на Община Септември и Кметство с. Карабуна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23T17:17:00Z</cp:lastPrinted>
  <dcterms:modified xsi:type="dcterms:W3CDTF">2009-01-26T12:31:00Z</dcterms:modified>
  <cp:revision>71</cp:revision>
  <dc:subject/>
  <dc:title>   Министерство на околната среда и водите</dc:title>
</cp:coreProperties>
</file>