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87369126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4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Бизнес парк и логистичен център” в поземлен имот № 065005, с площ 6.256 дка, м. „Манастира” в землището на с. Величково, общ. Пазарджик,                           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„ЛИА 88” ООД        </w:t>
        <w:tab/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1260204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ул. „Памидовско шосе”, с. Величково, общ. Пазарджик, обл. Пазарджи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предвижда изграждането на </w:t>
      </w:r>
      <w:r>
        <w:rPr>
          <w:sz w:val="26"/>
          <w:szCs w:val="26"/>
        </w:rPr>
        <w:t xml:space="preserve">„Бизнес парк и логистичен център” на територията на поземлен имот № 065005, с площ 6.256 дка, м. „Манастира” в землището на                           с. Величково, общ. Пазарджик, обл. Пазарджик, след промяна предназначението на земеделската земя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Дейностите, които се предвиждат са свързани и ще бъдат с функция обслужваща изцяло предприятието за месопреработка и производство на колбаси и месни изделия с търговска марка „Еко мес”, което е изградено в съседен имот и е собственост на „ЛИА 88” ООД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Логистичната дейност на бъдещия център ще се състои основно от изграждане и функциониране на система от складове за суровини и адетиви за производство на трайни и сурово сушени колбаси, както и за опаковане, преопаковане и подготовка за експедиция на готова продукция за страната и европейския съюз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Дейностите в частта за Бизнес парк също изцяло ще бъде свързана със съществуващото предприятие за месопреработка и производство на колбаси и месни изделия – офиси и магазин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Предложението предвижда изграждане на необходимата инфраструктура и необходимите за обслужване паркоместа, места за обществено хранене и отдих, битови сгради за персонала. Електрозахранването ще се осигурява от площадката на предприятието за месопреработка и производство на колбаси и месни изделия. Водоснабдяването може да ще бъде осъществено от преминаващите през имота водопроводи захранващи с. Величково или от съществуващата помпена станция обслужваща съседното предприятие. Отпадъчните води ще бъдат включени в селската канализац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ценката за вероятната степен на отрицателно въздействие е със заключение, че инвестиционното предложение няма вероятност да окаже значително отрицателно въздействие върху популации и местообитания на видове, предмет на опазване в защитени зон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0, буква „б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включва изграждане и функциониране на система от складове за суровини и адетиви за производство на трайни и сурово сушени колбаси, както и за опаковане, преопаковане и подготовка за експедиция на готова продукция за страната и европейския съюз и изграждане на бизнес парк с офиси и магазини, също изцяло свързани със съществуващото предприятие.</w:t>
      </w:r>
    </w:p>
    <w:p>
      <w:pPr>
        <w:pStyle w:val="BodyTextIndent3"/>
        <w:ind w:left="0" w:right="-18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време на строителството няма да има необходимост от допълнителни площадки за осъществяване на строително-монтажните работи и няма да бъдат засегнати съседните имо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едложението предвижда изграждане на необходимата инфраструктура и необходимите за обслужване паркоместа, места за обществено хранене и отдих, битови сгради за персонала. Електрозахранването ще се осигурява от площадката на предприятието за месопреработка и производство на колбаси и месни изделия. Водоснабдяването може да ще бъде осъществено от преминаващите през имота водопроводи захранващи с. Величково или от съществуващата помпена станция обслужваща съседното предприятие. Отпадъчните води ще бъдат включени в селската канализац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реме на строителство и експлоатацията на инвестиционното предложение ще се генерират предимно отпадъци от опаковки – хартия, пластмаси, дървен материал и др и битови отпадъци. 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BodyTextIndent3"/>
        <w:ind w:left="0" w:right="-180" w:firstLine="720"/>
        <w:jc w:val="both"/>
        <w:rPr/>
      </w:pPr>
      <w:r>
        <w:rPr>
          <w:bCs/>
          <w:sz w:val="26"/>
          <w:szCs w:val="26"/>
          <w:lang w:val="ru-RU"/>
        </w:rPr>
        <w:t>П</w:t>
      </w:r>
      <w:r>
        <w:rPr>
          <w:sz w:val="26"/>
          <w:szCs w:val="26"/>
          <w:lang w:val="ru-RU"/>
        </w:rPr>
        <w:t xml:space="preserve">оземления имот № 065005, с площ 6.256 дка, е разположен в м. „Манастира” в землището на с. Величково, общ. Пазарджик, обл. Пазарджик. Границите на имота от запад са УПИ І-781, 065002, 065004 – производствена дейност, на който е изградено предприятието за месопреработка и производство на колбаси и месни изделия с търговска марка „Еко мес”, което е собственост на „ЛИА 88” ООД и четвъртокласен път свързващ  с. Величково със с. Памидово. От север имота граничи с полски път и пет частни имота – ниви. От източна страна имота е опасан с напоителен канал, а също така граничи с изоставена кариера – общинска собственост. От южна страна имота граничи с уличната регулация на с. Величково. 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ощадката на инвестиционното предложение, съгласно скица и партида, не попада в границите на приетите защитени зони от Националната екологична мрежа, съгласно Решения № 122/02.03.2007г. (ДВ, бр. 21/09.03.2007г.), № 661/16.10.2007г. (ДВ, бр. 85/2007г.) и № 802/04.12.2007г. (ДВ, бр. 107/18.12.2007г.) на Министерски съвет, както и в защитени територии по смисъла на чл. 5 от Закона за защитените територии (ЗЗТ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315" w:leader="dot"/>
        </w:tabs>
        <w:autoSpaceDE w:val="false"/>
        <w:spacing w:lineRule="atLeast" w:line="340"/>
        <w:ind w:left="720" w:hanging="360"/>
        <w:jc w:val="both"/>
        <w:rPr/>
      </w:pPr>
      <w:r>
        <w:rPr>
          <w:color w:val="000000"/>
          <w:sz w:val="26"/>
          <w:szCs w:val="26"/>
        </w:rPr>
        <w:t>При строителството</w:t>
      </w:r>
      <w:r>
        <w:rPr>
          <w:sz w:val="26"/>
          <w:szCs w:val="26"/>
        </w:rPr>
        <w:t xml:space="preserve"> на инвестиционното предложение ще се приложат най- съвременни строителни технологии за подобен тип строителство, като ще включва всички необходими сгради и съоръжения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умулативен характ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315" w:leader="dot"/>
        </w:tabs>
        <w:autoSpaceDE w:val="false"/>
        <w:spacing w:lineRule="atLeast" w:line="34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315" w:leader="dot"/>
        </w:tabs>
        <w:autoSpaceDE w:val="false"/>
        <w:spacing w:lineRule="atLeast" w:line="34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315" w:leader="dot"/>
        </w:tabs>
        <w:autoSpaceDE w:val="false"/>
        <w:spacing w:lineRule="atLeast" w:line="34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та и технологията на строителните и монтажните работи при изграждането на инвестиционното предложение, ще бъде съобразена с теренните условия на строителната площадка и връзката с останалите инфраструктурни обекти. 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ъзложителят е информирал за инвестиционното си намерение писмено кмета на Община Пазарджик и кмета на с. Величково, а чрез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ата: 10.04.2009 г.</w:t>
        <w:tab/>
      </w:r>
      <w:r>
        <w:rPr/>
        <w:tab/>
        <w:tab/>
        <w:t xml:space="preserve">        </w:t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09-04-10T11:29:00Z</cp:lastPrinted>
  <dcterms:modified xsi:type="dcterms:W3CDTF">2009-04-10T09:11:00Z</dcterms:modified>
  <cp:revision>81</cp:revision>
  <dc:subject/>
  <dc:title>   Министерство на околната среда и водите</dc:title>
</cp:coreProperties>
</file>