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215989377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02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Изграждане на   пречиствателна станция за отпадъчни води, с капацитет 50 000 еквивалентни жители, с довеждащ колектор - гр. Велинград 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с местонахождение:</w:t>
      </w:r>
      <w:r>
        <w:rPr>
          <w:sz w:val="26"/>
          <w:szCs w:val="26"/>
        </w:rPr>
        <w:t xml:space="preserve"> Имот № 276006, с площ 9.000 дка в м. „Мерата”, землище на               с. Драгиново, общ. Велинград, обл. Пазарджик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Община Велинград</w:t>
        <w:tab/>
      </w:r>
      <w:r>
        <w:rPr>
          <w:sz w:val="26"/>
          <w:szCs w:val="26"/>
        </w:rPr>
        <w:t xml:space="preserve">           </w:t>
        <w:tab/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00035158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адрес:</w:t>
      </w:r>
      <w:r>
        <w:rPr>
          <w:sz w:val="26"/>
          <w:szCs w:val="26"/>
        </w:rPr>
        <w:t xml:space="preserve"> обл. Пазарджик, общ. Велинград, гр. Велинград, бул. „Хан Аспарух” № 35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предложение се предвижда да се реализира в</w:t>
      </w:r>
      <w:r>
        <w:rPr>
          <w:sz w:val="26"/>
          <w:szCs w:val="26"/>
        </w:rPr>
        <w:t xml:space="preserve"> земеделски имот № 276006 с обща площ 9.000 дка –общинска собственост, намиращ се в в м. „Мерата”, землище на с. Драгиново, общ. Велинград, обл. Пазарджик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 xml:space="preserve">Предложената схема на пречиствателната станция като тип е механично-биологична, която освен отстраняването на органично замърсяване премахва от отпадъчните води и нутриенти (в процесите на нитрификация и денитрификация). Схемата на пречистване включва: грубо пречистване, механично пречистване, биологично пречистване със секции за денитрификация и нитрификация, утаителни резервоари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ощадката, предмет на инвестиционното предложение  попада  в границите на  защитена зона „ Яденица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 xml:space="preserve"> с код ВG 0001386, която е част от Националната екологична мрежа/НАТУРА 2000 (гл. ІІ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).     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11, буква „в”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72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BodyTextIndent3"/>
        <w:ind w:left="283" w:right="-180" w:hanging="0"/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 xml:space="preserve">С реализиране на предложението ще се осигури пречистване на отпадъчните води на гр. Велинград, региона и с. Драгиново, като </w:t>
      </w:r>
      <w:r>
        <w:rPr>
          <w:sz w:val="26"/>
          <w:szCs w:val="26"/>
          <w:lang w:val="ru-RU"/>
        </w:rPr>
        <w:t>ще реши проблемите със заустването на отпадъчни води в септични ями, замърсяването на подпочвените води и разсредоточеното замърсяване на почви</w:t>
      </w:r>
      <w:r>
        <w:rPr>
          <w:sz w:val="26"/>
          <w:szCs w:val="26"/>
          <w:lang w:val="bg-BG"/>
        </w:rPr>
        <w:t>. В тази връзка са направени  следните изводи:</w:t>
      </w:r>
    </w:p>
    <w:p>
      <w:pPr>
        <w:pStyle w:val="BodyTextIndent3"/>
        <w:numPr>
          <w:ilvl w:val="0"/>
          <w:numId w:val="5"/>
        </w:numPr>
        <w:ind w:left="126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азглежданата площадка за реализация на предложението няма връзка с други съществуващи и одобрени с устройствен план дейности, което изключва възможността от увеличаване на въздействието върху околната среда  или т.нар. кумулиране с други предложения.</w:t>
      </w:r>
    </w:p>
    <w:p>
      <w:pPr>
        <w:pStyle w:val="BodyTextIndent3"/>
        <w:numPr>
          <w:ilvl w:val="0"/>
          <w:numId w:val="5"/>
        </w:numPr>
        <w:ind w:left="126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ксплоатацията и реализиране на инвестиционното предложение не води до натрупване на производствени и опасни отпадъци и не е свързана с дейности , отделящи замърсени отпадъчни води.</w:t>
      </w:r>
    </w:p>
    <w:p>
      <w:pPr>
        <w:pStyle w:val="BodyTextIndent3"/>
        <w:numPr>
          <w:ilvl w:val="0"/>
          <w:numId w:val="5"/>
        </w:numPr>
        <w:ind w:left="126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ри реализацията  на предложението не се очаква  замърсяване и дискомфорт на околната среда.</w:t>
      </w:r>
    </w:p>
    <w:p>
      <w:pPr>
        <w:pStyle w:val="BodyTextIndent3"/>
        <w:numPr>
          <w:ilvl w:val="0"/>
          <w:numId w:val="5"/>
        </w:numPr>
        <w:ind w:left="126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 се очаква изхвърлянето на емисии замърсяващи атмосферния въздух, както и повишаване на шумовите нива в района.</w:t>
      </w:r>
    </w:p>
    <w:p>
      <w:pPr>
        <w:pStyle w:val="BodyTextIndent3"/>
        <w:ind w:left="72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  <w:lang w:val="bg-BG"/>
        </w:rPr>
        <w:t xml:space="preserve"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речиствателната станция за отпадъчни води ще се реализира в имот № 276006, с обща площ 9.000 дка –общинска собственост, намиращ се в в м. „Мерата”, землище на с. Драгиново, общ. Велинград, обл. Пазарджик.</w:t>
      </w:r>
      <w:r>
        <w:rPr>
          <w:b/>
          <w:bCs/>
          <w:sz w:val="26"/>
          <w:szCs w:val="26"/>
        </w:rPr>
        <w:t xml:space="preserve"> </w:t>
      </w:r>
    </w:p>
    <w:p>
      <w:pPr>
        <w:pStyle w:val="BodyTextIndent3"/>
        <w:numPr>
          <w:ilvl w:val="0"/>
          <w:numId w:val="2"/>
        </w:numPr>
        <w:ind w:left="72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айонът е с добри качествата и регенеративната  способност на природните ресурси, които няма да бъдат засегнати.</w:t>
      </w:r>
    </w:p>
    <w:p>
      <w:pPr>
        <w:pStyle w:val="BodyTextIndent3"/>
        <w:ind w:left="0" w:right="-180" w:firstLine="72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BodyTextIndent3"/>
        <w:ind w:left="0" w:right="-180"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BodyTextIndent3"/>
        <w:ind w:left="72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>Р</w:t>
      </w:r>
      <w:r>
        <w:rPr>
          <w:sz w:val="26"/>
          <w:szCs w:val="26"/>
        </w:rPr>
        <w:t>еализацията на инвестиционното предложение ще бъде извършена по класическите методи за подобен тип строителство, като ще включва всички необходими сгради и съоръжения за пречистване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ото предложение е свързано с минимални отрицателни влияния върху компонентите на околната среда, както по време на строителството така и по време на експлоатацията, като с неговата реализация се очаква чувствително да подобри екологичното състояние на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>При стриктно спазване на инструкциите за сметосъбиране и сметоизвозване и Наредбата за реда  за оползотворяване на утайки от  ГПСОВ не се очаква замърсяване на района на площадката и терените около нея с отпадъци.</w:t>
      </w:r>
    </w:p>
    <w:p>
      <w:pPr>
        <w:pStyle w:val="BodyTextIndent3"/>
        <w:ind w:left="708" w:right="-180" w:firstLine="12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TextBody"/>
        <w:numPr>
          <w:ilvl w:val="0"/>
          <w:numId w:val="4"/>
        </w:numPr>
        <w:spacing w:before="0" w:after="0"/>
        <w:ind w:left="1500" w:right="-97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ъзложителят е уведомил засегнатото население за своето инвестиционно предложение. Не са изразени устно или депозирани писмено възражения срещу реализацията на  инвестиционното предложение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 в 14-дневен срок</w:t>
      </w:r>
      <w:r>
        <w:rPr>
          <w:b/>
          <w:bCs/>
          <w:sz w:val="22"/>
          <w:szCs w:val="22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19.01.2009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25:00Z</dcterms:created>
  <dc:creator>MS_User</dc:creator>
  <dc:description/>
  <cp:keywords/>
  <dc:language>en-US</dc:language>
  <cp:lastModifiedBy>MS_User</cp:lastModifiedBy>
  <cp:lastPrinted>2009-01-20T15:54:00Z</cp:lastPrinted>
  <dcterms:modified xsi:type="dcterms:W3CDTF">2009-01-20T13:56:00Z</dcterms:modified>
  <cp:revision>39</cp:revision>
  <dc:subject/>
  <dc:title>   Министерство на околната среда и водите</dc:title>
</cp:coreProperties>
</file>