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799561525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60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Вилно селище”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имот № 008062, м. „Рабаджи дере” землище на                     гр. Батак, общ. Батак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ъзложител: </w:t>
      </w:r>
      <w:r>
        <w:rPr>
          <w:bCs/>
          <w:sz w:val="26"/>
          <w:szCs w:val="26"/>
        </w:rPr>
        <w:t>Д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Е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en-US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 адрес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**************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Инвестиционното намерение представлява обособяване на обект:”</w:t>
      </w:r>
      <w:r>
        <w:rPr>
          <w:sz w:val="26"/>
          <w:szCs w:val="26"/>
        </w:rPr>
        <w:t xml:space="preserve"> Вилно селище</w:t>
      </w:r>
      <w:r>
        <w:rPr>
          <w:bCs/>
          <w:sz w:val="26"/>
          <w:szCs w:val="26"/>
        </w:rPr>
        <w:t>”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с капацитет до 80 легла, в </w:t>
      </w:r>
      <w:r>
        <w:rPr>
          <w:sz w:val="26"/>
          <w:szCs w:val="26"/>
        </w:rPr>
        <w:t>имот № 008062, м. „Рабаджи дере” землище на                     гр. Батак, общ. Батак, обл. Пазарджик</w:t>
      </w:r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>Възложителят предвижда да се обособят самостоятелни вилни сгради, паркинг за автомобилите на почиващите, детска площадка, барбекю, игрище за спортна дейност, помещения за обслужващия персонал и охраната на обекта. Площта на разглеждания имот е 8.495 дка, от които максимално се предвижда да бъдат застроени 2.548 дка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ощадката на инвестиционното предложение се намира западно от път ІV клас на община Батак. На съществуващият общински път се предвижда да бъде направено съответното отклонение за връзка с имот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Площадката не е електрифицирана и водоснабдена. За нуждите на инвестиционното предложение се предвижда включване към съществуващите електропреносна и водопреносна мрежа Цигов чарк-Дъното, чрез подземни проводи прекарани в сервитута на общинския път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За пречистване на отпадъчните води от бъдещото вилното селище, ще се проектират и изградят подходящи пречиствателни съоръжения, съгласно нормативните изисквания.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Възложителите предвиждат нискоетажно свободно застрояване (до три етажа) на вилни сгради, паркинг, барбекю, детска площадка и обслужващи сгради, с малка плътност – до 30% максимална плътност на застрояване и 50% минимум зелени площи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 строителството и експлоатацията на инвестиционното предложение ще се формират само строителни и битови отпадъц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еализацията на предложението ще се извърши на един етап по класическите методи за подобен тип строителство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4. При експлоатацията на инвестиционното предложение не</w:t>
      </w:r>
      <w:r>
        <w:rPr>
          <w:sz w:val="26"/>
          <w:szCs w:val="26"/>
          <w:lang w:val="ru-RU"/>
        </w:rPr>
        <w:t xml:space="preserve"> се очаква изхвърлянето на значителни емисии замърсяващи атмосферния въздух, както и повишаване на шумовите нива над допустимите норми.</w:t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Избраният имот се намира в курортен планински район в зоната на язовир Батак и представлява възстановена земеделска земя – „ливада” с категория на земята при неполивни условия „девета”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  <w:lang w:val="ru-RU"/>
        </w:rPr>
      </w:pPr>
      <w:r>
        <w:rPr/>
        <w:t xml:space="preserve">         </w:t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ru-RU"/>
        </w:rPr>
        <w:t>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пособността от асимилация на екосистемата в естествената околна сред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 xml:space="preserve">       3. 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1.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 по време на строителството на ваканционното селище. Не се очаква отрицателни влияния и замърсяване на съседни имот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от общински път ІV клас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.</w:t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ите са информирали за инвестиционното си намерение писмено кмета на Община Батак, а чрез публична обява и засегнатото население. В законоустановения четиринадесет дневен срок за обжалване 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spacing w:lineRule="atLeast" w: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15.10.2009 г.</w:t>
        <w:tab/>
      </w:r>
      <w:r>
        <w:rPr>
          <w:sz w:val="28"/>
          <w:szCs w:val="28"/>
        </w:rPr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PC1</cp:lastModifiedBy>
  <cp:lastPrinted>2009-10-15T16:42:00Z</cp:lastPrinted>
  <dcterms:modified xsi:type="dcterms:W3CDTF">2019-09-25T09:06:00Z</dcterms:modified>
  <cp:revision>151</cp:revision>
  <dc:subject/>
  <dc:title>   Министерство на околната среда и водите</dc:title>
</cp:coreProperties>
</file>