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708337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5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роизводствена дейност за месопреработка – клане, разфасоване и преработка на пуешко месо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00263, м. „Черковка” землище на с. Овчеполци,                общ. Пазарджик, 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Тракия-Търки” ЕООД 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7511002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гр. Пловдив, р-н „Северен”, ул. „Брезовска” № 34, ет. 5, п.к. 17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предвижда изграждането на цехове за клане, разфасоване, охлаждане и замразяване на пуешко месо с капацитет 4 000 пуйки дневно. Предложението не включва преработка на месото в колбаси. За реализацията е избран имот в землището на с. Овчеполци, бивш стопански двор, с начин на трайно ползване - машинна станция. Площта на имота е 43.713 дк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6, буква „е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283" w:right="-180" w:firstLine="425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правеното инвестиционно предложение предвижда </w:t>
      </w:r>
      <w:r>
        <w:rPr>
          <w:sz w:val="26"/>
          <w:szCs w:val="26"/>
          <w:lang w:val="bg-BG"/>
        </w:rPr>
        <w:t xml:space="preserve">изграждане на </w:t>
      </w:r>
      <w:r>
        <w:rPr>
          <w:bCs/>
          <w:sz w:val="26"/>
          <w:szCs w:val="26"/>
          <w:lang w:val="ru-RU"/>
        </w:rPr>
        <w:t>цехове за клане, разфасоване, охлаждане и замразяване на пуешко месо с капацитет 4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ru-RU"/>
        </w:rPr>
        <w:t xml:space="preserve">000 пуйки дневно (5 т/ден).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падъците, които се очаква да се генерират от реализацията на предложение са: отпадъци по време на строителството – отпадъци от строителство (бетон, стъкло, дървесни материали, желязо, изкопни и скални маси), отпадъци от опаковки по време на строителство (хартия, пластмаса, опаковки от дървесина, метали, опаковки от бои и лакове) и отпадъци по време на експлоатация –битови отпадъци, отпадъци от опаковки и животински остат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включва проектирането и строителството на необходимите пречиствателни съоръжения за пречистване на отпадъчните води формирани от производствената дейност за месопреработка. 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За реализация на инвестиционото предложение е избран имот № 000263,                    м. „Черковка” землище на с. Овчеполци, общ. Пазарджик,  обл. Пазарджик, който се намира в границите на бивш стопански двор на с. Овчеполци и до момента е с </w:t>
      </w:r>
      <w:r>
        <w:rPr>
          <w:bCs/>
          <w:sz w:val="26"/>
          <w:szCs w:val="26"/>
        </w:rPr>
        <w:t>начин на трайно ползване - машинна станция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е се очакват отрицателни въздействие върху повърхностните и подземните води, тъй като инвестиционното предложени включва проектиране и строителство на необходимите пречиствателни съоръжения за пречистване на отпадъчните води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внедряване на система за разделно събиране на отпадъците, в съответствие с програмата за управление на отпадъците на община Пазарджик, осигуряването на необходимите съдове за сметосъбиране и извозването им от съответните фирми по чистота до определените за района площадки. Животинските остатъци, които ще са приблизително 2 600 т/год ще се предават за обезвреждане в екарисаж, въз основа на сключен договор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Пазарджик и с. Овчеполци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21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от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от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3-19T16:16:00Z</cp:lastPrinted>
  <dcterms:modified xsi:type="dcterms:W3CDTF">2009-03-19T14:26:00Z</dcterms:modified>
  <cp:revision>79</cp:revision>
  <dc:subject/>
  <dc:title>   Министерство на околната среда и водите</dc:title>
</cp:coreProperties>
</file>