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0744233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7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зграждане на нов общински път (Лесичово-Динката) - ТМСИ „Динката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В землищата на с. Динката и с. Памидово, общ. Лесичово – от км 47+356-дясно на републикански път ІІІ-803 Лесичово-Динката-Пазарджик до ПИ                 № 000117 (до входа на ТМСИ „Динката”)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Лесичово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69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Лесичово, с. Лесичово, ул. „Никола Чочков” № 11-1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нвестиционното предложение е изграждане на нов общински път, като се използва трасето на съществуващ полски път, с цел осигуряване на достъп до ТМСИ „Динката”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0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редмет на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инвестиционното предложение е изграждане на нов общински път, като се използва трасето на съществуващ полски път. </w:t>
      </w:r>
      <w:r>
        <w:rPr>
          <w:sz w:val="26"/>
          <w:szCs w:val="26"/>
        </w:rPr>
        <w:t>Д</w:t>
      </w:r>
      <w:r>
        <w:rPr>
          <w:sz w:val="26"/>
          <w:szCs w:val="26"/>
          <w:lang w:val="ru-RU"/>
        </w:rPr>
        <w:t>ължина</w:t>
      </w:r>
      <w:r>
        <w:rPr>
          <w:sz w:val="26"/>
          <w:szCs w:val="26"/>
        </w:rPr>
        <w:t>та</w:t>
      </w:r>
      <w:r>
        <w:rPr>
          <w:sz w:val="26"/>
          <w:szCs w:val="26"/>
          <w:lang w:val="ru-RU"/>
        </w:rPr>
        <w:t xml:space="preserve"> на новопроектираното трасе е 1900 м</w:t>
      </w:r>
      <w:r>
        <w:rPr>
          <w:sz w:val="26"/>
          <w:szCs w:val="26"/>
        </w:rPr>
        <w:t>, с начало от км 47+356-дясно на републикански път ІІІ-803 Лесичово-Динката-Пазарджик до ПИ № 000117 (до входа на ТМСИ „Динката”), в землищата на с. Динката и с. Памидово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Целта на предложението е изграждане на нова пътна връзка за извеждане на тежкия трафик</w:t>
      </w:r>
      <w:r>
        <w:rPr>
          <w:bCs/>
          <w:sz w:val="26"/>
          <w:szCs w:val="26"/>
        </w:rPr>
        <w:t xml:space="preserve"> от и до площадката на ТМСИ „Динката”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астоящем на територията, на която се предвижда реализацията на инвестиционното предложение, няма източници генериращи отпадъци. Предложението предвижда генериране на битовите и </w:t>
      </w:r>
      <w:r>
        <w:rPr>
          <w:sz w:val="26"/>
          <w:szCs w:val="26"/>
          <w:lang w:val="ru-RU"/>
        </w:rPr>
        <w:t>строителни отпадъци по време на строителство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В землищата на с. Динката и с. Памидово, общ. Лесичово – от км 47+356-дясно на републикански път ІІІ-803 Лесичово-Динката-Пазарджик до ПИ № 000117 (до входа на ТМСИ „Динката”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резултат от изграждането и експлоатацията на инвестиционното предложение не се очаква да настъпи значително отрицателно въздействие върху компонентите на околната среда.</w:t>
      </w:r>
    </w:p>
    <w:p>
      <w:pPr>
        <w:pStyle w:val="BodyTextIndent3"/>
        <w:ind w:left="36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36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BodyTextIndent3"/>
        <w:numPr>
          <w:ilvl w:val="0"/>
          <w:numId w:val="6"/>
        </w:numPr>
        <w:ind w:left="735" w:right="-180" w:hanging="37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</w:t>
      </w:r>
      <w:r>
        <w:rPr>
          <w:bCs/>
          <w:sz w:val="26"/>
          <w:szCs w:val="26"/>
          <w:lang w:val="ru-RU"/>
        </w:rPr>
        <w:t>значително подобряване условията на живеещите в прилежащите територии и осигуряване безопасността на движението по улиците на населеното място.</w:t>
      </w:r>
    </w:p>
    <w:p>
      <w:pPr>
        <w:pStyle w:val="BodyTextIndent3"/>
        <w:numPr>
          <w:ilvl w:val="0"/>
          <w:numId w:val="6"/>
        </w:numPr>
        <w:ind w:left="735" w:right="-180" w:hanging="375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ъбирането и третирането на отпадъците, които ще се формират по време на строителството ще се организира в съответствие с изискванията на специализираната нормативна уредба.</w:t>
      </w:r>
    </w:p>
    <w:p>
      <w:pPr>
        <w:pStyle w:val="BodyTextIndent3"/>
        <w:numPr>
          <w:ilvl w:val="0"/>
          <w:numId w:val="6"/>
        </w:numPr>
        <w:ind w:left="735" w:right="-180" w:hanging="37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 Отрицателните въздействия по време на строителство се определя като временни и краткотрайн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1"/>
        </w:numPr>
        <w:spacing w:before="0" w:after="0"/>
        <w:ind w:left="735" w:right="-97" w:hanging="375"/>
        <w:jc w:val="both"/>
        <w:rPr/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, като до момента на издаване на решението не са изразени устно или депозирани писмено възражения срещу неговата реализация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4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3-24T12:01:00Z</cp:lastPrinted>
  <dcterms:modified xsi:type="dcterms:W3CDTF">2009-03-24T10:01:00Z</dcterms:modified>
  <cp:revision>89</cp:revision>
  <dc:subject/>
  <dc:title>   Министерство на околната среда и водите</dc:title>
</cp:coreProperties>
</file>