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1331602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2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и инстал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и № 025095, м. „Ашлама дере” землище на с. Цар Асен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bCs/>
          <w:sz w:val="26"/>
          <w:szCs w:val="26"/>
        </w:rPr>
        <w:t xml:space="preserve">„ОНИСОЛАР” ООД     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17547364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, общ. Столична, р-н „Триадица”, ул. „Дедеагач” № 4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вижда обособяване на обект „Фотоволтаични инсталации” в имот № 025095,                м. „Ашлама дере” землище на с. Цар Асен, общ. Пазарджик, обл. Пазарджик, с обща площ 15.670 д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изграждане на системата се предвижда подравняване на терена, монтиране на модулите и съответните системи. Предлаганите съоръжения са със следните характеристики: мощност на фотоволтаичните генератори – до 5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ab/>
        <w:t xml:space="preserve">1. </w:t>
      </w:r>
      <w:r>
        <w:rPr>
          <w:sz w:val="26"/>
          <w:szCs w:val="26"/>
        </w:rPr>
        <w:t xml:space="preserve">Предлаганите съоръжения са със следните характеристики: мощност на фотоволтаичните генератори – до 5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           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3. През съседен имот </w:t>
      </w:r>
      <w:r>
        <w:rPr>
          <w:sz w:val="26"/>
          <w:szCs w:val="26"/>
        </w:rPr>
        <w:t xml:space="preserve">№ 025096, м. „Ашлама дере” землище на с. Цар Асен преминава електропровод </w:t>
      </w:r>
      <w:r>
        <w:rPr>
          <w:bCs/>
          <w:sz w:val="26"/>
          <w:szCs w:val="26"/>
        </w:rPr>
        <w:t xml:space="preserve">20 </w:t>
      </w:r>
      <w:r>
        <w:rPr>
          <w:bCs/>
          <w:sz w:val="26"/>
          <w:szCs w:val="26"/>
          <w:lang w:val="en-US"/>
        </w:rPr>
        <w:t>kV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За включване в електроразпределителната мрежа ще се изградят съоръжения подземен тип, с които ще се извърши присъединяване към съществуващ електропровод в района на ЖР стълб за ТП № 1 „Цар Асен”, ВЛ 20 кV „Смилец”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sz w:val="26"/>
          <w:szCs w:val="26"/>
        </w:rPr>
        <w:t>4. Преносните съоръжения за добитата електроенергия, свързващи централата с електр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 като при процеса на изграждане и експлоатация на фотоволтаичните системи за пътна връзка да бъдат използвани трасета на съществуващи пътища, като се предвижда само да бъде направено съответното отклонение за връзка с площадкат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 Инвестиционното намерение се реализира в </w:t>
      </w:r>
      <w:r>
        <w:rPr>
          <w:sz w:val="26"/>
          <w:szCs w:val="26"/>
        </w:rPr>
        <w:t>имот № 025095, м. „Ашлама дере” землище на с. Цар Асен, общ. Пазарджик, обл. Пазарджик, с обща площ 15.669 дка. Избраният терен представлява земеделска земя – „пасище, мера”, която при неполивни условия е „пета категория”.</w:t>
      </w:r>
    </w:p>
    <w:p>
      <w:pPr>
        <w:pStyle w:val="BodyTextIndent3"/>
        <w:ind w:left="0" w:right="-180" w:hanging="0"/>
        <w:jc w:val="both"/>
        <w:rPr/>
      </w:pPr>
      <w:r>
        <w:rPr>
          <w:lang w:val="bg-BG"/>
        </w:rPr>
        <w:t xml:space="preserve">        </w:t>
      </w:r>
      <w:r>
        <w:rPr>
          <w:sz w:val="26"/>
          <w:szCs w:val="26"/>
          <w:lang w:val="bg-BG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 xml:space="preserve"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  <w:sz w:val="26"/>
          <w:szCs w:val="26"/>
        </w:rPr>
        <w:t>Закона за защитените територии</w:t>
      </w:r>
      <w:r>
        <w:rPr>
          <w:color w:val="000000"/>
          <w:sz w:val="26"/>
          <w:szCs w:val="26"/>
        </w:rPr>
        <w:t xml:space="preserve">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ите системи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Пазарджик и кмета на с. Цар Асен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7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9-02-27T15:08:00Z</cp:lastPrinted>
  <dcterms:modified xsi:type="dcterms:W3CDTF">2009-02-27T13:57:00Z</dcterms:modified>
  <cp:revision>213</cp:revision>
  <dc:subject/>
  <dc:title>   Министерство на околната среда и водите</dc:title>
</cp:coreProperties>
</file>