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7105442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9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и инстал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25096, м. „Ашлама дере” землище на с. Цар Асен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 xml:space="preserve">„ДРИНК ЕНД ДРАЙВ СЪРВИС” ООД    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7535582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, общ. Столична, р-н „Триадица”, ул. „Дедеагач” № 4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обособяване на обект „Фотоволтаични инсталации” в имот № 025096,                м. „Ашлама дере” землище на с. Цар Асен, общ. Пазарджик, обл. Пазарджик, с обща площ 15.669 д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изграждане на системата се предвижда подравняване на терена, монтиране на модулите и съответните системи. Предлаганите съоръжения са със следните характеристики: мощност на фотоволтаичните генератори – до 5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 xml:space="preserve">Предлаганите съоръжения са със следните характеристики: мощност на фотоволтаичните генератори – до 5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3. През разглежданият имот </w:t>
      </w:r>
      <w:r>
        <w:rPr>
          <w:sz w:val="26"/>
          <w:szCs w:val="26"/>
        </w:rPr>
        <w:t xml:space="preserve">№ 025096, м. „Ашлама дере” землище на с. Цар Асен преминава електропровод </w:t>
      </w:r>
      <w:r>
        <w:rPr>
          <w:bCs/>
          <w:sz w:val="26"/>
          <w:szCs w:val="26"/>
        </w:rPr>
        <w:t xml:space="preserve">20 </w:t>
      </w:r>
      <w:r>
        <w:rPr>
          <w:bCs/>
          <w:sz w:val="26"/>
          <w:szCs w:val="26"/>
          <w:lang w:val="en-US"/>
        </w:rPr>
        <w:t>kV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За включване в електроразпределителната мрежа ще се изградят съоръжения подземен тип, с които ще се извърши присъединяване към съществуващ електропровод в района на ЖР стълб за ТП № 1 „Цар Асен”, ВЛ 20 кV „Смилец”. Предложението включва и строителство на нов трафопост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4. Преносните съоръжения за добитата електроенергия, свързващи централата с електр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 като при процеса на изграждане и експлоатация на фотоволтаичните системи за пътна връзка да бъдат използвани трасета на съществуващи пътища, като се предвижда само да бъде направено съответното отклонение за връзка с площадкат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Инвестиционното намерение се реализира в </w:t>
      </w:r>
      <w:r>
        <w:rPr>
          <w:sz w:val="26"/>
          <w:szCs w:val="26"/>
        </w:rPr>
        <w:t>имот № 025096, м. „Ашлама дере” землище на с. Цар Асен, общ. Пазарджик, обл. Пазарджик, с обща площ 15.669 дка. Избраният терен представлява земеделска земя – „пасище, мера”, която при неполивни условия е „пета категория”.</w:t>
      </w:r>
    </w:p>
    <w:p>
      <w:pPr>
        <w:pStyle w:val="BodyTextIndent3"/>
        <w:ind w:left="0" w:right="-180" w:hanging="0"/>
        <w:jc w:val="both"/>
        <w:rPr/>
      </w:pPr>
      <w:r>
        <w:rPr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 xml:space="preserve"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ите системи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Пазарджик и кмета на с. Цар Асен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6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9-02-26T14:21:00Z</cp:lastPrinted>
  <dcterms:modified xsi:type="dcterms:W3CDTF">2009-05-08T13:20:00Z</dcterms:modified>
  <cp:revision>211</cp:revision>
  <dc:subject/>
  <dc:title>   Министерство на околната среда и водите</dc:title>
</cp:coreProperties>
</file>