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5175427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5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Фотоволтаични системи” в имоти №№ 302003 и 302135 м. „Младата могила” землище на с. Виноградец, общ. Септември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БЪДЕЩЕ АГРО” А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3034344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София, общ. Витоша, обл. София, ул. „Прохлада” № 42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предвижда обособяване на „Фотоволтаични системи” в имоти №№ 302003 и 302135 м. „Младата могила” землище на с. Виноградец, общ. Септември, обл. Пазарджик, на обща площ 28.983 дка. Имотите са собственост на възложителя, разположени са извън регулацията на с. Виноградец и представляват необработваема земеделска земя – „нива”, пета (9.184 дка) и седма (19.799 дка) категория, при неполивни услов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ката на имотите ще бъдат разделени на шест пана, на които ще бъдат разположени 8462 тънкослойни фотоволтаични модула и 172 инвентора. Централата ще разполага с мълниезащита с изпреварващо действие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браният терен не е електрифициран, така че за нуждите на дейността възложителят предвижда присъединяване към съществуващия електропровод в района чрез изграждане на КЛ 20 кV с подходящо сечение от имотите до отклонителен ЖР стълб и строителство на нов ТП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аганите съоръжения са със следните характеристики: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Избраните модули са високоефективни и устойчиви на външни влияния. Максималната мощност на добиваната електроенергия от предвижданите системи е 1.1 М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</w:t>
      </w:r>
      <w:r>
        <w:rPr>
          <w:bCs/>
          <w:sz w:val="26"/>
          <w:szCs w:val="26"/>
        </w:rPr>
        <w:t xml:space="preserve">Предложението включва инсталиране на модули за производството на ел. енергия с очаквана обща инсталирана мощност до </w:t>
      </w:r>
      <w:r>
        <w:rPr>
          <w:sz w:val="26"/>
          <w:szCs w:val="26"/>
        </w:rPr>
        <w:t>1.1 М</w:t>
      </w:r>
      <w:r>
        <w:rPr>
          <w:sz w:val="26"/>
          <w:szCs w:val="26"/>
          <w:lang w:val="en-US"/>
        </w:rPr>
        <w:t>Wp</w:t>
      </w:r>
      <w:r>
        <w:rPr>
          <w:bCs/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 Площадката на инвестиционното предложение се намира извън регулацията на с. Виноградец и в близост до обслужващ общински път. Няма необходимост от промяна на съществуващата или изграждане на нова пътна инфраструктур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>Фотоволтаичните системи са разположи в имоти в имоти №№ 302003 и 302135 м. „Младата могила” землище на с. Виноградец, общ. Септември, обл. Пазарджик, на обща площ 28.983 дка. Площадката е собственост на възложителя и е разположена извън регулацията на с. Виноградец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ab/>
        <w:t>2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Септември и кмета на с. Виноградец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2.06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9-06-12T12:02:00Z</cp:lastPrinted>
  <dcterms:modified xsi:type="dcterms:W3CDTF">2009-06-12T09:02:00Z</dcterms:modified>
  <cp:revision>254</cp:revision>
  <dc:subject/>
  <dc:title>   Министерство на околната среда и водите</dc:title>
</cp:coreProperties>
</file>