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7605457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1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електрическа централа „Лесичово 2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и № 411020, м. „Шумака” землище на с. Лесичово, общ. Лесичово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възложители:</w:t>
        <w:tab/>
      </w: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„ЕКОЛУМИНУС” ЕООД ,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 175425087, </w:t>
      </w: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София, кв. „Симеоново”, ул. „66</w:t>
      </w:r>
      <w:r>
        <w:rPr>
          <w:bCs/>
          <w:sz w:val="26"/>
          <w:szCs w:val="26"/>
          <w:vertAlign w:val="superscript"/>
        </w:rPr>
        <w:t>-та</w:t>
      </w:r>
      <w:r>
        <w:rPr>
          <w:bCs/>
          <w:sz w:val="26"/>
          <w:szCs w:val="26"/>
        </w:rPr>
        <w:t>” № 2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ab/>
        <w:tab/>
        <w:t xml:space="preserve">2. „ДЕЛЕКТРА-ХИДРО” АД ,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 112601586, </w:t>
      </w: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Лесичово, с. Лесичово, ул. „Никола Чочков” № 11-1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вижда обособяване на обект „Фотоелектрическа централа „Лесичово 2” в поземлен имот № 411020, м. „Шумака” землище на с. Лесичово, общ. Лесичово, обл. Пазарджик, с обща площ 45.000 д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изграждане на системата се предвижда подравняване на терена, монтиране на модулите и съответните системи. Предлаганите съоръжения са със следните характеристики: мощност на фотоволтаичните генератори – до 70 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ab/>
        <w:t xml:space="preserve">1. </w:t>
      </w:r>
      <w:r>
        <w:rPr>
          <w:sz w:val="26"/>
          <w:szCs w:val="26"/>
        </w:rPr>
        <w:t xml:space="preserve">Предлаганите съоръжения са със следните характеристики: мощност на фотоволтаичните генератори – до 70 </w:t>
      </w:r>
      <w:r>
        <w:rPr>
          <w:sz w:val="26"/>
          <w:szCs w:val="26"/>
          <w:lang w:val="en-US"/>
        </w:rPr>
        <w:t>kWp</w:t>
      </w:r>
      <w:r>
        <w:rPr>
          <w:sz w:val="26"/>
          <w:szCs w:val="26"/>
        </w:rPr>
        <w:t>; височина – до 2 м под ъгъл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 разстояние между генераторите – до 2 м; необходима площ за един фотоволтаичен генератор –             0.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ab/>
        <w:t xml:space="preserve">2. Строителните работи за изграждането на централата са минимални, модулите се доставят готови и се монтират на място върху метални конструкции. Работят самостоятелно и автоматично без персонал и се управляват телеметрично от централен диспечерски пунк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3. През имот </w:t>
      </w:r>
      <w:r>
        <w:rPr>
          <w:sz w:val="26"/>
          <w:szCs w:val="26"/>
        </w:rPr>
        <w:t xml:space="preserve">№ 411020 преминава електропровод </w:t>
      </w:r>
      <w:r>
        <w:rPr>
          <w:bCs/>
          <w:sz w:val="26"/>
          <w:szCs w:val="26"/>
        </w:rPr>
        <w:t xml:space="preserve">20 </w:t>
      </w:r>
      <w:r>
        <w:rPr>
          <w:bCs/>
          <w:sz w:val="26"/>
          <w:szCs w:val="26"/>
          <w:lang w:val="en-US"/>
        </w:rPr>
        <w:t>kV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За включване в електроразпределителната мрежа ще се изградят съоръжения подземен тип, с които ще се извърши присъединяване към съществуващ електропровод в района на ЖР стълб 198/1 от ВЛ 20 </w:t>
      </w:r>
      <w:r>
        <w:rPr>
          <w:bCs/>
          <w:sz w:val="26"/>
          <w:szCs w:val="26"/>
          <w:lang w:val="en-US"/>
        </w:rPr>
        <w:t>kV</w:t>
      </w:r>
      <w:r>
        <w:rPr>
          <w:bCs/>
          <w:sz w:val="26"/>
          <w:szCs w:val="26"/>
        </w:rPr>
        <w:t xml:space="preserve"> „Мененкьово”, подстанция „Белово”. Предложението включва и строителство на нов трафопост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 като при процеса на изграждане и експлоатация на фотоволтаичната система за пътна връзка да бъдат използвани трасета на съществуващи пътища, като се предвижда само да бъде направено съответното отклонение за връзка с площадката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sz w:val="26"/>
          <w:szCs w:val="26"/>
        </w:rPr>
        <w:t>5. Преносните съоръжения за добитата електроенергия, свързващи централата с токопреносната мрежа, както и други захранващи обекта проводи ще бъдат подземно разположени, с минимална дължина, с което значително ще се намалят рисковете от преки въздействия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. Инвестиционното намерение се реализира в </w:t>
      </w:r>
      <w:r>
        <w:rPr>
          <w:sz w:val="26"/>
          <w:szCs w:val="26"/>
        </w:rPr>
        <w:t>имот № 411020, м. „Шумака” землище на с. Лесичово, общ. Лесичово, обл. Пазарджик, с обща площ 45.000 дка. Избраният терен представлява земеделска земя – „нива”, която при неполивни условия е „осма категория” (6.618 дка) и „шеста категория” (34.383 дка)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</w:t>
      </w:r>
      <w:r>
        <w:rPr>
          <w:i/>
          <w:color w:val="000000"/>
          <w:sz w:val="26"/>
          <w:szCs w:val="26"/>
        </w:rPr>
        <w:t>Закона за защитените територии</w:t>
      </w:r>
      <w:r>
        <w:rPr>
          <w:color w:val="000000"/>
          <w:sz w:val="26"/>
          <w:szCs w:val="26"/>
        </w:rPr>
        <w:t xml:space="preserve">. Няма данни при осъществяването на предложението да се засягат местообитания на видове по чл. 37 от </w:t>
      </w:r>
      <w:r>
        <w:rPr>
          <w:i/>
          <w:color w:val="000000"/>
          <w:sz w:val="26"/>
          <w:szCs w:val="26"/>
        </w:rPr>
        <w:t>Закона за биологичното разнообраз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927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сновния процес, предмет на инвестиционното предложение е добив на електроенергия от възобновяем източник – слънчевата енергия. Избраната технология на енергодобив, изключва използването на полезни изкопаеми и течни горива и не представлява заплаха за растителният и животински свят от окръжаващ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бектът, предмет на инвестиционното предложение ще окаже минимални въздействия върху околната среда, тъй като технологията на изпълнение на строителството и експлоатацията на фотоволтаичната система са такива, че не предполагат изхвърляне на вещества с висока степен на опасност. Потенциалните отрицателни въздействия, които евентуално могат да се очакват ще са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Лесичов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4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9-02-04T12:26:00Z</cp:lastPrinted>
  <dcterms:modified xsi:type="dcterms:W3CDTF">2009-02-04T10:26:00Z</dcterms:modified>
  <cp:revision>194</cp:revision>
  <dc:subject/>
  <dc:title>   Министерство на околната среда и водите</dc:title>
</cp:coreProperties>
</file>