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9777110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3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Изграждане и оборудване на птицевъдна ферма, фуражен цех, реконструкция на склад за яйца, покупка на сортировъчно-пакетираща машина и изграждане на метален навес /склад/ за инвентар и амбалаж” </w:t>
      </w:r>
      <w:r>
        <w:rPr>
          <w:sz w:val="26"/>
          <w:szCs w:val="26"/>
          <w:lang w:val="ru-RU"/>
        </w:rPr>
        <w:t>в УПИ І – промишлено производство на птици, кв. 28 (бивш селскостопански двор на АПК-Пешера) по плана на гр. Пещера</w:t>
      </w:r>
      <w:r>
        <w:rPr>
          <w:sz w:val="26"/>
          <w:szCs w:val="26"/>
        </w:rPr>
        <w:t xml:space="preserve">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Щ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Т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ab/>
        <w:tab/>
        <w:t xml:space="preserve">        </w:t>
        <w:tab/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та на инвестиционното предложение е разширение на съществуваща ферма за 18 000 броя кокошки носачки, която се намира в строителните граници на гр. Пещера в промишлен район. Площта на целия парцел е 4883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част от която е застроена с масивна стопанска сграда със застроена площ от 82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и едноетажна масивна стопанска сграда със застроена площ от 45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Новите инвестиционни предложения ще се развиват в рамките на парцела и не се предвижда усвояване на други територ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Инвестиционното предложение включва изграждане на ново производствено помещение, със застроена площ от 662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от метални ферми, колони и топлоизолационни панели, за отглеждане на стокови носачки, и с максимален с капацитет до 21 000 броя птици. Освен това се предвижда изграждане на</w:t>
      </w:r>
      <w:r>
        <w:rPr>
          <w:sz w:val="26"/>
          <w:szCs w:val="26"/>
        </w:rPr>
        <w:t xml:space="preserve"> фуражен цех, реконструкция на склад за яйца и изграждане на метален навес /склад/ за инвентар и амбалаж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ъзложителят предвижда от производствения процес</w:t>
      </w:r>
      <w:r>
        <w:rPr>
          <w:bCs/>
          <w:sz w:val="26"/>
          <w:szCs w:val="26"/>
        </w:rPr>
        <w:t xml:space="preserve"> годишно ще се формират до 450 т птичи тор, който ще се преработва със съществуващото и новозакупено оборудване, окомплектовано със система за обдухване и изсушаване на тора за достигане на влажност до 10 %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, буква "д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 Инвестиционното предложение предвижда разширение на съществуваща </w:t>
      </w:r>
      <w:r>
        <w:rPr>
          <w:bCs/>
          <w:sz w:val="26"/>
          <w:szCs w:val="26"/>
        </w:rPr>
        <w:t>ферма за кокошки носачки, която се намира в промишлен район в строителните граници на            гр. Пещера. Новото инвестиционно предложение ще се реализира в рамките на площадката на съществуваща ферма за 18 000 броя кокошки носачки  и не се предвижда усвояване на други тере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2. От дейността на птицефермата се очаква формиране на битови отпадъци от персонала и птичи тор от производствения процес. Битовите отпадъци ще се транспортират от съответната фирма по чистота на определеното за общината място за депониране. Производствената схема включва система за изсушаване на тора и извозването му извън сградата на птицефермата, като сухият тор се депонира временно и се продава на селскостопански производители, тъй като е подходяща суровина за приготвяне на комп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 При отглеждане на стокови носачки и производството на яйца не се влагат вредни или опасни за околната среда вещест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Уличната мрежа осигурява непосредствен достъп до парцела. Наличната инфраструктура осигурява изискванията за обслужване на обекта. Не се предвижда нова или промяна на съществуваща пътна инфраструкту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Технологичния процес за отглеждане на стокови носачки и производството на яйца включва използването на най-добри налични техники и оборудване предлагани в момен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Инвестиционното предложение ще се реализира в УПИ І – промишлено производство на птици, кв. 28 по плана на гр. Пещер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Площта на целия парцел е 488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част от която е застроена с масивна стопанска сграда със застроена площ от 82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едноетажна масивна стопанска сграда със застроена площ от 45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Новите инвестиционни предложения ще се развиват в рамките на парцела и не се предвижда усвояване на други територи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вестиционното предложение не засяга чувствителни в екологичен смисъл зони, които да имат отношение към функционирането на обекта или върху които обектът да има някакво въздействие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3"/>
        <w:ind w:left="283" w:right="-1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 xml:space="preserve"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3. Производствения процес, технологията на </w:t>
      </w:r>
      <w:r>
        <w:rPr>
          <w:sz w:val="26"/>
          <w:szCs w:val="26"/>
        </w:rPr>
        <w:t>отглеждане на стокови носачки и производството на яйца и техническото оборудване са съобразени и гарантират осигуряването на здравословни и безопасни условия на труд и не оказват вредно въздействие върху хората и здравето им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ъзложителят е информирал за инвестиционното си намерение кмета на Община Пещера, а чрез публична обява и засегнатото население.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7.08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9-08-14T15:41:00Z</cp:lastPrinted>
  <dcterms:modified xsi:type="dcterms:W3CDTF">2019-09-25T09:04:00Z</dcterms:modified>
  <cp:revision>140</cp:revision>
  <dc:subject/>
  <dc:title/>
</cp:coreProperties>
</file>