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56190207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2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</w:t>
      </w:r>
      <w:r>
        <w:rPr>
          <w:sz w:val="26"/>
          <w:szCs w:val="26"/>
        </w:rPr>
        <w:t>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инвестиционно предложени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„Почистване коритото на р. Марица чрез изземване на речен остров”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участък разположен на около 300 метра под моста на реката при  с. Хаджиево, землище на с. Хаджиево, общ. Пазарджи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ТЕРАСАНД” ООД</w:t>
      </w:r>
      <w:r>
        <w:rPr>
          <w:sz w:val="26"/>
          <w:szCs w:val="26"/>
        </w:rPr>
        <w:t xml:space="preserve">           </w:t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200509946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: </w:t>
      </w:r>
      <w:r>
        <w:rPr>
          <w:bCs/>
          <w:sz w:val="26"/>
          <w:szCs w:val="26"/>
        </w:rPr>
        <w:t>обл. Смолян, общ. Смолян, гр. Смолян, бул.„България”№ 26А, ет. 9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мет на инвестиционното предложение е възстановяване на проводимостта на река Марица чрез изземване на образуван до левия бряг остров, в землището на с. Хаджиево, общ. Пазарджик. Предложението не предвижда изземване на инертни материали от бреговете на реката и от крайречните залесени полоси и други терени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Добивът ще се извършва чрез багер на отвал на ивици от долу нагоре по течението на реката, предимно в периодите на маловодие, до кота дъно без продълбочаване и засягане на речното корито. На място ще се извършва само изкопаването и временното съхранение на иззетия материал. Пресяване, отделяне и сортиране на получените фракции, а при необходимост и промивка в миячно-сортировъчна инсталация на транспортирания материал, ще се извършва на площадка, съгласувана с месните органи. Инсталацията е комплектована с вибрационно сито, корита с шнекове за промиване на инертни материали, сита, гумено-транспортни ленти, бункери, електрически двигатели, съоръжения и тръбопроводи. След обработката инерните материали ще бъдат диференцирани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Технологията не изисква минно-подготвителни работи и изграждане на технологични пътища. По време на експлоатацията ще се използват съществуващите полски пътища, които комуникират с тези от четвъртокласната и републиканската пътна мрежа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Предложението предвижда изземване до 240 000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 xml:space="preserve">3 </w:t>
      </w:r>
      <w:r>
        <w:rPr>
          <w:bCs/>
          <w:sz w:val="26"/>
          <w:szCs w:val="26"/>
        </w:rPr>
        <w:t xml:space="preserve">наносни отложения, за период от 10 години, от които над 10000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 xml:space="preserve">3 </w:t>
      </w:r>
      <w:r>
        <w:rPr>
          <w:bCs/>
          <w:sz w:val="26"/>
          <w:szCs w:val="26"/>
        </w:rPr>
        <w:t xml:space="preserve">ще бъдат използвани за насипи за укрепване на бреговете и дигите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попада в границите на защитени зони (ЗЗ) „Река Марица” с код BG0000578 и „Бесапарски ридове” с код BG0002057 час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Националната екологична мрежа/”НАТУРА 2000”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2, буква "в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еценката за вероятната степен на отрицателно въздействие е, че инвестиционното предложение има вероятност да окаже значително отрицателно въздействие върху природни местообитания, популации и местообитания на видове, предмет на опазване на защитени зони „Река Марица” с код BG0000578 и „Бесапарски ридове” с код BG0002057, поради следните мотив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ализацията на инвестиционното предложение ще доведе до увреждане на местообитания на видове и природни местообитания предмет на опазване на двете зо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ализацията на инвестиционното предложение ще доведе до безпокойство на видове предмет на опазване на двете зо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Реализацията на инвестиционното предложение ще доведе до увреждане на популациите на видове предмет на опазване на двете зони.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>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:</w:t>
      </w:r>
      <w:r>
        <w:rPr>
          <w:sz w:val="26"/>
          <w:szCs w:val="26"/>
          <w:lang w:val="bg-BG"/>
        </w:rPr>
        <w:t xml:space="preserve"> На основание чл. 31, ал. 4 от ЗБР и чл. 34, ал. 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основание чл. 39, ал. 6, т. 2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,  експертите извършващи оценката по чл. 21 от Наредбата, изпълнявайки общите условия на чл. 9, следва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природни местообитания от Приложение № 1 на ЗБР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видовете животни от Приложение № 2 на ЗБР и техните местообитания предмет на опазване на ЗЗ „Река Марица”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видовете птици от Приложение № 2 на ЗБР и техните местообит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а следни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описание на защитените зони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ите зони, включително:</w:t>
      </w:r>
    </w:p>
    <w:p>
      <w:pPr>
        <w:pStyle w:val="Normal"/>
        <w:ind w:left="72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и природните местообитания - предмет на опазване в защитените зони;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всяко от природните местообитания- предмет на опозване в защитена зона „Река Марица”;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ъгласно чл. 34. ал. 1 от НУРИОСПППИППЦОЗЗ, оценката по чл. 21 се извършва от експертите по чл. 9 въз основа на критериите по чл. 22 и се представя под формата на приложение към доклада по ОВОС и представлява неразделна част от нег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0" w:hanging="1800"/>
        <w:jc w:val="both"/>
        <w:rPr/>
      </w:pPr>
      <w:r>
        <w:rPr>
          <w:sz w:val="26"/>
          <w:szCs w:val="26"/>
        </w:rPr>
        <w:t xml:space="preserve">Приложение: </w:t>
        <w:tab/>
        <w:t xml:space="preserve">Компакт диск (CD) със записани на него стандартен формуляр на защитени зони </w:t>
      </w:r>
      <w:r>
        <w:rPr>
          <w:sz w:val="26"/>
          <w:szCs w:val="26"/>
          <w:lang w:val="ru-RU"/>
        </w:rPr>
        <w:t>„Река Марица”</w:t>
      </w:r>
      <w:r>
        <w:rPr>
          <w:sz w:val="26"/>
          <w:szCs w:val="26"/>
        </w:rPr>
        <w:t xml:space="preserve"> и „Бесапарски ридове”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5.05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05-15T16:59:00Z</cp:lastPrinted>
  <dcterms:modified xsi:type="dcterms:W3CDTF">2009-05-15T14:04:00Z</dcterms:modified>
  <cp:revision>122</cp:revision>
  <dc:subject/>
  <dc:title>   Министерство на околната среда и водите</dc:title>
</cp:coreProperties>
</file>