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4507440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3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речиствателна станция за отпадъчни води (ПСОВ) – Сърница и трасе на събирателен колектор до ПСОВ - Сърниц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и № 111055 в м. „Кевапчиите”, имот № 091092 в                          м. „Лочките”, имот № 191020 в м. „Боаза” и имот № 103084 в м. „Боруни валти” в землището на гр. Сърница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Велинград</w:t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35158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Велинград, гр. Велинград, бул. „Хан Аспарух” № 3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вестиционното предложение е изграждане на п</w:t>
      </w:r>
      <w:r>
        <w:rPr>
          <w:sz w:val="26"/>
          <w:szCs w:val="26"/>
        </w:rPr>
        <w:t>речиствателна станция за отпадъчни води (ПСОВ) – Сърница за 5 500  ЕЖ и трасе на събирателен колектор до ПСОВ до гр. Сърниц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Предложената схема на пречиствателната станция като тип е механично-биологична, която освен отстраняването на органично замърсяване премахва от отпадъчните води и нутриенти (в процесите на нитрификация и денитрификация). Схемата на пречистване включва: грубо пречистване, механично пречистване, биологично пречистване със секции за денитрификация и нитрификация, утаителни резервоари. Приемник на пречистените отпадъчни води ще бъде р. Доспатска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лощадките на инвестиционното предложение попадат в границите на защитена зона BG0001030 „Родопи–Западни”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реализиране на предложението ще се доизградят трите главни колектора и ще  се осигури пречистване на отпадъчните води на гр. Сърница. Това ще доведе до</w:t>
      </w:r>
      <w:r>
        <w:rPr>
          <w:sz w:val="26"/>
          <w:szCs w:val="26"/>
          <w:lang w:val="ru-RU"/>
        </w:rPr>
        <w:t xml:space="preserve"> решиние на проблемите със заустването на отпадъчни води в септични ями, замърсяването на подпочвените води, на водите на р. Доспатска и язовир Доспат и разсредоточеното замърсяване на почвите в района</w:t>
      </w:r>
      <w:r>
        <w:rPr>
          <w:sz w:val="26"/>
          <w:szCs w:val="26"/>
          <w:lang w:val="bg-BG"/>
        </w:rPr>
        <w:t xml:space="preserve">. 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6"/>
          <w:szCs w:val="26"/>
          <w:lang w:val="bg-BG"/>
        </w:rPr>
        <w:t>Разглежданите площадки за реализация на предложението нямат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чаква се формирането на битови и строителни отпадъци по време на реализиране на предложение. По време на експлоатацията на ПСОВ ще се генерират битови и производствени отпадъци - предимно утайки от ПСОВ. Очаква се генериране на минимални количества опасни отпадъци  - флуоресцентни тръби, отпадъчен тонер, отпадъчни опаковки от бои и лакове, батерии и акумулатори, отработени масла и отпадъчни нефтопородукти.  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пределеният за изграждане на ПСОВ терен попада в имот </w:t>
      </w:r>
      <w:r>
        <w:rPr>
          <w:sz w:val="26"/>
          <w:szCs w:val="26"/>
        </w:rPr>
        <w:t>№ 111055 в                     м. „Кевапчиите”, землище на  гр. Сърница, общ. Сърница, обл. Пазарджик</w:t>
      </w:r>
      <w:r>
        <w:rPr>
          <w:bCs/>
          <w:sz w:val="26"/>
          <w:szCs w:val="26"/>
        </w:rPr>
        <w:t xml:space="preserve">. Имоти             </w:t>
      </w:r>
      <w:r>
        <w:rPr>
          <w:sz w:val="26"/>
          <w:szCs w:val="26"/>
        </w:rPr>
        <w:t xml:space="preserve">№ 091092 в м. „Лочките”, № 191020 в м. „Боаза” и № 103084 в м. „Боруни валти” всички в землището на гр. Сърница, общ. Велинград, обл. Пазарджик са определени за помпени станции. Общата площ на площадката е 2.603 дка, с начин на трайно ползване „изоставена нива” общинска частна собственост. </w:t>
      </w:r>
    </w:p>
    <w:p>
      <w:pPr>
        <w:pStyle w:val="BodyTextIndent3"/>
        <w:numPr>
          <w:ilvl w:val="0"/>
          <w:numId w:val="2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йонът е с добри качествата и регенеративната способност на природните ресурси, които няма да бъдат засегнати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ПСОВ и помпените станции са разположени в четири имота, с обща площ 2.603 дка и не засягат природни местообитания предмет на опазване на защитена зона </w:t>
      </w:r>
      <w:r>
        <w:rPr>
          <w:color w:val="000000"/>
          <w:sz w:val="26"/>
          <w:szCs w:val="26"/>
        </w:rPr>
        <w:t>„Родопи–Западни”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720" w:right="-18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При реализацията  на предложението не се очаква  замърсяване и дискомфорт на околната среда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5"/>
        </w:numPr>
        <w:spacing w:before="0" w:after="0"/>
        <w:ind w:left="1500" w:right="-9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3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3-04T16:55:00Z</cp:lastPrinted>
  <dcterms:modified xsi:type="dcterms:W3CDTF">2009-03-04T14:58:00Z</dcterms:modified>
  <cp:revision>68</cp:revision>
  <dc:subject/>
  <dc:title>   Министерство на околната среда и водите</dc:title>
</cp:coreProperties>
</file>