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1063264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1-ПР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биране, временно съхраняване и разкомплектоване  на излезли от употреба и бракувани моторни превозни средств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36018, м. „Бахчето” землище на с. Братаница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ДИКА – Дечев и Георгиев” ООД</w:t>
      </w: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66761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с. Братаница, ул. „Трета” № 58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Целта на инвестиционното предложение е събиране,  сортиране,  временно съхранение и търговска дейност с части от бракувани МПС на площадка, която ще се обособи в 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имот № 036018, м. „Бахчето” землище на с. Братаница, общ. Пазарджик, обл. Пазарджик, с площ 7.704 дка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Инвестиционното предложение предвижда разделно да се събират излезли от употреба гуми, маслени филтри, черни и цветни метали, акумулатори, отработени машинни масла, спирачни и антифризни течности, наладки и др. С годните за употреба части ще се търгува. Металните, пластмасови, стъклени и хартиени отпадъци ще се предават за рециклиране. Не се предвижда строителство във връзка с реализиране на инвестиционното намерени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Инвестиционното предложение е свързано със създаване на площадка за събиране и търговска дейност с части от бракувани от КАТ МПС. При този вид дейности се цели събиране,  сортиране,  временно съхранение на различни по вид отпадъци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излезли от употреба и бракувани моторни превозни средства. Ще се постигне увеличение на количествата на рециклирани, оползотворени и екологосъобразно обезвредени отпадъци от този вид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 отношение на местоположението на площадката е избран терен, който разполага с необходимите връзки за комуникация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Сарая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1.2009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09-01-12T16:52:00Z</cp:lastPrinted>
  <dcterms:modified xsi:type="dcterms:W3CDTF">2009-01-12T14:54:00Z</dcterms:modified>
  <cp:revision>6</cp:revision>
  <dc:subject/>
  <dc:title>   Министерство на околната среда и водите</dc:title>
</cp:coreProperties>
</file>