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64399228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4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Автокъща, автоморга и склад за черни и цветни метал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В имот № 057059, м. „Далъка” в землището на с. Сарая,                     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Т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 Б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дейности – търговия и услуги с автомобили и авточасти, събиране и разкомплектоване на излезли от употреба и бракувани моторни превозни средства (МПС), сортиране и временно съхранение на отпадъци от МПС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ожението включва изграждане на всички необходими основни и обслужващи сгради, монолитни, осигуряващи нормално функциониране на обекта. За нуждите на дейността възложителя предвижда бетониране на площадката и ограждане с масивна ограда, с височина 2 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Ситуационно обслужването на обекта ще се реши с подход от север – път ІІ клас, свързващ АМ Тракия с гр. Пазарджик, като се предвижда обособяването на 12 (дванадесет) паркоместа за посетители и персонал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нвестиционното предложение е свързано със създаване на площадка за събиране и търговска дейност с части от бракувани от КАТ МПС. При този вид дейности се цели събиране,  сортиране,  временно съхранение на различни по вид отпадъци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 реализиране на инвестиционното предложение ще се постигне опазване на околната среда от нерегламентирано изхвърляне и разпиляване на отпадъци от излезли от употреба и бракувани моторни превозни средства. Ще се постигне увеличение на количествата на рециклирани, оползотворени и екологосъобразно обезвредени отпадъци от този вид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збраният терен за реализиране на инвестиционното предложение представлява земеделска земя, извън регулацията на с. Сарая, имот № № 057059 в                 м. „Далъка”, землището на с. Сарая, обл. Пазарджик, с площ 2.496 дка, собственост на възложителя. Изборът на терена е съобразен със съществуващата инфраструктура – път и водопровод, имота разполага с необходимите връзки за комуникация, така че предложението не включва промяна или строителство на нов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. То ще се изразява с неорганизирани прахови емисии и шум при товарене и разтоварване на металните отпадъци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Възложителят е информирал за инвестиционното си намерение писмено кметовете на Община Пазарджик и с. Сарая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1.01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C1</cp:lastModifiedBy>
  <cp:lastPrinted>2009-01-21T15:51:00Z</cp:lastPrinted>
  <dcterms:modified xsi:type="dcterms:W3CDTF">2019-09-25T08:57:00Z</dcterms:modified>
  <cp:revision>52</cp:revision>
  <dc:subject/>
  <dc:title>   Министерство на околната среда и водите</dc:title>
</cp:coreProperties>
</file>