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67463802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9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Разширяване на гробищен парк” </w:t>
      </w:r>
      <w:r>
        <w:rPr>
          <w:sz w:val="26"/>
          <w:szCs w:val="26"/>
          <w:lang w:val="ru-RU"/>
        </w:rPr>
        <w:t>в имот № 011060,  м. „Орта” в землището на с. Симеоновец, общ. Септември, обл. Пазарджик</w:t>
      </w:r>
      <w:r>
        <w:rPr>
          <w:sz w:val="26"/>
          <w:szCs w:val="26"/>
        </w:rPr>
        <w:t xml:space="preserve">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>Община Септември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00035182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щ. Септември, гр. Септември, ул. „Ал. Стамболийски”№37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ади изчерпване на капацитета на стария гробищен парк на с. Симеоновец е избран терен, нов парцел в съседен имот </w:t>
      </w:r>
      <w:r>
        <w:rPr>
          <w:sz w:val="26"/>
          <w:szCs w:val="26"/>
          <w:lang w:val="ru-RU"/>
        </w:rPr>
        <w:t>№ 011060,  м. „Орта” в землището на                    с. Симеоновец, общ. Септември, обл. Пазарджик</w:t>
      </w:r>
      <w:r>
        <w:rPr>
          <w:sz w:val="26"/>
          <w:szCs w:val="26"/>
        </w:rPr>
        <w:t xml:space="preserve">. Избраният имот е с обща площ от 5.902 дка, общинска частна земеделска земя в землище на с. Симеоновец. Инвестиционното предложение включва ограждане на терена с ограда, оформяне на гробищните места, алеи и изграждане на лека постройка за инвентар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2, буква "д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1. Предложението включва разширение на съществуващия гробищен парк на                    с. Симеоновец. Предложеният нов терен е в непосредствена близост - на югоизточната имотна граница на съществуващия гробищен парк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Избраният терен за гробищен парк не обхваща голяма площ, поради което не се очаква значителни отрицателни въздействия върху елементите и факторите на околн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 Площадката не засяга находища на подземни богатства, съществуващият ландшафт, според действащите у нас класификации не съдържа ограничителни условия, които да възпрепятстват реализацията на инвестиционното предложение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Събирането и третирането на отпадъците от обекта да се организира в съответствие с изискванията на специализираната нормативна уредба. Дейностите, от които се генерират определени видове опасни отпадъци ще се контролират стриктно, а формираните отпадъци ще се съхраняват в специално предвидени и оборудвани помещения, като дейностите с тях да се извършват след издаване на разрешение по            чл. 37 от Закона за управление на отпадъците. 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Cs/>
        </w:rPr>
        <w:t xml:space="preserve">       </w:t>
      </w:r>
      <w:r>
        <w:rPr>
          <w:bCs/>
          <w:sz w:val="26"/>
          <w:szCs w:val="26"/>
        </w:rPr>
        <w:t xml:space="preserve">1. Площадката на гробищния парк се намира извън жилищната регулация на            с. Симеоновец. </w:t>
      </w:r>
      <w:r>
        <w:rPr>
          <w:sz w:val="26"/>
          <w:szCs w:val="26"/>
        </w:rPr>
        <w:t>При реализиране на инвестиционното предложение няма да се налага изсичане на дървесна растителност, тъй като е избран земеделски имот - „нива”, който при неполивни условия е „пета категория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Районът е с добри качествата и регенеративната  способност на природните ресурси. </w:t>
      </w:r>
      <w:r>
        <w:rPr>
          <w:sz w:val="26"/>
          <w:szCs w:val="26"/>
          <w:lang w:val="ru-RU"/>
        </w:rPr>
        <w:t>В резултат на това се очаква, че 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</w:t>
      </w:r>
      <w:r>
        <w:rPr>
          <w:color w:val="000000"/>
          <w:sz w:val="26"/>
          <w:szCs w:val="26"/>
        </w:rPr>
        <w:t>Намира се на разстояние от защитени зони и не предполага значително отрицателно въздействие върху предмета и целите на опазване на зо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left="92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Възможното въздействие върху околната среда е пряко и краткотрайно, в рамките на обособената площадка на гробищния парк. 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 и оформяне на вътрешнопаркови алеи за връзка на отделните постройки и гробищните мес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сегнатото население за инвестиционното си намерение чрез публична обява в сградата на Община Септември и на информационното табло в Кметство с. Симеоновец. До момента на издаване на решението не са изразени устно или писмено възражения срещу реализация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28.04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09-04-28T17:07:00Z</cp:lastPrinted>
  <dcterms:modified xsi:type="dcterms:W3CDTF">2009-04-28T14:09:00Z</dcterms:modified>
  <cp:revision>113</cp:revision>
  <dc:subject/>
  <dc:title>   Министерство на околната среда и водите</dc:title>
</cp:coreProperties>
</file>