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74072093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9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Добив на строителни материали – баластра (пясък и чакъл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Находище „Алчака” в землището на с. Хаджиево, общ. Пазарджи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Пътно поддържане-Пещера”</w:t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12624994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: </w:t>
      </w:r>
      <w:r>
        <w:rPr>
          <w:bCs/>
          <w:sz w:val="26"/>
          <w:szCs w:val="26"/>
        </w:rPr>
        <w:t>обл. Пазарджик, общ. Пещера, гр. Пещера, ул.„Иван Раков”№ 10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Терен на находище „Алчака” представлява земеделска земя, с площ 246,4 дка в землището на с. Хаджиево, общ. Пазарджик, обл. Пазарджик, от които ще бъдат усвоени максимално около 210 дка за добив на баластра. Освен добивната площ обекта ще включва система от фургони и съоръжения необходими за годишен добив на 120 000 тона пясък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работването на находището ще се извършва по класически способ, чрез използване на традиционна строителна техника – багери, булдозери, челни товарачи и автосамосвали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бива ще се извършва последователно от юг на север, по цялата мощност на пласта на едно работно стъпало с багер с обратна лопата. Иззетият от багера материал ще се насипва на куп за отцеждане, след което ще се подава с фадрома и самосвали към инсталацията. Добитият материал ще се извозват на площадка в с. Калугерово за пресяване и промиване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 се предвижда строителство на нова пътна инфраструктура, тъй като ще се използва съществуващ асфалтов път от с. Хаджиево за с. Говедаре и полски път до находището, който се предвижда да се чакълир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За находището е извършено проучване на основание Решение № 586 от 30.01.2009 г. на МОСВ. С извършените геолого-проучвателни работи са доказани определено количество запаси от инертни материали. Същите са утвърдени и заведени в Националния баланс с Протокол № НБ 27 от 16.06.2009 г. на СЕК към МОСВ. Изготвен е ПУП, който предвижда създаването на УПИ с девет координатни точки на всички чупки – „за добив на строителни материали-баластра (пясък и чакъл)”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Дейността на инвестиционното предложение е свързана с генерирането  основно на минни отпадъци в резултат от откривните работи и такива свързани с добива и транспортирането на баластрата. По време на експлоатацията се очакват да се генерира откривка в количество около 25 400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>. Откривката ще се депонира на временн насипище в югоизточната част на обект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свен минни отпадъци при експлоатацията се очаква форвиране на производствени и битови отпадъци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ходището се намира на около 3.5 км от с. Хаджиево, на 3 км от с. Говедаре и </w:t>
      </w:r>
      <w:r>
        <w:rPr>
          <w:color w:val="000000"/>
          <w:sz w:val="26"/>
          <w:szCs w:val="26"/>
        </w:rPr>
        <w:t xml:space="preserve">попада в границите на защитена зона </w:t>
      </w:r>
      <w:r>
        <w:rPr>
          <w:bCs/>
          <w:sz w:val="26"/>
          <w:szCs w:val="26"/>
        </w:rPr>
        <w:t xml:space="preserve">„Река Марица” с код </w:t>
      </w:r>
      <w:r>
        <w:rPr>
          <w:color w:val="000000"/>
          <w:sz w:val="26"/>
          <w:szCs w:val="26"/>
        </w:rPr>
        <w:t xml:space="preserve">BG0000578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2, буква "а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1. 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а зона „Река Марица” с код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>0000578</w:t>
      </w:r>
      <w:r>
        <w:rPr>
          <w:sz w:val="26"/>
          <w:szCs w:val="26"/>
          <w:lang w:val="bg-BG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ализацията на инвестиционното предложение ще доведе до увреждане на местообитания на видове предмет на опазване на двете зони.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/>
      </w:pPr>
      <w:r>
        <w:rPr>
          <w:sz w:val="26"/>
          <w:szCs w:val="26"/>
          <w:lang w:val="bg-BG"/>
        </w:rPr>
        <w:t>Реализацията на инвестиционното предложение ще доведе до безпокойство на видове предмет на опазване на двете зони.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ализацията на инвестиционното предложение има вероятност да доведе до увреждане на популациите на видове предмет на опазване на защитената зона.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>.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:</w:t>
      </w:r>
      <w:r>
        <w:rPr>
          <w:sz w:val="26"/>
          <w:szCs w:val="26"/>
          <w:lang w:val="bg-BG"/>
        </w:rPr>
        <w:t xml:space="preserve"> 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.</w:t>
      </w:r>
      <w:r>
        <w:rPr>
          <w:sz w:val="26"/>
          <w:szCs w:val="26"/>
          <w:lang w:val="bg-BG"/>
        </w:rPr>
        <w:t xml:space="preserve"> На основание чл. 31, ал. 4 от ЗБР и чл. 34, ал. 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ru-RU"/>
        </w:rPr>
        <w:t>НУРИОСПППИППЦОЗЗ</w:t>
      </w:r>
      <w:r>
        <w:rPr>
          <w:sz w:val="26"/>
          <w:szCs w:val="26"/>
          <w:lang w:val="bg-BG"/>
        </w:rPr>
        <w:t xml:space="preserve">) да се представи под формата на приложение към доклада по ОВОС, като неразделна част от нег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основание чл. 39, ал. 6, т. 2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следва експертите извършващи оценката по чл. 21 от Наредбата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природни местообитания от Приложение № 1 на ЗБР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видовете животни (без птици) от Приложение  № 2 на ЗБР и техните местообитания предмет на опазване на ЗЗ „Река Марица”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са следнит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ата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описание и оценка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оценка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в) оценка на общото (кумулативното) въздействие на инвестиционното предложение съвкупно с другите осъществени и планирани инвестиционни предложения в защитена зона „Река Марица”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аключение за вида и степента на въздействие на инвестиционното предложение върху защитената зона съобразно критериите на чл. 22 на Наредб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6"/>
          <w:szCs w:val="26"/>
        </w:rPr>
        <w:t>документите по чл. 9, ал. 2 и 3 от Наредба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</w:t>
      </w:r>
      <w:r>
        <w:rPr>
          <w:sz w:val="26"/>
          <w:szCs w:val="26"/>
        </w:rPr>
        <w:t xml:space="preserve">Съгласно чл. 22г, ал. 3 от </w:t>
      </w:r>
      <w:r>
        <w:rPr>
          <w:i/>
          <w:sz w:val="26"/>
          <w:szCs w:val="26"/>
        </w:rPr>
        <w:t>Закона за подземните богатства</w:t>
      </w:r>
      <w:r>
        <w:rPr>
          <w:sz w:val="26"/>
          <w:szCs w:val="26"/>
        </w:rPr>
        <w:t xml:space="preserve"> (ЗПБ), планът за управление на минните отпадъци, е неразделна част от инвестиционното предложение, подлежащо на ОВОС. В предвид настоящето решение и на основание чл.7, ал. 1, т. 1 от </w:t>
      </w:r>
      <w:r>
        <w:rPr>
          <w:i/>
          <w:sz w:val="26"/>
          <w:szCs w:val="26"/>
        </w:rPr>
        <w:t xml:space="preserve">Наредбата за специфичните изисквания за управление на минните отпадъци </w:t>
      </w:r>
      <w:r>
        <w:rPr>
          <w:sz w:val="26"/>
          <w:szCs w:val="26"/>
        </w:rPr>
        <w:t xml:space="preserve">(обн. ДВ, бр. 10/2009 г) е необходимо към заданието за обхвата на ОВОС да включите, като отделно приложение, план за управление на минните отпадъци, изготвен съгласно изискванията на чл. 22д, ал. 2 от ЗП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чл. 22е, ал. 4 от ЗПБ процедурите по издаване на разрешителното и ОВОС се съвместяват и в съответствие с чл. 22е, ал. 5 от ЗПБ министърът на околната среда и водите утвърждава плана за управление на минните отпадъци и издава разрешителното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14.10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6"/>
      <w:szCs w:val="26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09-10-14T14:20:00Z</cp:lastPrinted>
  <dcterms:modified xsi:type="dcterms:W3CDTF">2009-10-14T11:24:00Z</dcterms:modified>
  <cp:revision>128</cp:revision>
  <dc:subject/>
  <dc:title>   Министерство на околната среда и водите</dc:title>
</cp:coreProperties>
</file>