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414772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5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Фотоволтаични системи” в имоти №№ 019272, 019273 и 019646                     м. „Стопански двор” землище на с. Равногор, общ. Брацигово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Т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редвижда обособяване на „Фотоволтаични системи” в имоти №№ 019272, 019273 и 019646 м. „Стопански двор” землище на                 с. Равногор, общ. Брацигово, обл. Пазарджик, на обща площ 4.473дка. Площадката е собственост на възложителя и е разположена извън регулацията на с. Равногор, като имот № 019272 е застроен и е част от Стопански двор, а за останалите два имота предстои процедура за промяна предназначението им по реда на ЗОЗЗ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дложението включва разполагане на фотоволтаични генератори за производство на електроенергия, като в застроения имот те ще бъдат разположени на покрива на съществуващата сграда. За изграждане на системата в другите два имота се предвижда подравняване на терена, монтиране на отделните панели върху метална конструкция и образуване на фотоволтаични полет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включване в националната електропреносна мрежа се предвижда изграждане на съоръжения подземен тип и ТП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>Възложителят предвижда инсталиране на модули за производството на ел. енергия с очаквана обща инсталирана мощност до 150 к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2063 „Западни Родопи”, която е </w:t>
      </w:r>
      <w:r>
        <w:rPr>
          <w:sz w:val="26"/>
          <w:szCs w:val="26"/>
        </w:rPr>
        <w:t>час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ционалната екологична мрежа/”НАТУРА 2000”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1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</w:t>
      </w:r>
      <w:r>
        <w:rPr>
          <w:bCs/>
          <w:sz w:val="26"/>
          <w:szCs w:val="26"/>
        </w:rPr>
        <w:t>Предложението включва инсталиране на модули за производството на ел. енергия с очаквана обща инсталирана мощност до 150 к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 Площадката на инвестиционното предложение се намира извън регулацията на с. Равногор и в близост до обслужващ общински път. Няма необходимост от промяна на съществуващата или изграждане на нова пътна инфраструктур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Фотоволтаичните системи са разположи в имоти №№ 019272, 019273 и 019646,            м. „Стопански двор” землище на  с. Равногор, общ. Брацигово, обл. Пазарджик, на обща площ 4.473дка. Площадката е собственост на възложителя и е разположена извън регулацията на с. Равногор, като имот № 019272 е застроен и е част от Стопански двор, а за останалите два имота предстои процедура за промяна предназначението им по реда на ЗОЗЗ    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31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чина на трайно ползване на имотите е комплексно малоетажно застрояван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</w:t>
      </w:r>
      <w:r>
        <w:rPr>
          <w:color w:val="000000"/>
          <w:sz w:val="26"/>
          <w:szCs w:val="26"/>
        </w:rPr>
        <w:t>BG0002063 „Западни Родопи”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е попада в защитени територии по смисъла на чл. 5 от Закона за защитените територии.</w:t>
      </w:r>
    </w:p>
    <w:p>
      <w:pPr>
        <w:pStyle w:val="31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31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Брацигово и кмета на с. Равногор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4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9-04-27T10:05:00Z</cp:lastPrinted>
  <dcterms:modified xsi:type="dcterms:W3CDTF">2019-09-25T09:01:00Z</dcterms:modified>
  <cp:revision>241</cp:revision>
  <dc:subject/>
  <dc:title>   Министерство на околната среда и водите</dc:title>
</cp:coreProperties>
</file>