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2146923179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 xml:space="preserve">       </w:t>
      </w: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36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инвестиционно предложение</w:t>
      </w:r>
      <w:r>
        <w:rPr>
          <w:sz w:val="26"/>
          <w:szCs w:val="26"/>
        </w:rPr>
        <w:t xml:space="preserve"> „Рибовъдно стопанство (ферма) за отглеждане на риба в мрежени клетки (садки) в зоната за аквакултури в язовир „Въча”, което </w:t>
      </w:r>
      <w:r>
        <w:rPr>
          <w:b/>
          <w:sz w:val="26"/>
          <w:szCs w:val="26"/>
        </w:rPr>
        <w:t xml:space="preserve">няма вероятност </w:t>
      </w:r>
      <w:r>
        <w:rPr>
          <w:sz w:val="26"/>
          <w:szCs w:val="26"/>
        </w:rPr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 xml:space="preserve">„КИМАРТ” ЕООД        </w:t>
        <w:tab/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BG</w:t>
      </w:r>
      <w:r>
        <w:rPr>
          <w:sz w:val="26"/>
          <w:szCs w:val="26"/>
          <w:lang w:val="ru-RU"/>
        </w:rPr>
        <w:t xml:space="preserve"> 20032060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ул. „Орхидея” № 7, с. Мрамор, обл. София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ратко описание на инвестиционното предложение: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та на инвестиционното предложение е изграждане на рибовъдно стопанство, разположено в акваторията на язовир „Въча”, в една от най-широката му част, където дълбочината е над 40 м, на около 2000 м югозападно от язовирната стена, представляващо ферма от плаващи мрежени клетки (садки), монтирани на място в понтонни линии, в рамките на зоната за аквакултури. Направените предварително изследвания показват, че язовирът предлага подходящи условия за риборазвъждане и отглеждане есетрови, шаранови, сомови и пъстървови риби. Понтоните ще са изцяло плаващи, заковани за дъното и закрепени за брега с корабни въжета, като тяхното положение може да се променя в ограничен ареал. Чистата производствена площ, заемана от 25 /двадесет и пет/ броя производствени садки (активна площ) разположени върху два понтона е в размер на 2400 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.  Сумарната площ на водната акватория ще бъде до 10 000 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, а общата площ на участъка за аквакултури, в които ще функционира садковата ферма е определен на 100 дка, като тя включва и сервитутната санитарно-охранителна зона на базата. Максималният капацитет на фермата (биомаса) е 200 000 кг годишно, като от тях оптимално средногодишното производството на риба за пазара е до 180 000 к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лощадката на инвестиционното предложение попада в границите на защитени зони BG0001030 „Родопи–Западни” и BG0002063 „Западни Родопи”, които са </w:t>
      </w:r>
      <w:r>
        <w:rPr>
          <w:sz w:val="26"/>
          <w:szCs w:val="26"/>
        </w:rPr>
        <w:t>час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т Националната екологична мрежа/”НАТУРА 2000”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1, буква "е" от Приложение № 2 на Закона за опазване на околната среда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left="3540" w:firstLine="70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jc w:val="both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 Инвестиционното предложение предвижда изграждането на 25 броя садки от най-съвременен тип - кръгли пластмасови, като планираното производство на риба в тях е далеч под границата на възможното и допустимото по нормативи производство от язовира по този метод, което от своя страна е предпоставка за липса на увреждане на околната среда и екосистемата на язовир „Въча” поради свръх производств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Инвестиционното предложение не засяга чувствителни в екологичен смисъл зони, които да имат отношение към функционирането на обекта или върху които обектът да има някакво въздейств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Водата като природен ресурс се ползва само като естествена среда за обитаване на рибата и на практика няма водопотребление. Технологията на садковото рибовъдтво не предвижда ползването на други природни ресурси по време на експлоатацията на обектит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Инвестиционното предложение предлага използване на висококачествени балансирани гранулирани фуражи, нормирано хранене и строг контрол върху режима на хранене и разхода на фураж, като по този начин се цели достигане до метод за риборазвъждане с безотпадна био-технология. Естественият отход от екстременти е сведен до минимум и от своя страна представлява органична маса, която се оползотворява от останалите хидробионти във водоем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Максималния капацитет на фермата за развъждане е съобразен с конкретните данни и характеристики на язовир „Въча” и е в границите на възможното и допустимото по нормативи производство по този метод. Планираното производство е предпоставка освен за добри технологични параметри и за липса на предпоставки за увреждане на околната среда и екосистемата на водоема.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6. </w:t>
      </w:r>
      <w:r>
        <w:rPr>
          <w:color w:val="000000"/>
          <w:sz w:val="26"/>
          <w:szCs w:val="26"/>
        </w:rPr>
        <w:t>За обслужването на обекта ще се използва съществуващата пътна инфраструктура без промяна и без изграждане на но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ощадката на инвестиционното предложение, съгласно внесените координат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489"/>
        <w:gridCol w:w="2489"/>
      </w:tblGrid>
      <w:tr>
        <w:trPr>
          <w:trHeight w:val="28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>
          <w:trHeight w:val="28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º55´40.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º25´27.0</w:t>
            </w:r>
          </w:p>
        </w:tc>
      </w:tr>
      <w:tr>
        <w:trPr>
          <w:trHeight w:val="28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º55´37.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º25´27.0</w:t>
            </w:r>
          </w:p>
        </w:tc>
      </w:tr>
      <w:tr>
        <w:trPr>
          <w:trHeight w:val="28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º55´31.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º25´41.1</w:t>
            </w:r>
          </w:p>
        </w:tc>
      </w:tr>
      <w:tr>
        <w:trPr>
          <w:trHeight w:val="28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º55´46.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º25´40.7</w:t>
            </w:r>
          </w:p>
        </w:tc>
      </w:tr>
      <w:tr>
        <w:trPr>
          <w:trHeight w:val="28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º55´43.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º25´28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º55´35.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º25´</w:t>
            </w:r>
            <w:r>
              <w:rPr/>
              <w:t>27.0</w:t>
            </w:r>
          </w:p>
        </w:tc>
      </w:tr>
      <w:tr>
        <w:trPr>
          <w:trHeight w:val="28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º55´42.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º25´</w:t>
            </w:r>
            <w:r>
              <w:rPr/>
              <w:t>27.0</w:t>
            </w:r>
          </w:p>
        </w:tc>
      </w:tr>
      <w:tr>
        <w:trPr>
          <w:trHeight w:val="28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º55´34.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º25´</w:t>
            </w:r>
            <w:r>
              <w:rPr/>
              <w:t>28.1</w:t>
            </w:r>
          </w:p>
        </w:tc>
      </w:tr>
      <w:tr>
        <w:trPr>
          <w:trHeight w:val="28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º55´32.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º25´</w:t>
            </w:r>
            <w:r>
              <w:rPr/>
              <w:t>31.4</w:t>
            </w:r>
          </w:p>
        </w:tc>
      </w:tr>
      <w:tr>
        <w:trPr>
          <w:trHeight w:val="28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º55´31.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º25´</w:t>
            </w:r>
            <w:r>
              <w:rPr/>
              <w:t>36.0</w:t>
            </w:r>
          </w:p>
        </w:tc>
      </w:tr>
      <w:tr>
        <w:trPr>
          <w:trHeight w:val="28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º55´44.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º25´</w:t>
            </w:r>
            <w:r>
              <w:rPr/>
              <w:t>35.6</w:t>
            </w:r>
          </w:p>
        </w:tc>
      </w:tr>
      <w:tr>
        <w:trPr>
          <w:trHeight w:val="29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º55´40.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º25´</w:t>
            </w:r>
            <w:r>
              <w:rPr/>
              <w:t>30.5</w:t>
            </w:r>
          </w:p>
        </w:tc>
      </w:tr>
      <w:tr>
        <w:trPr>
          <w:trHeight w:val="28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º55´37.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º25´</w:t>
            </w:r>
            <w:r>
              <w:rPr/>
              <w:t>30.4</w:t>
            </w:r>
          </w:p>
        </w:tc>
      </w:tr>
      <w:tr>
        <w:trPr>
          <w:trHeight w:val="28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1º55´</w:t>
            </w:r>
            <w:r>
              <w:rPr/>
              <w:t>44.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º25´</w:t>
            </w:r>
            <w:r>
              <w:rPr/>
              <w:t>51.6</w:t>
            </w:r>
          </w:p>
        </w:tc>
      </w:tr>
      <w:tr>
        <w:trPr>
          <w:trHeight w:val="28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1º55´</w:t>
            </w:r>
            <w:r>
              <w:rPr/>
              <w:t>39.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º25´</w:t>
            </w:r>
            <w:r>
              <w:rPr/>
              <w:t>36.5</w:t>
            </w:r>
          </w:p>
        </w:tc>
      </w:tr>
      <w:tr>
        <w:trPr>
          <w:trHeight w:val="28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1º55´</w:t>
            </w:r>
            <w:r>
              <w:rPr/>
              <w:t>35.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º25´</w:t>
            </w:r>
            <w:r>
              <w:rPr/>
              <w:t>37.0</w:t>
            </w:r>
          </w:p>
        </w:tc>
      </w:tr>
      <w:tr>
        <w:trPr>
          <w:trHeight w:val="29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1º55´</w:t>
            </w:r>
            <w:r>
              <w:rPr/>
              <w:t>34.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º25´</w:t>
            </w:r>
            <w:r>
              <w:rPr/>
              <w:t>51.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Язовир „Въча” е с площ 4 574 дка и обем над 20 млн.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. Избраното местоположение на садките е в една от най-широката част на язовира на около 2000 м югозападно от стената, където дълбочината е над 40 м.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едвидената дейност няма да засегне природни местообитания и местообитания на видове предмет на опазване на защитени зони, тъй като ще се осъществява в акваторията на язовир „Въча”, където няма природни местообитания на видове предмет на опазване на защитени зон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Реализацията на инвестиционното предложение няма да доведе до фрагментация и увреждане на местообитания на видове предмет на опазване в защитените зони </w:t>
      </w:r>
      <w:r>
        <w:rPr>
          <w:color w:val="000000"/>
          <w:sz w:val="26"/>
          <w:szCs w:val="26"/>
        </w:rPr>
        <w:t>BG0001030 „Родопи–Западни” и BG0002063 „Западни Родопи”</w:t>
      </w:r>
      <w:r>
        <w:rPr>
          <w:color w:val="000000"/>
          <w:sz w:val="26"/>
          <w:szCs w:val="26"/>
          <w:lang w:val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Не попада в защитени територии по смисъла на чл. 5 от Закона за защитените територии.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Предлаганата технология няма въздействие върху атмосферния въздух, земните недра, ландшафта, природните обекти и минералното разнообразие. Въздействието върху качеството на водите на язовир „Въча” и биологичното разнообразие във водоема се определя като незначително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2. На територията на разработвания участък не се предвижда извършване на строителни работи и изграждане на съоръжения или сгради, не се формират производствени отпадъци, а очакваните битови отпадъци ще са в минимални количества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Материалите, които се използват за изграждане на цялостната конструкция на фермата са екологично чисти, не замърсяват и не представляват заплаха за замърсяване на водната екосистем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Инвестиционното предложение предлага използването на високо балансирани храни, което дава възможност и гаранция за много висока степен на усвояване на храната от рибите, т.е. внасяната в садките храна да се усвоява почти на 100 %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 При производството на риба не се влагат вредни или опасни за средата вещества. Храната и отхода са елементи на биологичното развитие на ихтиофауната, разтворими във водата и поради това си качество се превръщат в биогенни елементи, които се оползотворяват от естествените обитатели на водоем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6. Отглеждането на риба в язовир „Въча” се явява като част от състава на естествената ихтиофауна, поради което не се очаква създаване на дисконфорт на околната среда.</w:t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ъзложителят е информирал за инвестиционното си намерение кмета на Община Брацигово, а чрез публична обява и засегнатото население. Не са изразени устно или писмено възражения срещу реализацията на инвестиционното предложение. Представени са становища на Института по рибарство и аквакултури-Варна, Филиал по сладководно рибовъдство-Пловдивд и Национална асоциация по рибовъдство и аквакултури в България (НАРИБА-БГ)-Пловдив подкрепящи инвестиционното намер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0"/>
          <w:szCs w:val="20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0"/>
          <w:szCs w:val="20"/>
        </w:rPr>
        <w:t>Закона за опазване на околната среда</w:t>
      </w:r>
      <w:r>
        <w:rPr>
          <w:b/>
          <w:bCs/>
          <w:sz w:val="20"/>
          <w:szCs w:val="20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в 14-дневен срок чрез РИОСВ-Пазарджик по административен или съдебен ред по реда </w:t>
      </w:r>
      <w:r>
        <w:rPr>
          <w:b/>
          <w:sz w:val="20"/>
          <w:szCs w:val="20"/>
        </w:rPr>
        <w:t xml:space="preserve">на </w:t>
      </w:r>
      <w:r>
        <w:rPr>
          <w:b/>
          <w:i/>
          <w:sz w:val="20"/>
          <w:szCs w:val="20"/>
        </w:rPr>
        <w:t>Административнопроцесуалия кодекс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ab/>
      </w:r>
    </w:p>
    <w:p>
      <w:pPr>
        <w:pStyle w:val="Normal"/>
        <w:autoSpaceDE w:val="false"/>
        <w:jc w:val="both"/>
        <w:rPr/>
      </w:pPr>
      <w:r>
        <w:rPr/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4.04.2009 г.</w:t>
        <w:tab/>
      </w:r>
      <w:r>
        <w:rPr>
          <w:sz w:val="28"/>
          <w:szCs w:val="28"/>
        </w:rPr>
        <w:tab/>
        <w:tab/>
        <w:t xml:space="preserve">          </w:t>
      </w:r>
      <w:r>
        <w:rPr>
          <w:b/>
          <w:sz w:val="26"/>
          <w:szCs w:val="26"/>
        </w:rPr>
        <w:t>Директор:</w:t>
      </w:r>
    </w:p>
    <w:p>
      <w:pPr>
        <w:pStyle w:val="Normal"/>
        <w:autoSpaceDE w:val="false"/>
        <w:ind w:left="2832" w:firstLine="708"/>
        <w:jc w:val="center"/>
        <w:rPr/>
      </w:pPr>
      <w:r>
        <w:rPr>
          <w:b/>
          <w:sz w:val="26"/>
          <w:szCs w:val="26"/>
        </w:rPr>
        <w:t>/Гергана Шишиньова/</w:t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5:00Z</dcterms:created>
  <dc:creator>MS_User</dc:creator>
  <dc:description/>
  <cp:keywords/>
  <dc:language>en-US</dc:language>
  <cp:lastModifiedBy>MS_User</cp:lastModifiedBy>
  <cp:lastPrinted>2009-04-24T18:21:00Z</cp:lastPrinted>
  <dcterms:modified xsi:type="dcterms:W3CDTF">2009-04-24T15:21:00Z</dcterms:modified>
  <cp:revision>107</cp:revision>
  <dc:subject/>
  <dc:title/>
</cp:coreProperties>
</file>