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13188124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6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Ваканционно селище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част о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мот № 030072 (проектен номер УПИ ІІ</w:t>
      </w:r>
      <w:r>
        <w:rPr>
          <w:sz w:val="16"/>
          <w:szCs w:val="16"/>
        </w:rPr>
        <w:t xml:space="preserve">72 </w:t>
      </w:r>
      <w:r>
        <w:rPr>
          <w:sz w:val="26"/>
          <w:szCs w:val="26"/>
        </w:rPr>
        <w:t xml:space="preserve">- 3.151 дка), м. „Гудьовица” землище на с. Дорково, общ. Ракитово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и: 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 и 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****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нвестиционното намерение представлява обособяване на обект:”</w:t>
      </w:r>
      <w:r>
        <w:rPr>
          <w:sz w:val="26"/>
          <w:szCs w:val="26"/>
        </w:rPr>
        <w:t xml:space="preserve"> Ваканционно селище</w:t>
      </w:r>
      <w:r>
        <w:rPr>
          <w:bCs/>
          <w:sz w:val="26"/>
          <w:szCs w:val="26"/>
        </w:rPr>
        <w:t>”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част о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мот № 030072 (проектен номер УПИ ІІ</w:t>
      </w:r>
      <w:r>
        <w:rPr>
          <w:sz w:val="16"/>
          <w:szCs w:val="16"/>
        </w:rPr>
        <w:t xml:space="preserve">72 </w:t>
      </w:r>
      <w:r>
        <w:rPr>
          <w:sz w:val="26"/>
          <w:szCs w:val="26"/>
        </w:rPr>
        <w:t>- 3.151 дка), м. „Гудьовица” землище на с. Дорково, общ. Ракитово, обл. Пазарджик. Избраният имот е друга селскостопанска територия, която в по-голямата си част е рибарник (проектен номер УПИ І</w:t>
      </w:r>
      <w:r>
        <w:rPr>
          <w:sz w:val="16"/>
          <w:szCs w:val="16"/>
        </w:rPr>
        <w:t xml:space="preserve">72 </w:t>
      </w:r>
      <w:r>
        <w:rPr>
          <w:sz w:val="26"/>
          <w:szCs w:val="26"/>
        </w:rPr>
        <w:t xml:space="preserve">-53.529 дка). Възложителите предвиждат нискоетажно свободно застрояване (до два етажа) на вилни сгради, паркинг, ресторант, детска площадка и обслужващи сгради върху обща площ от 0.700 дка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отът е с възможности за водоснабдяване с питейна вода от минаващ по пътя Дорково-Дъното водопровод. Отпадъчните води ще се заустват в септична яма. Електрификацията ще се извърши от електроразпределителната мрежа в района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Достъпът до имота ще се осъществява чрез четвъртокласен общински път Дорково-Дъното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Възложителите предвиждат нискоетажно свободно застрояване (до два етажа) на вилни сгради, паркинг, ресторант, детска площадка и обслужващи сгради, с малка плътност – до 30% максимална плътност на застрояване и 50% минимум зелени площи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 строителството и експлоатацията на инвестиционното предложение ще се формират само строителни и битови отпадъц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ализацията на предложението ще се извърши на един етап по класическите методи за подобен тип строителство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. Пр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>Инвестиционното предложение ”</w:t>
      </w:r>
      <w:r>
        <w:rPr>
          <w:sz w:val="26"/>
          <w:szCs w:val="26"/>
        </w:rPr>
        <w:t>Ваканционно селище</w:t>
      </w:r>
      <w:r>
        <w:rPr>
          <w:bCs/>
          <w:sz w:val="26"/>
          <w:szCs w:val="26"/>
        </w:rPr>
        <w:t>” се намира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част о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мот № 030072 (проектен номер УПИ ІІ</w:t>
      </w:r>
      <w:r>
        <w:rPr>
          <w:sz w:val="16"/>
          <w:szCs w:val="16"/>
        </w:rPr>
        <w:t>72</w:t>
      </w:r>
      <w:r>
        <w:rPr>
          <w:sz w:val="26"/>
          <w:szCs w:val="26"/>
        </w:rPr>
        <w:t xml:space="preserve"> - 3.151 дка),  м. „Гудьовица” землище на                  с. Дорково, общ. Ракитово, обл. Пазарджик. Избраният имот е друга селскостопанска територия, която в по-голямата си част е рибарник (проектен номер УПИ І</w:t>
      </w:r>
      <w:r>
        <w:rPr>
          <w:sz w:val="16"/>
          <w:szCs w:val="16"/>
        </w:rPr>
        <w:t>72</w:t>
      </w:r>
      <w:r>
        <w:rPr>
          <w:sz w:val="26"/>
          <w:szCs w:val="26"/>
        </w:rPr>
        <w:t xml:space="preserve"> -53.529 дка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ru-RU"/>
        </w:rPr>
        <w:t>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ваканционното селище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е се предвижда изграждане на нова пътна инфраструктура, тъй като е осигурен транспортен достъп чрез пътно отклонение от съществуващ </w:t>
      </w:r>
      <w:r>
        <w:rPr>
          <w:bCs/>
          <w:sz w:val="26"/>
          <w:szCs w:val="26"/>
        </w:rPr>
        <w:t>четвъртокласен общински път Дорково-Дъното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ите са информирали за инвестиционното си намерение писмено кмета на Община Ракитово, а чрез публична обява и засегнатото население. В законоустановения четиринадесет дневен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25.09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C1</cp:lastModifiedBy>
  <cp:lastPrinted>2009-09-26T12:01:00Z</cp:lastPrinted>
  <dcterms:modified xsi:type="dcterms:W3CDTF">2019-09-25T09:05:00Z</dcterms:modified>
  <cp:revision>128</cp:revision>
  <dc:subject/>
  <dc:title>   Министерство на околната среда и водите</dc:title>
</cp:coreProperties>
</file>