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4176992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2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Укрепване коритото на брега на р. Марица в землището на град Белово” - участък от р. Марица при фирма „Импрегнация 2000”, гр. Белово, общ. Белово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 xml:space="preserve">ОБЩИНА БЕЛОВО     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00035155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обл. Пазарджик, общ. Белово, гр. Белово, ул. „Орфей” № 4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вестиционното предложение включва стабилизиране и укрепване </w:t>
      </w:r>
      <w:r>
        <w:rPr>
          <w:sz w:val="26"/>
          <w:szCs w:val="26"/>
        </w:rPr>
        <w:t xml:space="preserve">коритото и десния бряг на р. Марица, в участък при фирма „Импрегнация 2000”,с голям наклон, където водата извършва ерозионно въздействие както по дъното, така и по откосите на бреговете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ъответствие с инвестиционното намерение са обособени четири участъка, по десния бряг на реката, които се нуждаят от укрепване. Целият участък от р. Марица, в който са разположени четирите участъка, е с приблизителна дължина 500.00 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ектното решение за укрепване на десния бряг включва изграждане на четири броя дънни прагове и изграждане на укрепителна подпорна стена. Предложението предвижда строителството да се извърши поетапно - за всеки участък подлежащ на укрепване поотделн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то включва и изграждане на отбивна предпазна дига с материал от изкопа, която ще предпазва извършването на строително-монтажните работи в отделните участъц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Територията на инвестиционното предложение </w:t>
      </w:r>
      <w:r>
        <w:rPr>
          <w:color w:val="000000"/>
          <w:sz w:val="26"/>
          <w:szCs w:val="26"/>
        </w:rPr>
        <w:t xml:space="preserve">попада в границите на защитена зона „Голак” с код BG0000304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ind w:firstLine="850"/>
        <w:jc w:val="both"/>
        <w:rPr/>
      </w:pPr>
      <w:r>
        <w:rPr>
          <w:sz w:val="26"/>
          <w:szCs w:val="26"/>
        </w:rPr>
        <w:t>Преценката за вероятната степен на отрицателно въздействие е със заключение, че инвестиционното предложение няма вероятност да окаже значително отрицателно въздействие върху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, буква „з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 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включва укрепване на коритото и десния бряг на р. Марица в участък, при фирма „Импрегнация 2000” гр. Белово, за който не са провеждани корекционни меро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лед геодезическо заснемане са обособени четири проблемни участъка. Целият участък от р. Марица, в който са разположени тези четирите участъка, е с приблизителна дължина 500.00 м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ата цел на укрепителните мероприятия по коритото на р. Марица  се изразява в укрепване на дъното на реката с четири дънни прага и изграждане на укрепителна подпорна стена по десния бряг, с цел преустановяване на деформирането на дъното и спиране на изравянето от водното течение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зборът на земекопната техника ще се извършва според физико-механичните показатели на почвите и инженерно-геоложката характеристика на обекта, като предвижданията са за 90% от изкопните работи да се извършват механизирано и 10% ръчно. 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вестиционното предложение предвижда строителството да се извърши в период на маловодие, след изграждане на отбивна предпазна дига с материал от изкопа, която да предпазва извършването на строително-монтажните работи в отделните участъци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/>
      </w:pPr>
      <w:r>
        <w:rPr>
          <w:sz w:val="26"/>
          <w:szCs w:val="26"/>
          <w:lang w:val="ru-RU"/>
        </w:rPr>
        <w:t>Не се предвижда изграждане на нова пътна инфраструктура, тъй като движението на транспортните средства ще се извършва по временни пътища в речната тераса и по съществуващата пътна мрежа в района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ложението не включва изсичане на дървета, а единствено почистване от храстова растителност от коритото на рекат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то предвижда генериране на битовите и </w:t>
      </w:r>
      <w:r>
        <w:rPr>
          <w:sz w:val="26"/>
          <w:szCs w:val="26"/>
          <w:lang w:val="ru-RU"/>
        </w:rPr>
        <w:t>строителни отпадъци само по време на строителство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Територията на инвестиционното предложение, съгласно внесените координати: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6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576"/>
        <w:gridCol w:w="1709"/>
        <w:gridCol w:w="1282"/>
        <w:gridCol w:w="1215"/>
      </w:tblGrid>
      <w:tr>
        <w:trPr>
          <w:trHeight w:val="54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right="4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ординати на  участъците за укрепван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napToGrid w:val="false"/>
              <w:ind w:right="30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ind w:right="3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right="3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right="3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а </w:t>
            </w:r>
            <w:r>
              <w:rPr>
                <w:w w:val="126"/>
                <w:sz w:val="19"/>
                <w:szCs w:val="19"/>
              </w:rPr>
              <w:t>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 xml:space="preserve">]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ължина на участъ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w w:val="126"/>
                <w:sz w:val="19"/>
                <w:szCs w:val="19"/>
              </w:rPr>
              <w:t>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>]</w:t>
            </w:r>
          </w:p>
        </w:tc>
      </w:tr>
      <w:tr>
        <w:trPr>
          <w:trHeight w:val="55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288" w:hanging="0"/>
              <w:rPr>
                <w:rFonts w:ascii="Times New Roman" w:hAnsi="Times New Roman" w:cs="Times New Roman"/>
                <w:w w:val="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66"/>
                <w:sz w:val="20"/>
                <w:szCs w:val="20"/>
              </w:rPr>
              <w:t xml:space="preserve">№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19" w:hanging="0"/>
              <w:rPr/>
            </w:pPr>
            <w:r>
              <w:rPr>
                <w:w w:val="126"/>
                <w:sz w:val="19"/>
                <w:szCs w:val="19"/>
              </w:rPr>
              <w:t>Х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 xml:space="preserve">]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1" w:hanging="0"/>
              <w:rPr/>
            </w:pPr>
            <w:r>
              <w:rPr>
                <w:w w:val="126"/>
                <w:sz w:val="19"/>
                <w:szCs w:val="19"/>
              </w:rPr>
              <w:t>У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 xml:space="preserve">]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571" w:hanging="0"/>
              <w:rPr>
                <w:w w:val="126"/>
                <w:sz w:val="19"/>
                <w:szCs w:val="19"/>
              </w:rPr>
            </w:pPr>
            <w:r>
              <w:rPr>
                <w:w w:val="126"/>
                <w:sz w:val="19"/>
                <w:szCs w:val="19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26"/>
                <w:sz w:val="23"/>
                <w:szCs w:val="23"/>
              </w:rPr>
            </w:pPr>
            <w:r>
              <w:rPr>
                <w:w w:val="126"/>
                <w:sz w:val="23"/>
                <w:szCs w:val="23"/>
              </w:rPr>
            </w:r>
          </w:p>
        </w:tc>
      </w:tr>
      <w:tr>
        <w:trPr>
          <w:trHeight w:val="326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Участък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014.28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291.93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center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sz w:val="19"/>
                <w:szCs w:val="19"/>
              </w:rPr>
              <w:t>342.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.54</w:t>
            </w:r>
          </w:p>
        </w:tc>
      </w:tr>
      <w:tr>
        <w:trPr>
          <w:trHeight w:val="32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52" w:hanging="0"/>
              <w:jc w:val="righ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0976.45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323.91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302" w:hanging="0"/>
              <w:jc w:val="righ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</w:tc>
      </w:tr>
      <w:tr>
        <w:trPr>
          <w:trHeight w:val="326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Участък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041.74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212.74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302" w:hanging="0"/>
              <w:jc w:val="center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sz w:val="19"/>
                <w:szCs w:val="19"/>
              </w:rPr>
              <w:t>342.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35</w:t>
            </w:r>
          </w:p>
        </w:tc>
      </w:tr>
      <w:tr>
        <w:trPr>
          <w:trHeight w:val="33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88" w:hanging="0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021.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242.67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302" w:hanging="0"/>
              <w:jc w:val="righ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</w:tc>
      </w:tr>
      <w:tr>
        <w:trPr>
          <w:trHeight w:val="321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Участък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141.69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028.9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302" w:hanging="0"/>
              <w:jc w:val="center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sz w:val="19"/>
                <w:szCs w:val="19"/>
              </w:rPr>
              <w:t>346.3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00</w:t>
            </w:r>
          </w:p>
        </w:tc>
      </w:tr>
      <w:tr>
        <w:trPr>
          <w:trHeight w:val="33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88" w:hanging="0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149.72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068.09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302" w:hanging="0"/>
              <w:jc w:val="righ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</w:tc>
      </w:tr>
      <w:tr>
        <w:trPr>
          <w:trHeight w:val="321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Участък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137.06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3943.48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302" w:hanging="0"/>
              <w:jc w:val="center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sz w:val="19"/>
                <w:szCs w:val="19"/>
              </w:rPr>
              <w:t>346.3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00</w:t>
            </w:r>
          </w:p>
        </w:tc>
      </w:tr>
      <w:tr>
        <w:trPr>
          <w:trHeight w:val="326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52" w:hanging="0"/>
              <w:jc w:val="righ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135.4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3983.44 '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302" w:hanging="0"/>
              <w:jc w:val="righ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7"/>
                <w:sz w:val="23"/>
                <w:szCs w:val="23"/>
              </w:rPr>
            </w:pPr>
            <w:r>
              <w:rPr>
                <w:rFonts w:cs="Times New Roman"/>
                <w:w w:val="107"/>
                <w:sz w:val="23"/>
                <w:szCs w:val="23"/>
              </w:rPr>
            </w:r>
          </w:p>
        </w:tc>
      </w:tr>
    </w:tbl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1732"/>
        <w:gridCol w:w="1709"/>
        <w:gridCol w:w="1282"/>
        <w:gridCol w:w="1193"/>
      </w:tblGrid>
      <w:tr>
        <w:trPr>
          <w:trHeight w:val="54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right="4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ординати на дънните прагов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3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а </w:t>
            </w:r>
            <w:r>
              <w:rPr>
                <w:w w:val="126"/>
                <w:sz w:val="19"/>
                <w:szCs w:val="19"/>
              </w:rPr>
              <w:t>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 xml:space="preserve">]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ължина на пра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w w:val="126"/>
                <w:sz w:val="19"/>
                <w:szCs w:val="19"/>
              </w:rPr>
              <w:t>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>]</w:t>
            </w:r>
          </w:p>
        </w:tc>
      </w:tr>
      <w:tr>
        <w:trPr>
          <w:trHeight w:val="552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288" w:hanging="0"/>
              <w:rPr>
                <w:rFonts w:ascii="Times New Roman" w:hAnsi="Times New Roman" w:cs="Times New Roman"/>
                <w:w w:val="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66"/>
                <w:sz w:val="20"/>
                <w:szCs w:val="20"/>
              </w:rPr>
              <w:t xml:space="preserve">№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19" w:hanging="0"/>
              <w:rPr/>
            </w:pPr>
            <w:r>
              <w:rPr>
                <w:w w:val="126"/>
                <w:sz w:val="19"/>
                <w:szCs w:val="19"/>
              </w:rPr>
              <w:t>Х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 xml:space="preserve">]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1" w:hanging="0"/>
              <w:rPr/>
            </w:pPr>
            <w:r>
              <w:rPr>
                <w:w w:val="126"/>
                <w:sz w:val="19"/>
                <w:szCs w:val="19"/>
              </w:rPr>
              <w:t>У[</w:t>
            </w:r>
            <w:r>
              <w:rPr>
                <w:w w:val="126"/>
                <w:sz w:val="19"/>
                <w:szCs w:val="19"/>
                <w:lang w:val="en-US"/>
              </w:rPr>
              <w:t>m</w:t>
            </w:r>
            <w:r>
              <w:rPr>
                <w:w w:val="126"/>
                <w:sz w:val="19"/>
                <w:szCs w:val="19"/>
              </w:rPr>
              <w:t xml:space="preserve">]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302" w:hanging="0"/>
              <w:jc w:val="right"/>
              <w:rPr>
                <w:w w:val="126"/>
                <w:sz w:val="19"/>
                <w:szCs w:val="19"/>
              </w:rPr>
            </w:pPr>
            <w:r>
              <w:rPr>
                <w:w w:val="126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26"/>
                <w:sz w:val="23"/>
                <w:szCs w:val="23"/>
              </w:rPr>
            </w:pPr>
            <w:r>
              <w:rPr>
                <w:w w:val="126"/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Праг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140.33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24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3941.44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41.50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29</w:t>
            </w:r>
          </w:p>
        </w:tc>
      </w:tr>
      <w:tr>
        <w:trPr>
          <w:trHeight w:val="3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Праг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140.46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24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120.3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41.00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29</w:t>
            </w:r>
          </w:p>
        </w:tc>
      </w:tr>
      <w:tr>
        <w:trPr>
          <w:trHeight w:val="3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Праг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24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1048.6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24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207.3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37.50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55</w:t>
            </w:r>
          </w:p>
        </w:tc>
      </w:tr>
      <w:tr>
        <w:trPr>
          <w:trHeight w:val="3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52" w:hanging="0"/>
              <w:jc w:val="center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Праг 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3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550977.26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3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54334.0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37.00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2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Инвестиционното предложение </w:t>
      </w:r>
      <w:r>
        <w:rPr>
          <w:color w:val="000000"/>
          <w:sz w:val="26"/>
          <w:szCs w:val="26"/>
        </w:rPr>
        <w:t xml:space="preserve">попада в границите на защитена зона „Голак” с код BG0000304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територията на площадката съществуващата растителност е основно храстова и нискостеблена, като строителната дейност няма да засяга растителността извън границите на обособените участъц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.</w:t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. Въздействията по време на строителството ще бъдат краткотрайни, временни и локализирани в границите на строителните площадки, в съответните участъци на работа. Не се очакват въздействия с кумулативен харак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едвидената дейност няма да засегне природни местообитания предмет на опазване на защитена зона „Голак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нвестиционното предложение няма да доведе до фрагментация и увреждане на местообитания на видове предмет на опазване в защитената з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троителната площадка ще бъде ограничена по размер - приблизителна дължина на участъка 500.00 м. Организацията и технологията на строителните работи при строителството ще бъде съобразена с теренните условия и връзката с останалите обек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ъзложителят е информирал засегнатото население за инвестиционното си намерение чрез публична обява на таблото в община Белово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/>
        <w:t>Дата: 07.04.2009г.</w:t>
        <w:tab/>
      </w:r>
      <w:r>
        <w:rPr>
          <w:sz w:val="28"/>
          <w:szCs w:val="28"/>
        </w:rPr>
        <w:tab/>
        <w:tab/>
        <w:tab/>
      </w:r>
      <w:r>
        <w:rPr>
          <w:b/>
          <w:bCs/>
          <w:color w:val="000000"/>
          <w:sz w:val="26"/>
          <w:szCs w:val="26"/>
        </w:rPr>
        <w:t>ГЕРГАНА ШИШИНЬОВА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4-07T15:03:00Z</cp:lastPrinted>
  <dcterms:modified xsi:type="dcterms:W3CDTF">2009-04-07T12:05:00Z</dcterms:modified>
  <cp:revision>140</cp:revision>
  <dc:subject/>
  <dc:title>   Министерство на околната среда и водите</dc:title>
</cp:coreProperties>
</file>