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8410519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еконструкция на съществуващи и изграждане на нови канализационни мрежи и съоръжения, съпътстващи водопроводи и ПСОВ – гр. Брацигово, общ. Брацигов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17031, с площ 6.913 дка в м. „Герчовица”, землище на               гр. Брацигово, общ. Брацигово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Брацигово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56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Брацигово, гр. Брацигово, ул. „Атанас Кабов” № 6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Предмет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вестиционното предложение изграждане на канализационна мрежа в гр. Брацигово, съпътстващи водопроводи и пречиствателна станция за отпадъчни води (ПСОВ) на гр. Брацигово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 Приемник на пречистените отпадъчни води ще бъде р. Умишк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С реализиране на предложението ще се осигури пречистване на отпадъчните води на гр. Брацигово, като </w:t>
      </w:r>
      <w:r>
        <w:rPr>
          <w:sz w:val="26"/>
          <w:szCs w:val="26"/>
          <w:lang w:val="ru-RU"/>
        </w:rPr>
        <w:t>ще реши проблемите със заустването на отпадъчни води в септични ями, замърсяването на подпочвените води и разсредоточеното замърсяване на почви</w:t>
      </w:r>
      <w:r>
        <w:rPr>
          <w:sz w:val="26"/>
          <w:szCs w:val="26"/>
          <w:lang w:val="bg-BG"/>
        </w:rPr>
        <w:t>. В тази връзка са направени  следните изводи: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ения за изграждане на ПСОВ терен попада в имот </w:t>
      </w:r>
      <w:r>
        <w:rPr>
          <w:sz w:val="26"/>
          <w:szCs w:val="26"/>
        </w:rPr>
        <w:t>№ 017031 в                        м. „Герчовица”, землище на  гр. Брацигово, общ. Брацигово, обл. Пазарджик</w:t>
      </w:r>
      <w:r>
        <w:rPr>
          <w:bCs/>
          <w:sz w:val="26"/>
          <w:szCs w:val="26"/>
        </w:rPr>
        <w:t>.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йонът е с добри качествата и регенеративната способност на природните ресурси, които няма да бъдат засегнати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4"/>
        </w:numPr>
        <w:spacing w:before="0" w:after="0"/>
        <w:ind w:left="1500" w:right="-9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0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2-20T16:06:00Z</cp:lastPrinted>
  <dcterms:modified xsi:type="dcterms:W3CDTF">2009-02-20T14:06:00Z</dcterms:modified>
  <cp:revision>46</cp:revision>
  <dc:subject/>
  <dc:title>   Министерство на околната среда и водите</dc:title>
</cp:coreProperties>
</file>