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5874614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0-ПР/2009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Изземване на инертни материали от р. Марица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река  Марица в участък от моста на пътя Синитево-Мирянци до мястото на заустване на р. Луда Я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възложител: „</w:t>
      </w:r>
      <w:r>
        <w:rPr>
          <w:bCs/>
          <w:sz w:val="26"/>
          <w:szCs w:val="26"/>
        </w:rPr>
        <w:t>НЕШЕВ” ООД</w:t>
        <w:tab/>
        <w:tab/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30156771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зарджик, гр. Пазарджик, ул. „Ал. Батемберг” №  4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вестиционното предложение предвижда почистване коритото на р. Марица около устието на р. Луда Яна от инертни материали, натрупани от годините и от високите води по време на пълноводие, като се предвижда с час от тях ще бъдат запълнени и възстановини дигите на места, от които е отнесен градивния материал, а останалата излишна час се предвижда за реализация на пазар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Основните параметри на участъка са – 1776 м дължина, 315 м средна ширина и 0.20 м средна дълбочина на изземване. Общата разработвана площ възлиза на 559 дка, със статистически запаси 111 хил.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. За изграждане на временни съоръжения – рампи за преминаване на дигите се предвиждат заемане на 100 м</w:t>
      </w:r>
      <w:r>
        <w:rPr>
          <w:bCs/>
          <w:sz w:val="26"/>
          <w:szCs w:val="26"/>
          <w:vertAlign w:val="superscript"/>
        </w:rPr>
        <w:t xml:space="preserve">2 </w:t>
      </w:r>
      <w:r>
        <w:rPr>
          <w:bCs/>
          <w:sz w:val="26"/>
          <w:szCs w:val="26"/>
        </w:rPr>
        <w:t xml:space="preserve">по двата бряга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Участъкът предвиден за инвестиционното предложение, съгласно внесената партида на имота, попада в границите на защитени зони „Река Марица” с код </w:t>
      </w:r>
      <w:r>
        <w:rPr>
          <w:color w:val="000000"/>
          <w:sz w:val="26"/>
          <w:szCs w:val="26"/>
        </w:rPr>
        <w:t xml:space="preserve">BG0000578 и „Бесапарски ридове” </w:t>
      </w:r>
      <w:r>
        <w:rPr>
          <w:bCs/>
          <w:sz w:val="26"/>
          <w:szCs w:val="26"/>
        </w:rPr>
        <w:t xml:space="preserve">с код </w:t>
      </w:r>
      <w:r>
        <w:rPr>
          <w:color w:val="000000"/>
          <w:sz w:val="26"/>
          <w:szCs w:val="26"/>
        </w:rPr>
        <w:t xml:space="preserve">BG0002057, които са част от Националната екологична мрежа „НАТУРА 2000”. </w:t>
      </w:r>
      <w:r>
        <w:rPr>
          <w:sz w:val="26"/>
          <w:szCs w:val="26"/>
        </w:rPr>
        <w:t xml:space="preserve">Във връзка с това е извършена проверка на място с представители на РИОСВ, Басейнова дирекция ИБР, БДЗП, ОПС „Зелени Балкани” и „Напоителни системи” ЕАД - Пазарджик, която е констатирала, че площадката, в която ще бъде осъществено инвестиционното предложение, представлява местообитание на птици предмет на опазване на защитена зона „Бесапарски ридове” (КП от 30.06.2006 г.)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2, буква "в" от Приложение № 2 на Закона за опазване на околната сред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sz w:val="26"/>
          <w:szCs w:val="26"/>
        </w:rPr>
        <w:t xml:space="preserve">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и зони „Река Марица” 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 xml:space="preserve">0000578 и „ Бесапарски ридове” </w:t>
      </w:r>
      <w:r>
        <w:rPr>
          <w:bCs/>
          <w:sz w:val="26"/>
          <w:szCs w:val="26"/>
          <w:lang w:val="ru-RU"/>
        </w:rPr>
        <w:t xml:space="preserve">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2057</w:t>
      </w:r>
      <w:r>
        <w:rPr>
          <w:sz w:val="26"/>
          <w:szCs w:val="26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ализацията на инвестиционното предложение ще доведе до увреждане на местообитания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/>
      </w:pPr>
      <w:r>
        <w:rPr>
          <w:sz w:val="26"/>
          <w:szCs w:val="26"/>
          <w:lang w:val="bg-BG"/>
        </w:rPr>
        <w:t>Реализацията на инвестиционното предложение ще доведе до безпокойство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ализацията на инвестиционното предложение има вероятност да доведе до увреждане на популациите на видове предмет на опазване на двете зони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да се представи под формата на приложение към доклада по ОВОС , неразделна част от него. </w:t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Поставям следните </w:t>
      </w:r>
      <w:r>
        <w:rPr>
          <w:b/>
          <w:sz w:val="26"/>
          <w:szCs w:val="26"/>
          <w:lang w:val="bg-BG"/>
        </w:rPr>
        <w:t>изисквания към обхвата на оценката по чл. 21 от НУРИОСПППИППЦОЗЗ за степента на въздействие върху защитената зо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BodyTextIndent3"/>
        <w:ind w:left="0" w:right="-180" w:firstLine="708"/>
        <w:jc w:val="both"/>
        <w:rPr/>
      </w:pPr>
      <w:r>
        <w:rPr>
          <w:sz w:val="26"/>
          <w:szCs w:val="26"/>
          <w:lang w:val="ru-RU"/>
        </w:rPr>
        <w:t>Съгласно чл. 34. ал. 1 от НУРИОСПППИППЦОЗЗ, оценката по чл. 21 се извършва от експертите по чл. 9 въз основа на критериите по чл. 22, които да притежават</w:t>
      </w:r>
      <w:r>
        <w:rPr>
          <w:sz w:val="26"/>
          <w:szCs w:val="26"/>
          <w:lang w:val="bg-BG"/>
        </w:rPr>
        <w:t xml:space="preserve"> следната компетентност: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/>
      </w:pPr>
      <w:r>
        <w:rPr>
          <w:sz w:val="26"/>
          <w:szCs w:val="26"/>
          <w:lang w:val="bg-BG"/>
        </w:rPr>
        <w:t>Експерт(и) по опазване на видовете птици от Приложение № 2 на Закона за биологичното разнообразие (ЗБР) и техните местообитания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/>
      </w:pPr>
      <w:r>
        <w:rPr>
          <w:sz w:val="26"/>
          <w:szCs w:val="26"/>
          <w:lang w:val="bg-BG"/>
        </w:rPr>
        <w:t xml:space="preserve">Експерт(и) по природни местообитания от Приложение № 1 на ЗБР и техните местообитания предмет на опазване от ЗЗ </w:t>
      </w:r>
      <w:r>
        <w:rPr>
          <w:sz w:val="26"/>
          <w:szCs w:val="26"/>
          <w:lang w:val="ru-RU"/>
        </w:rPr>
        <w:t>„Река Марица”</w:t>
      </w:r>
      <w:r>
        <w:rPr>
          <w:sz w:val="26"/>
          <w:szCs w:val="26"/>
          <w:lang w:val="bg-BG"/>
        </w:rPr>
        <w:t>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Експерт(и) по опазване на видовете животни от Приложение № 2 на ЗБР и техните место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20,ал.4 от НУРИОСПППИППЦОЗЗ, предоставяме информация на компакт диск (CD) със записани на него стандартен формуляр на защитени зони </w:t>
      </w:r>
      <w:r>
        <w:rPr>
          <w:sz w:val="26"/>
          <w:szCs w:val="26"/>
          <w:lang w:val="ru-RU"/>
        </w:rPr>
        <w:t>„Река Марица”</w:t>
      </w:r>
      <w:r>
        <w:rPr>
          <w:sz w:val="26"/>
          <w:szCs w:val="26"/>
        </w:rPr>
        <w:t xml:space="preserve"> с код BG0000578 и „</w:t>
      </w:r>
      <w:r>
        <w:rPr>
          <w:color w:val="000000"/>
          <w:sz w:val="26"/>
          <w:szCs w:val="26"/>
        </w:rPr>
        <w:t xml:space="preserve">Бесапарски ридове” </w:t>
      </w:r>
      <w:r>
        <w:rPr>
          <w:sz w:val="26"/>
          <w:szCs w:val="26"/>
        </w:rPr>
        <w:t xml:space="preserve">и картен материал. </w:t>
      </w:r>
    </w:p>
    <w:p>
      <w:pPr>
        <w:pStyle w:val="BodyTextIndent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3.07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ъгласува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-к отдел КОС: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ж. Панайот Далакчиев</w:t>
        <w:tab/>
      </w:r>
    </w:p>
    <w:p>
      <w:pPr>
        <w:pStyle w:val="Normal"/>
        <w:autoSpaceDE w:val="false"/>
        <w:ind w:left="2832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готвил:.........................................................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ж. Антоанета Горчева</w:t>
        <w:tab/>
        <w:tab/>
      </w:r>
    </w:p>
    <w:p>
      <w:pPr>
        <w:pStyle w:val="Normal"/>
        <w:autoSpaceDE w:val="false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9-07-13T15:30:00Z</cp:lastPrinted>
  <dcterms:modified xsi:type="dcterms:W3CDTF">2009-07-13T12:40:00Z</dcterms:modified>
  <cp:revision>346</cp:revision>
  <dc:subject/>
  <dc:title/>
</cp:coreProperties>
</file>