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333115073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</w:t>
      </w:r>
      <w:r>
        <w:rPr>
          <w:b/>
          <w:bCs/>
          <w:sz w:val="30"/>
          <w:szCs w:val="30"/>
          <w:lang w:val="en-US"/>
        </w:rPr>
        <w:t>55-</w:t>
      </w:r>
      <w:r>
        <w:rPr>
          <w:b/>
          <w:bCs/>
          <w:sz w:val="30"/>
          <w:szCs w:val="30"/>
        </w:rPr>
        <w:t>ПР/200</w:t>
      </w:r>
      <w:r>
        <w:rPr>
          <w:b/>
          <w:bCs/>
          <w:sz w:val="30"/>
          <w:szCs w:val="30"/>
          <w:lang w:val="en-US"/>
        </w:rPr>
        <w:t>9</w:t>
      </w:r>
      <w:r>
        <w:rPr>
          <w:b/>
          <w:bCs/>
          <w:sz w:val="30"/>
          <w:szCs w:val="30"/>
        </w:rPr>
        <w:t xml:space="preserve">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firstLine="567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autoSpaceDE w:val="false"/>
        <w:ind w:left="2832" w:firstLine="708"/>
        <w:rPr/>
      </w:pPr>
      <w:r>
        <w:rPr>
          <w:b/>
          <w:bCs/>
          <w:sz w:val="30"/>
          <w:szCs w:val="30"/>
        </w:rPr>
        <w:t xml:space="preserve">     </w:t>
      </w: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 Площадка за събиране, временно съхранение и транспортиране на ОЧЦМ, и раз комплектоване на ИУМПС и излязло от употреба електрическо и електронно оборудване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нахождение: </w:t>
      </w:r>
      <w:r>
        <w:rPr>
          <w:bCs/>
          <w:sz w:val="26"/>
          <w:szCs w:val="26"/>
        </w:rPr>
        <w:t>В</w:t>
      </w:r>
      <w:r>
        <w:rPr>
          <w:sz w:val="26"/>
          <w:szCs w:val="26"/>
        </w:rPr>
        <w:t xml:space="preserve"> имот 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007031, землище на с. Виноградец, община Септември, обл. Пазарджик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ЕВРО БАЛКАН   МЕНИДЖМЪНТ-София”</w:t>
      </w:r>
      <w:r>
        <w:rPr>
          <w:sz w:val="26"/>
          <w:szCs w:val="26"/>
        </w:rPr>
        <w:t xml:space="preserve">               </w:t>
        <w:tab/>
      </w:r>
    </w:p>
    <w:p>
      <w:pPr>
        <w:pStyle w:val="Normal"/>
        <w:autoSpaceDE w:val="false"/>
        <w:jc w:val="both"/>
        <w:rPr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гр.София, жк.” Хиподрума”бл.120, вх..В, ет.2, ап.60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>Инвестиционното предложение включва дейности – събиране, временно съхранение и транспортиране на отпадъци от черни и цветни метали, раз комплектоване на излезли от употреба моторни превозни средства и излязло от употреба електрическо и електронно оборудване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ето включва всички необходими  основни и обслужващ офис сгради , бетонирана площадка, масивни постройки, които ще се използват за складирането на металите. Двата вида сортирани метали ще се съхраняват в обособен съществуващ склад – за черни и цветни метали. Отпадъците от цветни метали и техните сплави ще се съхраняват в контейнери, а отпадъците от черни метали ще се съхраняват на открит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редвижда се помещение за съхранение на противопожарното оборудване на обекта и кантари. Работещите на площадката ще използват ще използват санитарно битов възел. За водоснабдяване на обекта се използва съществуващата водопроводна мрежа. В близост до площадката няма жилищни сгради.</w:t>
      </w:r>
    </w:p>
    <w:p>
      <w:pPr>
        <w:pStyle w:val="Normal"/>
        <w:autoSpaceDE w:val="false"/>
        <w:ind w:firstLine="708"/>
        <w:jc w:val="both"/>
        <w:rPr>
          <w:bCs/>
          <w:i/>
          <w:i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11, буква „д” от Приложение № 2  на </w:t>
      </w:r>
      <w:r>
        <w:rPr>
          <w:i/>
          <w:sz w:val="26"/>
          <w:szCs w:val="26"/>
        </w:rPr>
        <w:t xml:space="preserve">Закона за опазване на околната среда и чл.2, т.3 на 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Характеристика на предлаганото строителство, дейности технологии: обем, производителност, мащабност, взаимовръзка и комулиране с други предложения, ползване на природни ресурси, генерирани отпадъци, замърсяване и дискомфорт н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колната среда, както и риск от инциденти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Инвестиционното предложение е свързано с дейности за събиране, временно съхранение и транспортиране на ОЧЦМ, раз комплектоване на ИУМПС и излязло от употреба електрическо и електронно оборудване”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и този вид дейности се цели постигане отделянето на различни по вид отпадъци, сортиране, съхраняване в специализирани съдове и транспортиране за предаването им на лицензирани лица, разполагащи с разрешително по чл. 37 от </w:t>
      </w:r>
      <w:r>
        <w:rPr>
          <w:i/>
          <w:sz w:val="26"/>
          <w:szCs w:val="26"/>
        </w:rPr>
        <w:t>Закона за управление на отпадъците</w:t>
      </w:r>
      <w:r>
        <w:rPr>
          <w:sz w:val="26"/>
          <w:szCs w:val="26"/>
        </w:rPr>
        <w:t xml:space="preserve"> за дейности с отпадъци по предварително и последващо третиране, оползотворяване и/или рециклиран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реализиране на инвестиционното предложение ще се постигне опазване на околната среда от нерегламентирано изхвърляне и разпиляване на отпадъци от черни, цветни метали. Ще се постигне увеличение на количествата на рециклирани, оползотворени и екологосъобразно обезвредени отпадъц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sz w:val="26"/>
          <w:szCs w:val="26"/>
          <w:lang w:val="en-US"/>
        </w:rPr>
        <w:t xml:space="preserve">II. </w:t>
      </w:r>
      <w:r>
        <w:rPr>
          <w:b/>
          <w:sz w:val="26"/>
          <w:szCs w:val="26"/>
        </w:rPr>
        <w:t>Местоположение в това число чувствителност на средата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По отношение на местоположението на площадката се намира в село Виноградец, община Септември , област Пазарджик, и представлява стопански двор с обща площ 7 951 кв.м. съставляващ имот №007031, образуващ парцел №31 от масив 7, по плана за земеразделяне на с. Виноградец. Съгласно скица №1725/08.06.2009 г. имота се намира в местността „Ливадите”-ВГ” при граници и съседи: №007030 – стопански двор на фирма „Прогрестрейд” ЕООД: №007034 – Държавен поземлен фонд: №007004-Из.нива малом.земи по чл.19 от ЗСПЗЗ: №007853 – лива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sz w:val="26"/>
          <w:szCs w:val="26"/>
          <w:lang w:val="en-US"/>
        </w:rPr>
        <w:t>III.</w:t>
      </w:r>
      <w:r>
        <w:rPr>
          <w:b/>
          <w:sz w:val="26"/>
          <w:szCs w:val="26"/>
        </w:rPr>
        <w:t xml:space="preserve"> Способността от асимилация на екосистемата в естествената околна среда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IV. </w:t>
      </w:r>
      <w:r>
        <w:rPr>
          <w:b/>
          <w:sz w:val="26"/>
          <w:szCs w:val="26"/>
        </w:rPr>
        <w:t>Характеристика на потенциалните въздействия – териториален обхват, засегнатото население, включително трансгранични въздействия, същност, големина, комплексност, вероятност, продължителност, честота, обратимост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Очаква се локално, пряко (в рамките на работната площадка), краткотрайно и временно отрицателно въздействие единствено по компонент „атмосферен въздух”. То ще се изразява с неорганизирани прахови емисии и вредни физични фактори (шум и вибрации). За ограничаване, намаляване или компенсиране на очакваните отрицателните влияния са предвидени  мерк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ъзложителят е информирал за инвестиционното си намерение писмено кметовете на Община Септември  и с. Виноградец, а засегнатото население чрез обява на таблото в кметство Виноградец. Няма информация за постъпили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 /новият възложител трябва да уведоми РИОСВ 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Директора на РИОСВ-Пазарджик по административен или съдебен ред по реда </w:t>
      </w:r>
      <w:r>
        <w:rPr>
          <w:b/>
        </w:rPr>
        <w:t>на Административно процесуалния кодекс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</w:r>
      <w:r>
        <w:rPr>
          <w:sz w:val="20"/>
          <w:szCs w:val="20"/>
        </w:rPr>
        <w:tab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/>
        <w:tab/>
      </w:r>
      <w:r>
        <w:rPr>
          <w:sz w:val="20"/>
          <w:szCs w:val="20"/>
        </w:rPr>
        <w:tab/>
        <w:tab/>
      </w:r>
      <w:r>
        <w:rPr>
          <w:sz w:val="22"/>
          <w:szCs w:val="22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Дата: 01.09.2009г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ind w:left="2691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2691"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/Гергана Шишиньова/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2124"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08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6:59:00Z</dcterms:created>
  <dc:creator>MS_User</dc:creator>
  <dc:description/>
  <cp:keywords/>
  <dc:language>en-US</dc:language>
  <cp:lastModifiedBy>P.Ivanov</cp:lastModifiedBy>
  <cp:lastPrinted>2009-09-01T17:11:00Z</cp:lastPrinted>
  <dcterms:modified xsi:type="dcterms:W3CDTF">2009-09-07T11:41:00Z</dcterms:modified>
  <cp:revision>7</cp:revision>
  <dc:subject/>
  <dc:title>   Министерство на околната среда и водите</dc:title>
</cp:coreProperties>
</file>