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21234709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05-ПР/2009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 </w:t>
      </w: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Ваканционно селище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В имот № 013050, м. „Студенец” в землището на гр. Батак, общ. Батак, обл. Пазарджик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и: </w:t>
        <w:tab/>
        <w:t>1</w:t>
      </w:r>
      <w:r>
        <w:rPr>
          <w:bCs/>
          <w:sz w:val="26"/>
          <w:szCs w:val="26"/>
        </w:rPr>
        <w:t>. К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Б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А</w:t>
      </w:r>
      <w:r>
        <w:rPr>
          <w:bCs/>
          <w:sz w:val="26"/>
          <w:szCs w:val="26"/>
          <w:lang w:val="en-US"/>
        </w:rPr>
        <w:t>.</w:t>
      </w:r>
      <w:r>
        <w:rPr>
          <w:bCs/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адрес:</w:t>
      </w:r>
      <w:r>
        <w:rPr>
          <w:sz w:val="26"/>
          <w:szCs w:val="26"/>
        </w:rPr>
        <w:t xml:space="preserve"> *********</w:t>
      </w:r>
    </w:p>
    <w:p>
      <w:pPr>
        <w:pStyle w:val="Normal"/>
        <w:autoSpaceDE w:val="false"/>
        <w:ind w:left="2124" w:firstLine="6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 Д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М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>В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адрес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*********</w:t>
      </w:r>
    </w:p>
    <w:p>
      <w:pPr>
        <w:pStyle w:val="Normal"/>
        <w:autoSpaceDE w:val="false"/>
        <w:ind w:left="2124" w:firstLine="6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 А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>Г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>,</w:t>
      </w:r>
      <w:r>
        <w:rPr>
          <w:b/>
          <w:bCs/>
          <w:sz w:val="26"/>
          <w:szCs w:val="26"/>
        </w:rPr>
        <w:t xml:space="preserve"> адрес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*********</w:t>
      </w:r>
    </w:p>
    <w:p>
      <w:pPr>
        <w:pStyle w:val="Normal"/>
        <w:autoSpaceDE w:val="false"/>
        <w:ind w:left="2124" w:firstLine="6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намерение представлява обособяване на обект:”Ваканционно селище” с капацитет до 40 легла, в п</w:t>
      </w:r>
      <w:r>
        <w:rPr>
          <w:sz w:val="26"/>
          <w:szCs w:val="26"/>
        </w:rPr>
        <w:t xml:space="preserve">оземлен имот № 013050, м. „Студенец” в землището на гр. Батак, общ. Батак, обл. Пазарджик. Избраният терен е земеделска земя, която не се използва за земеделски цели и е с обща площ 3.908 дка, от които максимално могат да бъдат застроени 1.080 дка. Възложителят предвижда нискоетажно свободно застрояване (до два етажа) на 8 (осем) броя еднофамилни къщички, сгради за рецепция и персонала, паркинг за 15 (петнадесет) автомобила, детска площадка и басейн. </w:t>
      </w:r>
      <w:r>
        <w:rPr>
          <w:bCs/>
          <w:sz w:val="26"/>
          <w:szCs w:val="26"/>
        </w:rPr>
        <w:t xml:space="preserve">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ите мрежа ниско напрежение в района и водоснабдителната мрежа.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 на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Характеристика на предлаганото строителство, дейности, технологии 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1. Инвестиционното намерение представлява обособяване на обект:”Ваканционно селище” с капацитет до 40 легла, върху имот</w:t>
      </w:r>
      <w:r>
        <w:rPr>
          <w:sz w:val="26"/>
          <w:szCs w:val="26"/>
        </w:rPr>
        <w:t xml:space="preserve"> с обща площ 3.908 дка, от които максимално могат да бъдат застроени 1.080 дка. Възложителят предвижда нискоетажно свободно застрояване (до два етажа) на 8 (осем) броя еднофамилни къщички, сгради за рецепция и персонала, паркинг за 15 (петнадесет) автомобила, детска площадка и басейн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При стриктно спазване на нормативните изисквания за сметосъбиране и сметоизвозване не се очаква замърсяване на района на площадката и терените около нея с отпадъци през различните етапите на строителство и експлоатация. Предвижда се осигуряването на необходимите съдове за сметосъбиране и извозването им от съответните фирми по чистота до определените за района площадки.</w:t>
      </w:r>
    </w:p>
    <w:p>
      <w:pPr>
        <w:pStyle w:val="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  <w:lang w:val="ru-RU"/>
        </w:rPr>
        <w:t>. Местоположение в това число чувствителност на средата</w:t>
      </w:r>
      <w:r>
        <w:rPr>
          <w:b/>
          <w:sz w:val="26"/>
          <w:szCs w:val="26"/>
          <w:lang w:val="bg-BG"/>
        </w:rPr>
        <w:t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 Избраният имот се намира в курортен планински район в зоната на язовир Батак и представлява възстановена земеделска земя – ливада с категория на земята при неполивни условия „девета”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 Възложителят е избрал нискоетажно застрояване с малка плътност – от 3.908 дка се предвижда застрояването на 1.080 дка, което представлява 30% максимална плътност на застрояване. В резултат на това се очаква, че при реализацията на инвестиционното предложение няма да се повлияе значително върху  качеството и регенеративната способност на природните ресурси в района. </w:t>
      </w:r>
    </w:p>
    <w:p>
      <w:pPr>
        <w:pStyle w:val="3"/>
        <w:ind w:left="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  <w:lang w:val="bg-BG"/>
        </w:rPr>
        <w:t>. Способността от асимилация на екосистемата в естествената околна среда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ind w:left="1287" w:right="-381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мира се на разстояние от защитени зони и не предполага значително отрицателно въздействие върху предмета и целите на опазване на зоната.</w:t>
      </w:r>
    </w:p>
    <w:p>
      <w:pPr>
        <w:pStyle w:val="3"/>
        <w:ind w:left="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 , комплексност, вероятност, продължителност, честота, обратимост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1.Очаква се локално, пряко (в рамките на работната площадка), краткотрайно и временно отрицателно въздействие единствено по компонент „атмосферен въздух” и вредни физични фактори (шум и вибрации) по време на строителството на ваканционното селище. Не се очаква отрицателни влияния и замърсяване на съседни имоти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Не се предвижда изграждане на нова пътна инфраструктура, освен осигуряване на транспортен достъп чрез пътно отклонение  и вътрешни обслуж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По време на експлоатацията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Възложителят е информирал за инвестиционното си намерение писмено кмета на Община Батак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2"/>
          <w:szCs w:val="22"/>
        </w:rPr>
        <w:t>Закона за опазване на околната среда</w:t>
      </w:r>
      <w:r>
        <w:rPr>
          <w:b/>
          <w:bCs/>
          <w:sz w:val="22"/>
          <w:szCs w:val="22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 в 14-дневен срок</w:t>
      </w:r>
      <w:r>
        <w:rPr>
          <w:b/>
          <w:bCs/>
          <w:sz w:val="22"/>
          <w:szCs w:val="22"/>
        </w:rPr>
        <w:t xml:space="preserve"> от настъпване на изменението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 xml:space="preserve">на </w:t>
      </w:r>
      <w:r>
        <w:rPr>
          <w:b/>
          <w:i/>
        </w:rPr>
        <w:t>Административнопроцесуалия кодекс</w:t>
      </w:r>
      <w:r>
        <w:rPr>
          <w:b/>
        </w:rPr>
        <w:t>.</w:t>
      </w:r>
      <w:r>
        <w:rPr/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23.01.2009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4:25:00Z</dcterms:created>
  <dc:creator>MS_User</dc:creator>
  <dc:description/>
  <cp:keywords/>
  <dc:language>en-US</dc:language>
  <cp:lastModifiedBy>PC1</cp:lastModifiedBy>
  <cp:lastPrinted>2009-01-23T15:57:00Z</cp:lastPrinted>
  <dcterms:modified xsi:type="dcterms:W3CDTF">2019-09-25T08:58:00Z</dcterms:modified>
  <cp:revision>62</cp:revision>
  <dc:subject/>
  <dc:title>   Министерство на околната среда и водите</dc:title>
</cp:coreProperties>
</file>