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9608430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7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Разработване и експлоатация на находище за глини „Лещака”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Находище „Лещака”, землище на гр. Панагюрище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КЕРАМИК” ООД</w:t>
      </w:r>
      <w:r>
        <w:rPr>
          <w:sz w:val="26"/>
          <w:szCs w:val="26"/>
        </w:rPr>
        <w:t xml:space="preserve">           </w:t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822117373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: </w:t>
      </w:r>
      <w:r>
        <w:rPr>
          <w:bCs/>
          <w:sz w:val="26"/>
          <w:szCs w:val="26"/>
        </w:rPr>
        <w:t>обл. Пазарджик, общ. Панагюрище, гр. Панагюрище, Гаров район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е за добив на глина, от находище за глини „Лещака”, за керамичното производство (производство на тухли) на „Керамик” ООД, гр. Панагюрище. Находището е ново и не е разработвано до момента. Същото е проучено от възложителя с разрешение за търсене и проучване № 383/12.11.2004 г. С протокол № НБ-64/25.11.2005 г. на СЕК към МОСВ е прието, утвърдено и издадено удостоверение за търговско откритие № 0222 от 16.01.2006 г., след което е внесено заявление в МРРБ за предоставяне на концесия за разработване на находището за срок от 25 годин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Площта, в която са доказани и утвърдени геоложките запаси възлиза на             148 069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. След добавяне на необходимата площ за обслужване на находището, общата площ възлиза на 161 79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. Площта на находището е разделена на два участъка: участък „Изток” на площ от 78 082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със запаси от 1 244 463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 и участък „Запад” на площ от 69 987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със запаси от 929 427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ходището се намира на около 2 (два) километра източно, извън регулацията на гр. Панагюрище и </w:t>
      </w:r>
      <w:r>
        <w:rPr>
          <w:color w:val="000000"/>
          <w:sz w:val="26"/>
          <w:szCs w:val="26"/>
        </w:rPr>
        <w:t xml:space="preserve">попада в границите на защитена зона „Попинци” с код BG0001039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свен добив на суровина (глина) предложението включва трасиране и изграждане на външно кариерен път – 200 м отклонение от пътя Панагюрище-Стрелча и изграждане на ж.п. прелез на ж.п. линия Пловдив-Панагюрище за достъп до находището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2, буква "а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1. 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1039 „Попинци”</w:t>
      </w:r>
      <w:r>
        <w:rPr>
          <w:sz w:val="26"/>
          <w:szCs w:val="26"/>
          <w:lang w:val="bg-BG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то на инвестиционното предложение ще доведе до увреждане на природни местообитания предмет на опазване на зоната чрез пряко унищожаване и фрагментац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то на инвестиционното предложение ще доведе до увреждане на популации и видове предмет на опазване в зоната.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>.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:</w:t>
      </w:r>
      <w:r>
        <w:rPr>
          <w:sz w:val="26"/>
          <w:szCs w:val="26"/>
          <w:lang w:val="bg-BG"/>
        </w:rPr>
        <w:t xml:space="preserve"> На основание чл. 31, ал. 4 от ЗБР и чл. 34, ал. 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ru-RU"/>
        </w:rPr>
        <w:t>НУРИОСПППИППЦОЗЗ</w:t>
      </w:r>
      <w:r>
        <w:rPr>
          <w:sz w:val="26"/>
          <w:szCs w:val="26"/>
          <w:lang w:val="bg-BG"/>
        </w:rPr>
        <w:t xml:space="preserve">) да се представи под формата на приложение към доклада по ОВОС, като неразделна част от нег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основание чл. 39, ал. 6, т. 2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ледва експертите извършващи оценката по чл. 21 от Наредбата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природни местообитания от Приложение № 1 на ЗБР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гръбначни животни от Приложение № 2 на ЗБ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а следнит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природни местообитания и местообитания и популации на видове предмет на опазване на зоната в границите на площадката на инвестиционното предложение и в близост до не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теренните проучванията, методи за прогноза и оценка на въздействието, източници на информация, трудности при събиране на необходимата информац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6.01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1-26T16:33:00Z</cp:lastPrinted>
  <dcterms:modified xsi:type="dcterms:W3CDTF">2009-01-26T14:44:00Z</dcterms:modified>
  <cp:revision>79</cp:revision>
  <dc:subject/>
  <dc:title>   Министерство на околната среда и водите</dc:title>
</cp:coreProperties>
</file>