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0249661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3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Изграждане на канализация и пречиствателна станция за отпадъчни води (ПСОВ) и подмяна на водопроводна мрежа в с. Црънча, община Пазарджик”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Пазарджик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7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гр. Пазарджики, ул. „България” № 2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Инвестиционното предложение включва подмяна на съществуващата водопроводна мрежа, изграждане на нови водопроводи и подмяна на сградните водопроводни отклонения към имотите на с. Црънча, общ. Пазарджик. Проектната дължина на трасето е 16905 м и обхваща всички улици в регулационните граници на населеното място. Предвижда се и водопровод до площадката на ПСОВ в имот                       № 000392 по КВС на с. Црънч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вен водопровод предложението включва изграждане на нова смесена канализация по всички улици и изграждане на сградни отклонения до уличната регулационна линия на урегулираните поземлени имоти, като се обхваща почти 100% от потенциалните източници на отпадъчни води към системата. Проектната дължина на трасето е 15930 м, като се планира и довеждаща канализация до площадката на ПСОВ, а приемник на пречистените отпадъчни води е река Црънченска бар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чиствателната станция за отпадъчни води в имот № 000392, в землището на            с. Црънча дава възможност за поемане на натоварване до 2400 ЕЖ. Избрана е схема, в която изисканата степен на пречистване се постига с биологичен метод на пречистване (с активна утайка) с ниско натоварване. Схемата представлява „</w:t>
      </w:r>
      <w:r>
        <w:rPr>
          <w:bCs/>
          <w:sz w:val="26"/>
          <w:szCs w:val="26"/>
          <w:lang w:val="en-US"/>
        </w:rPr>
        <w:t>SBR</w:t>
      </w:r>
      <w:r>
        <w:rPr>
          <w:bCs/>
          <w:sz w:val="26"/>
          <w:szCs w:val="26"/>
        </w:rPr>
        <w:t>-метод”, който работи с прекъсване и в сравнение с конвенционалния не се нуждае от отделен вторичен утаител. Общата технологична схема включва: входен буфер с помпена станция, станция за механично пречистване, биологично стъпало/</w:t>
      </w:r>
      <w:r>
        <w:rPr>
          <w:bCs/>
          <w:sz w:val="26"/>
          <w:szCs w:val="26"/>
          <w:lang w:val="en-US"/>
        </w:rPr>
        <w:t>SBR</w:t>
      </w:r>
      <w:r>
        <w:rPr>
          <w:bCs/>
          <w:sz w:val="26"/>
          <w:szCs w:val="26"/>
        </w:rPr>
        <w:t>/, отвеждане на биологично пречистената вода, контактен резервоар, силоз за уплътняване на утайката, обезводняване на уплътнената утайка, централно управление и обслужваща сграда. Пречистването се осъществява чрез смяна на функциите в реактора заедно с буферния резервоар. Буферният резервоар поема водите по време на фаза „след пречистване”, когато реактора не приема сурови води. Преди ПСОВ се изгражда преливник, който гарантира, че в станцията ще постъпва това количество отпадъчна вода, което ще се преработва и за което тя е проектиран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й на епидемии пречистената вода трябва да може да се дезинфекцира, поради което се предвижда изграждането на контактен резервоар на изход на ПСОВ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айката от ПСОВ се обезводнява в обезводнителна инсталация, в която достигат влажност около 15% сухо вещество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Обемът на излишната обезводнена утайка е 4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/год. обезводнена и стабилизирана, без миризма и може да се използва за наторяване или да се депонира на депо за отпадъц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Транспортния достъп до ПСОВ ще се осъществява от съществуващ полски път с № 000103 по КВС на с. Црънча, свързващ междуселищен асфалтов път Црънча-Алеко Константиново и станцията. По него предложението предлага полагането на основа от трошен камък с дебелина 40 см. (върху 343 м)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За електроснабдяване на площадката ще бъде изграден нов трансформаторен пост в имот № 000392 и кабелна линия СрН с въздушно кабелен подход от съществуващ въздушен електропровод. За осигуряване на резервен източник на електрозахранване е предвидено изграждане на дизел генератор с мощност 60 </w:t>
      </w:r>
      <w:r>
        <w:rPr>
          <w:bCs/>
          <w:sz w:val="26"/>
          <w:szCs w:val="26"/>
          <w:lang w:val="en-US"/>
        </w:rPr>
        <w:t>kW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283" w:right="-180" w:firstLine="425"/>
        <w:jc w:val="both"/>
        <w:rPr/>
      </w:pPr>
      <w:r>
        <w:rPr>
          <w:sz w:val="26"/>
          <w:szCs w:val="26"/>
          <w:lang w:val="bg-BG"/>
        </w:rPr>
        <w:t xml:space="preserve">С реализиране на предложението ще се осигури улавянето, пренасянето и пречистването на отпадъчните води от населено място с. Црънча, с което </w:t>
      </w:r>
      <w:r>
        <w:rPr>
          <w:sz w:val="26"/>
          <w:szCs w:val="26"/>
          <w:lang w:val="ru-RU"/>
        </w:rPr>
        <w:t>ще се реши проблема със заустването на отпадъчни води в септични ями, замърсяването на подпочвените води и разсредоточеното замърсяване на почви</w:t>
      </w:r>
      <w:r>
        <w:rPr>
          <w:sz w:val="26"/>
          <w:szCs w:val="26"/>
          <w:lang w:val="bg-BG"/>
        </w:rPr>
        <w:t>. В тази връзка са направени  следните изводи: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 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>По време на строителния процес ще се използват съвременни конвенционални, висококачествени строителни материал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време на строителството ще се генерират основно строителни и битови отпадъци, които ще се извозват на площадка определена със Заповед на кмета на Община Пазарджик, в съответствие с изискванията на нормативната уредб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По време на експлоатацията ще се генерират незначителни количества битови отпадъци: опаковки, хартия и др. от бита. Основния отпадък, който ще се генерират от ПСОВ е излишната обезводнена утайка с очакван обем  4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/год, обезводнена и без миризма, която може да се използва за наторяване или да се депонира на депо за отпадъци.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Теренът на предвидената за изграждане ПСОВ представлява поземлен имот, разположен в землището на с. Црънча, м. „Мараша”, с № 000392, с площ 8.819 дка и е стопанисван от Община Пазарджик. Съгласно приложената скица начина на трайно ползване на имота е „друга селскостопанска територия”.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ай-близките сгради разположени на юг и югозапад от имота са на растояние съответно 250 м и 230 м. Най-близо разположената жилищна сграда е в югоизточна посока и отстои от ПСОВ на 330 м.</w:t>
      </w:r>
    </w:p>
    <w:p>
      <w:pPr>
        <w:pStyle w:val="BodyTextIndent3"/>
        <w:ind w:left="283" w:right="-180" w:firstLine="425"/>
        <w:jc w:val="both"/>
        <w:rPr/>
      </w:pPr>
      <w:r>
        <w:rPr>
          <w:sz w:val="26"/>
          <w:szCs w:val="26"/>
          <w:lang w:val="bg-BG"/>
        </w:rPr>
        <w:t>3. Имотът е в непосредствена близост до р. Црънченска бара, в която се предвижда да се заустват пречистените от станцията отпадъчни води.</w:t>
      </w:r>
    </w:p>
    <w:p>
      <w:pPr>
        <w:pStyle w:val="BodyTextIndent3"/>
        <w:ind w:left="360" w:right="-180" w:firstLine="34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  <w:lang w:val="ru-RU"/>
        </w:rPr>
        <w:t xml:space="preserve">При реализацията и експлоатацията на инвестиционното предложение няма да се повлияе отрица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283" w:right="-180" w:hanging="0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зони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 от мрежата </w:t>
      </w:r>
      <w:r>
        <w:rPr>
          <w:sz w:val="26"/>
          <w:szCs w:val="26"/>
        </w:rPr>
        <w:t>„НАТУРА 2000”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283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на един етап,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left="36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left="360" w:right="-97" w:firstLine="348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е уведомил засегнатото население за своето инвестиционно намерение чрез публична обява в регионален вестник. До момента на издаване на решението не са изразени устно или депозирани писмено възражения срещу реализ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та: 03.11.2009 г.</w:t>
        <w:tab/>
      </w:r>
      <w:r>
        <w:rPr>
          <w:sz w:val="28"/>
          <w:szCs w:val="28"/>
        </w:rPr>
        <w:tab/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11-03T10:53:00Z</cp:lastPrinted>
  <dcterms:modified xsi:type="dcterms:W3CDTF">2009-11-03T08:54:00Z</dcterms:modified>
  <cp:revision>128</cp:revision>
  <dc:subject/>
  <dc:title>   Министерство на околната среда и водите</dc:title>
</cp:coreProperties>
</file>