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373707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3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Магазин за авточасти и автомобили и депо за разкомплектоване на автомобил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имот № 047039, м. „Черни могили” по КВС на с. Звъничево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Е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„ТРИФОН АБЦ”</w:t>
      </w:r>
      <w:r>
        <w:rPr>
          <w:sz w:val="26"/>
          <w:szCs w:val="26"/>
        </w:rPr>
        <w:t xml:space="preserve">           </w:t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300186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Велинград, гр. Велинград, ул. „Пионерска”№ 103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дейности – търговия и услуги с автомобили и авточасти, събиране и разкомплектоване на излезли от употреба и бракувани МПС, сортиране и временно съхранение на отпадъци от МПС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нуждите на дейността възложителя предвижда бетониране на площадката, обособяване на участъци за разкомплектоване на автомобилите, изграждане на складове и навеси за съхранение на резервни части втора употреба, автомобилни гуми, контейнерите със разделно събраните отпадъци, съдовете с отработени масла и др. Течности. Предвижда се ограждане на площадката и осигуряване на денонощна охран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Площадката е с капацитет за разкомплектоване до 150 автомобила годишно и предложението не включва извършването на  дейности по оползотворяване и/или обезвреждане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нвестиционното предложение е свързано със създаване на площадка за събиране и търговска дейност с части от бракувани от КАТ МПС. При този вид дейности се цели събиране,  сортиране,  временно съхранение на различни по вид отпадъци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 реализиране на инвестиционното предложение ще се постигне опазване на околната среда от нерегламентирано изхвърляне и разпиляване на отпадъци от излезли от употреба и бракувани моторни превозни средства. Ще се постигне увеличение на количествата на рециклирани, оползотворени и екологосъобразно обезвредени отпадъци от този вид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ощадката на разглеждания обект, имот № 047039, м. „Черни могили” по КВС на с. Звъничево, обл. Пазарджик, се намира в близост до главен път Пазарджик – Белово. Площта на имота е 2.364 дка, от които ще бъдат застроени 0.443 дка. По време на строителството, площта необходима за временни дейности при отделните постройки, ще са в границите на имо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Не се очаква отрицателни влияния и замърсяване на съседни имоти.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Пазарджик и с. Звъниче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1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1-21T14:34:00Z</cp:lastPrinted>
  <dcterms:modified xsi:type="dcterms:W3CDTF">2009-01-21T12:35:00Z</dcterms:modified>
  <cp:revision>40</cp:revision>
  <dc:subject/>
  <dc:title>   Министерство на околната среда и водите</dc:title>
</cp:coreProperties>
</file>