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9435073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74004, м. „Дълбоко дере” землище на с. Априлци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 xml:space="preserve">„БЕЛ СТИЛ” ЕООД   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20007768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Пазарджик, общ. Пазарджик, ул. „Братя Консулови” № 26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обособяване на обект „Фотоволтаична система” в имот № 074004,                м. „Дълбоко дере” землище на с. Априлци, общ. Пазарджик, обл. Пазарджик, с обща площ 14.840дк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 изграждане на системата се предвижда подравняване на терена, монтиране на отделните панели върху метална конструкция и образуване на фотоволтаични полет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ъзложителят предвижда инсталиране на модули за производството на ел. енергия с очаквана обща инсталирана мощност до 500 к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</w:t>
      </w:r>
      <w:r>
        <w:rPr>
          <w:bCs/>
          <w:sz w:val="26"/>
          <w:szCs w:val="26"/>
        </w:rPr>
        <w:t>Предложението включва инсталиране на модули за производството на ел. енергия с очаквана обща инсталирана мощност до 500 к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3. Ситуационно входът на обекта ще бъде решен с достъп от полски път, собственост на общината, чрез право на преминаване през имот с № 000118 също собственост на общината.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Фотоволтаичната система ще са разположи извън регулацията на с. Априлци, в имот № 074004, м. „Дълбоко дере” землище на с. Априлци, общ. Пазарджик, обл. Пазарджик, който е земеделска земя - нива, с категория при неполивни условия „шеста” и големина 14.840дка.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 и кмета на с. Априлц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0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9-03-30T15:04:00Z</cp:lastPrinted>
  <dcterms:modified xsi:type="dcterms:W3CDTF">2009-05-08T13:27:00Z</dcterms:modified>
  <cp:revision>225</cp:revision>
  <dc:subject/>
  <dc:title>   Министерство на околната среда и водите</dc:title>
</cp:coreProperties>
</file>