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6106839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СПА хотел” в поземлен имот № 029074, с площ 6.256 дка, м. „Динчов камък” в землището на гр. Стрелча, общ. Стрелча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Инвестиционното предложение включва строителство на СПА хотел, с разгъната застроена площ от 1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и захранване към него с минерална вода от сондаж. Комплекса включва хотелска част с 20 стаи с по две легла, ресторантската част с кухненски блок и СПА комплекс за профилактика и рехабилитация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падъчните води от комплекса ще се включат към градската канализация на          гр. Стрелча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и водоснабдителната мрежа на гр. Стрелча. За нуждите на СПА комплекса се предвижда захранване с минерална вода от съществуващ сондаж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, избрана за реализация на инвестиционното предложение, е поземлен имот </w:t>
      </w:r>
      <w:r>
        <w:rPr>
          <w:sz w:val="26"/>
          <w:szCs w:val="26"/>
        </w:rPr>
        <w:t xml:space="preserve">№ 029074, с площ 6.256 дка, м. „Динчов камък” в землището на гр. Стрелча, общ. Стрелча, обл. Пазарджик и </w:t>
      </w:r>
      <w:r>
        <w:rPr>
          <w:color w:val="000000"/>
          <w:sz w:val="26"/>
          <w:szCs w:val="26"/>
        </w:rPr>
        <w:t>попада в границите на защитена зона „Средна гора” с код BG0001389.</w:t>
      </w:r>
    </w:p>
    <w:p>
      <w:pPr>
        <w:pStyle w:val="Normal"/>
        <w:autoSpaceDE w:val="false"/>
        <w:ind w:firstLine="850"/>
        <w:jc w:val="both"/>
        <w:rPr/>
      </w:pPr>
      <w:r>
        <w:rPr>
          <w:sz w:val="26"/>
          <w:szCs w:val="26"/>
        </w:rPr>
        <w:t>Преценката за вероятната степен на отрицателно въздействие е със заключение, че инвестиционното предложение няма вероятност да окаже значително отрицателно въздействие върху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и т. 10,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то включва строителство на една многофункционална сграда (хотел) с общ капацитет до 40 легла, </w:t>
      </w:r>
      <w:r>
        <w:rPr>
          <w:bCs/>
          <w:sz w:val="26"/>
          <w:szCs w:val="26"/>
        </w:rPr>
        <w:t>ресторантската част с кухненски блок и СПА комплекс за профилактика и рехабилитация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 xml:space="preserve">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нор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падъчните води от комплекса ще се включат към градската канализация на          гр. Стрел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3"/>
        <w:numPr>
          <w:ilvl w:val="0"/>
          <w:numId w:val="2"/>
        </w:numPr>
        <w:ind w:left="720" w:right="-180" w:hanging="360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Площадката, избрана за реализация на инвестиционното предложение, е поземлен имот </w:t>
      </w:r>
      <w:r>
        <w:rPr>
          <w:sz w:val="26"/>
          <w:szCs w:val="26"/>
          <w:lang w:val="ru-RU"/>
        </w:rPr>
        <w:t xml:space="preserve">№ 029074, с площ 6.256 дка, м. „Динчов камък” в землището на гр. </w:t>
      </w:r>
      <w:r>
        <w:rPr>
          <w:sz w:val="26"/>
          <w:szCs w:val="26"/>
        </w:rPr>
        <w:t xml:space="preserve">Стрелча, общ. Стрелча, обл. Пазарджик и </w:t>
      </w:r>
      <w:r>
        <w:rPr>
          <w:color w:val="000000"/>
          <w:sz w:val="26"/>
          <w:szCs w:val="26"/>
        </w:rPr>
        <w:t>попада в границите на защитена зона „Средна гора” с код BG000138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ru-RU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ru-RU"/>
        </w:rPr>
        <w:t>:</w:t>
      </w:r>
    </w:p>
    <w:p>
      <w:pPr>
        <w:pStyle w:val="3"/>
        <w:numPr>
          <w:ilvl w:val="0"/>
          <w:numId w:val="4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</w:t>
      </w:r>
    </w:p>
    <w:p>
      <w:pPr>
        <w:pStyle w:val="3"/>
        <w:numPr>
          <w:ilvl w:val="0"/>
          <w:numId w:val="4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територии.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Не се предвижда изграждане на нова пътна инфраструктура, а само реконструкция на съществуващ път водещ до площад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ъзложителят е информирал за инвестиционното си намерение писмено кмета на Община Стрелч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08.04.2009 г.</w:t>
        <w:tab/>
      </w:r>
      <w:r>
        <w:rPr>
          <w:sz w:val="28"/>
          <w:szCs w:val="28"/>
        </w:rPr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гласува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-к отдел КОС: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ж. Панайот Далакчиев</w:t>
        <w:tab/>
      </w:r>
    </w:p>
    <w:p>
      <w:pPr>
        <w:pStyle w:val="Normal"/>
        <w:autoSpaceDE w:val="false"/>
        <w:ind w:left="283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готвил: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нж. Антоанета Горчева</w:t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3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04-08T17:02:00Z</cp:lastPrinted>
  <dcterms:modified xsi:type="dcterms:W3CDTF">2019-09-25T09:00:00Z</dcterms:modified>
  <cp:revision>93</cp:revision>
  <dc:subject/>
  <dc:title>   Министерство на околната среда и водите</dc:title>
</cp:coreProperties>
</file>