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9976559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2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Мобилна кланица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УПИ ХХІ-за птицеферма, кв. 8 по плана</w:t>
      </w:r>
      <w:r>
        <w:rPr>
          <w:sz w:val="26"/>
          <w:szCs w:val="26"/>
        </w:rPr>
        <w:t xml:space="preserve"> на                   гр. Пазарджик, общ. Пазарджи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 xml:space="preserve">ЕТ „ХРИСТО ТЕРЗИЕВ”                 </w:t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12623789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 на управление: </w:t>
      </w:r>
      <w:r>
        <w:rPr>
          <w:bCs/>
          <w:sz w:val="26"/>
          <w:szCs w:val="26"/>
        </w:rPr>
        <w:t>обл. Пазарджик, общ. Пазарджик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р. Пазарджик,  ул. „Асен Златаров” № 14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>нвестиционното предложение предвижда разширение на съществуваща птицеферма с обособяване на мобилна кланица с капацитет от 30 до 60 птици на час. Кланицата ще се изгради на един етаж като разширение  към съществуващата сграда на птицефермата. Площадката на предвиденото застрояване ще е около 5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Предкланичната подготовка ще се извършва в съществуващата птицеферм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иждат се необходимите основни и обслужващи помещения с квадратура, обзавеждане и оборудване, с което при клането, преработката и съхраняването на птичето месо може да се постигне необходимия капацитет и качество на готовата продукция.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Теренът, върху който се изгражда инвестиционното предложение представлява бивш парцел ХХІ в стопански двор, извън регулацията на гр. Пазарджик, който е водоснабден, електрифициран и има съществуваща дворна канализация с необходимите пречиствателни съоръжения за отпадъчни вод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вестиционното  предложение  попада в обхвата на т. 6 "е"  от  Приложение  №  2 към чл</w:t>
      </w:r>
      <w:r>
        <w:rPr/>
        <w:t xml:space="preserve">. 93, ал. 1, т. 1 и 2 </w:t>
      </w:r>
      <w:r>
        <w:rPr>
          <w:sz w:val="26"/>
          <w:szCs w:val="26"/>
        </w:rPr>
        <w:t xml:space="preserve">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мотът се намира извън регулацията на гр. Пазарджик, бивш парцел ХХІ в стопански двор и в следствие реализацията и експлоатацията на инвестиционното предложение  не се очаква  вредно въздействие върху хората и значителни отрицателни въздействия върху компонентите и факторите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е се предвижда изграждането на нова пътна или друга инфраструктура, тъй като инвестиционното предложение е разширение на съществуваща птицеферма и ще ползва съществуващата така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 строителството на инвестиционното предложение не се засяга режима на повърхностните водни течения и подземните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Събирането и третирането на отпадъците, които ще се формират по време на строителството и експлоатацията на обекта ще се организира в съответствие с изискванията на специализираната нормативна уредба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Теренът, върху който се изгражда инвестиционното предложение представлява бивш парцел ХХІ в стопански двор, извън регулацията на гр. Пазарджик - </w:t>
      </w:r>
      <w:r>
        <w:rPr>
          <w:bCs/>
          <w:sz w:val="26"/>
          <w:szCs w:val="26"/>
        </w:rPr>
        <w:t>УПИ ХХІ-за птицеферма, кв. 8 по плана</w:t>
      </w:r>
      <w:r>
        <w:rPr>
          <w:sz w:val="26"/>
          <w:szCs w:val="26"/>
        </w:rPr>
        <w:t xml:space="preserve"> на гр. Пазарджик, общ. Пазарджик, обл. Пазарджик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Строителните работи за мобилната кланица са минимални, модулите на технологичната линия ще се доставят готови и ще се монтират на място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2. За пречистване на отпадъчните води от кланицата се предвижда строителство на необходимите пречиствателни съоръжения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 При експлоатацията на обекта, негодните за преработка и експлоатация животински продукти ще се съхраняват временно в хладилни контейнери, в специално отреден за целта склад за отпадъци към съществуващата птицеферма, след което ще се предават за изгаряне в екарисаж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Пазарджи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28.07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9-07-28T16:52:00Z</cp:lastPrinted>
  <dcterms:modified xsi:type="dcterms:W3CDTF">2009-07-28T13:52:00Z</dcterms:modified>
  <cp:revision>62</cp:revision>
  <dc:subject/>
  <dc:title/>
</cp:coreProperties>
</file>