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9209877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Търговски комплекс” в имот № 139163, м. “Азмака”, в землището на             с. Мало Конаре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sz w:val="26"/>
          <w:szCs w:val="26"/>
        </w:rPr>
        <w:t>„</w:t>
      </w:r>
      <w:r>
        <w:rPr>
          <w:caps/>
          <w:sz w:val="26"/>
          <w:szCs w:val="26"/>
        </w:rPr>
        <w:t>н.а.я.б. пропертис</w:t>
      </w:r>
      <w:r>
        <w:rPr>
          <w:sz w:val="26"/>
          <w:szCs w:val="26"/>
        </w:rPr>
        <w:t>” ООД</w:t>
        <w:tab/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7545039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област София, община Столична, район Оборище, ул. „Екзарх Йосиф” № 61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Heading2"/>
        <w:ind w:right="40" w:firstLine="283"/>
        <w:rPr/>
      </w:pPr>
      <w:r>
        <w:rPr>
          <w:sz w:val="26"/>
          <w:szCs w:val="26"/>
        </w:rPr>
        <w:t>Инвестиционното предложение представлява обособяване на „Търговски комплекс” в ПИ № 139163, местност “Азмака”, землището на с. Мало Конаре, общ. Пазарджик, обл. Пазарджик , с обща площ 69.794 дка.</w:t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 xml:space="preserve">Възложителят предвижда застрояване (нискоетажно до 3 етажа) до 12 м от ниво прилежащ терен за нуждите на упражняваната дейност, с максимална плътност на застрояване 80% и  със зелени площи – минимум 20%. </w:t>
      </w:r>
    </w:p>
    <w:p>
      <w:pPr>
        <w:pStyle w:val="TextBodyIndent"/>
        <w:ind w:left="0" w:firstLine="283"/>
        <w:jc w:val="both"/>
        <w:rPr/>
      </w:pPr>
      <w:r>
        <w:rPr>
          <w:sz w:val="26"/>
          <w:szCs w:val="26"/>
        </w:rPr>
        <w:t>Сградите ще се разположат свободно в имота, строителната линия ще бъде на минимум 3 м навътре от границата до съседни имоти.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Ще се предвидят всички необходими основни и обслужващи сгради и помещения с квадратура, обзавеждане и оборудване, осигуряващи нормалното функциониране. Предвижданите постройки ще бъдат монолитно строителство, с желязобетонни конструкции.</w:t>
      </w:r>
    </w:p>
    <w:p>
      <w:pPr>
        <w:pStyle w:val="TextBodyIndent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туационно обслужването на обекта ще бъде решен с подход от северозапад – републикански път Пазарджик-Пловдив и общински полски път ПИ № 139156, намиращ се в непосредствена близост до имота. Ще бъде изготвена транспортно-комуникационна схема на обекта, която ще предвижда да се устрои вход-изход на площадката в северозападния край на имота. Предвижда се обособяването на 1000 броя паркоместа за посетители и персонал, детска площадка и зелени площи. </w:t>
      </w:r>
    </w:p>
    <w:p>
      <w:pPr>
        <w:pStyle w:val="TextBodyIndent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жняваната дейност ще представлява търговски комплекс за търговия и услуги с хранителни и промишлени стоки. </w:t>
      </w:r>
    </w:p>
    <w:p>
      <w:pPr>
        <w:pStyle w:val="Normal"/>
        <w:autoSpaceDE w:val="false"/>
        <w:ind w:firstLine="283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283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        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283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ъзложителя предвижда застрояване (нискоетажно до 3 етажа) до 12 м от ниво прилежащ терен за нуждите на упражняваната дейност, с максимална плътност на застрояване 80%, със зелени площи – минимум 20%, върху земеделска земя – „изоставена нива”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атегория (67.984 дка) и IV категория (1.810 дка). </w:t>
      </w:r>
    </w:p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2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283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TextBodyIndent"/>
        <w:ind w:left="0" w:firstLine="283"/>
        <w:jc w:val="both"/>
        <w:rPr/>
      </w:pPr>
      <w:r>
        <w:rPr>
          <w:sz w:val="26"/>
          <w:szCs w:val="26"/>
          <w:lang w:val="ru-RU"/>
        </w:rPr>
        <w:t xml:space="preserve">5. </w:t>
      </w:r>
      <w:r>
        <w:rPr>
          <w:sz w:val="26"/>
          <w:szCs w:val="26"/>
        </w:rPr>
        <w:t>Не се предвижда нова инфраструктура, освен вътрешни алеи за връзка с отделните сгради. На съществуващия републикански път ще бъде направено съответното отклонение за връзка с имота, с необходимите пътни знаци, съгласно бъдещата транспортно-комуникационна схема.</w:t>
      </w:r>
    </w:p>
    <w:p>
      <w:pPr>
        <w:pStyle w:val="Normal"/>
        <w:autoSpaceDE w:val="false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Избраният имот № 139163 се намира в  местност “Азмака”, землището на с. Мало Конаре, общ. Пазарджик, обл. Пазарджик.</w:t>
      </w:r>
      <w:r>
        <w:rPr/>
        <w:t xml:space="preserve">         </w:t>
      </w:r>
    </w:p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е се очаква значително отрицателно влияние върху  качеството и регенеративната способност на природните ресурси в района, тъй избраният имот граничи с републикански път Пазарджик-Пловдив и общински полски път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Ситуирането на обекта ще осигурява най-благоприятни условия за упражняване на дейността, пожарната безопасност, охраната на обекта, ефективното използване на наличния терен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 и кмета на с. Мало Конаре, а чрез публична обява и засегнатото население. В законоустановения четиринадесет дневен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15" w:leader="dot"/>
        </w:tabs>
        <w:spacing w:lineRule="atLeast" w:line="340"/>
        <w:rPr/>
      </w:pPr>
      <w:r>
        <w:rPr/>
        <w:t xml:space="preserve">Дата: 09.12.2009 г.                              </w:t>
      </w:r>
      <w:r>
        <w:rPr>
          <w:b/>
          <w:bCs/>
          <w:sz w:val="26"/>
          <w:szCs w:val="26"/>
        </w:rPr>
        <w:t>С уважение,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>ИНЖ. ПАНАЙОТ ДАЛАКЧИЕВ</w:t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    </w:t>
      </w:r>
      <w:r>
        <w:rPr>
          <w:b/>
          <w:bCs/>
          <w:i/>
          <w:iCs/>
          <w:sz w:val="26"/>
          <w:szCs w:val="26"/>
        </w:rPr>
        <w:t>за Директор на РИОСВ -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                     </w:t>
      </w:r>
      <w:r>
        <w:rPr>
          <w:b/>
          <w:bCs/>
          <w:i/>
          <w:iCs/>
          <w:sz w:val="26"/>
          <w:szCs w:val="26"/>
        </w:rPr>
        <w:t>(</w:t>
      </w:r>
      <w:r>
        <w:rPr>
          <w:b/>
          <w:bCs/>
          <w:i/>
          <w:iCs/>
          <w:sz w:val="22"/>
          <w:szCs w:val="22"/>
        </w:rPr>
        <w:t>упълн. със Заповед № 2808/30.11.2009 г. на Министъра на ОСВ)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  <w:r>
        <w:rPr>
          <w:bCs/>
          <w:iCs/>
          <w:sz w:val="22"/>
          <w:szCs w:val="22"/>
        </w:rPr>
        <w:t>Изготвил:</w:t>
      </w:r>
    </w:p>
    <w:p>
      <w:pPr>
        <w:pStyle w:val="Normal"/>
        <w:autoSpaceDE w:val="false"/>
        <w:spacing w:lineRule="atLeast" w:line="3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>Инж. Антоанета Горчева – гл. експерт по ОВОС</w:t>
      </w:r>
    </w:p>
    <w:p>
      <w:pPr>
        <w:pStyle w:val="Normal"/>
        <w:autoSpaceDE w:val="false"/>
        <w:spacing w:lineRule="atLeast" w:line="34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12-09T14:17:00Z</cp:lastPrinted>
  <dcterms:modified xsi:type="dcterms:W3CDTF">2009-12-09T12:18:00Z</dcterms:modified>
  <cp:revision>179</cp:revision>
  <dc:subject/>
  <dc:title>   Министерство на околната среда и водите</dc:title>
</cp:coreProperties>
</file>