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0896452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6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Добив на строителни материали - доломит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Находище „Столюва чукара”, землище на с. Оборище, общ. Панагюрище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ПЕРУН 2008” ООД</w:t>
      </w:r>
      <w:r>
        <w:rPr>
          <w:sz w:val="26"/>
          <w:szCs w:val="26"/>
        </w:rPr>
        <w:t xml:space="preserve">           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20018790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обл. Пазарджик, общ. Пазарджик, гр. Пазарджик, ул.„Йордан Ненов”№ 1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е за добив на строителни материали – доломити годни за производство но магнезиева вар, трошен чакъл за направа на бетон, трошен камък за направа на асфалтови смеси от площ „Оборище”, находище „</w:t>
      </w:r>
      <w:r>
        <w:rPr>
          <w:sz w:val="26"/>
          <w:szCs w:val="26"/>
        </w:rPr>
        <w:t>Столюва чукара</w:t>
      </w:r>
      <w:r>
        <w:rPr>
          <w:bCs/>
          <w:sz w:val="26"/>
          <w:szCs w:val="26"/>
        </w:rPr>
        <w:t>”. Находището е ново и не е разработвано до момента. Общата му площ  е 20 635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с вероятни запаси 501.5 хил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ходището се намира на около 4 (четири) км североизточно от с. Оборище, на 12 км източно от гр. Панагюрище и </w:t>
      </w:r>
      <w:r>
        <w:rPr>
          <w:color w:val="000000"/>
          <w:sz w:val="26"/>
          <w:szCs w:val="26"/>
        </w:rPr>
        <w:t xml:space="preserve">попада в границите на защитена зона „Попинци” с код BG0001039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, буква "а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1039 „Попинци”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проверка на място на площ „Столюва чукара” се установи, че същата е заета от природно местообитание от Приложение № 1 на Закона за биологичното разнообразие: „Съобщества на Juniperus communis върху варовик” с код 5130, което е предмет на опазване на защитена зона „Попинци”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П ще доведе до пряко увреждане на природни местообитания предмет на опазване, фрагментация и увреждане на местообитания на видове предмет на опазване на ЗЗ „Попинци”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:</w:t>
      </w:r>
      <w:r>
        <w:rPr>
          <w:sz w:val="26"/>
          <w:szCs w:val="26"/>
          <w:lang w:val="bg-BG"/>
        </w:rPr>
        <w:t xml:space="preserve"> На основание чл. 31, ал. 4 от ЗБР и чл. 34, ал. 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е чл. 39, ал. 6, т. 2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ледва експертите извършващи оценката по чл. 21 от Наредбата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Експерт(и) по опазване на видовете животни (без птици) включени в приложение № 2 на Закона за биологичното разнообразие и техните местообит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ценка и опазване на природни местообитания от Приложение № 1 на ЗБ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а следн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и природните местообитания - предмет на опазване в защитената зона;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6.06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6-16T16:06:00Z</cp:lastPrinted>
  <dcterms:modified xsi:type="dcterms:W3CDTF">2009-06-16T13:06:00Z</dcterms:modified>
  <cp:revision>100</cp:revision>
  <dc:subject/>
  <dc:title>   Министерство на околната среда и водите</dc:title>
</cp:coreProperties>
</file>