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8219963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0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речиствателна станция за отпадъчни води (ПСОВ) на с. Капитан Димитриево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и № 521029, м. „Сухите ливади” в землището на с. Капитан Димитриево, общ. Пещера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ПЕЩЕРА</w:t>
      </w:r>
      <w:r>
        <w:rPr>
          <w:sz w:val="26"/>
          <w:szCs w:val="26"/>
        </w:rPr>
        <w:t xml:space="preserve">         </w:t>
        <w:tab/>
        <w:t xml:space="preserve">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75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ещера, гр. Пещера, ул. „Дойранска епопея” № 17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то предложение изграждане на п</w:t>
      </w:r>
      <w:r>
        <w:rPr>
          <w:sz w:val="26"/>
          <w:szCs w:val="26"/>
        </w:rPr>
        <w:t xml:space="preserve">речиствателна станция за отпадъчни води (ПСОВ) за  4 000 ЕЖ.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ата схема на пречиствателната станция като тип е механично-биологична, която освен отстраняването на органично замърсяване премахва от отпадъчните води и нутриенти (в процесите на нитрификация и денитрификация). Схемата на пречистване включва: грубо пречистване, механично пречистване, биологично пречистване със секции за денитрификация и нитрификация, утаителни резервоари. Приемник на пречистените отпадъчни води ще бъде р. Пишманка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а инвестиционното предложение </w:t>
      </w:r>
      <w:r>
        <w:rPr>
          <w:color w:val="000000"/>
          <w:sz w:val="26"/>
          <w:szCs w:val="26"/>
        </w:rPr>
        <w:t xml:space="preserve">попадат в границите на защитена зона „Бесапарски ридове” с код BG0002057 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включва изграждане на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ечиствателна станция за отпадъчни води (ПСОВ) за 4 000 ЕЖ и има за цел комплексно разрешаване на проблема, свързан със събирането, отвеждането и пречистването на отпадъчните води до необходимата степен за заустване в  р. Пишманка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/>
      </w:pPr>
      <w:r>
        <w:rPr>
          <w:sz w:val="26"/>
          <w:szCs w:val="26"/>
          <w:lang w:val="bg-BG"/>
        </w:rPr>
        <w:t>Разглежданата площадка за реализация на предложението нямат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чаква се формирането на битови и строителни отпадъци по време на реализиране на предложение. По време на експлоатацията на ПСОВ ще се генерират битови и производствени отпадъци - предимно утайки от ПСОВ. Очаква се генериране на минимални количества опасни отпадъци  - флуоресцентни тръби, отпадъчен тонер, отпадъчни опаковки от бои и лакове, батерии и акумулатори, отработени масла и отпадъчни нефтопородукти.  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пределеният за изграждане на ПСОВ терен попада в рамките на имот               </w:t>
      </w:r>
      <w:r>
        <w:rPr>
          <w:sz w:val="26"/>
          <w:szCs w:val="26"/>
        </w:rPr>
        <w:t>№ 521029, м. „Сухи ливади” в землището на с. Капитан Димитриево, общ. Пещера, обл. Пазарджик, който е с обща площ 1.990 дка, с начин на трайно ползване „ливада” - общинска частна собственост, извън границите на населеното мяст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Районът е с добри качествата и регенеративната способност на природните ресурси, които няма да бъдат засегнати</w:t>
      </w:r>
      <w:r>
        <w:rPr/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избрана за строителство на ПСОВ </w:t>
      </w:r>
      <w:r>
        <w:rPr>
          <w:color w:val="000000"/>
          <w:sz w:val="26"/>
          <w:szCs w:val="26"/>
        </w:rPr>
        <w:t xml:space="preserve">попадат в границите на защитена зона „Бесапарски ридове” с код BG0002057 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</w:rPr>
        <w:t>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чиствателната станция ще бъде разположена в имот заемащ незначителна площ – 1.990 д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съществяването на обекта няма да доведе до фрагментация и увреждане на местообитания на видове предмет на опазване в защитената зона </w:t>
      </w:r>
      <w:r>
        <w:rPr>
          <w:color w:val="000000"/>
          <w:sz w:val="26"/>
          <w:szCs w:val="26"/>
        </w:rPr>
        <w:t>„Бесапарски ридове” с код BG0002057</w:t>
      </w:r>
      <w:r>
        <w:rPr>
          <w:sz w:val="26"/>
          <w:szCs w:val="26"/>
        </w:rPr>
        <w:t>.</w:t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ПСОВ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>При стриктно спазване на инструкциите за сметосъбиране и сметоизвозване и Наредбата за реда  за оползотворяване на утайки от ГПСОВ не се очаква замърсяване на района на площадката и терените около нея с отпадъц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4"/>
        </w:numPr>
        <w:spacing w:before="0" w:after="0"/>
        <w:ind w:left="1500" w:right="-9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. Не са изразени устно или депозирани писмено възражения срещу реализацията на 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0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09-03-30T16:38:00Z</cp:lastPrinted>
  <dcterms:modified xsi:type="dcterms:W3CDTF">2009-03-30T14:07:00Z</dcterms:modified>
  <cp:revision>73</cp:revision>
  <dc:subject/>
  <dc:title>   Министерство на околната среда и водите</dc:title>
</cp:coreProperties>
</file>