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912928665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21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оценка на въздействието върху околната среда з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Фотоволтаична централ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 № 047012, м. „Саза” землище на с. Щърково, общ. Лесичово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ЕТ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„БГ Инвест-Гергана Спасова” ООД     </w:t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 xml:space="preserve"> 200331753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обл. Пазарджик, общ. Лесичово, с. Динкат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>Инвестиционното предложение предвижда обособяване на обект „Фотоволтаична централа” в имот № 047012, м. „Саза” землище на с. Щърково, общ. Лесичово, обл. Пазарджик, с обща площ 4.500 дк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За изграждане на системата се предвижда подравняване на терена, монтиране на модулите и съответните системи. Предлаганите съоръжения са със следните характеристики: мощност на фотоволтаичните генератори – до 100 </w:t>
      </w:r>
      <w:r>
        <w:rPr>
          <w:sz w:val="26"/>
          <w:szCs w:val="26"/>
          <w:lang w:val="en-US"/>
        </w:rPr>
        <w:t>kW</w:t>
      </w:r>
      <w:r>
        <w:rPr>
          <w:sz w:val="26"/>
          <w:szCs w:val="26"/>
        </w:rPr>
        <w:t>; височина – до 2 м под ъгъл 45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; разстояние между генераторите – до 2 м; необходима площ за един фотоволтаичен генератор – 0.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3, буква "а" от Приложение № 2 на Закона за опазване на околната среда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ab/>
        <w:t xml:space="preserve">1. </w:t>
      </w:r>
      <w:r>
        <w:rPr>
          <w:sz w:val="26"/>
          <w:szCs w:val="26"/>
        </w:rPr>
        <w:t xml:space="preserve">Предлаганите съоръжения са със следните характеристики: мощност на фотоволтаичните генератори – до 100 </w:t>
      </w:r>
      <w:r>
        <w:rPr>
          <w:sz w:val="26"/>
          <w:szCs w:val="26"/>
          <w:lang w:val="en-US"/>
        </w:rPr>
        <w:t>kW</w:t>
      </w:r>
      <w:r>
        <w:rPr>
          <w:sz w:val="26"/>
          <w:szCs w:val="26"/>
        </w:rPr>
        <w:t>; височина – до 2 м под ъгъл 45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; разстояние между генераторите – до 2 м; необходима площ за един фотоволтаичен генератор –             0.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ab/>
        <w:t xml:space="preserve">2. Строителните работи за изграждането на централата са минимални, модулите се доставят готови и се монтират на място върху метални конструкции. Работят самостоятелно и автоматично без персонал и се управляват телеметрично от централен диспечерски пункт. 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ab/>
        <w:t xml:space="preserve">3. За включване в електроразпределителната мрежа ще се изградят съоръжения подземен тип, с които ще се извърши присъединяване към съществуващ електропровод в района на ЖР стълб 62/9 (РОС „Мелница”) от ВЛ 20 </w:t>
      </w:r>
      <w:r>
        <w:rPr>
          <w:bCs/>
          <w:sz w:val="26"/>
          <w:szCs w:val="26"/>
          <w:lang w:val="en-US"/>
        </w:rPr>
        <w:t>kV</w:t>
      </w:r>
      <w:r>
        <w:rPr>
          <w:bCs/>
          <w:sz w:val="26"/>
          <w:szCs w:val="26"/>
        </w:rPr>
        <w:t xml:space="preserve"> „Сарая”, от подстанция „Септемврийци”. Предложението включва и строителство на нов трафопост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Преносните съоръжения за добитата електроенергия, свързващи централата с електропреносната мрежа, както и други захранващи обекта проводи ще бъдат подземно разположени, с минимална дължина, с което значително ще се намалят рисковете от преки въздействия</w:t>
      </w:r>
      <w:r>
        <w:rPr>
          <w:lang w:val="ru-RU"/>
        </w:rPr>
        <w:t xml:space="preserve">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5. Не се предвижда изграждане на нова пътна инфраструктура,  като при процеса на изграждане и експлоатация на фотоволтаичната централа за пътна връзка да бъдат използвани трасета на съществуващи пътища, като се предвижда само да бъде направено съответното отклонение за връзка с площадката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1. Инвестиционното намерение се реализира в </w:t>
      </w:r>
      <w:r>
        <w:rPr>
          <w:sz w:val="26"/>
          <w:szCs w:val="26"/>
        </w:rPr>
        <w:t>имот № 047012, м. „Саза” землище на с. Щърково, общ. Лесичово, обл. Пазарджик, с обща площ 4.500 дка. Избраният терен представлява земеделска земя – „нива”, от която при неполивни условия 2.724 дка са „пета категория”, а 1.776 дка са „четвърта категория”.</w:t>
      </w:r>
    </w:p>
    <w:p>
      <w:pPr>
        <w:pStyle w:val="BodyTextIndent3"/>
        <w:ind w:left="0" w:right="-180" w:hanging="0"/>
        <w:jc w:val="both"/>
        <w:rPr/>
      </w:pPr>
      <w:r>
        <w:rPr>
          <w:lang w:val="bg-BG"/>
        </w:rPr>
        <w:t xml:space="preserve">        </w:t>
      </w:r>
      <w:r>
        <w:rPr>
          <w:sz w:val="26"/>
          <w:szCs w:val="26"/>
          <w:lang w:val="bg-BG"/>
        </w:rPr>
        <w:t xml:space="preserve">2. Районът е с добри качествата и регенеративната  способност на природните ресурси. </w:t>
      </w:r>
      <w:r>
        <w:rPr>
          <w:sz w:val="26"/>
          <w:szCs w:val="26"/>
          <w:lang w:val="ru-RU"/>
        </w:rPr>
        <w:t xml:space="preserve">В резултат на това се очаква, че при реализацията и експлоатацията на инвестиционното предложение няма да се повлияе значително върху качеството и регенеративната способност на природните ресурси в района.       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 xml:space="preserve">Площадката на инвестиционното предложение, съгласно внесените координати, не попада в границите на защитени територии по смисъла на чл. 5 от </w:t>
      </w:r>
      <w:r>
        <w:rPr>
          <w:i/>
          <w:color w:val="000000"/>
          <w:sz w:val="26"/>
          <w:szCs w:val="26"/>
        </w:rPr>
        <w:t>Закона за защитените територии</w:t>
      </w:r>
      <w:r>
        <w:rPr>
          <w:color w:val="000000"/>
          <w:sz w:val="26"/>
          <w:szCs w:val="26"/>
        </w:rPr>
        <w:t xml:space="preserve">. Няма данни при осъществяването на предложението да се засягат местообитания на видове по чл. 37 от </w:t>
      </w:r>
      <w:r>
        <w:rPr>
          <w:i/>
          <w:color w:val="000000"/>
          <w:sz w:val="26"/>
          <w:szCs w:val="26"/>
        </w:rPr>
        <w:t>Закона за биологичното разнообразие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Основния процес, предмет на инвестиционното предложение е добив на електроенергия от възобновяем източник – слънчевата енергия. Избраната технология на енергодобив, изключва използването на полезни изкопаеми и течни горива и не представлява заплаха за растителният и животински свят от окръжаващата сред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Обектът, предмет на инвестиционното предложение ще окаже минимални въздействия върху околната среда, тъй като технологията на изпълнение на строителството и експлоатацията на фотоволтаичните системи са такива, че не предполагат изхвърляне на вещества с висока степен на опасност. Потенциалните отрицателни въздействия, които евентуално могат да се очакват ще са в границите на допустимите и в рамките на имо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Инвестиционното предложение е свързано с минимални отрицателни влияния върху компонентите на околната среда, както по време на строителството така и по време на експлоатацията.</w:t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ъзложителят е информирал за инвестиционното си намерение писмено кмета на Община Лесичово и кмета на с. Щърково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7.02.2009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51:00Z</dcterms:created>
  <dc:creator>MS_User</dc:creator>
  <dc:description/>
  <cp:keywords/>
  <dc:language>en-US</dc:language>
  <cp:lastModifiedBy>MS_User</cp:lastModifiedBy>
  <cp:lastPrinted>2009-02-27T14:49:00Z</cp:lastPrinted>
  <dcterms:modified xsi:type="dcterms:W3CDTF">2009-02-27T13:00:00Z</dcterms:modified>
  <cp:revision>218</cp:revision>
  <dc:subject/>
  <dc:title>   Министерство на околната среда и водите</dc:title>
</cp:coreProperties>
</file>