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544813028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48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инвестиционно предложение</w:t>
      </w:r>
      <w:r>
        <w:rPr>
          <w:sz w:val="26"/>
          <w:szCs w:val="26"/>
        </w:rPr>
        <w:t xml:space="preserve"> „Газоснабдяване на община Белово” с начало АГРС-Белово до урбанизираната територия и по уличната мрежа на гр. Белово, което </w:t>
      </w:r>
      <w:r>
        <w:rPr>
          <w:b/>
          <w:sz w:val="26"/>
          <w:szCs w:val="26"/>
        </w:rPr>
        <w:t xml:space="preserve">няма вероятност </w:t>
      </w:r>
      <w:r>
        <w:rPr>
          <w:sz w:val="26"/>
          <w:szCs w:val="26"/>
        </w:rPr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ъзложител: </w:t>
      </w:r>
      <w:r>
        <w:rPr>
          <w:bCs/>
          <w:sz w:val="26"/>
          <w:szCs w:val="26"/>
        </w:rPr>
        <w:t>„СИТИГАЗ  БЪЛГАРИЯ” АД</w:t>
        <w:tab/>
        <w:t xml:space="preserve">      </w:t>
        <w:tab/>
        <w:tab/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>131285258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ъс седалище:</w:t>
      </w:r>
      <w:r>
        <w:rPr>
          <w:sz w:val="26"/>
          <w:szCs w:val="26"/>
        </w:rPr>
        <w:t xml:space="preserve"> гр. София, ул. „Адам Мицкевич” № 4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ратко описание на инвестиционното предложение: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Инвестиционното предложение е линейно съоръжение - разпределителен газопровод извън урбанизирана територия 0.6 МРа с диаметър Ф-250 мм, дължина 1 км, от АГРС-Белово до урбанизираната територия на гр. Белово, и градска разпределителна мрежа на Белово от Ф-250 мм до Ф-32 мм, с дължина 30 000 м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лементите на газопровода се предвижда да се разположат подземно или надземно така, че през срока на тяхната експлоатация да не се налага преместването им във връзка с извършването на ново строителство. За газопровода от полиетилен висока плътност е предвидена маркировка със сигнална лента с медни проводници, с цел да се улесни неговото поддържане, избягване на аварии и указване на местоположението му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</w:t>
      </w:r>
      <w:r>
        <w:rPr>
          <w:sz w:val="26"/>
          <w:szCs w:val="26"/>
          <w:lang w:val="ru-RU"/>
        </w:rPr>
        <w:t>реценката за вероятната степен на отрицателно въздействие е, че инвестиционното предложение няма вероятност да окаже значително отрицателно въздействие върху природни местообитания, популации и местообитания на видове, предмет на опазване в защитени зони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10, буква "к" от Приложение № 2 на Закона за опазване на околната среда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Инвестиционното предложение е линейно съоръжение - разпределителен газопровод извън урбанизирана територия 0.6 МРа с диаметър Ф-250 мм, дължина 1 км, от АГРС-Белово до урбанизираната територия на гр. Белово, и градска разпределителна мрежа на Белово от Ф-250 мм до Ф-32 мм, с дължина 30 000 м.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bCs/>
          <w:sz w:val="26"/>
          <w:szCs w:val="26"/>
        </w:rPr>
        <w:t xml:space="preserve">2. След реализация на инвестиционното предложение ще намалее необходимостта от съхранение в големи количества на течни и твърди вещества, мазут и др. на площадките на предприятията, а от там ще намалее и риска от инциденти от разливи на тези вещества в почвите и реките.  </w:t>
        <w:tab/>
      </w:r>
      <w:r>
        <w:rPr>
          <w:lang w:val="ru-RU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 xml:space="preserve">3. </w:t>
      </w:r>
      <w:r>
        <w:rPr>
          <w:sz w:val="26"/>
          <w:szCs w:val="26"/>
        </w:rPr>
        <w:t xml:space="preserve">Предложението предвижда генериране на битовите и </w:t>
      </w:r>
      <w:r>
        <w:rPr>
          <w:sz w:val="26"/>
          <w:szCs w:val="26"/>
          <w:lang w:val="ru-RU"/>
        </w:rPr>
        <w:t>строителни отпадъци само по време на строителств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ab/>
        <w:t xml:space="preserve">4. При нормална експлоатация на газопровода не се очакват отрицателни въздействия върху компонентите и факторите на околната среда, или други въздействия оказващи дискомфорт.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ab/>
        <w:t xml:space="preserve">1. </w:t>
      </w:r>
      <w:r>
        <w:rPr>
          <w:sz w:val="26"/>
          <w:szCs w:val="26"/>
        </w:rPr>
        <w:t>Началото на разпределителния газопровод, захранващ с природен газ община Белово, ще започне от АГРС-Белово, който е изграден и се намира в землището на             гр. Белово, като се движи успоредно в сервитута на общински път Белово-Дъбравите до достигане на урбанизираната територия на гр. Белово. В чертите на урбанизираната територия ГРМ се изгражда в уличната мреж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Газопроводът се разполага по полски пътища и не засяга земеделски имоти, горски фонд, трайна растителност, защитени територии и водни обекти.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</w:t>
      </w:r>
      <w:r>
        <w:rPr>
          <w:color w:val="000000"/>
          <w:sz w:val="26"/>
          <w:szCs w:val="26"/>
        </w:rPr>
        <w:t xml:space="preserve"> Трасето на газопровода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ab/>
        <w:tab/>
        <w:t>2. 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Р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умулативен характер.   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Изграждането на газопровода не е свързано с изграждане на нова пътна инфраструктура или с промяна на съществуващата. Трасето преминава изцяло по съществуващи общински полски пътища и улична мреж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 По време на експлоатацията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Инвестиционното предложение е свързано с минимални отрицателни влияния върху компонентите на околната среда, както по време на строителството така и по време на експлоатацията.</w:t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ъзложителят е информирал за инвестиционното си намерение писмено кмета на Община Белово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sz w:val="26"/>
          <w:szCs w:val="26"/>
        </w:rPr>
      </w:pPr>
      <w:r>
        <w:rPr/>
        <w:t>Дата: 09.07.2009 г.</w:t>
        <w:tab/>
      </w:r>
      <w:r>
        <w:rPr>
          <w:sz w:val="28"/>
          <w:szCs w:val="28"/>
        </w:rPr>
        <w:tab/>
        <w:tab/>
      </w:r>
      <w:r>
        <w:rPr>
          <w:b/>
          <w:bCs/>
          <w:color w:val="000000"/>
          <w:sz w:val="26"/>
          <w:szCs w:val="26"/>
        </w:rPr>
        <w:t>ГЕРГАНА ШИШИНЬОВА</w:t>
      </w:r>
    </w:p>
    <w:p>
      <w:pPr>
        <w:pStyle w:val="Normal"/>
        <w:autoSpaceDE w:val="false"/>
        <w:ind w:left="4248" w:firstLine="708"/>
        <w:jc w:val="both"/>
        <w:rPr/>
      </w:pPr>
      <w:r>
        <w:rPr>
          <w:b/>
          <w:bCs/>
          <w:i/>
          <w:iCs/>
          <w:sz w:val="26"/>
          <w:szCs w:val="26"/>
        </w:rPr>
        <w:t>Директор на РИОСВ – Пазарджик</w:t>
      </w:r>
    </w:p>
    <w:p>
      <w:pPr>
        <w:pStyle w:val="Normal"/>
        <w:autoSpaceDE w:val="false"/>
        <w:ind w:left="4248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ъгласувал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-к отдел КОС:.................................................</w:t>
      </w:r>
    </w:p>
    <w:p>
      <w:pPr>
        <w:pStyle w:val="Normal"/>
        <w:autoSpaceDE w:val="false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ж. Панайот Далакчиев</w:t>
        <w:tab/>
      </w:r>
    </w:p>
    <w:p>
      <w:pPr>
        <w:pStyle w:val="Normal"/>
        <w:autoSpaceDE w:val="false"/>
        <w:ind w:left="2832"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зготвил:.........................................................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инж. Антоанета Горчева</w:t>
        <w:tab/>
        <w:tab/>
      </w:r>
    </w:p>
    <w:p>
      <w:pPr>
        <w:pStyle w:val="Normal"/>
        <w:autoSpaceDE w:val="false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3:51:00Z</dcterms:created>
  <dc:creator>MS_User</dc:creator>
  <dc:description/>
  <cp:keywords/>
  <dc:language>en-US</dc:language>
  <cp:lastModifiedBy>MS_User</cp:lastModifiedBy>
  <cp:lastPrinted>2009-07-10T12:00:00Z</cp:lastPrinted>
  <dcterms:modified xsi:type="dcterms:W3CDTF">2009-07-10T09:00:00Z</dcterms:modified>
  <cp:revision>279</cp:revision>
  <dc:subject/>
  <dc:title>   Министерство на околната среда и водите</dc:title>
</cp:coreProperties>
</file>