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25941681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3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Удължаване на трасето на напорен тръбопровод (с 650 м) на МВЕЦ „Св. Петка”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р. Крива река в района на с. Сестримо (между коти 566.0 и 846.0)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Персонал Инженеринг” ЕООД</w:t>
      </w:r>
      <w:r>
        <w:rPr>
          <w:sz w:val="26"/>
          <w:szCs w:val="26"/>
        </w:rPr>
        <w:t xml:space="preserve">     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30546814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София, п.к.1172, Столична община,р-н „Студентски”,бул. „Драган Цанков”№ 172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ставлява удължаване на трасе на напорен тръбопровод (с 650 м) на МВЕЦ „Св. Петка”, за която вече има издадено решение за преценяване на необходимостта от ОВОС № ПК-21-ПР/10.07.2006 г. - да не се извършва ОВОС. Удължаването се налага поради технически причини, възникнали при изготвяне на техническия проект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За МВЕЦ има издадено Разрешително за водоползване № 301564/27.09.2006 г. от Басейнова Дирекция ИБР – Пловдив, което подлежи на изменение поради увеличението на трасето, респективно – напора на централата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3, буква „з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. 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ind w:left="720" w:firstLine="696"/>
        <w:jc w:val="both"/>
        <w:rPr/>
      </w:pPr>
      <w:r>
        <w:rPr>
          <w:sz w:val="26"/>
          <w:szCs w:val="26"/>
        </w:rPr>
        <w:t>Инвестиционното предложение разглежда възможността за удължаване с 650 м на трасето на напорния тръбопровод на малка ВЕЦ „Св. Петка”, за която вече има издадено решение за преценяване на необходимостта от ОВОС № ПК-21-ПР/10.07.2006 г - да не се извършва ОВОС. Удължаването се налага поради технически причини, възникнали при изготвяне на техническия проект.</w:t>
      </w:r>
    </w:p>
    <w:p>
      <w:pPr>
        <w:pStyle w:val="Normal"/>
        <w:autoSpaceDE w:val="false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налата част от инвестиционното предложение за МВЕЦ „Св. Петка”, разгледано при преценяване на необходимостта от ОВОС (с решение № ПК-21-ПР/10.07.2006 г) не се променя. 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ката на инвестиционното предложение, съгласно внесените координати: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одохващането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1</w:t>
        <w:tab/>
        <w:t>4547683.218</w:t>
        <w:tab/>
        <w:tab/>
        <w:t>8546229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263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2</w:t>
        <w:tab/>
        <w:t>4547692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943</w:t>
        <w:tab/>
        <w:tab/>
        <w:t>8546250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478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напорния тръбопровод (характерни точки)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1</w:t>
        <w:tab/>
        <w:t>4547716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253</w:t>
        <w:tab/>
        <w:tab/>
        <w:t>8546246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946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2</w:t>
        <w:tab/>
        <w:t>4548029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357</w:t>
        <w:tab/>
        <w:tab/>
        <w:t>8546624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440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3</w:t>
        <w:tab/>
        <w:t>4549047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587</w:t>
        <w:tab/>
        <w:tab/>
        <w:t>8547610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337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4</w:t>
        <w:tab/>
        <w:t>4549518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235</w:t>
        <w:tab/>
        <w:tab/>
        <w:t>8547818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016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градоцентралата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1</w:t>
        <w:tab/>
        <w:t>4549523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197</w:t>
        <w:tab/>
        <w:tab/>
        <w:t>8547825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541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2</w:t>
        <w:tab/>
        <w:t>4549531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352</w:t>
        <w:tab/>
        <w:tab/>
        <w:t>8547814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782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3</w:t>
        <w:tab/>
        <w:t>4549524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578</w:t>
        <w:tab/>
        <w:tab/>
        <w:t>8547809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648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4</w:t>
        <w:tab/>
        <w:t>4549516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423</w:t>
        <w:tab/>
        <w:tab/>
        <w:t>8547820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406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ката на бъдещата малка ВЕЦ „Св. Петка” ще бъде разположена в речната тераса на левия бряг на Крива река на кота 566.00 м в близост до стоманенобетонния утаител на реката, под ВЕЦ „Сестримо” и на около 50 м над трафопоста, до който идва електропровод ВЛ 20 кV. </w:t>
      </w:r>
    </w:p>
    <w:p>
      <w:pPr>
        <w:pStyle w:val="Normal"/>
        <w:ind w:left="720" w:firstLine="696"/>
        <w:jc w:val="both"/>
        <w:rPr/>
      </w:pPr>
      <w:r>
        <w:rPr>
          <w:sz w:val="26"/>
          <w:szCs w:val="26"/>
        </w:rPr>
        <w:t>Водохващането е разположено на около 750 м след противолавинното съоръжение по ведомствения път на НЕК-ЕАД, от с. Сестримо към Чаира, на кота река 846.00 м, с кота на дънната решетка 847.00 м</w:t>
      </w:r>
    </w:p>
    <w:p>
      <w:pPr>
        <w:pStyle w:val="Normal"/>
        <w:ind w:left="720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орният тръбопровод е разположен в траншеен изкоп в трасето на пътя и е с дължина 2900 м, като последните 500 м. са по силно наклонен участък (1:2,5)  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не попада</w:t>
      </w:r>
      <w:r>
        <w:rPr>
          <w:sz w:val="26"/>
          <w:szCs w:val="26"/>
        </w:rPr>
        <w:t xml:space="preserve"> в границите на приетите защитени зони от Националната екологична мрежа, съгласно Решения № 122/02.03.2007 г. (ДВ бр. 21/09.03.2007 г.) № 661/16.10.2007 г. (ДВ бр. 85/2007) и № 802/04.12.2007 г. (ДВ бр.107/18.12.2007 г.) на Министерски съвет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обекта няма да доведе до фрагментация и увреждане на местообитания на видове предмет на опазване в намиращи се в близост защитени зони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ощадката на МВЕЦ и трасетата на проводите, съгласно внесените координати, не попадат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време на строителството:</w:t>
      </w:r>
    </w:p>
    <w:p>
      <w:pPr>
        <w:pStyle w:val="BodyTextIndent3"/>
        <w:numPr>
          <w:ilvl w:val="0"/>
          <w:numId w:val="1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емът на строителните работи не е голям и водопотреблението не се очаква да се отрази негативно върху режима на отока на реката. Промените в речното русло настъпват само в зоните на влияние на строителната площадка, като водопотреблението и водоползването над и под обекта не се нарушава.</w:t>
      </w:r>
    </w:p>
    <w:p>
      <w:pPr>
        <w:pStyle w:val="BodyTextIndent3"/>
        <w:numPr>
          <w:ilvl w:val="0"/>
          <w:numId w:val="1"/>
        </w:numPr>
        <w:ind w:left="1440" w:right="-180" w:hanging="360"/>
        <w:jc w:val="both"/>
        <w:rPr/>
      </w:pPr>
      <w:r>
        <w:rPr>
          <w:sz w:val="26"/>
          <w:szCs w:val="26"/>
          <w:lang w:val="bg-BG"/>
        </w:rPr>
        <w:t xml:space="preserve">При строителство на трасето на напорния тръбопровод се налага прилагането на взривни технологии при обрушването на скални масиви, които обаче не застрашават чистотата на въздуха с емитиране на токсични газове и прах, поради малките им количества и планинският характер на терена. </w:t>
      </w:r>
    </w:p>
    <w:p>
      <w:pPr>
        <w:pStyle w:val="BodyTextIndent3"/>
        <w:numPr>
          <w:ilvl w:val="0"/>
          <w:numId w:val="1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рицателното влиянието върху качеството на водите в реката (повишаване на мътността), което се очаква като следствие на строителните дейности, ще се ограничи в рамките на строителната площадка посредством изграждане на механичен утаител, за утаяване на водите преди изпускане в речното корито. </w:t>
      </w:r>
    </w:p>
    <w:p>
      <w:pPr>
        <w:pStyle w:val="BodyTextIndent3"/>
        <w:numPr>
          <w:ilvl w:val="0"/>
          <w:numId w:val="1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изключване на евентуални изпускания (изтичане) на масла от строителната механизация и транспортните коли, и замърсяване на речното течение, се предвижда ежедневен контрол на техническото им състояние, преди началото на всяка работна смяна.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време на експлоатацията:</w:t>
      </w:r>
    </w:p>
    <w:p>
      <w:pPr>
        <w:pStyle w:val="BodyTextIndent3"/>
        <w:ind w:left="1416" w:right="-180" w:hanging="0"/>
        <w:jc w:val="both"/>
        <w:rPr/>
      </w:pPr>
      <w:r>
        <w:rPr>
          <w:sz w:val="26"/>
          <w:szCs w:val="26"/>
          <w:lang w:val="bg-BG"/>
        </w:rPr>
        <w:t>- Водопотреблението за МВЕЦ е свързано с използването на воден ресурс, който след преминаване през напорния тръбопровод и турбините се връща директно в реката без да се променя качеството на водите и без да променя качеството на водопотребление под централата.</w:t>
      </w:r>
    </w:p>
    <w:p>
      <w:pPr>
        <w:pStyle w:val="BodyTextIndent3"/>
        <w:ind w:left="1416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едложената схема на МВЕЦ не предполага емитирането на вредни емисии над допустимите норми.</w:t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ъзложителят е информирал за инвестиционното си намерение писмено кметовете на Община Белово и с. Сестримо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6.02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87"/>
        </w:tabs>
        <w:ind w:left="1587" w:hanging="102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5:37:00Z</dcterms:created>
  <dc:creator>MS_User</dc:creator>
  <dc:description/>
  <cp:keywords/>
  <dc:language>en-US</dc:language>
  <cp:lastModifiedBy>MS_User</cp:lastModifiedBy>
  <cp:lastPrinted>2009-02-17T11:04:00Z</cp:lastPrinted>
  <dcterms:modified xsi:type="dcterms:W3CDTF">2009-02-17T09:07:00Z</dcterms:modified>
  <cp:revision>13</cp:revision>
  <dc:subject/>
  <dc:title>   Министерство на околната среда и водите</dc:title>
</cp:coreProperties>
</file>