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151910114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09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Гробищен парк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Имот № 044024 с площ 3.856 дка в м. „Енечето” землище на                   с. Мокрище, общ. Пазарджик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ъзложител: </w:t>
      </w:r>
      <w:r>
        <w:rPr>
          <w:bCs/>
          <w:sz w:val="26"/>
          <w:szCs w:val="26"/>
        </w:rPr>
        <w:t>Община Пазарджик</w:t>
        <w:tab/>
        <w:tab/>
        <w:tab/>
      </w:r>
      <w:r>
        <w:rPr>
          <w:b/>
          <w:bCs/>
          <w:sz w:val="26"/>
          <w:szCs w:val="26"/>
        </w:rPr>
        <w:t xml:space="preserve">Идент. № </w:t>
      </w:r>
      <w:r>
        <w:rPr>
          <w:bCs/>
          <w:sz w:val="26"/>
          <w:szCs w:val="26"/>
        </w:rPr>
        <w:t>000351736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едалище: </w:t>
      </w:r>
      <w:r>
        <w:rPr>
          <w:bCs/>
          <w:sz w:val="26"/>
          <w:szCs w:val="26"/>
        </w:rPr>
        <w:t>обл. Пазарджик,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бщ. Пазарджик, гр. Пазарджик, бул. „България” № 2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sz w:val="26"/>
          <w:szCs w:val="26"/>
        </w:rPr>
        <w:t xml:space="preserve">Поради изчерпване на капацитета на стария гробищен парк на с. Мокрище е избран терен, нов парцел в имот          № 044024 в м. „Енечето” землище на с. Мокрище, общ. Пазарджик, обл. Пазарджик. Избраният имот е с обща площ от 3.856 дка, частна земеделска земя в землище на          с. Мокрище, която подлежи на отчуждаване. Инвестиционното предложение предвижда ограждане на терена с ограда, оформяне на гробищните места, алеи и изграждане на лека постройка за инвентар.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12, буква "д" от Приложение № 2  на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1. Предложението включва изграждане на гробищен парк, с максимален капацитет около 514 броя гробищни места. Предложението включва и терен за параклис, оформяне на вътрешноалейна мрежа с асфалтово покритие за главните и филцово покритие за второстепенните, площадки за спомагателни дейности и паркиране, санитарен възел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 Избраният терен за гробищен парк не обхваща голяма площ, поради което не се очаква значителни отрицателни въздействия върху елементите и факторите на околната сред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3. Площадката не засяга находища на подземни богатства, съществуващият ландшафт, според действащите у нас класификации не съдържа ограничителни условия, които да възпрепятстват реализацията на инвестиционното предложение.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4. Събирането и третирането на отпадъците от обекта да се организира в съответствие с изискванията на специализираната нормативна уредба. Дейностите, от които се генерират определени видове опасни отпадъци ще се контролират стриктно, а формираните отпадъци ще се съхраняват в специално предвидени и оборудвани помещения, като дейностите с тях да се извършват след издаване на разрешение по            чл. 37 от Закона за управление на отпадъците. </w:t>
      </w:r>
    </w:p>
    <w:p>
      <w:pPr>
        <w:pStyle w:val="BodyTextIndent3"/>
        <w:tabs>
          <w:tab w:val="clear" w:pos="708"/>
          <w:tab w:val="left" w:pos="1400" w:leader="none"/>
        </w:tabs>
        <w:ind w:left="0" w:right="-18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5. Разглежданата площадка за реализация на предложението няма връзка с други съществуващи и одобрени с устройствен план дейности, което изключва възможността от увеличаване на въздействието върху околната среда  или т.нар. кумулиране с други предложения.</w:t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  <w:lang w:val="bg-BG"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>
          <w:bCs/>
        </w:rPr>
        <w:t xml:space="preserve">       </w:t>
      </w:r>
      <w:r>
        <w:rPr>
          <w:bCs/>
          <w:sz w:val="26"/>
          <w:szCs w:val="26"/>
        </w:rPr>
        <w:t xml:space="preserve">1. Площадката на гробищния парк се намира извън жилищната регулация на            с. Мокрище. </w:t>
      </w:r>
      <w:r>
        <w:rPr>
          <w:sz w:val="26"/>
          <w:szCs w:val="26"/>
        </w:rPr>
        <w:t>При реализиране на инвестиционното предложение няма да се налага изсичане на дървесна растителност, тъй като е избран земеделски имот - „нива”, който при неполивни условия е „четвърта категория”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 Районът е с добри качествата и регенеративната  способност на природните ресурси. </w:t>
      </w:r>
      <w:r>
        <w:rPr>
          <w:sz w:val="26"/>
          <w:szCs w:val="26"/>
          <w:lang w:val="ru-RU"/>
        </w:rPr>
        <w:t>В резултат на това се очаква, че при реализацията и експлоатацията на инвестиционното предложение няма да се повлияе значително върху  качеството и регенеративната способност на природните ресурси в района.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  <w:lang w:val="bg-BG"/>
        </w:rPr>
        <w:t>. Способността от асимилация на екосистемата в естествената околна среда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ind w:left="1287" w:right="-381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мира се на разстояние от защитени зони и не предполага значително отрицателно въздействие върху предмета и целите на опазване на зо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left="92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 , комплексност, вероятност, продължителност, честота, обратимост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1.</w:t>
      </w:r>
      <w:r>
        <w:rPr>
          <w:sz w:val="26"/>
          <w:szCs w:val="26"/>
        </w:rPr>
        <w:t xml:space="preserve"> Възможното въздействие върху околната среда е пряко и краткотрайно, в рамките на обособената площадка на гробищния парк.       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Не се предвижда изграждане на нова пътна инфраструктура, освен осигуряване на транспортен достъп чрез пътно отклонение  и оформяне на вътрешнопаркови алеи за връзка на отделните постройки и гробищните мес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Възложителят е информирал за инвестиционното си намерение писмено кметовете на Община Пазарджик и с. Мокрище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2"/>
          <w:szCs w:val="22"/>
        </w:rPr>
        <w:t>Закона за опазване на околната среда</w:t>
      </w:r>
      <w:r>
        <w:rPr>
          <w:b/>
          <w:bCs/>
          <w:sz w:val="22"/>
          <w:szCs w:val="22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 в 14-дневен срок</w:t>
      </w:r>
      <w:r>
        <w:rPr>
          <w:b/>
          <w:bCs/>
          <w:sz w:val="22"/>
          <w:szCs w:val="22"/>
        </w:rPr>
        <w:t xml:space="preserve"> от настъпване на изменението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 xml:space="preserve">на </w:t>
      </w:r>
      <w:r>
        <w:rPr>
          <w:b/>
          <w:i/>
        </w:rPr>
        <w:t>Административнопроцесуалия кодекс</w:t>
      </w:r>
      <w:r>
        <w:rPr>
          <w:b/>
        </w:rPr>
        <w:t>.</w:t>
      </w:r>
      <w:r>
        <w:rPr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Н-к отдел КОС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03.02.2009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25:00Z</dcterms:created>
  <dc:creator>MS_User</dc:creator>
  <dc:description/>
  <cp:keywords/>
  <dc:language>en-US</dc:language>
  <cp:lastModifiedBy>MS_User</cp:lastModifiedBy>
  <cp:lastPrinted>2009-02-03T15:10:00Z</cp:lastPrinted>
  <dcterms:modified xsi:type="dcterms:W3CDTF">2009-02-03T13:18:00Z</dcterms:modified>
  <cp:revision>98</cp:revision>
  <dc:subject/>
  <dc:title>   Министерство на околната среда и водите</dc:title>
</cp:coreProperties>
</file>