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3730198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-ПР/2009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земване на инертни материали от р. Мариц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ка  Марица в имот № 000645 землище на с. Хаджиево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НЕШЕВ” ООД</w:t>
        <w:tab/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30156771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Ал. Батемберг” №  4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вижда почистване коритото на р. Марица в участък от км 12+38 до 11+708 и изземване на инертни материали, натрупани като остров в </w:t>
      </w:r>
      <w:r>
        <w:rPr>
          <w:sz w:val="26"/>
          <w:szCs w:val="26"/>
        </w:rPr>
        <w:t xml:space="preserve">имот № 000645, землище на  с. Хаджиево. Предложението предвижда пълно изземане на формиралият се остров от инертни материали до кота водно ниво. Изземването ще се извършва по време на лятното маловодие с багер-драглайн, с натоварване на транспорт, до грубо постигане на проектните профили. За окончателното изпълнение ще се извърши изкоп и преместване до 40 м с булдозер. Иззетите инертни материали ще се извеждат извън коритото на реката и ще се </w:t>
      </w:r>
      <w:r>
        <w:rPr>
          <w:bCs/>
          <w:sz w:val="26"/>
          <w:szCs w:val="26"/>
        </w:rPr>
        <w:t xml:space="preserve">предвиждат за реализация на пазар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Основните параметри на участъка са – 330 м дължина, 247 м средна ширина и          2.4 м средна дълбочина на изземване. Общата разработвана площ възлиза на 28 600 дка, със статистически запаси 71 999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 При средногодишен добив от 10 000 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 /год срокът за експлоатация възлиза на 7.2 годин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За осигуряване на достъп до коритото на реката се предвижда изграждане на временни съоръжения – рампи за преминаване, които ще заемат около 150 м</w:t>
      </w:r>
      <w:r>
        <w:rPr>
          <w:bCs/>
          <w:sz w:val="26"/>
          <w:szCs w:val="26"/>
          <w:vertAlign w:val="superscript"/>
        </w:rPr>
        <w:t xml:space="preserve">2 </w:t>
      </w:r>
      <w:r>
        <w:rPr>
          <w:bCs/>
          <w:sz w:val="26"/>
          <w:szCs w:val="26"/>
        </w:rPr>
        <w:t xml:space="preserve">от двете страни на лявата дига на реката.  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частъкът предвиден за инвестиционното предложение, съгласно внесената партида на имота, попада в границите на защитени зони „Река Марица” с код </w:t>
      </w:r>
      <w:r>
        <w:rPr>
          <w:color w:val="000000"/>
          <w:sz w:val="26"/>
          <w:szCs w:val="26"/>
        </w:rPr>
        <w:t xml:space="preserve">BG0000578 и „Бесапарски ридове” </w:t>
      </w:r>
      <w:r>
        <w:rPr>
          <w:bCs/>
          <w:sz w:val="26"/>
          <w:szCs w:val="26"/>
        </w:rPr>
        <w:t xml:space="preserve">с код </w:t>
      </w:r>
      <w:r>
        <w:rPr>
          <w:color w:val="000000"/>
          <w:sz w:val="26"/>
          <w:szCs w:val="26"/>
        </w:rPr>
        <w:t xml:space="preserve">BG0002057, които са част от Националната екологична мрежа „НАТУРА 2000”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2, буква "в" от Приложение № 2 на Закона за опазване на околната среда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 xml:space="preserve">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и зони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 xml:space="preserve">0000578 и „Бесапарски ридове” </w:t>
      </w:r>
      <w:r>
        <w:rPr>
          <w:bCs/>
          <w:sz w:val="26"/>
          <w:szCs w:val="26"/>
          <w:lang w:val="ru-RU"/>
        </w:rPr>
        <w:t xml:space="preserve">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2057</w:t>
      </w:r>
      <w:r>
        <w:rPr>
          <w:sz w:val="26"/>
          <w:szCs w:val="26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редмет на опазване на двете зони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да се представи под формата на приложение към доклада по ОВОС , неразделна част от него. </w:t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bg-BG"/>
        </w:rPr>
        <w:t>Експерт(и) по опазване на видовете птици от Приложение № 2 на Закона за биологичното разнообразие (ЗБР) и техните местообита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6"/>
          <w:szCs w:val="26"/>
          <w:lang w:val="bg-BG"/>
        </w:rPr>
        <w:t xml:space="preserve">Експерт(и) по природни местообитания от Приложение № 1 на ЗБР и техните местообитания предмет на опазване от ЗЗ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  <w:lang w:val="bg-BG"/>
        </w:rPr>
        <w:t>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Експерт(и) по опазване на видовете животни от Приложение № 2 на ЗБР и техните место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 20,ал. 4 от НУРИОСПППИППЦОЗЗ, предоставяме информация на 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с код BG0000578 и „</w:t>
      </w:r>
      <w:r>
        <w:rPr>
          <w:color w:val="000000"/>
          <w:sz w:val="26"/>
          <w:szCs w:val="26"/>
        </w:rPr>
        <w:t xml:space="preserve">Бесапарски ридове” </w:t>
      </w:r>
      <w:r>
        <w:rPr>
          <w:sz w:val="26"/>
          <w:szCs w:val="26"/>
        </w:rPr>
        <w:t xml:space="preserve">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3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9-02-03T16:27:00Z</cp:lastPrinted>
  <dcterms:modified xsi:type="dcterms:W3CDTF">2009-02-03T14:30:00Z</dcterms:modified>
  <cp:revision>353</cp:revision>
  <dc:subject/>
  <dc:title/>
</cp:coreProperties>
</file>