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1682389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4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нтегриран проект за подобряване на инженерната  ВиК инфраструктура на гр. Стрелча, общ. Стрелч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и № 059071, м. „Мечкерец” в землището на гр. Стрелча, общ. Стрелча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Стрелча</w:t>
      </w:r>
      <w:r>
        <w:rPr>
          <w:sz w:val="26"/>
          <w:szCs w:val="26"/>
        </w:rPr>
        <w:t xml:space="preserve">         </w:t>
        <w:tab/>
        <w:t xml:space="preserve">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86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Стрелча, гр. Стрелча, пл. „Дружба” № 2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то предложение изграждане на п</w:t>
      </w:r>
      <w:r>
        <w:rPr>
          <w:sz w:val="26"/>
          <w:szCs w:val="26"/>
        </w:rPr>
        <w:t>речиствателна станция за отпадъчни води (ПСОВ) за 7 000 ЕЖ, доизграждане на канализационна мрежа, рехабилитация на водопроводна мрежа на населеното място, реконструкция на главен довеждащ магистрален водопровод, разширение на водоем за питейна вода 3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реконструкция на пречиствателна станция за питейни води – 30 л/сек.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 Приемник на пречистените отпадъчни води ще бъде р. Стрелченска Луда Ян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Част от съществуващия довеждаш магистрален водопровод, който е част от инвестиционното предложение, </w:t>
      </w:r>
      <w:r>
        <w:rPr>
          <w:color w:val="000000"/>
          <w:sz w:val="26"/>
          <w:szCs w:val="26"/>
        </w:rPr>
        <w:t xml:space="preserve">попадат в границите на защитени зони BG0001389 „Средна гора” и BG0002054 „Средна гора”, които са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Другите обекти са извън защитени зони.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включва изграждане на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ечиствателна станция за отпадъчни води (ПСОВ) за 7 000 ЕЖ, доизграждане на канализационна мрежа, рехабилитация на водопроводна мрежа на населеното място, реконструкция на главен довеждащ магистрален водопровод, разширение на водоем за питейна вода 30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реконструкция на пречиствателна станция за питейни води – 30 л/сек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ова ще доведе до</w:t>
      </w:r>
      <w:r>
        <w:rPr>
          <w:sz w:val="26"/>
          <w:szCs w:val="26"/>
          <w:lang w:val="ru-RU"/>
        </w:rPr>
        <w:t xml:space="preserve"> решиние на проблемите със заустването на отпадъчни води в септични ями, замърсяването на подпочвените води, на водите на р. </w:t>
      </w:r>
      <w:r>
        <w:rPr>
          <w:bCs/>
          <w:sz w:val="26"/>
          <w:szCs w:val="26"/>
        </w:rPr>
        <w:t xml:space="preserve">Стрелченска Луда Яна </w:t>
      </w:r>
      <w:r>
        <w:rPr>
          <w:sz w:val="26"/>
          <w:szCs w:val="26"/>
          <w:lang w:val="ru-RU"/>
        </w:rPr>
        <w:t>и разсредоточеното замърсяване на почвите в района</w:t>
      </w:r>
      <w:r>
        <w:rPr>
          <w:sz w:val="26"/>
          <w:szCs w:val="26"/>
        </w:rPr>
        <w:t xml:space="preserve">. 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/>
      </w:pPr>
      <w:r>
        <w:rPr>
          <w:sz w:val="26"/>
          <w:szCs w:val="26"/>
          <w:lang w:val="bg-BG"/>
        </w:rPr>
        <w:t>Разглежданите площадки за реализация на предложението нямат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чаква се формирането на битови и строителни отпадъци по време на реализиране на предложение. По време на експлоатацията на ПСОВ ще се генерират битови и производствени отпадъци - предимно утайки от ПСОВ. Очаква се генериране на минимални количества опасни отпадъци  - флуоресцентни тръби, отпадъчен тонер, отпадъчни опаковки от бои и лакове, батерии и акумулатори, отработени масла и отпадъчни нефтопородукти.  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пределеният за изграждане на ПСОВ терен попада в рамките на имот </w:t>
      </w:r>
      <w:r>
        <w:rPr>
          <w:sz w:val="26"/>
          <w:szCs w:val="26"/>
        </w:rPr>
        <w:t>№ 059071, м. „Мечкерец” в землището на гр. Стрелча, общ. Стрелча, обл. Пазарджик, който е с обща площ 4.959 дка, с начин на трайно ползване „нива” - общинска частна собственост, извън границите на населеното място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Районът е с добри качествата и регенеративната способност на природните ресурси, които няма да бъдат засегнати</w:t>
      </w:r>
      <w:r>
        <w:rPr/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Част от съществуващия довеждаш магистрален водопровод, който е част от инвестиционното предложение, </w:t>
      </w:r>
      <w:r>
        <w:rPr>
          <w:color w:val="000000"/>
          <w:sz w:val="26"/>
          <w:szCs w:val="26"/>
        </w:rPr>
        <w:t xml:space="preserve">попадат в границите на защитени зони BG0001389 „Средна гора” и BG0002054 „Средна гора”, които са </w:t>
      </w:r>
      <w:r>
        <w:rPr>
          <w:sz w:val="26"/>
          <w:szCs w:val="26"/>
        </w:rPr>
        <w:t xml:space="preserve">част от Националната екологична мрежа/”НАТУРА 2000” (Глава ІІ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, посл. изм. ДВ бр. 94/16.11.2007г.). Другите обекти са извън защитени зони. Не се засягат защитени територии по смисъла на чл. 5 от </w:t>
      </w:r>
      <w:r>
        <w:rPr>
          <w:i/>
          <w:sz w:val="26"/>
          <w:szCs w:val="26"/>
        </w:rPr>
        <w:t>Закона за защитените територии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ПСОВ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4"/>
        </w:numPr>
        <w:spacing w:before="0" w:after="0"/>
        <w:ind w:left="1500" w:right="-9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04T17:33:00Z</cp:lastPrinted>
  <dcterms:modified xsi:type="dcterms:W3CDTF">2009-03-04T15:33:00Z</dcterms:modified>
  <cp:revision>65</cp:revision>
  <dc:subject/>
  <dc:title>   Министерство на околната среда и водите</dc:title>
</cp:coreProperties>
</file>