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3873275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/>
        <w:t>Регионална инспекция по околната среда и водите</w:t>
      </w:r>
      <w:r>
        <w:rPr>
          <w:lang w:val="ru-RU"/>
        </w:rPr>
        <w:t xml:space="preserve"> </w:t>
      </w:r>
      <w:r>
        <w:rPr/>
        <w:t>Пазарджик</w:t>
      </w:r>
    </w:p>
    <w:p>
      <w:pPr>
        <w:pStyle w:val="Style15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color w:val="000000"/>
        </w:rPr>
        <w:t>РЕШЕНИЕ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</w:rPr>
        <w:t>№ ПК-9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Комплексен крайпътен обект, автосервиз, автосалон с офиси, автомивка и заведение за бързо хранене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 в ПИ № 005035 в м. „Превалата” землище на гр. Велинград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Н. Н. Д.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включва  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Комплексен крайпътен обект, автосервиз, автосалон с офиси, автомивка и заведение за бързо хранене. </w:t>
      </w:r>
      <w:r>
        <w:rPr>
          <w:bCs/>
          <w:sz w:val="26"/>
          <w:szCs w:val="26"/>
        </w:rPr>
        <w:t xml:space="preserve"> Предложението включва: </w:t>
      </w:r>
      <w:r>
        <w:rPr>
          <w:sz w:val="26"/>
          <w:szCs w:val="26"/>
        </w:rPr>
        <w:t>автосалон с офиси, автомивка 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ведение за бързо хранене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>За обекта трябва да се представи  начина на  водоснабдяване и канализация на обекта. Становище на „ВКТВ”ЕООД за възможността за предоставяне на ВиК услуг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 на локалното пречиствателно съоръжение за отпадни води, формирани от автосервиз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0, буква "б" от Приложение № 2 на Закона за опазване на околната среда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мота за избрана за реализация на инвестиционното предложение се намира на в местността „Превалата” в землището на гр. Велинград. Разположението на основните елементи на комплекса е съобразено с подходите към пътя, като се осигурят възможности за общественото обслужв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>Вида на инвестиционното предложение „</w:t>
      </w:r>
      <w:r>
        <w:rPr>
          <w:sz w:val="26"/>
          <w:szCs w:val="26"/>
        </w:rPr>
        <w:t xml:space="preserve">Комплексен крайпътен обект, автосервиз, автосалон с офиси, автомивка и заведение за бързо хранене,  </w:t>
      </w:r>
      <w:r>
        <w:rPr>
          <w:color w:val="000000"/>
          <w:sz w:val="26"/>
          <w:szCs w:val="26"/>
        </w:rPr>
        <w:t xml:space="preserve"> местоположението му, не предполага значително отрицателно въздейств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кмета на гр.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-к отдел КОС:</w:t>
        <w:tab/>
        <w:tab/>
        <w:tab/>
        <w:tab/>
        <w:tab/>
      </w:r>
      <w:r>
        <w:rPr>
          <w:b/>
          <w:bCs/>
          <w:sz w:val="26"/>
          <w:szCs w:val="26"/>
        </w:rPr>
        <w:t>Директор: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/инж. П. Далакчиев</w:t>
      </w:r>
      <w:r>
        <w:rPr>
          <w:b/>
          <w:bCs/>
          <w:sz w:val="26"/>
          <w:szCs w:val="26"/>
        </w:rPr>
        <w:t>/</w:t>
        <w:tab/>
        <w:tab/>
        <w:tab/>
        <w:tab/>
        <w:tab/>
        <w:t>/Гергана Шишиньова/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л. експерт ЕО: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/Марияна Колева/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 xml:space="preserve">                               </w:t>
        <w:tab/>
        <w:tab/>
        <w:tab/>
        <w:t xml:space="preserve">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10-01T14:31:00Z</cp:lastPrinted>
  <dcterms:modified xsi:type="dcterms:W3CDTF">2019-09-25T09:28:00Z</dcterms:modified>
  <cp:revision>79</cp:revision>
  <dc:subject/>
  <dc:title/>
</cp:coreProperties>
</file>