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9757395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5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 (ЗООС), чл. 7, ал. 1 и чл. 8, ал. 1 от Наредбата за условията и реда за извършване на оценка на въздействието върху околната среда  (НУРИОВОС)</w:t>
      </w:r>
      <w:r>
        <w:rPr>
          <w:sz w:val="26"/>
          <w:szCs w:val="26"/>
        </w:rPr>
        <w:t xml:space="preserve"> 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</w:t>
      </w:r>
      <w:r>
        <w:rPr>
          <w:i/>
          <w:sz w:val="26"/>
          <w:szCs w:val="26"/>
        </w:rPr>
        <w:t>Приложение  № 2  към  чл. 6 от  НУРИОВОС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Почистване и укрепване коритото на река Стрелченска Луда Яна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Река Стрелченска Луда Яна в участък влизащ в регулацията на града от мост на бул. „Руски” на км 0+000 до 0+220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 </w:t>
      </w:r>
      <w:r>
        <w:rPr>
          <w:bCs/>
          <w:sz w:val="26"/>
          <w:szCs w:val="26"/>
        </w:rPr>
        <w:t>Община Стрелча</w:t>
        <w:tab/>
        <w:tab/>
      </w: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Идент. №:</w:t>
      </w:r>
      <w:r>
        <w:rPr>
          <w:sz w:val="26"/>
          <w:szCs w:val="26"/>
        </w:rPr>
        <w:t xml:space="preserve"> 00035186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обл. Пазарджик, общ. Стрелча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р. Стрелча, пл. „Дружба” № 2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bCs/>
          <w:sz w:val="26"/>
          <w:szCs w:val="26"/>
        </w:rPr>
        <w:t>Корекцията на коритото на р. Стрелченска Луда Яна в участъка от</w:t>
      </w:r>
      <w:r>
        <w:rPr>
          <w:sz w:val="26"/>
          <w:szCs w:val="26"/>
        </w:rPr>
        <w:t xml:space="preserve"> км 0+000 до 0+220 се намира изцяло в града. Почистването и укрепването ще се извършва на етапи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 xml:space="preserve">Почистване коритото на р. Стрелченска Луда Яна в участъка от </w:t>
      </w:r>
      <w:r>
        <w:rPr>
          <w:sz w:val="26"/>
          <w:szCs w:val="26"/>
        </w:rPr>
        <w:t>км 0+000 до 0+220 от наноси и растителнос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откосиране и оформяне на профила на реката в участъка от км 0+010 до 0+220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пълнение на 420 м подпорни стени в 210 метров участък, започващ от изпълнената до сега част от корекцията след съществуващ мост на бул. „Руски” на км 0+010 до 0+220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този участък е извършена корекция от км 0+000 до 0+010. Разглеждания участък започва от моста на км 0+000, като трасето е продължение на изградената корекция, като оста й следва успоредно крайбрежните пътища и оста на изградената корекция. Промяната се налага поради леки отмествания на речното корито и опасност от изравяне и нарушаване на регулационния план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Инвестиционното предложение попада в обхвата на т.1 "з" от Приложение № 2 на Закона за опазване на околната среда. </w:t>
      </w:r>
    </w:p>
    <w:p>
      <w:pPr>
        <w:pStyle w:val="Normal"/>
        <w:autoSpaceDE w:val="false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Корекцията на коритото на р. Стрелченска Луда Яна в участъка разглеждан от инвестиционното предложение се намира изцяло в регулацията на гр. Стрелча и е с цел устойчивост на бреговете срещу изравяне и защита от вредното въздействие на водите. Инвестиционното предложение се развива в един сравнително къс участък, при което е свързан с минимални отрицателни влияния върху компонентите на околната среда по време на строителство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2. При реализиране на инвестиционното предложение не се налага </w:t>
      </w:r>
      <w:r>
        <w:rPr>
          <w:color w:val="000000"/>
          <w:sz w:val="26"/>
          <w:szCs w:val="26"/>
        </w:rPr>
        <w:t>изграждане на допълнителни пътища и подходи поради наличие на съществуваща пътна инфраструктура, която осигурява достъп до участъ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3. Строителството ще бъде осъществено със съвременни техники, технологии и материали, което ще гарантира високо качество и сигурност при строителството и експлоатацията. Надлъжния профил отразява нивелетното решение на корекционната линия, като избраната нивелета е съобразена с нивелетната връзка с по-горния участък от изпълнената корекция - бряг и дъно и преминаване на високите води под връхната конструкция на мос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длъжния и напречния профил осигурява провеждането на оразмерителното водно количество и осигурява устойчивост на леглото срещу изместв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>5. Площадката на инвестиционното предложение, съгласно внесените от възложителя координати, не попада в границите на защитени зони от Националната екологична мрежа и няма вероятност осъществяването на предложението да окаже значително неблагоприятно въздействие на намиращите се в близост защитени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6. Възложителят Община Стрелча е информирал за инвестиционното си намерение засегнатото население.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ето решение не отменя задълженията на възложителя (собственика) по Закона за опазване на околната среда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>на Административнопроцесуалия кодекс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7.02.2008 г.</w:t>
        <w:tab/>
      </w:r>
      <w:r>
        <w:rPr>
          <w:sz w:val="28"/>
          <w:szCs w:val="28"/>
        </w:rPr>
        <w:tab/>
        <w:tab/>
        <w:t xml:space="preserve">                            </w:t>
      </w:r>
      <w:r>
        <w:rPr>
          <w:b/>
          <w:sz w:val="26"/>
          <w:szCs w:val="26"/>
        </w:rPr>
        <w:t>Директор:</w:t>
      </w:r>
    </w:p>
    <w:p>
      <w:pPr>
        <w:pStyle w:val="Normal"/>
        <w:autoSpaceDE w:val="false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/Гергана Шишиньова/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54:00Z</dcterms:created>
  <dc:creator>MS_User</dc:creator>
  <dc:description/>
  <cp:keywords/>
  <dc:language>en-US</dc:language>
  <cp:lastModifiedBy>MS_User</cp:lastModifiedBy>
  <cp:lastPrinted>2008-02-27T16:06:00Z</cp:lastPrinted>
  <dcterms:modified xsi:type="dcterms:W3CDTF">2008-02-27T14:06:00Z</dcterms:modified>
  <cp:revision>52</cp:revision>
  <dc:subject/>
  <dc:title>   Министерство на околната среда и водите</dc:title>
</cp:coreProperties>
</file>