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141139547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ЖС, хотел – 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02104 с площ 4.8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Гергьовица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САГА ПРОПЪРТИС” ЕООД</w:t>
        <w:tab/>
        <w:tab/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112665247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ул. „Н. Ихтимански” № 19, гр. Велинград, общ. Велинград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Жилищно строителство, х</w:t>
      </w:r>
      <w:r>
        <w:rPr>
          <w:sz w:val="26"/>
          <w:szCs w:val="26"/>
        </w:rPr>
        <w:t>отел-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№ 102104 с площ 4.800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Гергьовица”, землище на гр. Велинград, общ. Велинград, обл. Пазарджик. Имота се намира в курортен планински район, с подходящи природни и климатични дадености за целогодишно обитаване. Предложението включва строителство на четири индивидуални жилищни сгради (апартаментен тип) и многофункционална сграда с капацитет до 80 легла, паркинг, детска площадка, барбекю, търговски площи и игрище за спортни дейности. Възложителя предвижда ограждане на комплекса и застрояване до четири етажа за нуждите на упражняваната дейност, с максимално застроена площ на избрания терен до 2825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като се предвиждат и 91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за улица,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 xml:space="preserve">с максималната плътност на застрояване  60 % , със зелени площи – минимум 40 % и като се спазват всички нормативни отстояния от границите на съседните имоти. Ситуационно входа на комплекса ще бъде решен с подход чрез полски път на община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9.04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4-09T12:03:00Z</cp:lastPrinted>
  <dcterms:modified xsi:type="dcterms:W3CDTF">2008-04-09T09:04:00Z</dcterms:modified>
  <cp:revision>8</cp:revision>
  <dc:subject/>
  <dc:title>   Министерство на околната среда и водите</dc:title>
</cp:coreProperties>
</file>