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98798472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</w:t>
      </w:r>
      <w:r>
        <w:rPr>
          <w:b/>
          <w:bCs/>
          <w:sz w:val="30"/>
          <w:szCs w:val="30"/>
          <w:lang w:val="en-US"/>
        </w:rPr>
        <w:t>1</w:t>
      </w:r>
      <w:r>
        <w:rPr>
          <w:b/>
          <w:bCs/>
          <w:sz w:val="30"/>
          <w:szCs w:val="30"/>
        </w:rPr>
        <w:t>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инвестиционно предложение: </w:t>
      </w:r>
      <w:r>
        <w:rPr>
          <w:sz w:val="26"/>
          <w:szCs w:val="26"/>
        </w:rPr>
        <w:t>Изграждане на канализация на с. Левски – гл. клон 1 и изграждане на пречиствателна станция за битово-фекални отпадъчни вод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с. Левски, общ. Панагюрище, обл. Пазарджик : канализационния клон - по оста на съществуващото дере; ПСОВ – в североизточната част на общински парцел № 211034 м „Чукура”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bCs/>
          <w:sz w:val="26"/>
          <w:szCs w:val="26"/>
        </w:rPr>
        <w:t>Община Панагюр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 общ. Панагюрище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гр. Панагюрище, пл. „20</w:t>
      </w:r>
      <w:r>
        <w:rPr>
          <w:bCs/>
          <w:sz w:val="26"/>
          <w:szCs w:val="26"/>
          <w:vertAlign w:val="superscript"/>
        </w:rPr>
        <w:t>-ти</w:t>
      </w:r>
      <w:r>
        <w:rPr>
          <w:bCs/>
          <w:sz w:val="26"/>
          <w:szCs w:val="26"/>
        </w:rPr>
        <w:t xml:space="preserve"> април” № 13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намерение представлява изграждане на канализация – главен клон 1 за улавяне на битово-фекалните води и на пречиствателна станция за отпадни води на с. Левски, оразмерена за </w:t>
      </w:r>
      <w:r>
        <w:rPr>
          <w:bCs/>
          <w:sz w:val="26"/>
          <w:szCs w:val="26"/>
          <w:lang w:val="en-US"/>
        </w:rPr>
        <w:t>Q</w:t>
      </w:r>
      <w:r>
        <w:rPr>
          <w:bCs/>
          <w:sz w:val="26"/>
          <w:szCs w:val="26"/>
        </w:rPr>
        <w:t>ср.дн. от 3850 м ³/ден до  5000 м ³/ден с максимално необходима площ 2.29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дка.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Предлаганата площадка е в местността „Лъката” с площ 8,000 дка частни имоти и 12,000 дка общински терен. Пречиствателната станция ще бъде модулен тип, предвидена и оразмерена за 1000 еквивалентни жители. Предвидено е да се изгради комбинирано блок съоръжение за нитрификация, денитрификация и вторично утаяване, целият процес се извършва в надземни кръгли бетонови резервоари , като машинното обезводняване на утайката се предвижда да бъде с лентова филтърпреса. Освен блок съоръженията на площадката ще се изграждат следните подобекти: входна шахта, довеждащ до площадката колектор и колектор за пречистени води, довеждащ и площадков водопрово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1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sz w:val="26"/>
          <w:szCs w:val="26"/>
        </w:rPr>
        <w:t>1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инвестиционното предложение за пречиствателна станция за отпадъчни води от 25000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е.ж. е в съответствие с Националната стратегия за опазване и рационално използуване на водните ресурс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Инвестиционното предложение – градска Пречиствателна станция на гр. Пещера</w:t>
      </w:r>
    </w:p>
    <w:p>
      <w:pPr>
        <w:pStyle w:val="Normal"/>
        <w:tabs>
          <w:tab w:val="clear" w:pos="708"/>
          <w:tab w:val="left" w:pos="0" w:leader="none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се очаква чувствително да подобри екологичното състояние на  на р. Стара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>4. Проучвания терен не засяга чувствителни в екологичен смисъл зони, зони и местообитания защитени със закон, паметници на културата, санитарно-охранителни зони, природни резервати и защитени местност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>5.</w:t>
      </w:r>
      <w:r>
        <w:rPr>
          <w:sz w:val="26"/>
          <w:szCs w:val="26"/>
        </w:rPr>
        <w:t xml:space="preserve"> Реализацията на инвестиционното предложение за Пречиствателна станция за отпадъчни води, ще бъде извършена на два етапа: строително – монтажна част за изграждане на кръглите бетонови резервоари за активация (контактор и регенератор) и технологична част (машини и съоръжения)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6. Потенциалните отрицателни въздействия се очаква да бъдат в границите на допустимите и нямат трансграничен характер. Кумулативен ефект не се очаква. Разстоянието от точката на заустване на ГПСОВ до точката на заустване на ПСОВ на „Биовет” АД е 1км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ри стриктно спазване на инструкциите за сметосъбиране и сметоизвозване и Наредбата за реда  за оползотворяване на утайки от  ГПСОВ не се очаква замърсяване на района на площадката и терените около нея с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Инвестиционното предложение включва проектирането и строителството на необходимите пречиствателни съоръжения за пречистване на отпадъчните води от гр. Пещера, както и проектиране и изграждане на главни събирателни колектори, довеждащи отпадъчните води на гр. Пещера до ГПСОВ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. Възложителя е информирал за инвестиционното си намерение чрез публична обява засегнатото население .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2.08.2007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Николинка Танова</w:t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/Гергана Шишиньова/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  <w:tab/>
        <w:tab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1:31:00Z</dcterms:created>
  <dc:creator>MS_User</dc:creator>
  <dc:description/>
  <cp:keywords/>
  <dc:language>en-US</dc:language>
  <cp:lastModifiedBy>MS_User</cp:lastModifiedBy>
  <cp:lastPrinted>2007-08-22T13:23:00Z</cp:lastPrinted>
  <dcterms:modified xsi:type="dcterms:W3CDTF">2008-05-08T13:12:00Z</dcterms:modified>
  <cp:revision>8</cp:revision>
  <dc:subject/>
  <dc:title>   Министерство на околната среда и водите</dc:title>
</cp:coreProperties>
</file>