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1299888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аркинг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кв. 139 по плана на гр. Пазарджик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Община Пазарджик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3517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обл. Пазарджик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щ. Пазарджик, гр. Пазарджик, ул. „България” №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включва строителство на съвременен паркинг с нова настилка, осветен и ограден на запустял и неподдържан от години терен в регулацията на гр. Пазарджик. Площта на паркинга е 1802 м </w:t>
      </w:r>
      <w:r>
        <w:rPr>
          <w:bCs/>
          <w:sz w:val="26"/>
          <w:szCs w:val="26"/>
          <w:vertAlign w:val="superscript"/>
        </w:rPr>
        <w:t xml:space="preserve">2 </w:t>
      </w:r>
      <w:r>
        <w:rPr>
          <w:bCs/>
          <w:sz w:val="26"/>
          <w:szCs w:val="26"/>
        </w:rPr>
        <w:t xml:space="preserve">с капацитет за около 50 автомобила. Предложението включва част от него да бъде покрит с лек навес от полипропилен за предпазване на паркиралите автомобили от атмосферните влияния. В рамките на избрания терен ще е монтират помещения за охраната на обекта.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б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лощадката за реализация на инвестиционното предложение се намира в жилищната регулация на гр. Пазарджик. Разположението на основните елементи на обектите ще бъде съобразено с подходите към терена, възможностите му за общественото обслужване и предлаганите транспортни услуг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е се предвижда строителство на нова пътна инфраструктура, освен съответното отклонение от съществуващата пътна мрежа за връзка с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 реализиране на инвестиционното предложение не се очаква да се засегнат защитени природни обекти, природни забележителности, ценни растителни видове, обработваеми земи под пета категория и съседни терен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стояние на което е разположен обекта от най-близките жилищни сгради отговаря на изискванията за хигиенно-защитна зона, съгласно Наредба № 7/1992 г за хигиенните изисквания за здравна защита на селищната среда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От така предложеното инвестиционно предложение не се очаква промяна в качеството на подземните води и водите на водоприемниците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Възложителя е информирал за инвестиционното си намерение чрез публична обява засегнатото население 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3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1-03T11:19:00Z</cp:lastPrinted>
  <dcterms:modified xsi:type="dcterms:W3CDTF">2008-01-03T09:20:00Z</dcterms:modified>
  <cp:revision>60</cp:revision>
  <dc:subject/>
  <dc:title/>
</cp:coreProperties>
</file>