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9835600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Мотел и паркинг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поземлен имот № 125027, м. „Под селото” в землището на                 с. Гелеменово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М. Т. А.</w:t>
        <w:tab/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щ. Пазарджик, гр. Пазарджик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строителство на мотел и паркинг върху земеделски имот, за който е необходимо да е проведе процедура за промяна на статута и устройствения режим. Имота се намира в непосредствена близост до път от Републиканската пътна мрежа – автомагистрала „Тракия”. Възложителят предвижда нискоетажно застрояване за нуждите на предлаганата дейност с максимална плътност на застрояване 80 % от общата площ на имота и със зелени площи минимум 20 %. Предложението включва всички необходими основни и обслужващи сгради, осигуряващи нормалното функциониране на предвижданите обекти и допълване на набора от дейности и услуги, които ще се предлагат на пътуващите по магистрала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лощадката за реализация на инвестиционното предложение се намира в непосредствена близост до автомагистрала „Тракия”. Разположението на основните елементи на обектите ще бъд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тъй като за достъп до имота ще се използва пол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 реализиране на инвестиционното предложение не се очаква да се засегнат защитени природни обекти, природни забележителности, ценни растителни видове, обработваеми земи под пета категория и съседни тере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стояние на което е разположен обекта от най-близките жилищни сгради отговаря на изискванията за хигиенно-защитна зона, съгласно Наредба № 7/1992 г за хигиенните изисквания за здравна защита на селищната среда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От така предложеното инвестиционно предложение не се очаква промяна в качеството на подземните води и водите на водоприемниците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т е информирал писмено за инвестиционното си намерение кмета на община Пазарджик, а чрез публична обява и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18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ind w:left="5664" w:firstLine="708"/>
        <w:jc w:val="center"/>
        <w:rPr>
          <w:sz w:val="22"/>
          <w:szCs w:val="22"/>
        </w:rPr>
      </w:pPr>
      <w:r>
        <w:rPr>
          <w:sz w:val="26"/>
          <w:szCs w:val="26"/>
        </w:rPr>
        <w:t>/Гергана Шишиньова/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Iivanov</cp:lastModifiedBy>
  <cp:lastPrinted>2008-01-21T13:05:00Z</cp:lastPrinted>
  <dcterms:modified xsi:type="dcterms:W3CDTF">2017-08-15T06:07:00Z</dcterms:modified>
  <cp:revision>71</cp:revision>
  <dc:subject/>
  <dc:title/>
</cp:coreProperties>
</file>