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763915081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59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left="3540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003005 с площ 4.949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Куилето”, землище на            гр. Батак, общ. Бата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ЛИА БУЛГАРИ” ЕООД</w:t>
        <w:tab/>
        <w:tab/>
      </w:r>
      <w:r>
        <w:rPr>
          <w:b/>
          <w:bCs/>
          <w:sz w:val="26"/>
          <w:szCs w:val="26"/>
        </w:rPr>
        <w:t xml:space="preserve">Идент №: </w:t>
      </w:r>
      <w:r>
        <w:rPr>
          <w:bCs/>
          <w:sz w:val="26"/>
          <w:szCs w:val="26"/>
        </w:rPr>
        <w:t>147166649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гр. Бургас, ул. „Транспортна”, Бизнес Център „Кондоско”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намерение представлява изграждането на обект ”Вилно селище”, със свободно застрояване (нискоетажно) до два етажа на 10 /десет/ броя еднофамилни къщички, администрация, помещения за персонала, </w:t>
      </w:r>
      <w:r>
        <w:rPr>
          <w:sz w:val="26"/>
          <w:szCs w:val="26"/>
        </w:rPr>
        <w:t xml:space="preserve">паркинг за 10 /десет/ автомобили и детска площадка.  Площадката на имота е 4.949 дка, от които максимално могат да бъдат застроени 1.484 дка. До всички сгради и съоръжения е предвидено осигуряване на транспортен достъп чрез вътрешно транспортни връзки. Достъпът до имота ще се осъществява от път собственост на „Кардем” ЕООД. 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в района мрежа ниско напрежение и водоснабдителната мрежа. 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 Избраната площадка се намира в курортен планински район край язовир Батак и представлява възстановена земеделска земя – ливада с категория на земята при неполивни условия „десета”. Възложителят е избрал нискоетажно застрояване с малка плътност – от 4.949 дка се предвижда застрояването на 1.484 дка, което представлява 30% максимална плътност на застрояване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ализацията на обектите ще се извърши по класическите методи за подобен тип  строителство и при нея няма да се окаже отрицателно въздействие върху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ind w:left="1287" w:right="-381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9.07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</w:t>
      </w:r>
      <w:r>
        <w:rPr/>
        <w:t>/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MS_User</cp:lastModifiedBy>
  <cp:lastPrinted>2008-07-09T15:48:00Z</cp:lastPrinted>
  <dcterms:modified xsi:type="dcterms:W3CDTF">2008-07-09T12:48:00Z</dcterms:modified>
  <cp:revision>38</cp:revision>
  <dc:subject/>
  <dc:title>   Министерство на околната среда и водите</dc:title>
</cp:coreProperties>
</file>