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003356827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54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Закона за биологичното разнообразие във връзка с чл. 40, ал. 4 от 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за </w:t>
      </w: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Вилно селище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с местонахождение:</w:t>
      </w:r>
      <w:r>
        <w:rPr>
          <w:sz w:val="26"/>
          <w:szCs w:val="26"/>
        </w:rPr>
        <w:t xml:space="preserve"> Имот № 001130, м. „Лазена къшла” землище на гр. Батак, общ. Батак, обл. Пазарджи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 възложител: </w:t>
      </w:r>
      <w:r>
        <w:rPr>
          <w:sz w:val="26"/>
          <w:szCs w:val="26"/>
        </w:rPr>
        <w:t>Я. С. Д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с  адрес:</w:t>
      </w:r>
      <w:r>
        <w:rPr>
          <w:sz w:val="26"/>
          <w:szCs w:val="26"/>
        </w:rPr>
        <w:t xml:space="preserve"> *************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 xml:space="preserve">Инвестиционното намерение представлява изграждането на обект ”Вилно селище” с площ от 5.065 дка, със свободно застрояване (нискоетажно) до два етажа на 7 /седем/ броя еднофамилни къщички, </w:t>
      </w:r>
      <w:r>
        <w:rPr>
          <w:sz w:val="26"/>
          <w:szCs w:val="26"/>
        </w:rPr>
        <w:t xml:space="preserve">с максимална плътност на застрояване 30% и зелени площи до 50%. Достъпът до имота ще се осъществява от полски път собственост на Община Батак. </w:t>
      </w:r>
      <w:r>
        <w:rPr>
          <w:bCs/>
          <w:sz w:val="26"/>
          <w:szCs w:val="26"/>
        </w:rPr>
        <w:t xml:space="preserve">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ите в района мрежа ниско напрежение и водоснабдителната мрежа.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2832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Избраната площадка се намира в курортен планински район „Язовир Батак” и представлява възстановена земеделска земя – ливада с категория на земята при неполивни условия „осма”. Възложителят е избрал нискоетажно застрояване с малка плътност – 30% максимална плътност на застрояване. В резултат на това се очаква, че при реализацията на инвестиционното предложение няма да се повлияе значително върху  качеството и регенеративната способност на природните ресурси в район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2. Имота се намира в близост до път ІІІ клас. Не се предвижда изграждане на нова пътна инфраструктура, като достъпът до имота ще се осъществява от полски път собственост на община Батак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3. Реализацията на инвестиционното предложение ще бъде извършена по класическите методи за подобен тип строителство. Предвижда се постройките да бъдат масивнин - тип двуетажни сгради с оборудване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5. Реализацията на инвестиционното предложение ще промени в незначителна степен компонентите и факторите на околната среда. </w:t>
      </w:r>
      <w:r>
        <w:rPr>
          <w:sz w:val="26"/>
          <w:szCs w:val="26"/>
        </w:rPr>
        <w:t xml:space="preserve">Потенциалните отрицателни въздействия се очаква да бъдат в границите на допустимите и нямат трансгранич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Батак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17.06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</w:t>
      </w:r>
      <w:r>
        <w:rPr/>
        <w:t>/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51:00Z</dcterms:created>
  <dc:creator>MS_User</dc:creator>
  <dc:description/>
  <cp:keywords/>
  <dc:language>en-US</dc:language>
  <cp:lastModifiedBy>PC1</cp:lastModifiedBy>
  <cp:lastPrinted>2008-06-17T16:13:00Z</cp:lastPrinted>
  <dcterms:modified xsi:type="dcterms:W3CDTF">2019-09-25T09:39:00Z</dcterms:modified>
  <cp:revision>131</cp:revision>
  <dc:subject/>
  <dc:title>   Министерство на околната среда и водите</dc:title>
</cp:coreProperties>
</file>