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52013928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01131 с площ 6.001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Лазена къшла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в п</w:t>
      </w:r>
      <w:r>
        <w:rPr>
          <w:sz w:val="26"/>
          <w:szCs w:val="26"/>
        </w:rPr>
        <w:t xml:space="preserve">оземлен имот № 001131 с площ 6.001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Лазена къшла”, землище на гр. Батак, общ. Батак, обл. Пазарджик Избраният терен е земеделска земя, която не се използва за земеделски цели и е с обща площ 6.001 дка, от които максимално се предвижда да бъдат застроени 1.800 дка. Предложението е за нискоетажно свободно застрояване (до два етажа) на 6 (шест) броя вилни къщички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Избраната площадка се намира в курортен планински район „Язовир Батак” и представлява възстановена земеделска земя – ливада с категория на земята при неполивни условия „осма”. Възложителят е избрал нискоетажно застрояване с малка плътност – от 6.001 дка се предвижда застрояването на 1.800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1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10-21T15:54:00Z</cp:lastPrinted>
  <dcterms:modified xsi:type="dcterms:W3CDTF">2019-09-25T09:26:00Z</dcterms:modified>
  <cp:revision>53</cp:revision>
  <dc:subject/>
  <dc:title>   Министерство на околната среда и водите</dc:title>
</cp:coreProperties>
</file>