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89800534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8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Разширяване на гробищен парк на гр. Брацигово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и № № 094008, 094014, 094015, 094048 и 094049,                             м. „Просовето” землище на гр. Брацигово, общ. Брацигово, обл. Пазарджик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възложител:</w:t>
      </w:r>
      <w:r>
        <w:rPr>
          <w:sz w:val="26"/>
          <w:szCs w:val="26"/>
        </w:rPr>
        <w:t xml:space="preserve"> Община Брацигово              </w:t>
        <w:tab/>
        <w:tab/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 00035156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ул. „Атанас Кабов” № 6А, гр. Брацигово, общ. Брацигово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Поради изчерпване на капацитета на стария гробищен парк в гр. Брацигово, намиращ се в имот  № 094013, м. „Просовето” землище на гр. Брацигово е избран терен, който е в съседство. Избраният имот за разширение е с обща площ от 10.922 дка и се състои от поземлени имоти №№ 094008, 094014, 094015, 094048 и 094049 ,частни земеделски земи в м.„Просовето”, землище на гр. Брацигово, които подлежат на отчуждаване. Инвестиционното предложение предвижда ограждане на терена с ограда, оформяне на гробищните места, алеи и изграждане на лека постройка за инвентар. 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2, буква „д” от Приложение № 2 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Избраният терен за гробищен парк не обхваща голяма площ, поради което не се очаква значителни отрицателни въздействия върху елементите и факторите на околната среда. При реализиране на инвестиционното предложение няма да се налага изсичане на дървесна растителност, тъй като избраните имоти са земеделски - „нива”, които при неполивни условия са „пета категория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Избраният терен се намира в непосредствена близост до главен асфалтов път и не се налага изграждането на нов път до него или промяна на съществуващата пътна инфраструктур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ощадката на инвестиционното предложение се намира на около 7.5 км от най-близката защитена зона «Родопи Западни». При това отстояние на площадката от защитената зона не се очаква отрицателно въздействие върху местообитанията и видовете предмет на защитената з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Община Брацигово е информирала за инвестиционното си намерение засегнатото население чрез обява във вестник. До момента на издаване на решението ням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5.08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8-06T15:20:00Z</cp:lastPrinted>
  <dcterms:modified xsi:type="dcterms:W3CDTF">2008-08-06T12:26:00Z</dcterms:modified>
  <cp:revision>151</cp:revision>
  <dc:subject/>
  <dc:title/>
</cp:coreProperties>
</file>