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663438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и №№ 105001, 106001, 107001, 112009, 115001 и 115002,                 м. „Сакарджа” землище на с. Сбор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РИАЛ СТЕЙТС” ЕООД  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112633304</w:t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зарджик, гр. Пазарджик, ул. „Мътница” № 1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включва разполагане на фотоволтаични генератори за производство на електоенергия в рамките на шест имота, с обща площ 1483.018 дка. По време на строителството, за предвидените монтажни работи ще бъдат необходими 1186, 414 дка. Предлаганите съоръжения са със следните характеристики: мощност на фотоволтаичните генератори – до 46 М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Обемът на предвиденото сградното строителство е много малък – помещения за инверторите и трансформатора, малка битова сграда за персонала, охраняващ обек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Избраният терен не е електрифициран и водоснабден, така че за нуждите на дейността възложителят предвижда присъединяване към съществуващия електропровод в района – на около 1.5 км чрез съоръжения подземен тип и обезпечаване на обекта с питейна вода без изграждане на водопровод. Предложението предвижда изграждане на присъединителна ел. станция в имот № 075002 в землището на с. Априлци, през който преминава електропровод 110 </w:t>
      </w:r>
      <w:r>
        <w:rPr>
          <w:bCs/>
          <w:sz w:val="26"/>
          <w:szCs w:val="26"/>
          <w:lang w:val="en-US"/>
        </w:rPr>
        <w:t>kV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систем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слънчевата централа за пътна връзка да бъдат използвани трасета на съществуващи пътища, като се предвижда само да бъде направено съответното отклонение за връзка с площадк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 и кмета на с. Сбор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1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12-09T14:36:00Z</cp:lastPrinted>
  <dcterms:modified xsi:type="dcterms:W3CDTF">2008-12-09T12:40:00Z</dcterms:modified>
  <cp:revision>176</cp:revision>
  <dc:subject/>
  <dc:title>   Министерство на околната среда и водите</dc:title>
</cp:coreProperties>
</file>