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934011984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29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Поземлен имот № 903059 с площ 6.540 дка в м. „Еньов камък”, землище на гр. Батак, общ. Бата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 възложители:</w:t>
        <w:tab/>
      </w:r>
      <w:r>
        <w:rPr>
          <w:b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„ОВАЛ” ООД, </w:t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 xml:space="preserve">175348114, </w:t>
      </w: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гр. София, бул. „Витоша” № 10, ет. 2, ап. 7;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ab/>
        <w:tab/>
        <w:tab/>
        <w:t xml:space="preserve">2. „СТЕП ЪП МЕДИА ПРОДАКШЪН” ЕООД, </w:t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 xml:space="preserve">175348114, </w:t>
      </w: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гр. София, бул. „Свети Киприян” бл. 281, вх. 2, ап. 7;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ab/>
        <w:tab/>
        <w:tab/>
        <w:t xml:space="preserve">3. „Е.И.А. ИНВЕСТМЪНТС” ЕООД, </w:t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 xml:space="preserve">175355169, </w:t>
      </w: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гр. София, р-н „Оборище”, ул. „Цар Симеон” № 78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Вилно селище” с капацитет до 75 легла, в п</w:t>
      </w:r>
      <w:r>
        <w:rPr>
          <w:sz w:val="26"/>
          <w:szCs w:val="26"/>
        </w:rPr>
        <w:t xml:space="preserve">оземлен имот № 903059 в м. „Еньов камък”, землище на гр. Батак, общ. Батак, обл. Пазарджик. Избраният терен е земеделска земя, която не се използва за земеделски цели и е с обща площ 6.540 дка, от които максимално могат да бъдат застроени 1.908 дка. Възложителят предвижда нискоетажно свободно застрояване (до два етажа) на 15 (седем) броя вилни сгради, паркинг и детска площадка. Предложението включва и необходимите помещения за обслужващия персонал и охраната на обекта. 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 При реализиране на инвестиционното предложение няма да се налага изсичане на дървесна растителност, тъй като избрания имот е земеделска земя - „ливада”, която при неполивни условия е „седма категория” и не се използва за земеделски цел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2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>Потенциалните отрицателни въздействия се очаква да бъдат в границите на допустимите и не се очаква комулативен ефект върху отделните компоненти на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Реализацията на инвестиционното предложение ще бъде извършена по класическите методи за подобен тип строителство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-к отдел „КОС”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4.04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51:00Z</dcterms:created>
  <dc:creator>MS_User</dc:creator>
  <dc:description/>
  <cp:keywords/>
  <dc:language>en-US</dc:language>
  <cp:lastModifiedBy>MS_User</cp:lastModifiedBy>
  <cp:lastPrinted>2008-04-08T11:42:00Z</cp:lastPrinted>
  <dcterms:modified xsi:type="dcterms:W3CDTF">2008-04-08T09:06:00Z</dcterms:modified>
  <cp:revision>66</cp:revision>
  <dc:subject/>
  <dc:title>   Министерство на околната среда и водите</dc:title>
</cp:coreProperties>
</file>