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0589864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93, ал. 3 и ал. 5 от Закона за опазване на околната среда и представената писмена документация от инвеститор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 от Наредбата за условията и реда за извършване на оценка на въздействието върху околната среда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Цех за производство на биодизелово гориво от растителни мазнин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И № 008088 в м. „Зайкови мандри” землище на гр. Пазарджик, общ. Пазарджи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възложител:„</w:t>
      </w:r>
      <w:r>
        <w:rPr>
          <w:sz w:val="26"/>
          <w:szCs w:val="26"/>
        </w:rPr>
        <w:t xml:space="preserve"> ЕКОСТАНДАРТ” ЕОО</w:t>
      </w:r>
      <w:r>
        <w:rPr>
          <w:bCs/>
          <w:sz w:val="26"/>
          <w:szCs w:val="26"/>
        </w:rPr>
        <w:t>Д</w:t>
      </w:r>
      <w:r>
        <w:rPr>
          <w:sz w:val="26"/>
          <w:szCs w:val="26"/>
        </w:rPr>
        <w:t xml:space="preserve">  </w:t>
        <w:tab/>
        <w:t xml:space="preserve">    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12860554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Ямбол, ж.к. „Хале”, бл. 2, вх. Г, ап. 6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производството на биодизел от растителни мазнини в инсталация разположена в помещение на съществуваща сграда. Избраната площадка се намира в североизточната част на сградата намираща се в имот  </w:t>
      </w:r>
      <w:r>
        <w:rPr>
          <w:sz w:val="26"/>
          <w:szCs w:val="26"/>
        </w:rPr>
        <w:t xml:space="preserve">№ 008088 в м. „Зайкови мандри” землище на            гр. Пазарджик, общ. Пазарджик, обл. Пазарджик (бивш стопански двор на ДЗС). </w:t>
      </w:r>
      <w:r>
        <w:rPr>
          <w:bCs/>
          <w:sz w:val="26"/>
          <w:szCs w:val="26"/>
        </w:rPr>
        <w:t xml:space="preserve">Биодизелът се получава при взаимодействието на растителни масла и метилов алкохол в присъствието на катализатор (алкални основи). Обикновено катализаторът е натриев или калиев хидроокис, предварително разтворен в метанол. Разтворът алкохол/катализатор се смесва с растителното масло. След протичане на реакцията се получава биодизел и глицерин, като страничен продукт. Разделянето на биодизела от глицерина се основава на разликата в плътностите. След тяхното разделяне излишния алкохол се отстранява. Страничния продукт глицерин се неутрализира с киселина до получаването на суров (необработен) глицерин. По проспектни данни производствения капацитет на инсталацията, при денонощен производствен режим е 12 000 литра. За пречистване на отпадъчните води от обекта се предвижда изграждането на пречиствателни съоръжения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6, буква "а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Инсталацията за производство на биодизел ще бъде разположена в съществуваща сграда на площадката на бившият стопански двор на ДЗС и не се налага усвояване на земеделски земи или земи от горски фонд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Пазарджи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3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  <w:r>
        <w:rPr/>
        <w:t>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MS_User</cp:lastModifiedBy>
  <cp:lastPrinted>2008-05-07T09:34:00Z</cp:lastPrinted>
  <dcterms:modified xsi:type="dcterms:W3CDTF">2008-05-07T06:37:00Z</dcterms:modified>
  <cp:revision>195</cp:revision>
  <dc:subject/>
  <dc:title/>
</cp:coreProperties>
</file>