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240198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и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49153 с площ 5.744 дка в м. „Голямо блато”, землище на гр. Велинград, общ. Велинград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възложител:</w:t>
      </w:r>
      <w:r>
        <w:rPr>
          <w:bCs/>
          <w:sz w:val="26"/>
          <w:szCs w:val="26"/>
        </w:rPr>
        <w:tab/>
        <w:t xml:space="preserve">1. В. О. М. , </w:t>
      </w:r>
      <w:r>
        <w:rPr>
          <w:b/>
          <w:bCs/>
          <w:sz w:val="26"/>
          <w:szCs w:val="26"/>
        </w:rPr>
        <w:t>с адрес: ***********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2. Г. С. С. , </w:t>
      </w:r>
      <w:r>
        <w:rPr>
          <w:b/>
          <w:bCs/>
          <w:sz w:val="26"/>
          <w:szCs w:val="26"/>
        </w:rPr>
        <w:t>с адрес: ***********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обособяване на обект:”Хотел и вилно селище” с общ капацитет до 100 легла, в </w:t>
      </w:r>
      <w:r>
        <w:rPr>
          <w:sz w:val="26"/>
          <w:szCs w:val="26"/>
        </w:rPr>
        <w:t>имот № 149153 с площ 5.744 дка в м. „Голямо блато”, землище на гр. Велинград, общ. Велинград, обл. Пазарджик. Разглежданата площадка представлява възстановена собственост – „друга селскостопанска територия” и е с обща площ 5.744 дка, от които 1.619 дка – „иглолистна гора” попадат в отдел 618, подотдел „ф” от територията на ДДС „Алабак”, Велинград. Предложението включва хотел с търговски площи, 6 (шест) броя вилни сгроди, паркинг, детска площадка и барбек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и водоснабдителната мрежа в район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край гр. Велинград и представлява възстановена собственост – „друга селскостопанска територия”. Възложителят е избрал нискоетажно застрояване с малка плътност – от 5.744 дка се предвижда застрояването на 3.446 дка, което представлява 6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4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7-14T15:25:00Z</cp:lastPrinted>
  <dcterms:modified xsi:type="dcterms:W3CDTF">2019-09-25T09:35:00Z</dcterms:modified>
  <cp:revision>77</cp:revision>
  <dc:subject/>
  <dc:title>   Министерство на околната среда и водите</dc:title>
</cp:coreProperties>
</file>