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744356677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1416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       </w: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6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>
          <w:sz w:val="26"/>
          <w:szCs w:val="26"/>
        </w:rPr>
        <w:t>На основание чл. 93, ал. 3 и ал. 5 от 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а  не се извършва </w:t>
      </w:r>
      <w:r>
        <w:rPr>
          <w:sz w:val="26"/>
          <w:szCs w:val="26"/>
        </w:rPr>
        <w:t xml:space="preserve">оценка на въздействието върху околната среда з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Садкова база „Детелина” за отглеждане на риба (пъстърва и шаран) в плаващи мрежени клетки (садки) в акваторията на язовир Батак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в зоната за аквакултури, на южния бряг на Язовир Батак, на разстояние над 3000 м от язовирната стена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 </w:t>
      </w:r>
      <w:r>
        <w:rPr>
          <w:sz w:val="26"/>
          <w:szCs w:val="26"/>
        </w:rPr>
        <w:t xml:space="preserve">„ДЕТЕЛИНА-ХГ” ЕТ                                 </w:t>
      </w:r>
      <w:r>
        <w:rPr>
          <w:b/>
          <w:sz w:val="26"/>
          <w:szCs w:val="26"/>
        </w:rPr>
        <w:t>Идент. №:</w:t>
      </w:r>
      <w:r>
        <w:rPr>
          <w:sz w:val="26"/>
          <w:szCs w:val="26"/>
        </w:rPr>
        <w:t xml:space="preserve"> 126060482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ъс седалище и адрес на управление: </w:t>
      </w:r>
      <w:r>
        <w:rPr>
          <w:bCs/>
          <w:sz w:val="26"/>
          <w:szCs w:val="26"/>
        </w:rPr>
        <w:t>обл. Хасково, общ. Хасково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гр. Хасково, ул. „Георги Кирков” № 56-66, вх. Д, ап. 14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Целта на инвестиционното предложение е изграждане на рибовъдно стопанство, разположено на южния бряг на язовир „Батак” на над 3000 м от язовирната стена, представляващо ферма от плаващи мрежени клетки (садки), монтирани на място в понтонни линии, в рамките на зоната за аквакултури. Направените предварително изследвания показват, че язовирът предлага подходящи условия за риборазвъждане и отглеждане на дъгова пъстърва и шаран. Понтоните ще са изцяло плаващи, заковани за дъното и закрепени за брега с корабни въжета, като тяхното положение може да се променя в ограничен ареал. Чистата производствена площ, заемана от 25 /двадесет и пет/ броя производствени садки (активна площ) разположени върху два понтона е в размер на 2000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.  Сумарната площ на водната акватория ще бъде до 10 000 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а общата площ на участъка за аквакултури, в които ще функционира садковата ферма е определен на 150 дка, като тя включва и сервитутната санитарно-охранителна зона на базата. Максималният капацитет на фермата (биомаса) е 200 000 кг, като от тях средногодишното производството на риба за пазара е до 120 000 кг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1, буква "е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4248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Инвестиционното предложение предвижда изграждането на 25 броя садки от най-съвременен тип - кръгли пластмасови, като планираното производство на риба в тях е далеч под границата на възможното и допустимото по нормативи производство от язовира по този метод, което от своя страна е предпоставка за липса на увреждане на околната среда и екосистемата на язовир Батак поради свръх производств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Инвестиционното предложение не засяга чувствителни в екологичен смисъл зони, които да имат отношение към функционирането на обекта или върху които обектът да има някакво въздейств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Водата като природен ресурс се ползва само като естествена среда за обитаване на рибата и на практика няма водопотребление. Технологията на садковото рибовъдтво не предвижда ползването на други природни ресурси по време на експлоатацията на обектит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Инвестиционното предложение предлага използване на висококачествени балансирани гранулирани фуражи, нормирано хранене и строг контрол върху режима на хранене и разхода на фураж, като по този начин се цели достигане до метод за риборазвъждане с безотпадна био-технология. Естественият отход от екстременти е сведен до минимум и от своя страна представлява органична маса, която се оползотворява от останалите хидробионти във водоем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Максималния капацитет на фермата за развъждане е съобразен с конкретните данни и характеристики на язовир Батак и е в границите на възможното и допустимото по нормативи производство по този метод. Планираното производство е предпоставка освен за добри технологични параметри и за липса на предпоставки за увреждане на околната среда и екосистемата на водоема.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color w:val="000000"/>
          <w:sz w:val="26"/>
          <w:szCs w:val="26"/>
        </w:rPr>
        <w:t>За обслужването на обекта ще се използва съществуващата пътна инфраструктура без промяна на съществуващата и без изграждане на но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Предлаганата технология няма въздействие върху атмосферния въздух, земните недра, ландшафта, природните обекти и минералното разнообразие. Въздействието върху качеството на водите на язовир Батак и биологичното разнообразие във водоема се определя като незначително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На територията на разработвания участък не се предвижда извършване на строителни работи и изграждане на съоръжения или сгради, не се формират производствени отпадъци, а очакваните битови отпадъци ще са в минимални количеств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 Възложителят е информирал за инвестиционното си намерение кмета на Община Батак, а чрез публична обява и засегнатото население. Не са изразени устно или писмено възражения срещу реализацията на инвестиционното предложение. Представени са становища на Института по рибарство и аквакултури-Варна, Филиал по сладководно рибовъдство-Пловдивд и Национална асоциация по рибовъдство и аквакултури в България (НАРИБА-БГ)-Пловдив подкрепящи инвестиционното намер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ab/>
      </w: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14.03.2008 г.</w:t>
        <w:tab/>
      </w:r>
      <w:r>
        <w:rPr>
          <w:sz w:val="28"/>
          <w:szCs w:val="28"/>
        </w:rPr>
        <w:tab/>
        <w:tab/>
        <w:t xml:space="preserve">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ind w:left="2832" w:firstLine="708"/>
        <w:jc w:val="center"/>
        <w:rPr>
          <w:sz w:val="22"/>
          <w:szCs w:val="22"/>
        </w:rPr>
      </w:pPr>
      <w:r>
        <w:rPr>
          <w:b/>
          <w:sz w:val="26"/>
          <w:szCs w:val="26"/>
        </w:rPr>
        <w:t>/Гергана Шишиньова/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MS_User</cp:lastModifiedBy>
  <cp:lastPrinted>2008-03-14T12:09:00Z</cp:lastPrinted>
  <dcterms:modified xsi:type="dcterms:W3CDTF">2008-03-14T10:13:00Z</dcterms:modified>
  <cp:revision>91</cp:revision>
  <dc:subject/>
  <dc:title/>
</cp:coreProperties>
</file>