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573036592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5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003114, м. „Куилето” землище на гр. Батак, общ. Батак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 възложител: </w:t>
      </w:r>
      <w:r>
        <w:rPr>
          <w:sz w:val="26"/>
          <w:szCs w:val="26"/>
        </w:rPr>
        <w:t>„КАРДЕМ” ООД</w:t>
        <w:tab/>
        <w:tab/>
        <w:tab/>
      </w:r>
      <w:r>
        <w:rPr>
          <w:b/>
          <w:sz w:val="26"/>
          <w:szCs w:val="26"/>
        </w:rPr>
        <w:t xml:space="preserve">Идент. № </w:t>
      </w:r>
      <w:r>
        <w:rPr>
          <w:sz w:val="26"/>
          <w:szCs w:val="26"/>
        </w:rPr>
        <w:t>147219755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със седалище и адрес:</w:t>
      </w:r>
      <w:r>
        <w:rPr>
          <w:sz w:val="26"/>
          <w:szCs w:val="26"/>
        </w:rPr>
        <w:t xml:space="preserve"> гр. Бургас, ул. „Транспортна”, Бизнес център „Кондоско”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Вилно селище” с капацитет до 30 легла, в п</w:t>
      </w:r>
      <w:r>
        <w:rPr>
          <w:sz w:val="26"/>
          <w:szCs w:val="26"/>
        </w:rPr>
        <w:t xml:space="preserve">оземлен имот № 003114, м. „Куилето”, землище на гр. Батак, общ. Батак, обл. Пазарджик. Избраният терен е земеделска земя, която не се използва за земеделски цели и е с обща площ 2.500 дка, от които максимално могат да бъдат застроени 0.750 дка. Възложителят предвижда нискоетажно свободно застрояване (до два етажа) на 7 (седем) броя еднофамилни къщи, многофункционална сграда, паркинг, игрища и барбекю. Предложението включва и необходимите помещения за обслужващия персонал и охраната на обекта. 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 При реализиране на инвестиционното предложение няма да се налага изсичане на дървесна растителност, тъй като избрания имот е земеделска земя - „ливада”, която при неполивни условия е „осма категория” и не се използва за земеделски цел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2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>Потенциалните отрицателни въздействия се очаква да бъдат в границите на допустимите и не се очаква комулативен ефект върху отделните компоненти на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Реализацията на инвестиционното предложение ще бъде извършена по класическите методи за подобен тип строителство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-к отдел „КОС”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0.04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51:00Z</dcterms:created>
  <dc:creator>MS_User</dc:creator>
  <dc:description/>
  <cp:keywords/>
  <dc:language>en-US</dc:language>
  <cp:lastModifiedBy>MS_User</cp:lastModifiedBy>
  <cp:lastPrinted>2008-04-11T15:53:00Z</cp:lastPrinted>
  <dcterms:modified xsi:type="dcterms:W3CDTF">2008-04-11T12:54:00Z</dcterms:modified>
  <cp:revision>86</cp:revision>
  <dc:subject/>
  <dc:title>   Министерство на околната среда и водите</dc:title>
</cp:coreProperties>
</file>