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3890871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Кланица за червени меса и транжор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10024, м. „Грахорлива дъмга” землище на с. Мирянци, общ. Пазарджик, обл. Пазарджик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 xml:space="preserve">„ПАПИКС” ЕООД                    </w:t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11259048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bCs/>
          <w:sz w:val="26"/>
          <w:szCs w:val="26"/>
        </w:rPr>
        <w:t>обл. Пазарджик, общ. Пещера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р. Пещера,              ул. „Димитър Горов” № 19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 xml:space="preserve">нвестиционното предложение предвижда обособяване на кланница за червени меса и транжорна, с всички необходими основни и обслужващи сгради и помещения с квадратура, обзавеждане и оборудване, с които при клането, транжирането и съхранението на месото да се постигне необходимият капацитет и качество на готовата продукция. Предвижданията за капацитета на предприятието е транжиране на месо до 5 тона на смяна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Инвестиционното  предложение  попада в обхвата на т. 6 "е"  от  Приложение  №  2 към чл</w:t>
      </w:r>
      <w:r>
        <w:rPr/>
        <w:t xml:space="preserve">. 93, ал. 1, т. 1 и 2 </w:t>
      </w:r>
      <w:r>
        <w:rPr>
          <w:sz w:val="26"/>
          <w:szCs w:val="26"/>
        </w:rPr>
        <w:t xml:space="preserve">на Закона за опазване на околната среда (ЗООС)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мотът се намира извън регулацията на с. Мирянци, с начин на трайно ползване „животновъдна ферма” и в следствие реализацията и експлоатацията на инвестиционното предложение  не се очаква  вредно въздействие върху хората и значителни отрицателни въздействия върху компонентите и факторите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е се предвижда изграждането на нова пътна инфраструктура, тъй като изборът на площадка е съобразен със съществуващата инфраструктур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3. При строителството на инвестиционното предложение не се засяга режима на повърхностните водни течения и подземните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Възложителят е информирал за инвестиционното си намерение писмено кметовете на Община Пазарджик и с. Мирянци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4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7-24T09:48:00Z</cp:lastPrinted>
  <dcterms:modified xsi:type="dcterms:W3CDTF">2008-07-24T06:49:00Z</dcterms:modified>
  <cp:revision>46</cp:revision>
  <dc:subject/>
  <dc:title/>
</cp:coreProperties>
</file>