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922866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6023 с площ 3.322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 дол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С ЕМ ЕМ” ЕООД</w:t>
        <w:tab/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15767830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ловдив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. Кричим, ул. „Кирил и Методи” №  4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25 легла, в п</w:t>
      </w:r>
      <w:r>
        <w:rPr>
          <w:sz w:val="26"/>
          <w:szCs w:val="26"/>
        </w:rPr>
        <w:t xml:space="preserve">оземлен имот № 026023 в м. „Дълбок дол”, землище на гр. Батак, общ. Батак, обл. Пазарджик. Избраният терен е земеделска земя, която не се използва за земеделски цели и е с обща площ 3.322 дка, от които максимално могат да бъдат застроени 0.997 дка. Възложителят предвижда нискоетажно свободно застрояване (до три етажа) на 4 (четири) броя вилни сгради, помещения за персонала, паркинг и барбекю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При реализиране на инвестиционното предложение няма да се налага изсичане на дървесна растителност, тъй като избрания имот е земеделска земя - „друга селскостопанска територия”, която при неполивни условия е „девет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8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18T16:29:00Z</cp:lastPrinted>
  <dcterms:modified xsi:type="dcterms:W3CDTF">2008-07-18T13:30:00Z</dcterms:modified>
  <cp:revision>58</cp:revision>
  <dc:subject/>
  <dc:title>   Министерство на околната среда и водите</dc:title>
</cp:coreProperties>
</file>