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883642470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65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Хотел – апартаментен тип, СПА център, търгови и услуг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нахождение: </w:t>
      </w:r>
      <w:r>
        <w:rPr>
          <w:sz w:val="26"/>
          <w:szCs w:val="26"/>
        </w:rPr>
        <w:t xml:space="preserve">Поземлен имот № 150080 с площ 4.394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Вельовица”, землище на гр. Велинград, общ. Велинград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 xml:space="preserve">„РОЯЛ АСЕТС МЕНИДЖМЪНТ” ЕАД     </w:t>
      </w:r>
      <w:r>
        <w:rPr>
          <w:b/>
          <w:bCs/>
          <w:sz w:val="26"/>
          <w:szCs w:val="26"/>
        </w:rPr>
        <w:t>Идент №:</w:t>
      </w:r>
      <w:r>
        <w:rPr>
          <w:bCs/>
          <w:sz w:val="26"/>
          <w:szCs w:val="26"/>
        </w:rPr>
        <w:t xml:space="preserve"> 832084128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обл</w:t>
      </w:r>
      <w:r>
        <w:rPr>
          <w:b/>
          <w:bCs/>
          <w:sz w:val="26"/>
          <w:szCs w:val="26"/>
        </w:rPr>
        <w:t xml:space="preserve">. </w:t>
      </w:r>
      <w:r>
        <w:rPr>
          <w:bCs/>
          <w:sz w:val="26"/>
          <w:szCs w:val="26"/>
        </w:rPr>
        <w:t>София</w:t>
      </w:r>
      <w:r>
        <w:rPr>
          <w:b/>
          <w:bCs/>
          <w:sz w:val="26"/>
          <w:szCs w:val="26"/>
        </w:rPr>
        <w:t xml:space="preserve">,  </w:t>
      </w:r>
      <w:r>
        <w:rPr>
          <w:bCs/>
          <w:sz w:val="26"/>
          <w:szCs w:val="26"/>
        </w:rPr>
        <w:t>гр. Елин Пелин, ул. „Здравец” № 15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„</w:t>
      </w:r>
      <w:r>
        <w:rPr>
          <w:sz w:val="26"/>
          <w:szCs w:val="26"/>
        </w:rPr>
        <w:t>Хотел-апартаментен тип, СПА център, търгови и услуги</w:t>
      </w:r>
      <w:r>
        <w:rPr>
          <w:bCs/>
          <w:sz w:val="26"/>
          <w:szCs w:val="26"/>
        </w:rPr>
        <w:t>” предлага максимален брой дейности и услуги, свързани с оформяне на курортна среда за почивка, хранене и спорт в п</w:t>
      </w:r>
      <w:r>
        <w:rPr>
          <w:sz w:val="26"/>
          <w:szCs w:val="26"/>
        </w:rPr>
        <w:t xml:space="preserve">оземлен имот № 150080 с площ 4.394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Вельовица”, землище на                           гр. Велинград, общ. Велинград, обл. Пазарджик. Имота се намира в курортен планински район, с подходящи природни и климатични дадености за целогодишно обитаване. Предложението включва строителство на хотел с общ капацитет до 80 легла, СПА център, паркинг, детска площадка, барбекю и търговски площи. </w:t>
      </w:r>
      <w:r>
        <w:rPr>
          <w:bCs/>
          <w:sz w:val="26"/>
          <w:szCs w:val="26"/>
        </w:rPr>
        <w:t xml:space="preserve">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ата мрежа ниско напрежение и водоснабдителната мрежа на гр. Велинград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Избраната площадка се намира в курортен планински район, извън регулацията на гр. Велинград и възложителят е избрал нискоетажно застрояване с малка плътност. В резултат на това се очаква, че при реализацията на инвестиционното предложение няма да се повлияе значително върху  качеството и регенеративната способност на природните ресурси в район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2. Не се предвижда изграждане на нова пътна инфраструктура, освен осигуряване на транспортен достъп чрез пътно отклонение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Р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 xml:space="preserve">Намира се на разстояние от защитени зони и не предполага значително отрицателно въздействие върху предмета и целите на опазване на зоната 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Велинград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09.07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</w:t>
      </w:r>
      <w:r>
        <w:rPr/>
        <w:t>/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48:00Z</dcterms:created>
  <dc:creator>MS_User</dc:creator>
  <dc:description/>
  <cp:keywords/>
  <dc:language>en-US</dc:language>
  <cp:lastModifiedBy>MS_User</cp:lastModifiedBy>
  <cp:lastPrinted>2008-07-09T17:02:00Z</cp:lastPrinted>
  <dcterms:modified xsi:type="dcterms:W3CDTF">2008-07-09T14:04:00Z</dcterms:modified>
  <cp:revision>13</cp:revision>
  <dc:subject/>
  <dc:title>   Министерство на околната среда и водите</dc:title>
</cp:coreProperties>
</file>