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839415417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34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Хотел – апартаментен тип, СПА център, търгови и услуг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нахождение: </w:t>
      </w:r>
      <w:r>
        <w:rPr>
          <w:sz w:val="26"/>
          <w:szCs w:val="26"/>
        </w:rPr>
        <w:t xml:space="preserve">Поземлен имот № 150134 с площ 2.050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Вельовица”, землище на гр. Велинград, общ. Велинград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А. В. М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 адрес: ******************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„Х</w:t>
      </w:r>
      <w:r>
        <w:rPr>
          <w:sz w:val="26"/>
          <w:szCs w:val="26"/>
        </w:rPr>
        <w:t>отел-апартаментен тип, СПА център, търгови и услуги</w:t>
      </w:r>
      <w:r>
        <w:rPr>
          <w:bCs/>
          <w:sz w:val="26"/>
          <w:szCs w:val="26"/>
        </w:rPr>
        <w:t>” предлага максимален брой дейности и услуги, свързани с оформяне на курортна среда за почивка, хранене и спорт в п</w:t>
      </w:r>
      <w:r>
        <w:rPr>
          <w:sz w:val="26"/>
          <w:szCs w:val="26"/>
        </w:rPr>
        <w:t xml:space="preserve">оземлен имот № 150134 с площ 2.050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Вельовица”, землище на гр. Велинград, общ. Велинград, обл. Пазарджик. Имота се намира в курортен планински район, с подходящи природни и климатични дадености за целогодишно обитаване. Предложението включва строителство на многофункционална сграда с капацитет до 50 легла, паркинг, детска площадка, барбекю, търговски площи и игрище за спортни дейности. Възложителя предвижда ограждане на комплекса и застрояване до четири етажа за нуждите на упражняваната дейност, с максимално застроена площ на избрания терен до 1197 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,</w:t>
      </w:r>
      <w:r>
        <w:rPr>
          <w:bCs/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 xml:space="preserve">с максималната плътност на застрояване  60 % , със зелени площи – минимум 40 % и като се спазват всички нормативни отстояния от границите на съседните имоти. Ситуационно входа на комплекса ще бъде решен с подход чрез полски път на община Велинград. 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ата мрежа ниско напрежение и водоснабдителната мрежа на гр. Велинград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</w:t>
      </w:r>
      <w:r>
        <w:rPr>
          <w:color w:val="000000"/>
          <w:sz w:val="26"/>
          <w:szCs w:val="26"/>
        </w:rPr>
        <w:t xml:space="preserve">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 xml:space="preserve">Потенциалните отрицателни въздействия се очаква да бъдат в границите на допустимите и нямат трансгранич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пътно отклонение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Възложителят е информирал за инвестиционното си намерение писмено кмета на Община Велинград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Н-к отдел „КОС”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0.04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48:00Z</dcterms:created>
  <dc:creator>MS_User</dc:creator>
  <dc:description/>
  <cp:keywords/>
  <dc:language>en-US</dc:language>
  <cp:lastModifiedBy>PC1</cp:lastModifiedBy>
  <cp:lastPrinted>2008-04-11T14:50:00Z</cp:lastPrinted>
  <dcterms:modified xsi:type="dcterms:W3CDTF">2019-09-25T09:42:00Z</dcterms:modified>
  <cp:revision>18</cp:revision>
  <dc:subject/>
  <dc:title>   Министерство на околната среда и водите</dc:title>
</cp:coreProperties>
</file>