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419019115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2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Поземлен имот № 069012 с площ 2.636 дка в м. „Джестов въбел”, землище на гр. Велинград, общ. Велинград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: </w:t>
      </w:r>
      <w:r>
        <w:rPr>
          <w:bCs/>
          <w:sz w:val="26"/>
          <w:szCs w:val="26"/>
        </w:rPr>
        <w:t>И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А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 xml:space="preserve"> К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ab/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/>
          <w:bCs/>
          <w:sz w:val="26"/>
          <w:szCs w:val="26"/>
          <w:lang w:val="en-US"/>
        </w:rPr>
        <w:t>***********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обект:”Вилно селище” в п</w:t>
      </w:r>
      <w:r>
        <w:rPr>
          <w:sz w:val="26"/>
          <w:szCs w:val="26"/>
        </w:rPr>
        <w:t xml:space="preserve">оземлен № 069012 с площ 2.636 дка в м. „Джестов въбел”, землище на гр. Велинград, общ. Велинград, обл. Пазарджик. Възложителят предвижда нискоетажно свободно застрояване (до три етажа) на пет броя вилни сгради, с максимално застроена площ 1.529 дка  и максимална </w:t>
      </w:r>
      <w:r>
        <w:rPr>
          <w:bCs/>
          <w:sz w:val="26"/>
          <w:szCs w:val="26"/>
        </w:rPr>
        <w:t xml:space="preserve">плътност на застрояване до 60 %, като се спазват всички нормативни отстояния от границите на съседните имоти. За посетителите на селището предложението включва обособяване на паркинг, детска площадка и барбекю. Предвидени са и необходимите помещения за обслужващия персонал и охрана на обекта. Площадката не е електрифицирана и водоснабдена, така че за нуждите на дейността възложителя предвижда присъединяване чрез отклонение към съществуващите мрежа ниско напрежение в района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1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>Потенциалните отрицателни въздействия се очаква да бъдат в границите на допустимите и не се очаква комулативен ефект върху отделните компоненти на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е се предвижда изграждане на нова или промяна на съществуващата пътна инфраструктура. Ще се обособят само вътрешни алеи за връзка с отделните обект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Инвестиционното предложение не засяга защитени със закон територии и местообитания, влажни зони, съществуващи паметници на културата и територии със специален санитарен статут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ъзложителят е избрал нискоетажно застрояване с малка плътност в резултат на което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 При реализиране на инвестиционното предложение няма да се налага изсичане на дървесна растителност, тъй като избрания имот е земеделска земя - „ливада”, която при неполивни условия е „седма категория” и не се използва за земеделски цел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 е информирал за инвестиционното си намерение писмено кмета на Община 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>Решението може да бъде обжалвано в 14-дневен срок пред министъра на околната среда и водите или Окръжен съд гр. Пазарджик по реда на Закона за административното производств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ата: 03.01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ind w:left="5664" w:firstLine="708"/>
        <w:jc w:val="center"/>
        <w:rPr>
          <w:sz w:val="22"/>
          <w:szCs w:val="22"/>
        </w:rPr>
      </w:pPr>
      <w:r>
        <w:rPr>
          <w:sz w:val="26"/>
          <w:szCs w:val="26"/>
        </w:rPr>
        <w:t>/Гергана Шишиньова/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PC1</cp:lastModifiedBy>
  <cp:lastPrinted>2008-01-08T10:32:00Z</cp:lastPrinted>
  <dcterms:modified xsi:type="dcterms:W3CDTF">2019-09-25T09:13:00Z</dcterms:modified>
  <cp:revision>39</cp:revision>
  <dc:subject/>
  <dc:title>   Министерство на околната среда и водите</dc:title>
</cp:coreProperties>
</file>