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70635059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51067 в м. „Ачмите”, землище на гр. Ракитово, общ. Ракитово, обл. Пазарджи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възложители:</w:t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. Г. Т.,</w:t>
      </w:r>
      <w:r>
        <w:rPr>
          <w:b/>
          <w:bCs/>
          <w:sz w:val="26"/>
          <w:szCs w:val="26"/>
        </w:rPr>
        <w:t xml:space="preserve"> с адрес: **********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>2. Я. В. Г.</w:t>
      </w:r>
      <w:r>
        <w:rPr>
          <w:b/>
          <w:bCs/>
          <w:sz w:val="26"/>
          <w:szCs w:val="26"/>
        </w:rPr>
        <w:t>, с адрес: **********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общ капацитет до 80 легла</w:t>
      </w:r>
      <w:r>
        <w:rPr>
          <w:sz w:val="26"/>
          <w:szCs w:val="26"/>
        </w:rPr>
        <w:t xml:space="preserve">. Възложителят предвижда обособяването на една многофункционална сграда, 10 /десет/ броя еднофамилни къщи, помещения за персонала, детска площадка, паркинг и барбекю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За заустване на отпадъчните води от селището се предвижда изграждането на септични ями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7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6-17T17:03:00Z</cp:lastPrinted>
  <dcterms:modified xsi:type="dcterms:W3CDTF">2019-09-25T09:39:00Z</dcterms:modified>
  <cp:revision>60</cp:revision>
  <dc:subject/>
  <dc:title>   Министерство на околната среда и водите</dc:title>
</cp:coreProperties>
</file>