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37058886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Автокъща и автомор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47057, м. „Черни могили” землище на с. Звъничево,             общ. Септември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бособяване на площадка за автокъща и автоморга за разкомплектоване  и авторемонт на излезли от употреба моторни превозни средства (ИУМПС), разделно сортиране и временно складиране на отпадъците, търговия с годните авточасти и търговия с нови автомобили. Предложението включва строителство на спомагателни постройки – авторемонтна работилница, шоурум, канцелария, складове и санитарни възли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ейностите за разкомплектоване и авторемонт на ИУМПС, търговията с годните авточасти, разделното сортиране и временното съхранение на отпадъци, по същество са дейности, с които се постига опазване на околната среда. Целта 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 реализиране на инвестиционното предложение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 отношение на местоположението на площадката е избран терен извън регулацията на с. Звъничево, който разполага с необходимите връзки за комуникация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Звъничево, а засегнатото население чрез обява на таблото в кметство с. Звъничево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2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10-22T17:00:00Z</cp:lastPrinted>
  <dcterms:modified xsi:type="dcterms:W3CDTF">2019-09-25T09:25:00Z</dcterms:modified>
  <cp:revision>194</cp:revision>
  <dc:subject/>
  <dc:title/>
</cp:coreProperties>
</file>