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096052137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tLeast" w:line="64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49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е чл. 93, ал. 3 и ал. 5 от Закона за опазване на околната среда (ЗООС), чл. 7, ал. 1 и чл. 8, ал. 1 от Наредбата за условията и реда за извършване на оценка на въздействието върху околната среда 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Закона за биологичното разнообразие във връзка с чл. 40, ал. 4 от 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 </w:t>
      </w: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 Площадка за съхраняване и търговия с отпадъци от черни и цветни метали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Имот № 050297, м. „Брега” землище на с. Калугерово, общ. Лесичово, обл. Пазарджик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Сплав Ко” ООД</w:t>
      </w:r>
      <w:r>
        <w:rPr>
          <w:sz w:val="26"/>
          <w:szCs w:val="26"/>
        </w:rPr>
        <w:t xml:space="preserve">                      </w:t>
        <w:tab/>
        <w:t xml:space="preserve"> </w:t>
      </w:r>
      <w:r>
        <w:rPr>
          <w:b/>
          <w:sz w:val="26"/>
          <w:szCs w:val="26"/>
        </w:rPr>
        <w:t>Идент. №</w:t>
      </w:r>
      <w:r>
        <w:rPr>
          <w:sz w:val="26"/>
          <w:szCs w:val="26"/>
        </w:rPr>
        <w:t xml:space="preserve">  175328275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адрес:</w:t>
      </w:r>
      <w:r>
        <w:rPr>
          <w:sz w:val="26"/>
          <w:szCs w:val="26"/>
        </w:rPr>
        <w:t xml:space="preserve"> гр. София 1870, кв. Кремиковц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sz w:val="26"/>
          <w:szCs w:val="26"/>
        </w:rPr>
        <w:t xml:space="preserve">Инвестиционното предложение предвижда разкриване на площадката, на която ще се приемат отпадъци от черни и цветни метали (ЧЦМ), които ще престояват там до предаването им на други лицензирани фирми или преработватели. Общото количество на ден ще е максимум 20т. Предложението предвижда изграждането на битови помещения и навеси. Площадката ще се бетонира и огради, след което ще се обособят сектори за събиране на черни и цветни метали.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 11, буква „д” от Приложение № 2  на Закона за опазване на околната среда. </w:t>
      </w:r>
    </w:p>
    <w:p>
      <w:pPr>
        <w:pStyle w:val="Normal"/>
        <w:autoSpaceDE w:val="false"/>
        <w:ind w:left="3540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Инвестиционното предложение е свързано с дейности с отпадъци от черни и цветни метали. При този вид дейности се цели постигане отделянето на различни по вид отпадъци, сортиране, съхраняване в специализирани съдове и транспортиране за предаването им на лицензирани лица, разполагащи с разрешително по чл. 37 от </w:t>
      </w:r>
      <w:r>
        <w:rPr>
          <w:i/>
          <w:sz w:val="26"/>
          <w:szCs w:val="26"/>
        </w:rPr>
        <w:t>Закона за управление на отпадъците</w:t>
      </w:r>
      <w:r>
        <w:rPr>
          <w:sz w:val="26"/>
          <w:szCs w:val="26"/>
        </w:rPr>
        <w:t xml:space="preserve"> за дейности с отпадъци по предварително и последващо третиране, оползотворяване и/или рециклиран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С реализиране на инвестиционното предложение ще се постигне опазване на околната среда от нерегламентирано изхвърляне и разпиляване на отпадъци от черни, цветни метали. Ще се постигне увеличение на количествата на рециклирани, оползотворени и екологосъобразно обезвредени отпадъц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о отношение на местоположението на площадката е избран терен извън регулацията на с. Калугерово, който е в съседство и разполага с необходимите връзки за комуникация, в това число и пряка транспортна връзка до асфалтиран път от Републиканската пътна мреж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 xml:space="preserve">4. Очаква се локално, пряко (в рамките на работната площадка), краткотрайно и временно отрицателно въздействие единствено по компонент „атмосферен въздух”. То ще се изразява с неорганизирани прахови емисии и вредни физични фактори (шум и вибрации). За ограничаване, намаляване или компенсиране на очакваните отрицателните влияния са предвидени  мерки, касаещи както времето на обособяване на терена като площадка за дейности с отпадъци, така и времето на експлоатация на площадкат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5. Площадката на инвестиционното предложение, съгласно внесените координати, не попада в границите на защитени зони от Националната екологична мрежа и не се очаква въздействие върху намиращите се в близост такива. При реализирането на инвестиционното предложение не засягат чувствителни в екологичен смисъл зони, зони и местообитания защитени със закон, паметници на културата, санитарно-охранителни зони, природни резервати и защитени местност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Възложителят е информирал за инвестиционното си намерение писмено кметовете на Община Лесичово и с. Калугерово, а засегнатото население чрез обява на таблото в кметство Калугерово. Няма информация за постъпили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Директора на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Н-к отдел „КОС”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13.06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15:00Z</dcterms:created>
  <dc:creator>MS_User</dc:creator>
  <dc:description/>
  <cp:keywords/>
  <dc:language>en-US</dc:language>
  <cp:lastModifiedBy>MS_User</cp:lastModifiedBy>
  <cp:lastPrinted>2008-06-13T16:15:00Z</cp:lastPrinted>
  <dcterms:modified xsi:type="dcterms:W3CDTF">2008-06-13T13:29:00Z</dcterms:modified>
  <cp:revision>168</cp:revision>
  <dc:subject/>
  <dc:title/>
</cp:coreProperties>
</file>