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67373583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1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Изграждане на път, паркинги и удължаване на ски-влек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>Имоти №№ 235129, 235130 и 235131 в местността „Цигов чарк” в землището на община Ракитово, общ. Ракитово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Бейкър - Р” ЕООД</w:t>
        <w:tab/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5876872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обл. Пловдив, общ. Пловдив, гр. Пловдив, ул. „Съединение” № 6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, което е заключителен етап от изграждането на хотелски комплекс „Бейкър вил” разположен на площ от 48 дка и с капацитет 500 легла, включва удължаване на трасето на ски-влека ( до обща дължина 423.10 м) към съществуваща ски писта над комплекса, изграждане на два паркинга за около 60 паркоместа и изграждане на довеждащ път до крайната станция на ски-влека. Терените, предмет на инвестиционното предложение са ДГФ на ДЛ „Ракитово” и подлежат на процедура по чл. 14 от Закона за горите. 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 xml:space="preserve">Трасетата на довеждащата инфраструктура Ел. и ВиК- проводи ще бъдат в границите на имотите, включени в инвестиционното предложение.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>Площадката на инвестиционното предложение попада в границите на защитена зона BG0001030 „Родопи–Западни”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 10 (б, д) и т.12, (а) от Приложение № 2 на Закона за опазване на околната среда. 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осъществяване на инвестиционното предложение ще бъдат трайно увредени терени с обща площ 5.574 дка и косвено ще бъдат повлияни съседните райони чрез фрагментация на местообитанията и популациите на видовете предмет на опазване в зона „Родопи-Западни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района са предвидени за осъществяване и са осъществени значителен брой инвестиционни намерения. С доклада по ОВОС и с оценката за съвместимост ще се изясни кумулативния ефект от осъществяването на инвестиционното предложение заедно с другите планове, програми и проекти/инвестиционни предложения, съществуващи и/или в процес на разработване или одобряване в район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ъществува вероятност площадката на инвестиционното предложение да е част от местообитание на видовете животни  предмет на опазване в защитената зона. С доклада по ОВОС и с оценката за съвместимост ще се изясни въздействието от осъществяването на инвестиционното предложение върху тях и като цяло върху защитената зо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7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-к отдел КОС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8.05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08T16:55:00Z</cp:lastPrinted>
  <dcterms:modified xsi:type="dcterms:W3CDTF">2008-05-08T13:56:00Z</dcterms:modified>
  <cp:revision>300</cp:revision>
  <dc:subject/>
  <dc:title/>
</cp:coreProperties>
</file>