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8728316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029 с площ 2.057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Роял Асетс Мениджмънт” ЕАД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83208412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Здравец” № 15, гр. Елин Пелин, общ. Елин Пелин, обл. Соф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029 с площ 2.057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                 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три индивидуални жилищни сгради (апартаментен тип) и хотел с общ капацитет до 80 легла, паркинг, детска площадка, барбекю, търговски площи и игрище за спортни дейност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1216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2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01-22T16:59:00Z</cp:lastPrinted>
  <dcterms:modified xsi:type="dcterms:W3CDTF">2008-01-22T15:00:00Z</dcterms:modified>
  <cp:revision>40</cp:revision>
  <dc:subject/>
  <dc:title>   Министерство на околната среда и водите</dc:title>
</cp:coreProperties>
</file>