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46119093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/>
        <w:t>Регионална инспекция по околната среда и водите</w:t>
      </w:r>
      <w:r>
        <w:rPr>
          <w:lang w:val="ru-RU"/>
        </w:rPr>
        <w:t xml:space="preserve"> </w:t>
      </w:r>
      <w:r>
        <w:rPr/>
        <w:t>Пазарджик</w:t>
      </w:r>
    </w:p>
    <w:p>
      <w:pPr>
        <w:pStyle w:val="Style15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color w:val="000000"/>
        </w:rPr>
        <w:t>РЕШЕНИЕ</w:t>
      </w: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rFonts w:cs="Times New Roman" w:ascii="Times New Roman" w:hAnsi="Times New Roman"/>
        </w:rPr>
        <w:t>№ ПК-58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spacing w:lineRule="atLeast" w:line="320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Бензиностанция, газостанция, мотел, ресторант, автосервиз, спидиционна дейност, магазини, паркинг и производство и КОО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121083 в м. „Налбантски кладенец” землище на с. Мало Конаре, общ. Пазарджик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и: 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. </w:t>
      </w:r>
      <w:r>
        <w:rPr>
          <w:bCs/>
          <w:sz w:val="26"/>
          <w:szCs w:val="26"/>
        </w:rPr>
        <w:t>И. Г. Т.,</w:t>
      </w:r>
      <w:r>
        <w:rPr>
          <w:b/>
          <w:bCs/>
          <w:sz w:val="26"/>
          <w:szCs w:val="26"/>
        </w:rPr>
        <w:t xml:space="preserve"> с адрес</w:t>
      </w:r>
      <w:r>
        <w:rPr>
          <w:bCs/>
          <w:sz w:val="26"/>
          <w:szCs w:val="26"/>
        </w:rPr>
        <w:t>: ***********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 </w:t>
      </w:r>
      <w:r>
        <w:rPr>
          <w:bCs/>
          <w:sz w:val="26"/>
          <w:szCs w:val="26"/>
        </w:rPr>
        <w:t>Т. К. И.,</w:t>
      </w:r>
      <w:r>
        <w:rPr>
          <w:b/>
          <w:bCs/>
          <w:sz w:val="26"/>
          <w:szCs w:val="26"/>
        </w:rPr>
        <w:t xml:space="preserve"> с адрес</w:t>
      </w:r>
      <w:r>
        <w:rPr>
          <w:bCs/>
          <w:sz w:val="26"/>
          <w:szCs w:val="26"/>
        </w:rPr>
        <w:t>: ***********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 </w:t>
      </w:r>
      <w:r>
        <w:rPr>
          <w:bCs/>
          <w:sz w:val="26"/>
          <w:szCs w:val="26"/>
        </w:rPr>
        <w:t>С. С. Й.,</w:t>
      </w:r>
      <w:r>
        <w:rPr>
          <w:b/>
          <w:bCs/>
          <w:sz w:val="26"/>
          <w:szCs w:val="26"/>
        </w:rPr>
        <w:t xml:space="preserve"> с адрес</w:t>
      </w:r>
      <w:r>
        <w:rPr>
          <w:bCs/>
          <w:sz w:val="26"/>
          <w:szCs w:val="26"/>
        </w:rPr>
        <w:t>: ***********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намерение включва изграждане на крайпътен комплекс, който да обслужва преминаващите по автомагистрала „Тракия” превозни средства. Предложението включва: бензиностанция и газостанция за зареждане на леки и товарни МПС, сервизно обслужване и ремонт на МПС, паркинг, спидиционна дейност, мотел с до 30 легла, ресторант, магазини и шивашки цех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в района мрежа ниско напрежение, водоснабдителната и канализационна мрежа. За пречистване на отпадъчните води от комплекса се предвижда пречиствателни съоръжения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Инвестиционното предложение попада в обхвата на т.10, буква "б" от Приложение № 2 на Закона за опазване на околната среда.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лощадката за избрана за реализация на инвестиционното предложение се намира на автомагистрала „Тракия” на 104 км. Разположението на основните елементи на комплекса е съобразено с подходите към магистралата, като се осигурят възможности за общественото обслужване и обслужване на производствената част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ализацията на обектите ще се извърши по класическите методи за подобен тип  строителство и при нея няма да се окаже отрицателно въздействие върху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да на инвестиционното предложение „крайпътен комплекс” и „производство на текстилни изделия” и местоположението му, не предполага значително отрицателно въздейств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  <w:sz w:val="26"/>
          <w:szCs w:val="26"/>
        </w:rPr>
        <w:t xml:space="preserve">Намира се на разстояние от защитени зони и не предполага значително отрицателно въздействие върху предмета и целите на опазване на зоната 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кмета на Община Пазарджик и кмета на с. Мало Конаре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  <w:r>
        <w:rPr/>
        <w:tab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4.07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b/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ab/>
        <w:tab/>
        <w:tab/>
        <w:t>/Гергана Шишиньова</w:t>
      </w:r>
      <w:r>
        <w:rPr>
          <w:b/>
        </w:rPr>
        <w:t>/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5:00Z</dcterms:created>
  <dc:creator>MS_User</dc:creator>
  <dc:description/>
  <cp:keywords/>
  <dc:language>en-US</dc:language>
  <cp:lastModifiedBy>PC1</cp:lastModifiedBy>
  <cp:lastPrinted>2008-07-04T14:34:00Z</cp:lastPrinted>
  <dcterms:modified xsi:type="dcterms:W3CDTF">2019-09-25T09:45:00Z</dcterms:modified>
  <cp:revision>74</cp:revision>
  <dc:subject/>
  <dc:title/>
</cp:coreProperties>
</file>