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9154995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05027, м. „Агова кория” землище на с. Величково,                       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Ч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и системи” в поземлен имот                 № 105027, м. „Агова кория” землище на с. Величково, общ. Пазарджик, обл. Пазарджик с обща площ 3.958 дка. Теренът, върху който се предвижда монтирането на модули в подходящ ъгъл, е необработваема земеделска земя – пасище, мера „четвърта категория” при неполивни условия, намиращ се извън жилищната регулация на с. Величков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аганите съоръжения са със следните характеристики: мощност на фотоволтаичните генератори – до 20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; общ капацитет на фотоволтаичната система е мах 20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За включване в електроразпределителната мрежа ще се изградят съоръжения подземен тип, с които ще се извърши присъединяване към съществуващ и преминаващ през имота електропровод 2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 xml:space="preserve">. За монтаж и поддръжка на системата ще се ползва съществуващ общински път, посредством пътно отклонение за връзка с имо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троителните работи за изграждането на централата са минимални, модулите се доставят готови и се монтират на ме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ат използвани трасетата на прилежащите полски пътища в м. „Агова кор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Величк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11.2008 г.</w:t>
        <w:tab/>
      </w:r>
      <w:r>
        <w:rPr>
          <w:sz w:val="28"/>
          <w:szCs w:val="28"/>
        </w:rPr>
        <w:tab/>
        <w:tab/>
        <w:t xml:space="preserve">                                    Директо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11-26T15:38:00Z</cp:lastPrinted>
  <dcterms:modified xsi:type="dcterms:W3CDTF">2019-09-25T09:23:00Z</dcterms:modified>
  <cp:revision>154</cp:revision>
  <dc:subject/>
  <dc:title>   Министерство на околната среда и водите</dc:title>
</cp:coreProperties>
</file>