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547435093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90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а систем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033018, м. „Благовото” землище на гр. Велинград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и: </w:t>
      </w:r>
      <w:r>
        <w:rPr>
          <w:bCs/>
          <w:sz w:val="26"/>
          <w:szCs w:val="26"/>
        </w:rPr>
        <w:t>„ДОШЕВ” ЕООД</w:t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200133732</w:t>
      </w:r>
      <w:r>
        <w:rPr>
          <w:b/>
          <w:bCs/>
          <w:sz w:val="26"/>
          <w:szCs w:val="26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азарджик, общ. Велинград, гр. Велинград, ул. „Пионерска” №  107А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представлява обособяване на обект „Фотоволтаични системи” в поземлен имот                 № 033018, м. „Благовото” землище на гр. Велинград, общ. Велинград, обл. Пазарджик с обща площ 1.348 дка. Теренът, върху който се предвижда монтирането на модули в подходящ ъгъл, е необработваема земеделска земя, „девета категория” при неполивни условия, намиращ се на километър от регулацията на гр. Велинград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ето включва изравняване на терена, монтиране на модули и съответни системи. Максималната мощност на добиваната електроенергия от фотоволтаичната система ще е 74.25 к</w:t>
      </w:r>
      <w:r>
        <w:rPr>
          <w:sz w:val="26"/>
          <w:szCs w:val="26"/>
          <w:lang w:val="en-US"/>
        </w:rPr>
        <w:t>WP</w:t>
      </w:r>
      <w:r>
        <w:rPr>
          <w:sz w:val="26"/>
          <w:szCs w:val="26"/>
        </w:rPr>
        <w:t xml:space="preserve">. През имота преминава съществуващ електропровод, който се предвижда да бъде изместен извън имотните граници и към, който е възможно включване в националната електропроводна мрежа посредством съоръжения, подземен тип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Основния процес, предмет на инвестиционното предложение е добив на електроенергия от възобновяем източник – слънчевата енергия.  Фотоволтаичните модули ще са разположени извън регулацията на гр. Велинград, в имот който е необработвяема земеделска земя, с категория на земята при неполивни условия „девета” и големина 1.348 дк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Реализацията на инвестиционното предложение ще промени в незначителна степен компонентите и факторите на околната среда. Потенциалните отрицателни въздействия се очаква да бъдат в границите на допустимите и в рамките на имот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2.08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>/Гергана Шишиньова</w:t>
      </w:r>
      <w:r>
        <w:rPr>
          <w:b/>
        </w:rPr>
        <w:t>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51:00Z</dcterms:created>
  <dc:creator>MS_User</dc:creator>
  <dc:description/>
  <cp:keywords/>
  <dc:language>en-US</dc:language>
  <cp:lastModifiedBy>MS_User</cp:lastModifiedBy>
  <cp:lastPrinted>2008-08-12T17:28:00Z</cp:lastPrinted>
  <dcterms:modified xsi:type="dcterms:W3CDTF">2008-08-12T14:29:00Z</dcterms:modified>
  <cp:revision>102</cp:revision>
  <dc:subject/>
  <dc:title>   Министерство на околната среда и водите</dc:title>
</cp:coreProperties>
</file>