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782113045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8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Хотел – апартаментен тип, СПА център, търгови и услуг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нахождение: </w:t>
      </w:r>
      <w:r>
        <w:rPr>
          <w:sz w:val="26"/>
          <w:szCs w:val="26"/>
        </w:rPr>
        <w:t xml:space="preserve">Поземлен имот № 066097 с площ 1.276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Голяма Мътница”, землище на гр. Велинград, общ. Велинград, обл. Пазарджи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Я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>.</w:t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с адрес: </w:t>
      </w:r>
      <w:r>
        <w:rPr>
          <w:b/>
          <w:bCs/>
          <w:sz w:val="26"/>
          <w:szCs w:val="26"/>
          <w:lang w:val="en-US"/>
        </w:rPr>
        <w:t>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Инвестиционното намерение „</w:t>
      </w:r>
      <w:r>
        <w:rPr>
          <w:sz w:val="26"/>
          <w:szCs w:val="26"/>
        </w:rPr>
        <w:t>Хотел-апартаментен тип, СПА център, търгови и услуги</w:t>
      </w:r>
      <w:r>
        <w:rPr>
          <w:bCs/>
          <w:sz w:val="26"/>
          <w:szCs w:val="26"/>
        </w:rPr>
        <w:t>” предлага максимален брой дейности и услуги, свързани с оформяне на курортна среда за почивка, хранене и спорт в п</w:t>
      </w:r>
      <w:r>
        <w:rPr>
          <w:sz w:val="26"/>
          <w:szCs w:val="26"/>
        </w:rPr>
        <w:t xml:space="preserve">оземлен имот № 066097 с площ 1.276 </w:t>
      </w:r>
      <w:r>
        <w:rPr>
          <w:bCs/>
          <w:sz w:val="26"/>
          <w:szCs w:val="26"/>
        </w:rPr>
        <w:t>дка</w:t>
      </w:r>
      <w:r>
        <w:rPr>
          <w:sz w:val="26"/>
          <w:szCs w:val="26"/>
        </w:rPr>
        <w:t xml:space="preserve"> в м. „Голяма Мътница”, землище на гр. Велинград, общ. Велинград, обл. Пазарджик. Имота се намира извън регулацията на гр. Велинград, в курортен планински район, с подходящи природни и климатични дадености за целогодишно обитаване. Хотел -апартаментен тип с общ капацитет до 50 легла, паркинг, детска площадка, барбекю и търговски площи. Възложителя предвижда ограждане на имота и застрояване до четири етажа за нуждите на упражняваната дейност, с максимално застроена площ на избрания терен до 893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</w:t>
      </w:r>
      <w:r>
        <w:rPr>
          <w:bCs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 xml:space="preserve">с максималната плътност на застрояване  70 % , със зелени площи – минимум 30 % и като се спазват всички нормативни отстояния от границите на съседните имоти. Ситуационно входа на комплекса ще бъде решен с подход чрез път ІІ клас на републиканската пътна мрежа. Площадката не е електрифицирана и водоснабдена, така че за нуждите на дейността възложителят предвижда присъединяване чрез отклонение към съществуващата мрежа ниско напрежение, водоснабдителната и канализационна мрежа на гр. Велинград.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на Закона за опазване на околната среда. 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Реализацията на инвестиционното предложение ще промени в незначителна степен компонентите и факторите на околната среда. </w:t>
      </w:r>
      <w:r>
        <w:rPr>
          <w:sz w:val="26"/>
          <w:szCs w:val="26"/>
        </w:rPr>
        <w:t xml:space="preserve">Потенциалните отрицателни въздействия се очаква да бъдат в границите на допустимите и нямат трансгранич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и вътрешни обслужващ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 С реализация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Възложителят е информирал за инвестиционното си намерение писмено кмета на Община Велинград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ата: 19.03.2008 г.</w:t>
        <w:tab/>
      </w:r>
      <w:r>
        <w:rPr>
          <w:sz w:val="28"/>
          <w:szCs w:val="28"/>
        </w:rPr>
        <w:tab/>
        <w:tab/>
        <w:t xml:space="preserve">          </w:t>
        <w:tab/>
        <w:tab/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ind w:left="354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MS_User</dc:creator>
  <dc:description/>
  <cp:keywords/>
  <dc:language>en-US</dc:language>
  <cp:lastModifiedBy>PC1</cp:lastModifiedBy>
  <cp:lastPrinted>2008-03-20T16:01:00Z</cp:lastPrinted>
  <dcterms:modified xsi:type="dcterms:W3CDTF">2019-09-25T09:17:00Z</dcterms:modified>
  <cp:revision>56</cp:revision>
  <dc:subject/>
  <dc:title>   Министерство на околната среда и водите</dc:title>
</cp:coreProperties>
</file>