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6070537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разкомплектоване на излезли от употреба и бракувани МПС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210016 в м. „Долна Бялча” землище на гр. Пещера, общ. Пещера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ЕТ</w:t>
      </w:r>
      <w:r>
        <w:rPr>
          <w:sz w:val="26"/>
          <w:szCs w:val="26"/>
        </w:rPr>
        <w:t xml:space="preserve"> „Рейтинг - Чолаков”                 </w:t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021238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ул. „Йордан Ковачев” № 5, гр. Пещера, общ. Пещера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Целта на инвестиционното предложение е събиране,  сортиране,  временно съхранение и търговска дейност с части от бракувани МПС на площадка, която ще се обособи в имот № 210016 в м. „Долна Бялча” землище на гр. Пещера, общ. Пещера, обл. Пазарджик, с обща площ от 2.192 дка.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Инвестиционното предложение предвижда разделно да се събират излезли от употреба гуми, маслени филтри, черни и цветни метали, акумулатори, отработени машинни масла, спирачни и антифризни течности, наладки и др. С годните за употреба части ще се търгува. Металните, пластмасови, стъклени и хартиени отпадъци ще се предават за рециклиране. Не се предвижда строителство във връзка с реализиране на инвестиционното намерение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, хартия и пластмаса и ще се постигне увеличение на количествата на рециклирани, оползотворени и екологосъобразно обезвредени отпадъц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лощадката на инвестиционното предложение, съгласно внесените координати, не попада в границите на защитени зони от Националната екологична мреж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лощадката, на която ще се реализира инвестиционното предложение, намираща се извън жилищната регулация ще бъде изградена съгласно нормативните изисквания при такъв вид дей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Инвестиционното предложение предвижда мерки, с цел ограничаване и намаляване на отрицателните влияния от натрупването на площадката на различните видове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лощадката се намира извън рамките на населено място,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а на гр. Пещера, а засегнатото население чрез обява във вестник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6.05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5-16T15:43:00Z</cp:lastPrinted>
  <dcterms:modified xsi:type="dcterms:W3CDTF">2008-05-16T12:44:00Z</dcterms:modified>
  <cp:revision>139</cp:revision>
  <dc:subject/>
  <dc:title/>
</cp:coreProperties>
</file>