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059870324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40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 Площадка за разкомплектоване на излезли от употреба и бракувани МПС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067014 в м. „През Ирима” землище на с. Сарая, общ. Пазарджик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възложител:</w:t>
      </w:r>
      <w:r>
        <w:rPr>
          <w:sz w:val="26"/>
          <w:szCs w:val="26"/>
        </w:rPr>
        <w:t xml:space="preserve"> „ЗИС” ЕООД                    </w:t>
        <w:tab/>
        <w:tab/>
        <w:tab/>
        <w:t xml:space="preserve"> </w:t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12654717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ул. „Найден Геров” № 11, вх. Б, ет. 2, ап. 4, гр. Пазарджик, общ. Пазарджик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Целта на инвестиционното предложение е събиране,  сортиране,  временно съхранение и търговска дейност с части от бракувани МПС на площадка, която ще се обособи в имот № 067014 в м. „През Ирима” землище на  с. Сарая, общ. Пазарджик, обл. Пазарджик, с обща площ от 1.300 дка.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Инвестиционното предложение предвижда разделно да се събират излезли от употреба гуми, маслени филтри, черни и цветни метали, акумулатори, отработени машинни масла, спирачни и антифризни течности, наладки и др. С годните за употреба части ще се търгува. Металните, пластмасови, стъклени и хартиени отпадъци ще се предават за рециклиране. Не се предвижда строителство във връзка с реализиране на инвестиционното намерение.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д” от Приложение № 2 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 реализиране на инвестиционното предложение ще се постигне опазване на околната среда от нерегламентирано изхвърляне и разпиляване на отпадъци от черни и цветни метали, хартия и пластмаса и ще се постигне увеличение на количествата на рециклирани, оползотворени и екологосъобразно обезвредени отпадъц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лощадката на инвестиционното предложение, съгласно внесените координати, не попада в границите на защитени зони от Националната екологична мреж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лощадката, на която ще се реализира инвестиционното предложение намираща се в землището на с. Сарая, ще бъде изградена съгласно нормативните изисквания при такъв вид дейнос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Изборът на площадката е съобразен със съществуващата пътна инфраструктура, така че не се предвижда промяна или строителство на нов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 Инвестиционното предложение предвижда мерки, с цел ограничаване и намаляване на отрицателните влияния от натрупването на площадката на различните видове отпадъ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Площадката се намира извън рамките на населено място, не засяга чувствителни в екологичен смисъл зони, зони и местообитания защитени със закон, паметници на културата, санитарно-охранителни зони, природни резервати и защитени местност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7. Възложителят е информирал за инвестиционното си намерение писмено кметовете на гр. Пазарджик и с. Сарая, а засегнатото население чрез обява във вестник. Няма информация за постъпили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ab/>
      </w: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7.05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  <w:r>
        <w:rPr/>
        <w:t>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MS_User</cp:lastModifiedBy>
  <cp:lastPrinted>2008-05-07T09:39:00Z</cp:lastPrinted>
  <dcterms:modified xsi:type="dcterms:W3CDTF">2008-05-16T12:39:00Z</dcterms:modified>
  <cp:revision>133</cp:revision>
  <dc:subject/>
  <dc:title/>
</cp:coreProperties>
</file>