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2364320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53066, м. „Хаджийски ливади” землище на с. Мало Конаре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ВРО БЕТОН” ООД</w:t>
        <w:tab/>
        <w:tab/>
        <w:tab/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75287280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ъс седалище и адрес:</w:t>
      </w:r>
      <w:r>
        <w:rPr>
          <w:bCs/>
          <w:sz w:val="26"/>
          <w:szCs w:val="26"/>
        </w:rPr>
        <w:t xml:space="preserve"> гр. София, р-н „Триадица”, бул. „България” №  111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в землището на село Мало Конаре, общ. Пазарджик, с обща площ 99,949 дка. Предложението включва монтиране на отделните панели върху метална конструкция и образуване на фотоволтаични полета. Произведения ток се пренася до потребител, след като генерирания променлив ток се подава до площадкови високоволтови трифазни трансформатори с подземна кабелна връзка. Трансформаторите ще бъдат монтирани в бетонни комплектни трансформаторни подстанции (БКТП) разположени в северната част на поземления имот. Друго строителство на площадката не се предвижд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производството на ел. енергия с очаквана обща инсталирана мощност 4.45 </w:t>
      </w:r>
      <w:r>
        <w:rPr>
          <w:bCs/>
          <w:sz w:val="26"/>
          <w:szCs w:val="26"/>
          <w:lang w:val="en-US"/>
        </w:rPr>
        <w:t>MWp</w:t>
      </w:r>
      <w:r>
        <w:rPr>
          <w:bCs/>
          <w:sz w:val="26"/>
          <w:szCs w:val="26"/>
          <w:lang w:val="ru-RU"/>
        </w:rPr>
        <w:t xml:space="preserve"> /</w:t>
      </w:r>
      <w:r>
        <w:rPr>
          <w:bCs/>
          <w:sz w:val="26"/>
          <w:szCs w:val="26"/>
          <w:lang w:val="en-US"/>
        </w:rPr>
        <w:t>MW</w:t>
      </w:r>
      <w:r>
        <w:rPr>
          <w:bCs/>
          <w:sz w:val="26"/>
          <w:szCs w:val="26"/>
          <w:lang w:val="ru-RU"/>
        </w:rPr>
        <w:t xml:space="preserve">/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четвърта категория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Мало Кон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5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9-15T14:17:00Z</cp:lastPrinted>
  <dcterms:modified xsi:type="dcterms:W3CDTF">2008-09-15T11:19:00Z</dcterms:modified>
  <cp:revision>113</cp:revision>
  <dc:subject/>
  <dc:title>   Министерство на околната среда и водите</dc:title>
</cp:coreProperties>
</file>