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5023576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-апартаментен тип, хотел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213008 с площ 5.81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 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ТРАКИЯ КОМЕРС 90” ООД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82502108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бул. „Васил Левски” № 244, гр. Пловдив, общ. Пловдив, обл. Пловди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 - апартаментен тип, хотел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3008 с площ 5.81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гр. Велинград, общ. Велинград, обл. Пазарджик. Избраният имот е определен в картата на възстановената собственост като „зелена територия”, попадаща в отдел 336, подотдел „д” на ДДС „Алабак” – Велинград. Предложението включва строителство на индивидуални жилищни сгради (апартаментен тип хотел), една многофункционална сграда с общ капацитет до 80 легла, паркинг, детска площадка, барбекю и търговски площи. Възложителят предвижда ограждане на имота и застрояване до четири етажа за нуждите на упражняваната дейност, с максимално застроена площ на избрания терен до 3.913 дка</w:t>
      </w:r>
      <w:r>
        <w:rPr>
          <w:bCs/>
          <w:sz w:val="26"/>
          <w:szCs w:val="26"/>
        </w:rPr>
        <w:t xml:space="preserve">, като се предвиждат и 0.228 дка за довеждаща улица, 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ът на комплекса ще бъде решен с подход чрез съответното отклонение от съществуващ път от републиканската пътна мрежа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1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отклонение към съществуващ път от републиканската пътна мрежа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5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8-15T14:48:00Z</cp:lastPrinted>
  <dcterms:modified xsi:type="dcterms:W3CDTF">2008-08-15T11:50:00Z</dcterms:modified>
  <cp:revision>53</cp:revision>
  <dc:subject/>
  <dc:title>   Министерство на околната среда и водите</dc:title>
</cp:coreProperties>
</file>