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4308373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9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Вилно селищ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Поземлен имот № 073082 с площ 3.145 дка в м. „Содева круш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С ЕЛ БИЛД” ООД</w:t>
        <w:tab/>
        <w:tab/>
        <w:tab/>
      </w:r>
      <w:r>
        <w:rPr>
          <w:b/>
          <w:bCs/>
          <w:sz w:val="26"/>
          <w:szCs w:val="26"/>
        </w:rPr>
        <w:t xml:space="preserve">Идент. № </w:t>
      </w:r>
      <w:r>
        <w:rPr>
          <w:bCs/>
          <w:sz w:val="26"/>
          <w:szCs w:val="26"/>
        </w:rPr>
        <w:t>175211852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Cs/>
          <w:sz w:val="26"/>
          <w:szCs w:val="26"/>
        </w:rPr>
        <w:t>гр. София, ж.к. „Обеля - 1” бл. 110, вх. Д, ет. 2, ап. 8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представлява обособяване на обект:”Вилно селище” с капацитет до 40 легла, в п</w:t>
      </w:r>
      <w:r>
        <w:rPr>
          <w:sz w:val="26"/>
          <w:szCs w:val="26"/>
        </w:rPr>
        <w:t xml:space="preserve">оземлен имот № 073082 в м. „Содева круша”, землище на гр. Велинград, общ. Велинград, обл. Пазарджик. Избраният терен е земеделска земя, намира се северно от републикански път ІІ клас Пазарджик-Велинград и е с обща площ 3.145 дка, от които максимално могат да бъдат застроени 1.997 дка. Възложителят предвижда нискоетажно свободно застрояване (до два етажа) на 6 (шест) броя вилни сгради, паркинг, детска площадка и барбекю. Предложението включва и необходимите помещения за обслужващия персонал и охраната на обекта.  </w:t>
      </w:r>
      <w:r>
        <w:rPr>
          <w:bCs/>
          <w:sz w:val="26"/>
          <w:szCs w:val="26"/>
        </w:rPr>
        <w:t xml:space="preserve">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ите мрежа ниско напрежение в района и водоснабдителната мреж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2832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 реализиране на инвестиционното предложение няма да се налага изсичане на дървесна растителност, тъй като избрания имот е земеделска земя - „ливада”, която при неполивни условия е „седма категория” и не се използва за земеделски цели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2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>Потенциалните отрицателни въздействия се очаква да бъдат в границите на допустимите и не се очаква комулативен ефект върху отделните компоненти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е се предвижда изграждане на нова пътна инфраструктура, освен осигуряване на транспортен достъп чрез пътно отклонение 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ализацията на инвестиционното предложение ще бъде извършена по класическите методи за подобен тип строителств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7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0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MS_User</cp:lastModifiedBy>
  <cp:lastPrinted>2008-03-21T11:24:00Z</cp:lastPrinted>
  <dcterms:modified xsi:type="dcterms:W3CDTF">2008-03-21T09:24:00Z</dcterms:modified>
  <cp:revision>49</cp:revision>
  <dc:subject/>
  <dc:title>   Министерство на околната среда и водите</dc:title>
</cp:coreProperties>
</file>