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0795551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аканцион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15015 с площ 8.764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Студенец”, землище на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Морли имоти” 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31426807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 р-н „Възраждане”, ул. „Христо Ботев” № 71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включва изграждането на ваканционно селище с капацитет до 100 легла на площадка, която  се намира в курортен планински район и е с обща площ от </w:t>
      </w:r>
      <w:r>
        <w:rPr>
          <w:sz w:val="26"/>
          <w:szCs w:val="26"/>
        </w:rPr>
        <w:t xml:space="preserve">8.764 </w:t>
      </w:r>
      <w:r>
        <w:rPr>
          <w:bCs/>
          <w:sz w:val="26"/>
          <w:szCs w:val="26"/>
        </w:rPr>
        <w:t xml:space="preserve">дка, от които максимално могат да бъдат застроени 2.629 дка, с максимална плътност на застрояване 30 % и зелени площи минимум 50 %. Предложението включва застрояване (нискоетажно) до два етажа на седем броя масивни къщички, многофункционална сграда, паркинг, детска площадка, барбекю и игрища за спортни дейности. Предвиждат се необходимите помещения за обслужващия персонал и охраната на обекта. Площадката не е електрифицирана и водоснабдена, така че за нуждите на дейността възложителя предвижда присъединяване чрез отклонение към съществуващата разпределителна и водопроводната мрежа. Инвестиционното предложение включва проектирането и изграждането на пречиствателно съоръжение за пречистване на отпадъчните води от селището. За връзка със съществуващата транспортно-комуникационна схема, към имота ще бъде направено отклонение от общински път ІV клас.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збраната площадка се намира в курортен планински район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или промяна на съществуващата пътна инфраструктура. Ще се обособят само вътрешни алеи за връзка с отделните обек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нвестиционното предложение не засяга защитени със закон територии и местообитания, влажни зони, съществуващи паметници на културата и територии със специален санитарен стату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ос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04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01-09T11:09:00Z</cp:lastPrinted>
  <dcterms:modified xsi:type="dcterms:W3CDTF">2008-01-09T09:10:00Z</dcterms:modified>
  <cp:revision>284</cp:revision>
  <dc:subject/>
  <dc:title/>
</cp:coreProperties>
</file>