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969688689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89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 № 023052 с площ 4.216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Радецки”, землище на            гр. Батак, общ. Батак, обл. Пазардж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В. Т. К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 адрес: 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обект:”Вилно селище” с капацитет до 40 легла, в п</w:t>
      </w:r>
      <w:r>
        <w:rPr>
          <w:sz w:val="26"/>
          <w:szCs w:val="26"/>
        </w:rPr>
        <w:t xml:space="preserve">оземлен имот № 023052 в м. „Радецки”, землище на гр. Батак, общ. Батак, обл. Пазарджик. Избраният терен е земеделска земя, която не се използва за земеделски цели и е с обща площ 4.216 дка, от които 0.685 дка се предвиждат за паркинг и 3.531 дка за вилно селище.  Възложителят предвижда нискоетажно свободно застрояване (до два етажа) на 8 (осем) броя вилни сгради, ресторант, помещения за персонала, басейн и детска площадка. </w:t>
      </w:r>
      <w:r>
        <w:rPr>
          <w:bCs/>
          <w:sz w:val="26"/>
          <w:szCs w:val="26"/>
        </w:rPr>
        <w:t xml:space="preserve">Имота не е електрифициран и водоснабден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При реализиране на инвестиционното предложение няма да се налага изсичане на дървесна растителност, тъй като избрания имот е земеделска земя - „ливада”, която при неполивни условия е „седма категория” и не се използва за земеделски цел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>2. Р</w:t>
      </w:r>
      <w:r>
        <w:rPr>
          <w:sz w:val="26"/>
          <w:szCs w:val="26"/>
        </w:rPr>
        <w:t xml:space="preserve">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2.08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PC1</cp:lastModifiedBy>
  <cp:lastPrinted>2008-08-12T14:36:00Z</cp:lastPrinted>
  <dcterms:modified xsi:type="dcterms:W3CDTF">2019-09-25T09:30:00Z</dcterms:modified>
  <cp:revision>59</cp:revision>
  <dc:subject/>
  <dc:title>   Министерство на околната среда и водите</dc:title>
</cp:coreProperties>
</file>