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242642604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04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лно селище – тип сглобяеми къщичк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011077 с площ 2.88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Златината”, землище на            гр. Стрелча, общ. Стрелча, обл. Пазардж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К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И. Т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 адрес: 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представлява обособяване на обект:”Вилно </w:t>
      </w:r>
      <w:r>
        <w:rPr>
          <w:sz w:val="26"/>
          <w:szCs w:val="26"/>
        </w:rPr>
        <w:t>селище – тип сглобяеми къщички</w:t>
      </w:r>
      <w:r>
        <w:rPr>
          <w:bCs/>
          <w:sz w:val="26"/>
          <w:szCs w:val="26"/>
        </w:rPr>
        <w:t>” с капацитет до 50 легла, в п</w:t>
      </w:r>
      <w:r>
        <w:rPr>
          <w:sz w:val="26"/>
          <w:szCs w:val="26"/>
        </w:rPr>
        <w:t xml:space="preserve">оземлен имот № 011077 в м. „Златината”, землище на                  гр. Стрелча, общ. Стрелча, обл. Пазарджик. Избраният терен е земеделска земя, която не се използва за земеделски цели и е с площ 2.88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, от които 1.152 дка се предвиждат за застрояване. Възложителят предвижда нискоетажно свободно застрояване (до два етажа) на 5 (пет) броя вилни сгради, паркинг, детска площадка, барбекю и помещения за персонал и охрана на обект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мотът не е електрифициран и водоснабден, така че за нуждите на дейността възложителят предвижда присъединяване чрез отклонение към съществуващите мрежа ниско напрежение и мрежа за водоснабдителната в район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Избраната площадка се намира в курортен планински район извън жилищната регулация на гр. Стрелча и представлява земеделска земя – „нива”, с категория на земята при неполивни условия „пета”. Възложителят е избрал нискоетажно застрояване с малка плътност – от 2.880 дка се предвижда застрояването на 1.152 дка, което представлява 40 % максимална плътност на застрояване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Р</w:t>
      </w:r>
      <w:r>
        <w:rPr>
          <w:sz w:val="26"/>
          <w:szCs w:val="26"/>
        </w:rPr>
        <w:t xml:space="preserve">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Стрелча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6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PC1</cp:lastModifiedBy>
  <cp:lastPrinted>2008-10-07T10:24:00Z</cp:lastPrinted>
  <dcterms:modified xsi:type="dcterms:W3CDTF">2019-09-25T09:27:00Z</dcterms:modified>
  <cp:revision>68</cp:revision>
  <dc:subject/>
  <dc:title>   Министерство на околната среда и водите</dc:title>
</cp:coreProperties>
</file>