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5722814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, хотел-апартаментен тип, СПА комплекс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147124 с площ 4.5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Г. блато/Варниците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Сага Пропъртис” ЕООД</w:t>
        <w:tab/>
        <w:tab/>
        <w:tab/>
      </w:r>
      <w:r>
        <w:rPr>
          <w:b/>
          <w:bCs/>
          <w:sz w:val="26"/>
          <w:szCs w:val="26"/>
        </w:rPr>
        <w:t>Идент. № 11266524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с адрес на управление: </w:t>
      </w:r>
      <w:r>
        <w:rPr>
          <w:bCs/>
          <w:sz w:val="26"/>
          <w:szCs w:val="26"/>
        </w:rPr>
        <w:t>ул. „Н. Ихтимански” № 19, гр. Велинград, общ. Велинград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„</w:t>
      </w:r>
      <w:r>
        <w:rPr>
          <w:sz w:val="26"/>
          <w:szCs w:val="26"/>
        </w:rPr>
        <w:t>ЖС, хотел - апартаментен тип, СПА комплекс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имот</w:t>
      </w:r>
      <w:r>
        <w:rPr>
          <w:sz w:val="26"/>
          <w:szCs w:val="26"/>
        </w:rPr>
        <w:t xml:space="preserve"> № 147124 с площ 4.5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Г. блато/Варниците”, землище на              гр. Велинград, общ. Велинград, обл. Пазарджик. Избраният имот е определен в картата на възстановената собственост като „зелена територия”, попадаща в отдел 343, подотдел „д” на ДДС „Алабак” – Велинград. Предложението включва строителство на четири индивидуални жилищни сгради (апартаментен тип хотел) и една многофункционална сграда с общ капацитет до 80 легла, СПА - център, паркинг, детска площадка, барбекю и търговски площи. Възложителя предвижда ограждане на имота и застрояване до три етажа за нуждите на упражняваната дейност, с максимално застроена площ на избрания терен до 2.700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, 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съответното отклонение от  горски път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отклонение към горски път и вътрешни обслужващи але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23T16:53:00Z</cp:lastPrinted>
  <dcterms:modified xsi:type="dcterms:W3CDTF">2008-07-23T14:02:00Z</dcterms:modified>
  <cp:revision>35</cp:revision>
  <dc:subject/>
  <dc:title>   Министерство на околната среда и водите</dc:title>
</cp:coreProperties>
</file>