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3706528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</w:t>
      </w:r>
      <w:r>
        <w:rPr>
          <w:sz w:val="26"/>
          <w:szCs w:val="26"/>
        </w:rPr>
        <w:t xml:space="preserve">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</w:t>
      </w:r>
      <w:r>
        <w:rPr>
          <w:i/>
          <w:sz w:val="26"/>
          <w:szCs w:val="26"/>
        </w:rPr>
        <w:t>Приложение  № 2  към  чл. 6 от  НУРИОВОС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Траспортно-логистичин център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22238, м. „Сазлъка” в землището на гр. Пазарджик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bCs/>
          <w:sz w:val="26"/>
          <w:szCs w:val="26"/>
        </w:rPr>
        <w:t>„Александър-Транс” ЕООД</w:t>
      </w: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11212617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bCs/>
          <w:sz w:val="26"/>
          <w:szCs w:val="26"/>
        </w:rPr>
        <w:t>обл. Пазарджик, общ. Пазарджик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р. Пещера, бул. „Петър Грънчаров” № 10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включва изграждането на транспортно – логистичен център на площ от 9775 м</w:t>
      </w:r>
      <w:r>
        <w:rPr>
          <w:bCs/>
          <w:sz w:val="26"/>
          <w:szCs w:val="26"/>
          <w:vertAlign w:val="superscript"/>
          <w:lang w:val="ru-RU"/>
        </w:rPr>
        <w:t>2</w:t>
      </w:r>
      <w:r>
        <w:rPr>
          <w:bCs/>
          <w:sz w:val="26"/>
          <w:szCs w:val="26"/>
          <w:lang w:val="ru-RU"/>
        </w:rPr>
        <w:t xml:space="preserve">. Избрания парцел се намира на път, който се изгражда, и който свързва Мирянско шосе с главния път Пазарджик-Пловдив. Предложениието предвижда свободно застрояване на административни и обслужващи сгради, складове, паркинги, гаражи, съоръжения за водоснабдяване и електроснабдяване, канализация, газово-отоплително помещение и други спомагателни съоръжения. Предвидената максимално застроена площ е до </w:t>
      </w:r>
      <w:r>
        <w:rPr>
          <w:bCs/>
          <w:sz w:val="26"/>
          <w:szCs w:val="26"/>
        </w:rPr>
        <w:t>7800 м</w:t>
      </w:r>
      <w:r>
        <w:rPr>
          <w:bCs/>
          <w:sz w:val="26"/>
          <w:szCs w:val="26"/>
          <w:vertAlign w:val="superscript"/>
          <w:lang w:val="ru-RU"/>
        </w:rPr>
        <w:t>2</w:t>
      </w:r>
      <w:r>
        <w:rPr>
          <w:bCs/>
          <w:sz w:val="26"/>
          <w:szCs w:val="26"/>
          <w:lang w:val="ru-RU"/>
        </w:rPr>
        <w:t xml:space="preserve"> при височина на сградите до три етажа. Разположението на основните елементи ще бъде съобразено с подходите на терена, възможностите му за обслужване на товарен превоз, както и обезпечаване на клиентопотока. Възможност за едновременно пребиваване на хора на територията на центъра е около100 човека. За заустване на отпадъчните води може да се използва съществуваща канализация Ф 300 ПЕВП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Инвестиционното предложение попада в обхвата на т.10 "б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Инвестиционното предложение е свързан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лощадката на разглеждания обект се намира извън жилищната регулация на            гр. Пазарджик. Изградената инфраструктура и близостта до главен път Пазарджик-Пловдив са предпоставка за избор на площадката. Предвид спецификата на дейността е търсена площ достъпна за тежкотоварни автомобили и без необходимост да се изгражда нова пътна инфраструктура или променя вече съществуваща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3. Реализацията на инвестиционното предложение ще бъде извършена по класическите методи за подобен тип строителство. Транспортно-логистичния център ще бъде изграден от типова конструкция. Ситуирането на обекта ще осигурява най-благоприятни условия за упражняване на дейността и опазване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лощадката на инвестиционното предложение, съгласно внесените от възложителя координати, не попада в границите на защитени зони от Националната екологична мрежа и няма вероятност осъществяването на предложението да окаже значително неблагоприятно въздействие на намиращите се в близост защитени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6.  При спазване на санитарно-хигиенните изисквания за експлоатация на обекта не се очаква негативно влияние върху почвеното покритие на съседните терен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Възложителят е информирал за инвестиционното си намерение писмено кмета на гр. Пазарджик и кмета на с. Гелеменово, а чрез публична обява и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21.0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54:00Z</dcterms:created>
  <dc:creator>MS_User</dc:creator>
  <dc:description/>
  <cp:keywords/>
  <dc:language>en-US</dc:language>
  <cp:lastModifiedBy>MS_User</cp:lastModifiedBy>
  <cp:lastPrinted>2008-02-21T16:45:00Z</cp:lastPrinted>
  <dcterms:modified xsi:type="dcterms:W3CDTF">2008-02-21T14:46:00Z</dcterms:modified>
  <cp:revision>40</cp:revision>
  <dc:subject/>
  <dc:title>   Министерство на околната среда и водите</dc:title>
</cp:coreProperties>
</file>