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478712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подземни вод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 000414 и № 000418 в м. „Поповица” землище на                       с. Звъничево, общ. Пазарджик, обл. Пазарджик и № 079013 в м. „Тузлите” землище на                       с. Мокрище, общ. Пазарджик, обл. Пазарджик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„ОРАНЖЕРИИ ГИМЕЛ” АД</w:t>
        <w:tab/>
        <w:t xml:space="preserve">                </w:t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75479761</w:t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гр. София, кв. „Враждебна”, ул. „2-ра” № 26 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разработването на пет тръбни сондажни кладенци, които са изградени през периода 1970—1990 година в рамките на стопанските дворове на с. </w:t>
      </w:r>
      <w:r>
        <w:rPr>
          <w:sz w:val="26"/>
          <w:szCs w:val="26"/>
        </w:rPr>
        <w:t>Звъничево и                   с. Мокрище</w:t>
      </w:r>
      <w:r>
        <w:rPr>
          <w:bCs/>
          <w:sz w:val="26"/>
          <w:szCs w:val="26"/>
        </w:rPr>
        <w:t>, и които са използвани за производствени нужди – захранване поливната и отоплителна инсталация на отоплителните централи обслужвали оранжерии. Към момента и петте сондажа не се експлоатират и са консервирани. Възложителят предвижда провеждането на процедура за тяхното възстановяване и започване на д</w:t>
      </w:r>
      <w:r>
        <w:rPr>
          <w:sz w:val="26"/>
          <w:szCs w:val="26"/>
        </w:rPr>
        <w:t>обив на подземни води</w:t>
      </w:r>
      <w:r>
        <w:rPr>
          <w:bCs/>
          <w:sz w:val="26"/>
          <w:szCs w:val="26"/>
        </w:rPr>
        <w:t xml:space="preserve"> за напояване с цел оранжерийно производство върху 500 дка. Годишният добив на подземни води се предвижда да е около 15 00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. </w:t>
        <w:tab/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н" от Приложение № 2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Сондажните кладенци са съществуващи, изградени във високата незаливаема тераса на десния бряг на р. Марица, в границите на землищата на с. </w:t>
      </w:r>
      <w:r>
        <w:rPr>
          <w:sz w:val="26"/>
          <w:szCs w:val="26"/>
        </w:rPr>
        <w:t>Звъничево и                   с. Мокрище</w:t>
      </w:r>
      <w:r>
        <w:rPr>
          <w:bCs/>
          <w:sz w:val="26"/>
          <w:szCs w:val="26"/>
        </w:rPr>
        <w:t xml:space="preserve">, с дълбочина около 18 метра под кота съществуващ терен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С реализация на инвестиционното предложение не се очаква отрицателно въздействие върху геоложката основа и значимо влияние върху нивото на водите в съществуващите в района сондажни кладенци, тъй като се предвижда малък годишен добив на подземни води.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те имоти, съгласно внесените координати, не попадат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Експлоатацията на обекта не е свързана с необходимост от изграждането на нови или промяна на съществуващи пътищ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5.  Възложителят е информирал за инвестиционното си намерение писмено кмета на Община Пазарджик и кметовете на </w:t>
      </w:r>
      <w:r>
        <w:rPr>
          <w:bCs/>
          <w:sz w:val="26"/>
          <w:szCs w:val="26"/>
        </w:rPr>
        <w:t xml:space="preserve">с. </w:t>
      </w:r>
      <w:r>
        <w:rPr>
          <w:sz w:val="26"/>
          <w:szCs w:val="26"/>
        </w:rPr>
        <w:t>Звъничево и с. Мокрищ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10-20T17:07:00Z</cp:lastPrinted>
  <dcterms:modified xsi:type="dcterms:W3CDTF">2008-10-20T14:09:00Z</dcterms:modified>
  <cp:revision>132</cp:revision>
  <dc:subject/>
  <dc:title/>
</cp:coreProperties>
</file>