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983796048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110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Добив на подземни вод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Имот № 000422, м. „Игера” землище на с. Братаница,                         общ. Пазарджик, обл. Пазарджик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 </w:t>
      </w:r>
      <w:r>
        <w:rPr>
          <w:sz w:val="26"/>
          <w:szCs w:val="26"/>
        </w:rPr>
        <w:t>„ОРАНЖЕРИИ ГИМЕЛ” АД</w:t>
        <w:tab/>
      </w:r>
      <w:r>
        <w:rPr>
          <w:b/>
          <w:sz w:val="26"/>
          <w:szCs w:val="26"/>
        </w:rPr>
        <w:t xml:space="preserve">Идент. № </w:t>
      </w:r>
      <w:r>
        <w:rPr>
          <w:sz w:val="26"/>
          <w:szCs w:val="26"/>
        </w:rPr>
        <w:t>175479761</w:t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с адрес</w:t>
      </w:r>
      <w:r>
        <w:rPr>
          <w:bCs/>
          <w:sz w:val="26"/>
          <w:szCs w:val="26"/>
        </w:rPr>
        <w:t>: гр. София, кв. „Враждебна”, ул. „2-ра” № 26 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 xml:space="preserve">Инвестиционното предложение включва разработването на два сондажа, които са изградени през 80-те години на миналия век в рамките на стопанскя дворове на с. </w:t>
      </w:r>
      <w:r>
        <w:rPr>
          <w:sz w:val="26"/>
          <w:szCs w:val="26"/>
        </w:rPr>
        <w:t>Братаница</w:t>
      </w:r>
      <w:r>
        <w:rPr>
          <w:bCs/>
          <w:sz w:val="26"/>
          <w:szCs w:val="26"/>
        </w:rPr>
        <w:t xml:space="preserve"> и са използвани за производствени нужди – захранване поливната и отоплителна инсталация на отоплителните централи, обслужвали оранжерии. Към момента двата сондажни кладенеца не се експлоатират и са консервирани. Възложителят предвижда провеждането на процедура за тяхното възстановяване и започване на д</w:t>
      </w:r>
      <w:r>
        <w:rPr>
          <w:sz w:val="26"/>
          <w:szCs w:val="26"/>
        </w:rPr>
        <w:t>обив на подземни води</w:t>
      </w:r>
      <w:r>
        <w:rPr>
          <w:bCs/>
          <w:sz w:val="26"/>
          <w:szCs w:val="26"/>
        </w:rPr>
        <w:t xml:space="preserve"> за напояване с цел оранжерийно производство върху 200 дка. Годишният добив на подземни води се предвижда да е около 6 000 м</w:t>
      </w:r>
      <w:r>
        <w:rPr>
          <w:bCs/>
          <w:sz w:val="26"/>
          <w:szCs w:val="26"/>
          <w:vertAlign w:val="superscript"/>
        </w:rPr>
        <w:t>3</w:t>
      </w:r>
      <w:r>
        <w:rPr>
          <w:bCs/>
          <w:sz w:val="26"/>
          <w:szCs w:val="26"/>
        </w:rPr>
        <w:t xml:space="preserve">. </w:t>
        <w:tab/>
        <w:t xml:space="preserve">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0, буква "н" от Приложение № 2 на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bCs/>
          <w:sz w:val="26"/>
          <w:szCs w:val="26"/>
        </w:rPr>
        <w:t xml:space="preserve">Сондажните кладенци са съществуващи, изградени във високата незаливаема тераса на десния бряг на р. Марица, на около 1.5 км южно от нея, с дълбочина около 18 метра под кота съществуващ терен.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2. С реализация на инвестиционното предложение не се очаква отрицателно въздействие върху геоложката основа и значимо влияние върху нивото на водите в съществуващите в района сондажни кладенци, тъй като се предвижда малък годишен добив на подземни води.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color w:val="000000"/>
          <w:sz w:val="26"/>
          <w:szCs w:val="26"/>
          <w:lang w:val="ru-RU"/>
        </w:rPr>
        <w:t>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Не се очаква генериране на емисии и отпадъци във вид и количества, които да   окажат значително отрицателно въздействие върху природни местообитания, популации и местообитания на видове, предмет на опазване в защитените зон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4. Експлоатацията на обекта не е свързана с необходимост от изграждането на нови или промяна на съществуващи пътищ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5.  Възложителят е информирал за инвестиционното си намерение писмено кмета на Община Пазарджик и кмета на с. Братаница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20.10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15:00Z</dcterms:created>
  <dc:creator>MS_User</dc:creator>
  <dc:description/>
  <cp:keywords/>
  <dc:language>en-US</dc:language>
  <cp:lastModifiedBy>MS_User</cp:lastModifiedBy>
  <cp:lastPrinted>2008-10-20T17:01:00Z</cp:lastPrinted>
  <dcterms:modified xsi:type="dcterms:W3CDTF">2008-10-20T14:03:00Z</dcterms:modified>
  <cp:revision>126</cp:revision>
  <dc:subject/>
  <dc:title/>
</cp:coreProperties>
</file>