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72516044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2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05028 с площ 6.437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Куилето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МИЛК ГРУП” ЕООД</w:t>
        <w:tab/>
        <w:tab/>
        <w:tab/>
      </w:r>
      <w:r>
        <w:rPr>
          <w:b/>
          <w:bCs/>
          <w:sz w:val="26"/>
          <w:szCs w:val="26"/>
        </w:rPr>
        <w:t xml:space="preserve">Идент №: </w:t>
      </w:r>
      <w:r>
        <w:rPr>
          <w:bCs/>
          <w:sz w:val="26"/>
          <w:szCs w:val="26"/>
        </w:rPr>
        <w:t>112599249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щ. Пазарджик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гр. Пазарджик, ул. „Княгиня Мария Луиза” № 101, вх. А, ет. 6, ап. 1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вилно селище с капацитет до 80 легла, в п</w:t>
      </w:r>
      <w:r>
        <w:rPr>
          <w:sz w:val="26"/>
          <w:szCs w:val="26"/>
        </w:rPr>
        <w:t xml:space="preserve">оземлен имот        № 005028 в м. „Куилето”, землище на гр. Батак, общ. Батак, обл. Пазарджик. Избраният терен е земеделска земя, която не се използва за земеделски цели и е с обща площ          6.437 дка, от които максимално могат да бъдат застроени 1.931 дка. Възложителят предвижда нискоетажно свободно застрояване (до два етажа) на еднофамилни къщички, сгради за рецепция и персонала, паркинг, барбекю, игрище за спортни дейности и детска площадка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в района мрежа ниско напрежение и водоснабдителната мреж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 заустване на отпадъчните води инвестиционното предложение предвижда проектиране и изграждане на пречиствателни съоръжения, съгласно нормативните изисквания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ос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7.1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8:00Z</dcterms:created>
  <dc:creator>MS_User</dc:creator>
  <dc:description/>
  <cp:keywords/>
  <dc:language>en-US</dc:language>
  <cp:lastModifiedBy>MS_User</cp:lastModifiedBy>
  <cp:lastPrinted>2008-11-07T09:39:00Z</cp:lastPrinted>
  <dcterms:modified xsi:type="dcterms:W3CDTF">2008-11-07T07:41:00Z</dcterms:modified>
  <cp:revision>82</cp:revision>
  <dc:subject/>
  <dc:title>   Министерство на околната среда и водите</dc:title>
</cp:coreProperties>
</file>