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179071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 „</w:t>
      </w:r>
      <w:r>
        <w:rPr>
          <w:bCs/>
          <w:sz w:val="26"/>
          <w:szCs w:val="26"/>
        </w:rPr>
        <w:t>Х</w:t>
      </w:r>
      <w:r>
        <w:rPr>
          <w:sz w:val="26"/>
          <w:szCs w:val="26"/>
        </w:rPr>
        <w:t>отел, ЖС, търгови и услуги” и  „Обслужващ път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217047 с площ 6.64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и имот № 217019 с площ 0.911 дка, и двата в м. „Вельовица” землище на гр. Велинград, общ. Велинград,                         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ВРОБИЛД - М1” Е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76710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ул. „Царева ливада” № 6, ет. 1, гр. Пловдив, общ. Пловдив, обл. Пловди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Х</w:t>
      </w:r>
      <w:r>
        <w:rPr>
          <w:sz w:val="26"/>
          <w:szCs w:val="26"/>
        </w:rPr>
        <w:t>отел, ЖС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7047 с площ 6.64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гр. Велинград, общ. Велинград, обл. Пазарджик. Избраният имот е определен в картата на възстановената собственост като „дървопроизводствена площ”, попадаща в отдел 345, подотдели „5”, „б”, „в”, „е” и „ж” на ДЛС „Алабак” – Велинград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Теренът, предвиден за обслужващ път към описания имот, който е с площ               0.911 дка е определен в картата на възстановената собственост като „горски път”, попадаща в отдел 345, подотдели „5”, „6 и „ж” на ДЛС „Алабак” – Велинград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 двата имота не засягат защитена територия, нито се намират в близост до такава и не засягат някаква санитарно-охранителна зо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то включва строителство на една многофункционална сграда (хотел) с общ капацитет до 80 легла, паркинг, детска площадка, барбекю, площи за спортни дейности и търговски площ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Дейността на формиращият се хотелски комплекс не е свързана със значителни емисии на вредни вещества в атмосферния въздух и няма да промени неговото каче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8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0-30T11:27:00Z</cp:lastPrinted>
  <dcterms:modified xsi:type="dcterms:W3CDTF">2008-10-30T09:35:00Z</dcterms:modified>
  <cp:revision>60</cp:revision>
  <dc:subject/>
  <dc:title>   Министерство на околната среда и водите</dc:title>
</cp:coreProperties>
</file>