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94823681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77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Паркинг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УПИ ІV - паркинг, кв. 359 по плана на гр. Пазарджик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>Община Пазарджик</w:t>
        <w:tab/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</w:rPr>
        <w:t>000351736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</w:t>
      </w:r>
      <w:r>
        <w:rPr>
          <w:bCs/>
          <w:sz w:val="26"/>
          <w:szCs w:val="26"/>
        </w:rPr>
        <w:t>: обл. Пазарджик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щ. Пазарджик, гр. Пазарджик, бул. „България” № 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збрания терен се намира в централна градска част в непосредствена близост до болница „Хигия”.   Инвестиционното предложение включва изграждане на съвременен паркинг с нова настилка, осветление и ограда. Паркинга ще е с капацитет за около 15 автомобила, с площ 329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. Възложителят предвижда полагане на нова асфалтова настилка, монтиране на помещения за охрана, монтиране на външно осветление, разчертаване на паркоместата и ограждане на паркинга. Предложението предвижда част от паркинга да бъде покрит с лек навес от полипропилен за предпазване на автомобилите от атмосферни влияния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0, буква "б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Целта на инвестиционното предложение е изграждане на малък паркинг в централната част на гр. Пазарджик, отговарящ на съвременните изисквания за подобен род съоръжения. Разположението на основните елементи на обектите е съобразено с подходите към терена, възможностите му за общественото обслужване и предлаганите транспортни услуг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е се предвижда строителство на нова пътна инфраструктура, тъй като до парцела има осигурен достъп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бекта е в границите на урбанизираната територия на града и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азстояние на което е разположен обекта от най-близките жилищни сгради отговаря на изискванията за хигиенно-защитна зона, съгласно Наредба № 7/1992 г за хигиенните изисквания за здравна защита на селищната среда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Възложителят Община Пазарджик е информирала засегнатото население чрез обява във вестник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3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7-23T15:41:00Z</cp:lastPrinted>
  <dcterms:modified xsi:type="dcterms:W3CDTF">2008-07-28T13:45:00Z</dcterms:modified>
  <cp:revision>82</cp:revision>
  <dc:subject/>
  <dc:title/>
</cp:coreProperties>
</file>