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860078049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35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Добив на строителни материали-баластра/пясък и чакъл/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Находище „Луда Яна”, в имот № 000589, м. „Спаска курия”  землището на с. Левски, общ. Панагюрище, обл. Пазарджик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ЕЛШИЦА - 99” АД</w:t>
        <w:tab/>
        <w:tab/>
        <w:tab/>
      </w:r>
      <w:r>
        <w:rPr>
          <w:b/>
          <w:bCs/>
          <w:sz w:val="26"/>
          <w:szCs w:val="26"/>
        </w:rPr>
        <w:t xml:space="preserve">Идент №: </w:t>
      </w:r>
      <w:r>
        <w:rPr>
          <w:bCs/>
          <w:sz w:val="26"/>
          <w:szCs w:val="26"/>
        </w:rPr>
        <w:t>112122397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ъс седалище и адрес на управление: </w:t>
      </w:r>
      <w:r>
        <w:rPr>
          <w:bCs/>
          <w:sz w:val="26"/>
          <w:szCs w:val="26"/>
        </w:rPr>
        <w:t>гр. София, р-н „Оборище”, ул. „Врабча” № 22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Инвестиционното предложение включва добив на строителни материали – баластра /пясък и чакъл/ от находище „Луда Яна”, в поземлен имот № 000589, м. „Спаска курия” в землището на с. Левски, общ. Панагюрище, обл. Пазарджик, с обща площ 150 315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Находището е проучено на основание Решение № 025/26.10.2001 г. на Министъра на регионалното развитие и благоустройство. С протокол № НБ-14/16.04.2003 г. на СЕК на МОСВ са утвърдени запасите на находището и Министъра на околната среда и водите е издал Удостоверение за търговско откритие № 0085/2003 г. на „Елшица-99” АД, гр. София с право на титуляра да бъде определен пряко за концесионер за добив на строителни материали. С Решение на МС № 336/26.05.2008 г. е предоставена концесия за добив на подземни богатства от находище „Луда Яна” за срок от 15 години. Общата концесионна площ, съгласно регистър на координатите в координатна система 1970 г. е 241 111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Предмет на настоящето искане, обаче е само територията на имот № 000589, попадащ в землището на с. Левски, с обща площ от 150 315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Площадката на инвестиционно предложение се намира в полски район, в землището на с. Левски върху терен на бивше нереализирано хвостохранилище на мина „Радка” и отстои от населеното място с. Левски на 2.8 км. и около 2.0 км от с. Свобода. От общата площ на имота 150.315 дка ще бъдат усвоени максимално 117.532 дка за добив на баластра /чакъл и пясък/. По време на експлоатацията площта, необходима за обслужващи и временни дейности, ще бъде в границите на имота. Спомагателните и временни съоръжения представляват система от фургони и съоръжения необходими за осигуряване на 50 000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годишно производство на баластра. Възложителят предвижда да обособи освен това и временна площадка за паркиране и строителство на стаи за почивк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Отработването на находището ще става по класически способ, чрез използването на традиционна строителна техника - багери, булдозери, челни товарачи и автосамосвали. Реализацията на обекта предвижда извършването на определени видове работ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дготвителни работи – изграждане на външно кариерен път, направа на насип, по който ще преминава кариерния път, изграждане на минимален работен фронт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кривни работи – изземане на откривката с цел създаване на подготвителни запаси за експлоатац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бив - ще се извършва на едно работно стъпало с багер с обратна лопата, след което отнетия материал ще се изсипва на куп за изцеждане на временно насипище в границите на имота и ще се подава с фадрома и самосвали до преработващата инсталация. Добивните работи ще се извършват едноетапно за предвидения годишен обем. </w:t>
      </w:r>
    </w:p>
    <w:p>
      <w:pPr>
        <w:pStyle w:val="Normal"/>
        <w:autoSpaceDE w:val="false"/>
        <w:ind w:firstLine="705"/>
        <w:jc w:val="both"/>
        <w:rPr/>
      </w:pPr>
      <w:r>
        <w:rPr>
          <w:sz w:val="26"/>
          <w:szCs w:val="26"/>
        </w:rPr>
        <w:t xml:space="preserve">Във връзка с направеното инвестиционно предложение е извършена проверка на място. Констатациите от проверката и внесената документация с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цесионния контур, съгласно внесените координати, попада частично (под         10 % от цялата площ на контура) в защитена зона </w:t>
      </w:r>
      <w:r>
        <w:rPr>
          <w:sz w:val="26"/>
          <w:szCs w:val="26"/>
          <w:lang w:val="en-US"/>
        </w:rPr>
        <w:t>BG</w:t>
      </w:r>
      <w:r>
        <w:rPr>
          <w:sz w:val="26"/>
          <w:szCs w:val="26"/>
        </w:rPr>
        <w:t xml:space="preserve"> 0001039 „Попинци”, </w:t>
      </w:r>
      <w:r>
        <w:rPr>
          <w:color w:val="000000"/>
          <w:sz w:val="26"/>
          <w:szCs w:val="26"/>
        </w:rPr>
        <w:t xml:space="preserve">която е </w:t>
      </w:r>
      <w:r>
        <w:rPr>
          <w:sz w:val="26"/>
          <w:szCs w:val="26"/>
        </w:rPr>
        <w:t>част от Националната екологична мрежа/”НАТУРА 2000” (Глава ІІ от Закона за биологичното разнообразие (ЗБР), посл. изм. ДВ бр. 94/16.11.2007г.). Възложителят на инвестиционното предложение изключва тази територия (от 8.988 дка) и неосъществяване на добивна дейност.</w:t>
      </w:r>
    </w:p>
    <w:p>
      <w:pPr>
        <w:pStyle w:val="Normal"/>
        <w:autoSpaceDE w:val="false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ощадката на инвестиционното предложение се намира и в непосредствена близост до защитена зона „Луда Яна”, като последната е отделена с дига от площадката, от която ще се извършва добив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 2, буква "а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В резултат от добива на строителни материали от участъка на находище „Луда Яна” и нормалната експлоатация на площадката не се очаква да настъпи значително отрицателно въздействие върху компонентите на околната сре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Избраната площадка представлява територия с начин на трайно ползване „Хвостохранилище” в землището на с. Левски, обл. Пазарджик. Дискомфорт и отрицателни влияния върху населението не се очакват, поради отстоянието на територията на предвижданата дейност от населените места в района – на около 2.8 км от с. Левски и на около 2.0 км от с. Свобода и наличието на естествени възвишения обрасли с горска растителнос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Изграждането и експлоатацията на находището, предполага отделяне на прахови емисии, които обаче имат локален и временен характер и не се очаква да оказват значително отрицателно влияние на въздуха в обхвата на разработваната територия. С цел намаляване на тези въздействия, възложителят на инвестиционното предложение предвижда мерки за оросяване на съответната експлоатационна площ и пътищата които ще се ползват през сухо и топло врем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В резултат от добивната дейност не се очаква влошаване на имисионното състояние на водите на р. Луда Яна, тъй като концесионната площ е оградена с дига и високи откос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 xml:space="preserve">Контура на концесията не засяга защитени територии по смисъла на чл. 5 от </w:t>
      </w:r>
      <w:r>
        <w:rPr>
          <w:i/>
          <w:color w:val="000000"/>
          <w:sz w:val="26"/>
          <w:szCs w:val="26"/>
        </w:rPr>
        <w:t>Закона за защитените територии</w:t>
      </w:r>
      <w:r>
        <w:rPr>
          <w:color w:val="000000"/>
          <w:sz w:val="26"/>
          <w:szCs w:val="26"/>
        </w:rPr>
        <w:t>. Не са установени находища на защитени видове при направената на място проверк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ри проверката на място е установено, че терена, на които ще се осъществява инвестиционното предложение, в миналото е бил подготвен за хвостохранилище, което не е осъществено. В следствие на това районът е силно повлиян от човешката дейност, унищожена коренна раститерност като в момента е зает основно от салкъм (</w:t>
      </w:r>
      <w:r>
        <w:rPr>
          <w:i/>
          <w:color w:val="000000"/>
          <w:sz w:val="26"/>
          <w:szCs w:val="26"/>
          <w:lang w:val="en-US"/>
        </w:rPr>
        <w:t>Robinia</w:t>
      </w:r>
      <w:r>
        <w:rPr>
          <w:i/>
          <w:color w:val="000000"/>
          <w:sz w:val="26"/>
          <w:szCs w:val="26"/>
          <w:lang w:val="ru-RU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pseudoacacia</w:t>
      </w:r>
      <w:r>
        <w:rPr>
          <w:i/>
          <w:color w:val="000000"/>
          <w:sz w:val="26"/>
          <w:szCs w:val="26"/>
        </w:rPr>
        <w:t xml:space="preserve">), </w:t>
      </w:r>
      <w:r>
        <w:rPr>
          <w:color w:val="000000"/>
          <w:sz w:val="26"/>
          <w:szCs w:val="26"/>
        </w:rPr>
        <w:t>канадска коница (</w:t>
      </w:r>
      <w:r>
        <w:rPr>
          <w:color w:val="000000"/>
          <w:sz w:val="26"/>
          <w:szCs w:val="26"/>
          <w:lang w:val="en-US"/>
        </w:rPr>
        <w:t>Conyza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en-US"/>
        </w:rPr>
        <w:t>Canadensis</w:t>
      </w:r>
      <w:r>
        <w:rPr>
          <w:color w:val="000000"/>
          <w:sz w:val="26"/>
          <w:szCs w:val="26"/>
        </w:rPr>
        <w:t xml:space="preserve">) и др., производна и рудерална растителност. </w:t>
      </w:r>
      <w:r>
        <w:rPr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От направените констатации следва, че мястото не представлява природно местообитание или местообитание на вид предмет на опазване в защитена зона </w:t>
      </w:r>
      <w:r>
        <w:rPr>
          <w:color w:val="000000"/>
          <w:sz w:val="26"/>
          <w:szCs w:val="26"/>
        </w:rPr>
        <w:t>„Попинци”, при което не се очаква значително отрицателно въздействие от осъществяването на предложението върху предмета и целите на опазване на защитената зон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>Площадката на инвестиционното предложение е отделена с дига от защитена зона „Луда Яна” и не се очаква значително неблагоприятно въздействие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Панагюрище и кмета на с. Левски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8.11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MS_User</cp:lastModifiedBy>
  <cp:lastPrinted>2008-11-28T10:23:00Z</cp:lastPrinted>
  <dcterms:modified xsi:type="dcterms:W3CDTF">2008-11-28T08:27:00Z</dcterms:modified>
  <cp:revision>193</cp:revision>
  <dc:subject/>
  <dc:title>   Министерство на околната среда и водите</dc:title>
</cp:coreProperties>
</file>