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50844176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24083, м. „Ограде” землище на гр. Ракитово,                        общ. Ракитово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 А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ab/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ставлява обособяване на обект „Фотоволтаични системи” в поземлен имот                 № 024083, м. „Ограде” землище на гр. Ракитово, общ. Ракитово, обл. Пазарджик с обща площ 2.059 дка. Теренът, върху който се предвижда монтирането на модули в подходящ ъгъл, е необработваема земеделска земя – нива „четвърта категория” при неполивни условия, намиращ се извън жилищната регулация на гр. Ракитов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лаганите съоръжения са със следните характеристики: мощност на фотоволтаичните генератори – до 80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           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За включване в електроразпределителната мрежа ще се изградят съоръжения подземен тип, с които ще се извърши присъединяване към съществуващата електропроводна мрежа в района. За монтаж и поддръжка на системата ще се ползва съществуващ полски път, посредством отклонение за връзка с имот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Строителните работи за изграждането на централата са минимални, модулите се доставят готови и се монтират на ме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ата система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4. Не се предвижда изграждане на нова пътна инфраструктура,  като при процеса на изграждане и експлоатация на слънчевата централа за пътна връзка да бъде използвано трасето на прилежащ полски пъ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реносните съоръжения за добитата електроенергия, свързващи централата с ток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Ракито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5.1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11-25T17:15:00Z</cp:lastPrinted>
  <dcterms:modified xsi:type="dcterms:W3CDTF">2019-09-25T09:22:00Z</dcterms:modified>
  <cp:revision>156</cp:revision>
  <dc:subject/>
  <dc:title>   Министерство на околната среда и водите</dc:title>
</cp:coreProperties>
</file>