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cs="A4p;Arial" w:ascii="A4p;Arial" w:hAnsi="A4p;Arial"/>
          <w:b/>
          <w:sz w:val="40"/>
        </w:rPr>
      </w:r>
    </w:p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1932243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4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и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аканцион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122093, м. „Хановете” землище на гр. Сърниц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С. Ф. Ч.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ставлява обособяване на ваканционно селище в поземлен имот, с обща площ              6.826 дка, намиращ се в зоната на язовир Доспат. Селището включва осем еднофамилни къщички, паркинг, детска площадка, помещения за обслужващия персонал и за охраната на обекта. Възложителят предвижда ограждане на имота и застрояване до три етажа, максимално застроена площ 1.988 дка , максимална плътност на застрояването до 30 % и зелени площи – минимум 50 %. 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1030 „Родопи–Западни”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0 „Родопи–Западн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ще доведе до увреждане на природни местообитания предмет на опазване на зоната чрез пряко унищожаване и фрагментац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реждане на местообитания на видове предмет на опазване в зона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ъседство са предвидени и/или осъществени други подобни инвестиционни предложения, което създава кумулативен ефект на въздействие върху предмета и целите на опазване</w:t>
      </w:r>
    </w:p>
    <w:p>
      <w:pPr>
        <w:pStyle w:val="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</w:t>
      </w:r>
      <w:r>
        <w:rPr>
          <w:sz w:val="26"/>
          <w:szCs w:val="26"/>
          <w:lang w:val="bg-BG"/>
        </w:rPr>
        <w:t xml:space="preserve">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и анализ на характеристиките и кумулативното въздействи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направи 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а се проучат типовете природни местообитания в площадката и в съседство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б) проучване наличието на местообитанията и популации на видове предмет на опазване на защитената зона в границите на площадката и в съседство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писание и анализ на въздействието на инвестиционното предложение върху типовете природни местообитания и видовете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процент на увредени природни местообитания спрямо общата им площ в зоната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дадат 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разгледат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риложи картен материал с местоположението на обектите/трасетата на инвестиционното предложение спрямо защитената зона 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даде заключение за вида и степента на отрицателно въздействие съобразно критериите по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осочи 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внесе информация за използваните методи на изследване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ремеви обхват на полевите проучвания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внесат 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 (БД), с Изпълнителната агенция по околна среда (ИАОС)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бозайници от Приложение № 2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ценка и опазване на природни местообитания от Приложение № 2 на ЗБ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 ал.4 от НУРИОСПППИППЦОЗЗ, предоставяме информация на компакт диск (CD) със записани на него стандартен формуляр на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sz w:val="26"/>
          <w:szCs w:val="26"/>
          <w:lang w:val="ru-RU"/>
        </w:rPr>
        <w:t xml:space="preserve">„Яденица” с код </w:t>
      </w:r>
      <w:r>
        <w:rPr>
          <w:sz w:val="26"/>
          <w:szCs w:val="26"/>
        </w:rPr>
        <w:t>BG</w:t>
      </w:r>
      <w:r>
        <w:rPr>
          <w:sz w:val="26"/>
          <w:szCs w:val="26"/>
          <w:lang w:val="ru-RU"/>
        </w:rPr>
        <w:t>0001386</w:t>
      </w:r>
      <w:r>
        <w:rPr>
          <w:sz w:val="26"/>
          <w:szCs w:val="26"/>
        </w:rPr>
        <w:t xml:space="preserve"> и картен материал. </w:t>
      </w:r>
    </w:p>
    <w:p>
      <w:pPr>
        <w:pStyle w:val="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7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8-07T14:49:00Z</cp:lastPrinted>
  <dcterms:modified xsi:type="dcterms:W3CDTF">2019-09-25T09:30:00Z</dcterms:modified>
  <cp:revision>350</cp:revision>
  <dc:subject/>
  <dc:title/>
</cp:coreProperties>
</file>