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2746297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Разширение на дейността на площадка за съхранение и търговия с отпадъци от черни и цветни метали с дейност за разкомплектоване на излезли от употреба моторни-превозни средст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Съществуваща площадка в - имот № 203024 в м. „Горни лозя” землище на с. Говедаре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линорд-Металс” ЕООД</w:t>
      </w:r>
      <w:r>
        <w:rPr>
          <w:sz w:val="26"/>
          <w:szCs w:val="26"/>
        </w:rPr>
        <w:t xml:space="preserve">                 </w:t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58108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ул. „Двадесет и осма” № 47, с. Говедаре, общ. Пазарджи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предвижда разширение на дейността на площадката, на която се извършва събиране, съхранение и търговия с отпадъци и отломки от черни и цветни метали (ЧЦМ) с дейност по разкомплектоване на излезли от употреба моторни-превозни средства. Площта на съществуващата площадка е 3253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в  границите на  Стопански двор на село Говедаре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, цветни метали и излезли от употреба МПС. Ще се постигне увеличение на количествата на рециклирани, оползотворени и екологосъобразно обезвредени отпадъци, тъй като след събирането и обработката на достатъчно количество метали на площадката, същите ще се товарят на ж.п. вагони или товарни автомобили и ще се експедират до заводите преработващи метали или до по-големи фирми, занимаващи се с търговия с ООЧЦМС. Цветните метали ще се транспортират до заводи и фирми преработващи и търгуващи с цветни метали със специално пригодени за това закрити автомоби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лощадката на инвестиционното предложение, съгласно внесените координати, не попада в границите на защитени зони от Националната екологична мреж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3. Териториално площадката се намира извън регулацията на с. Говедаре, общ. Пазарджик, представлява част от бившия стопански двор на селото, изградена е съгласно нормативните изисквания за такъв вид дейност и не се очаква отрицателни влияния върху компонентите на околната среда от предложеното разширение на дейност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Инвестиционното предложение предвижда мерки, с цел ограничаване и намаляване на отрицателните влияния от натрупването на площадката на различните видове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Имота, избран за реализиране на инвестиционното предложение, не засяга чувствителни в екологичен смисъл зони, зони и местообитания защитени със закон, паметници на културата, санитарно-охранителни зони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Пазарджик и с. Говедаре, а засегнатото население чрез обява във вестник.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Директора на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4.06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6-12T14:51:00Z</cp:lastPrinted>
  <dcterms:modified xsi:type="dcterms:W3CDTF">2008-06-12T11:52:00Z</dcterms:modified>
  <cp:revision>160</cp:revision>
  <dc:subject/>
  <dc:title/>
</cp:coreProperties>
</file>