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9674717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2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Руслова водно-електрическа централ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bCs/>
          <w:sz w:val="26"/>
          <w:szCs w:val="26"/>
        </w:rPr>
        <w:t xml:space="preserve">Река Луда Яна на кота дъно река 319.05 в землището на с. Попинци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Адванс” ООД</w:t>
        <w:tab/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619958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азарджик, общ. Пазарджик, гр. Пазарджик, ул. „Георги Машев” № 3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предложение включва изграждането на руслова водно-електическа централа (ВЕЦ) на текущи води без възможност за регулиране на оттока, която включва: бент в руслото на реката на кота дъно 319.05 с височина 7.5 м; преливаема стоманенобетонова стена, с нисък праг и сегментни затвори; водовземна част с груби и фини решетки и подходящ профил за провеждане на водите към турбините; дънни изпускателни саваци за промиване на яза и отвор за промиване на камерата пред турбината; сграда на малката ВЕЦ „Попинци” с машинна зала, командно помещение и санитарно битови помещения; изтичало за връщане на водите преминали през турбините; крилни стени за водохващането в дясната част на бента; рибен подход; площадка за развитие на уредбите за присъединяване на МВЕЦ. Общата площ за разполагане на всички съоръжения на бента на МВЕЦ се определя на 66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терен. Общата заливаема площ разположена изцяло в руслото на реката в землището на с. Попинци се определя на 375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с обем около 157000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. В централата ще бъдат инсталирани два броя хоризонтални ниско-падови турбини „Каплан”, едната с двойно регулиране. През тях в годишен период при средна година се очаква да преминават около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lang w:val="ru-RU"/>
        </w:rPr>
        <w:t xml:space="preserve"> = 63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  <w:lang w:val="ru-RU"/>
        </w:rPr>
        <w:t>000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  <w:lang w:val="ru-RU"/>
        </w:rPr>
        <w:t xml:space="preserve">000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 вода за средногодишното производство на ел. енергия 1500000 </w:t>
      </w:r>
      <w:r>
        <w:rPr>
          <w:bCs/>
          <w:sz w:val="26"/>
          <w:szCs w:val="26"/>
          <w:lang w:val="en-US"/>
        </w:rPr>
        <w:t>kWh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>Площадката на инвестиционното предложение попада в границите на защитени зони BG0000426 „Река Луда Яна” и BG0001039 „Попинци”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3 (з) от Приложение № 2 на Закона за опазване на околната среда. 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реализацията на инвестиционното предложение се очаква да настъпи значително въздействие на компонентите на околната сре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При осъществяване на инвестиционното предложение е възможно трайно увреждане на значително количество терени и оказване на косвено влияние на съседните райони чрез фрагментация на местообитанията и популациите на видовете предмет на опазване в двете зони </w:t>
      </w:r>
      <w:r>
        <w:rPr>
          <w:color w:val="000000"/>
          <w:sz w:val="26"/>
          <w:szCs w:val="26"/>
        </w:rPr>
        <w:t>„Река Луда Яна” и „Попинци”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ществува вероятност площадката на инвестиционното предложение да е част от местообитание на видовете животни  предмет на опазване в защитената зона. С доклада по ОВОС и с оценката за съвместимост ще се изясни въздействието от осъществяването на инвестиционното предложение върху тях и като цяло върху защитената зо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7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2.05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</w:t>
      </w:r>
      <w:r>
        <w:rPr>
          <w:b/>
        </w:rPr>
        <w:t>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5-14T13:34:00Z</cp:lastPrinted>
  <dcterms:modified xsi:type="dcterms:W3CDTF">2008-05-14T10:35:00Z</dcterms:modified>
  <cp:revision>320</cp:revision>
  <dc:subject/>
  <dc:title/>
</cp:coreProperties>
</file>