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7526763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9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ЖС-апартаментен тип, хотел, СПА комплекс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213006 с площ 9.5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скьовец”, землище на              гр. Велинград, общ. Велинград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МЕГА ПРОПЪРТИ” ООД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2663192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с адрес на управление: </w:t>
      </w:r>
      <w:r>
        <w:rPr>
          <w:bCs/>
          <w:sz w:val="26"/>
          <w:szCs w:val="26"/>
        </w:rPr>
        <w:t>бул. „Съединение” № 100, гр. Велинград, общ. Велинград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„</w:t>
      </w:r>
      <w:r>
        <w:rPr>
          <w:sz w:val="26"/>
          <w:szCs w:val="26"/>
        </w:rPr>
        <w:t>ЖС - апартаментен тип, хотел, СПА комплекс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имот</w:t>
      </w:r>
      <w:r>
        <w:rPr>
          <w:sz w:val="26"/>
          <w:szCs w:val="26"/>
        </w:rPr>
        <w:t xml:space="preserve"> № 213006 с площ 9.5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скьовец”, землище на гр. Велинград, общ. Велинград, обл. Пазарджик. Избраният имот е определен в картата на възстановената собственост като „зелена територия”, попадаща в отдел 336, подотдел „д” на ДДС „Алабак” – Велинград. Предложението включва строителство на индивидуални жилищни сгради (апартаментен тип хотел), една многофункционална сграда с общ капацитет до 100 легла, СПА - комплекс, паркинг, детска площадка, барбекю и търговски площи. Възложителят предвижда ограждане на имота и застрояване до четири етажа за нуждите на упражняваната дейност, с максимално застроена площ на избрания терен до 6.650 дка</w:t>
      </w:r>
      <w:r>
        <w:rPr>
          <w:bCs/>
          <w:sz w:val="26"/>
          <w:szCs w:val="26"/>
        </w:rPr>
        <w:t xml:space="preserve">, с максималната плътност на застрояване  70 % , със зелени площи – минимум 30 % и като се спазват всички нормативни отстояния от границите на съседните имоти. Ситуационно входът на комплекса ще бъде решен с подход чрез съответното отклонение от съществуващ път от републиканската пътна мрежа.     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1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отклонение към съществуващ път от републиканската пътна мрежа и вътрешни обслужващи але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2.08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8-15T09:59:00Z</cp:lastPrinted>
  <dcterms:modified xsi:type="dcterms:W3CDTF">2008-08-15T07:00:00Z</dcterms:modified>
  <cp:revision>49</cp:revision>
  <dc:subject/>
  <dc:title>   Министерство на околната среда и водите</dc:title>
</cp:coreProperties>
</file>