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71857383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29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аканцион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>Имоти № 038105 с площ 6.714 в м. „Босак”, землище на                       гр. Велинград, общ. Велинград, обл. Пазарджи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Е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 xml:space="preserve"> М</w:t>
      </w:r>
      <w:r>
        <w:rPr>
          <w:bCs/>
          <w:sz w:val="26"/>
          <w:szCs w:val="26"/>
          <w:lang w:val="en-US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в</w:t>
      </w:r>
      <w:r>
        <w:rPr>
          <w:sz w:val="26"/>
          <w:szCs w:val="26"/>
        </w:rPr>
        <w:t>аканционно селище</w:t>
      </w:r>
      <w:r>
        <w:rPr>
          <w:bCs/>
          <w:sz w:val="26"/>
          <w:szCs w:val="26"/>
        </w:rPr>
        <w:t xml:space="preserve"> с капацитет до 50 легла, в п</w:t>
      </w:r>
      <w:r>
        <w:rPr>
          <w:sz w:val="26"/>
          <w:szCs w:val="26"/>
        </w:rPr>
        <w:t xml:space="preserve">оземлен имот № 038105 в м. „Босак”, землище на гр. Велинград, общ. Велинград, обл. Пазарджик. Избраният терен е земеделска земя, която не се използва за земеделски цели и е с обща площ 6.714 дка., от които максимално могат да бъдат застроени 1.852 дка.  Възложителят предвижда нискоетажно свободно застрояване на еднофамилни къщички, паркинг, помещения за персонала, барбекю, игрище за спортни дейности и детска площадка. </w:t>
      </w:r>
      <w:r>
        <w:rPr>
          <w:bCs/>
          <w:sz w:val="26"/>
          <w:szCs w:val="26"/>
        </w:rPr>
        <w:t xml:space="preserve">Имота не е електрифициран и водоснабден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нвестиционното предложение включва проектирането и строителството на необходимите пречиствателни съоръжения за пречистване на отпадъчните води формирани от комплекс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 xml:space="preserve">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1.1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PC1</cp:lastModifiedBy>
  <cp:lastPrinted>2008-11-11T16:40:00Z</cp:lastPrinted>
  <dcterms:modified xsi:type="dcterms:W3CDTF">2019-09-25T09:23:00Z</dcterms:modified>
  <cp:revision>65</cp:revision>
  <dc:subject/>
  <dc:title>   Министерство на околната среда и водите</dc:title>
</cp:coreProperties>
</file>