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484360557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6-ПР/2008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Хотел, търговия и услуги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121077 с площ 3.538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Хановете”, землище на гр. Сърница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Р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.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****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предложение включва изграждането на хотел с капацитет до 50 легла, на площадка с обща площ от </w:t>
      </w:r>
      <w:r>
        <w:rPr>
          <w:sz w:val="26"/>
          <w:szCs w:val="26"/>
        </w:rPr>
        <w:t xml:space="preserve">3.538 </w:t>
      </w:r>
      <w:r>
        <w:rPr>
          <w:bCs/>
          <w:sz w:val="26"/>
          <w:szCs w:val="26"/>
        </w:rPr>
        <w:t xml:space="preserve">дка, от които максимално могат да бъдат застроени 2.476 дка с приета максимална плътност на застрояване до 70 % и зелени площи - 30 %. Предложението включва и комплекс за търговия и услуги – паркинг, детска площадка и магазини. Предвиждат се необходимите помещения за обслужващия персонал и охраната на обекта. Площадката не е електрифицирана и водоснабдена, така че за нуждите на дейността възложителя предвижда присъединяване чрез отклонение към съществуващата разпределителна и водопроводната мрежа. Инвестиционното предложение включва проектирането и изграждането на пречиствателно съоръжение за пречистване на отпадъчните води от селището. За връзка със съществуващата транспортна схема към имота ще бъде направено отклонение от съществуващия полски път.  </w:t>
      </w:r>
    </w:p>
    <w:p>
      <w:pPr>
        <w:pStyle w:val="Normal"/>
        <w:autoSpaceDE w:val="false"/>
        <w:ind w:firstLine="85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Площадката на инвестиционното предложение попада в границите на защитена зона BG0001030 „Родопи–Западни” предложена по Директивата за опазване на природните местообитания и дивата флора и фауна (92/43/ЕЕС), като начина на трайно ползване, съгласно приложената скица, е „ливада”, с категория на земята при неполивни условия „девета”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От представената от възложителя информация и при направена на място проверка на поземления имот избран за реализация на инвестиционното предложение се констатира, че реализацията му няма да окаже значителни неблагоприятни въздействия върху природните местообитания и местообитанията на видовете предмет на защ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Избраната площадка не засяга находища на подземни богатства,  съществуващият ландшафт, според действащите у нас класификации не съдържа ограничителни условия, които да възпрепятстват реализацията на инвестиционното предлож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ството и експлоатацията на хотела и комплекса за търговия и услуги ще се съблюдават основните принципи за икономично използване на територията, опазване и развитие на околната с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>Към момента на издаване на решението в РИОСВ - Пазарджик в община Велинград и кметство Сърница не са получен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31.03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ind w:left="5664" w:firstLine="708"/>
        <w:jc w:val="center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>/Гергана Шишиньова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PC1</cp:lastModifiedBy>
  <cp:lastPrinted>2008-03-31T16:04:00Z</cp:lastPrinted>
  <dcterms:modified xsi:type="dcterms:W3CDTF">2019-09-25T09:19:00Z</dcterms:modified>
  <cp:revision>285</cp:revision>
  <dc:subject/>
  <dc:title/>
</cp:coreProperties>
</file>