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337786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, хотел-апартаментен тип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и № 212022 с площ 7.05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и № 212037 с площ 1.09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Зайче блато”, землище на 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Н. С. М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ъс седалище и с адрес на управление: 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, хотел-апартаментен тип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2022 с площ 7.05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Зайче блато”, землище на гр. Велинград, общ. Велинград, обл. Пазарджик и изграждане на обслужващ път в имот № 212037 с площ 1.09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същото землище. Избраните имоти са определени в картата на възстановената собственост като „зелена територия”, попадаща в отдел 343, подотдел „в” на ДДС „Алабак” – Велинград. Предложението включва строителство на индивидуални жилищни сгради (апартаментен тип хотел), една многофункционална сграда с общ капацитет до 80 легла, паркинг, детска площадка, барбекю и търговски площи. Възложителят предвижда ограждане на имота и застрояване до четири етажа за нуждите на упражняваната дейност, с максимално застроена площ на избрания терен до 4.232 дка</w:t>
      </w:r>
      <w:r>
        <w:rPr>
          <w:bCs/>
          <w:sz w:val="26"/>
          <w:szCs w:val="26"/>
        </w:rPr>
        <w:t xml:space="preserve">, 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ът на комплекса ще бъде решен с подход от север, чрез улично-регулационната мрежа на гр. Велинград и чрез път през </w:t>
      </w:r>
      <w:r>
        <w:rPr>
          <w:sz w:val="26"/>
          <w:szCs w:val="26"/>
        </w:rPr>
        <w:t>имот № 212037</w:t>
      </w:r>
      <w:r>
        <w:rPr>
          <w:bCs/>
          <w:sz w:val="26"/>
          <w:szCs w:val="26"/>
        </w:rPr>
        <w:t xml:space="preserve">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нвестиционното предложение включва проектирането и строителството на необходимите пречиствателни съоръжения за пречистване на отпадъчните води формирани от комплекс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3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8-15T10:02:00Z</cp:lastPrinted>
  <dcterms:modified xsi:type="dcterms:W3CDTF">2019-09-25T09:29:00Z</dcterms:modified>
  <cp:revision>54</cp:revision>
  <dc:subject/>
  <dc:title>   Министерство на околната среда и водите</dc:title>
</cp:coreProperties>
</file>