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356607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хранение и търговия с отпадъци от черни и цветни метал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16031 в м. „Геров трап” землище на с. Говедаре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Кабакчиев” ЕООД</w:t>
      </w:r>
      <w:r>
        <w:rPr>
          <w:sz w:val="26"/>
          <w:szCs w:val="26"/>
        </w:rPr>
        <w:t xml:space="preserve">                 </w:t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54023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с. Говедаре, общ. Пазарджик, обл. Пазарджи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събиране от населението, временно съхранение на площадката и транспортиране до изкупвателните предприятия  на отпадъци и отломки от черни и цветни метали (ЧЦМ) с капацитет до 1 т/месечно. Подготовката на площадката включва изпълнение на ограда на имота, строителство на спомагателни постройки – канцелария, навес и санитарен възел. При реализирането и експлоатацията на инвестиционното намерение не се предвижда промяна на съществуващата инфраструктура и използването на природни ресурси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 и ще се постигне увеличение на количествата на рециклирани, оползотворени и екологосъобразно обезвредени отпадъц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лощадката на инвестиционното предложение, съгласно внесените координати, не попада в границите на защитени зони от Националната екологична мреж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3. Площадката, на която ще се реализира инвестиционното предложение, граничеща с регулацията на с. Говедаре, ще бъде изградена съгласно нормативните изисквания за такъв вид дейност и в резултат на нейната експлоатация не се очаква отрицателни влияния върху компонентите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Инвестиционното предложение предвижда мерки, с цел ограничаване и намаляване на отрицателните влияния от натрупването на площадката на различните видове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Имота, избран за реализиране на инвестиционното предложение, не засяга чувствителни в екологичен смисъл зони, зони и местообитания защитени със закон, паметници на културата, санитарно-охранителни зони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Пазарджик и с. Говедаре, а засегнатото население чрез обява във вестник.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05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5-23T16:09:00Z</cp:lastPrinted>
  <dcterms:modified xsi:type="dcterms:W3CDTF">2008-05-23T13:10:00Z</dcterms:modified>
  <cp:revision>149</cp:revision>
  <dc:subject/>
  <dc:title/>
</cp:coreProperties>
</file>