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74392739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5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аканционно селище, търговия и услуг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172043 с площ 0.941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Орлино”, землище на гр. Сърница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Ф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включва изграждането на ваканционно селище на площадка с обща площ от </w:t>
      </w:r>
      <w:r>
        <w:rPr>
          <w:sz w:val="26"/>
          <w:szCs w:val="26"/>
        </w:rPr>
        <w:t xml:space="preserve">0.941 </w:t>
      </w:r>
      <w:r>
        <w:rPr>
          <w:bCs/>
          <w:sz w:val="26"/>
          <w:szCs w:val="26"/>
        </w:rPr>
        <w:t>дка, от които максимално могат да бъдат застроени 282.3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с приета максимална плътност на застрояване до 30 %. Предложението включва застрояване (нискоетажно) до три етажа на масивни къщички с леглова база до 50 места и комплекс за търговия и услуги – паркинг, детска площадка и магазини. Предвиждат се необходимите помещения за обслужващия персонал и охраната на обекта. Площадката не е електрифицирана и водоснабдена, така че за нуждите на дейността възложителя предвижда присъединяване чрез отклонение към съществуващата разпределителна и водопроводната мрежа. Инвестиционното предложение включва проектирането и изграждането на пречиствателно съоръжение за пречистване на отпадъчните води от селището. За връзка със съществуващата транспортна схема към имота ще бъде направено отклонение от съществуващия полски път на кметство Сърница.  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а зона BG0001030 „Родопи–Западни” предложена по Директивата за опазване на природните местообитания и дивата флора и фауна (92/43/ЕЕС), като начина на трайно ползване, съгласно приложената скица, е „ливада”, с категория на земята при неполивни условия „десета”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От представената от възложителя информация и при направена на място проверка на поземления имот избран за реализация на инвестиционното предложение се констатира, че реализацията му няма да окаже значителни неблагоприятни въздействия върху природните местообитания и местообитанията на видовете предмет на защ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збраната площадка не засяга находища на подземни богатства,  съществуващият ландшафт, според действащите у нас класификации не съдържа ограничителни условия, които да възпрепятстват реализацията на инвестиционното пред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ството и експлоатацията на ваканционното селище и комплекса за търговия и услуги ще се съблюдават основните принципи за икономично използване на територията, опазване и развитие на околната с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>Към момента на издаване на решението в РИОСВ - Пазарджик в община Велинград и кметство Сърница не са получен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7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01-07T15:22:00Z</cp:lastPrinted>
  <dcterms:modified xsi:type="dcterms:W3CDTF">2019-09-25T09:13:00Z</dcterms:modified>
  <cp:revision>283</cp:revision>
  <dc:subject/>
  <dc:title/>
</cp:coreProperties>
</file>