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6906387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2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20070 с площ 2.962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Мефтеря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представлява обособяване на вилно селище с капацитет до 30 (тридесет) легла, в п</w:t>
      </w:r>
      <w:r>
        <w:rPr>
          <w:sz w:val="26"/>
          <w:szCs w:val="26"/>
        </w:rPr>
        <w:t xml:space="preserve">оземлен имот № 020070 в м. „Мефтеря”, землище на гр. Батак, общ. Батак, обл. Пазарджик, намиращ се в близост до язовир Батак. Избраният терен е земеделска земя, която не се използва за земеделски цели и е с обща площ 2.962  дка. Възложителят предвижда нискоетажно свободно застрояване на 6 (шест) броя еднофамилни къщички, паркинг за 6 (шест) автомобила, алеи и детска площадка. </w:t>
      </w:r>
      <w:r>
        <w:rPr>
          <w:bCs/>
          <w:sz w:val="26"/>
          <w:szCs w:val="26"/>
        </w:rPr>
        <w:t xml:space="preserve">Имота не е електрифициран и водоснабден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десет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але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5.1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PC1</cp:lastModifiedBy>
  <cp:lastPrinted>2008-11-25T15:49:00Z</cp:lastPrinted>
  <dcterms:modified xsi:type="dcterms:W3CDTF">2019-09-25T09:22:00Z</dcterms:modified>
  <cp:revision>88</cp:revision>
  <dc:subject/>
  <dc:title>   Министерство на околната среда и водите</dc:title>
</cp:coreProperties>
</file>