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5730437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/>
        <w:t>Регионална инспекция по околната среда и водите</w:t>
      </w:r>
      <w:r>
        <w:rPr>
          <w:lang w:val="ru-RU"/>
        </w:rPr>
        <w:t xml:space="preserve"> </w:t>
      </w:r>
      <w:r>
        <w:rPr/>
        <w:t>Пазарджик</w:t>
      </w:r>
    </w:p>
    <w:p>
      <w:pPr>
        <w:pStyle w:val="Caption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ption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color w:val="000000"/>
        </w:rPr>
        <w:t>РЕШЕНИЕ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</w:rPr>
        <w:t>№ ПК-12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Логистичен център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08001 с обща площ 6.271 дка, в м. „Сухи ниви” землище на с. Звъничево, 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ПЕГАС ШИПИНГ” 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2067673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ъс седалище и с адрес на управление: </w:t>
      </w:r>
      <w:r>
        <w:rPr>
          <w:bCs/>
          <w:sz w:val="26"/>
          <w:szCs w:val="26"/>
        </w:rPr>
        <w:t>гр. София, ж.к. „Гоце Делчев” № 259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включва изграждане на</w:t>
      </w:r>
      <w:r>
        <w:rPr>
          <w:sz w:val="26"/>
          <w:szCs w:val="26"/>
        </w:rPr>
        <w:t xml:space="preserve"> логистичен център - паркинг, офиси и складове за промишлени стоки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, водоснабдителната и канализационн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0, буква "б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лощадката, избрана за реализация на инвестиционното предложение се намира в близост до пътя София-Пловдив, който е част от републиканската пътна мрежа. Разположението на основните елементи е съобразено с подхода към  пътя и съществуващата отбив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да на инвестиционното предложение „крайпътен комплекс” и „производство на текстилни изделия” и местоположението му, не предполага значително отрицателно въздейств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пета категория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 Възложителят е информирал за инвестиционното си намерение кмета на Община Пазарджик и с. Звъниче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0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10-30T15:13:00Z</cp:lastPrinted>
  <dcterms:modified xsi:type="dcterms:W3CDTF">2008-10-30T13:13:00Z</dcterms:modified>
  <cp:revision>88</cp:revision>
  <dc:subject/>
  <dc:title/>
</cp:coreProperties>
</file>