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5929890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53054, м. „Хаджийски ливади” землище на с. Мало Конаре, общ. Пазарджи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И ДЖИ ГРУП” ЕООД</w:t>
        <w:tab/>
        <w:tab/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12601636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ъс седалище и адрес:</w:t>
      </w:r>
      <w:r>
        <w:rPr>
          <w:bCs/>
          <w:sz w:val="26"/>
          <w:szCs w:val="26"/>
        </w:rPr>
        <w:t xml:space="preserve"> обл. Пазарджик, общ. Пазарджик, гр. Пазарджик, ул. „Иван Вазов” № 12, ет. 1, офис 2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в землището на село Мало Конаре, общ. Пазарджик, с обща площ 96.962 дка. Предложението включва монтиране на отделните панели върху метална конструкция и образувне на фотоволтаични полета. Произведения ток се пренася до потребител, след като генерирания променлив ток се подава до площадкови високоволтови трифазни трансформатори с подземна кабелна връзка. Трансформаторите ще бъдат монтирани в бетонни комплектни трансформаторни подстанции (БКТП) разположени в северната част на поземления имот. Друго строителство но площадката не се предвижд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производството на ел. енергия с очаквана обща инсталирана мощност 4.32 </w:t>
      </w:r>
      <w:r>
        <w:rPr>
          <w:bCs/>
          <w:sz w:val="26"/>
          <w:szCs w:val="26"/>
          <w:lang w:val="en-US"/>
        </w:rPr>
        <w:t>MWp</w:t>
      </w:r>
      <w:r>
        <w:rPr>
          <w:bCs/>
          <w:sz w:val="26"/>
          <w:szCs w:val="26"/>
          <w:lang w:val="ru-RU"/>
        </w:rPr>
        <w:t xml:space="preserve"> /</w:t>
      </w:r>
      <w:r>
        <w:rPr>
          <w:bCs/>
          <w:sz w:val="26"/>
          <w:szCs w:val="26"/>
          <w:lang w:val="en-US"/>
        </w:rPr>
        <w:t>MW</w:t>
      </w:r>
      <w:r>
        <w:rPr>
          <w:bCs/>
          <w:sz w:val="26"/>
          <w:szCs w:val="26"/>
          <w:lang w:val="ru-RU"/>
        </w:rPr>
        <w:t>/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четвърта категория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 и кмета на с. Мало Кон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9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9-12T15:44:00Z</cp:lastPrinted>
  <dcterms:modified xsi:type="dcterms:W3CDTF">2008-09-12T12:46:00Z</dcterms:modified>
  <cp:revision>105</cp:revision>
  <dc:subject/>
  <dc:title>   Министерство на околната среда и водите</dc:title>
</cp:coreProperties>
</file>