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02895396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и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04014 с площ 8.773 дка в м. „Куилето”, землище на гр. Батак, общ. Бата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:</w:t>
      </w:r>
      <w:r>
        <w:rPr>
          <w:bCs/>
          <w:sz w:val="26"/>
          <w:szCs w:val="26"/>
        </w:rPr>
        <w:t xml:space="preserve"> Й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Л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Хотел и вилно селище” с общ капацитет до 110 легла, в п</w:t>
      </w:r>
      <w:r>
        <w:rPr>
          <w:sz w:val="26"/>
          <w:szCs w:val="26"/>
        </w:rPr>
        <w:t xml:space="preserve">оземлен имот № 004014 в м. „Куилето”, землище на гр. Батак, общ. Батак, обл. Пазарджик. Избраният терен се намира в курортен планински район, в близост до язовир Батак и е с обща площ 8.773 дка, от които максимално ще бъдат застроени 1.800 дка. Предложението включва всички необходими основни и обслужващи сгради, 12 (дванадесет) масивни къщички, хотел, паркинг, детска площадка, барбекю и спортна площадка. Поради наклона на терена възложителя предлага къщичките да бъдат изградени на три нива, а хотелската част от две тела на три етажа. Към вилното селище се предвижда и плувен басейн с обслужващи помещения и детска площадка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и водоснабдителната мрежа в район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 категория” и не се използва за земеделски цели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04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4-08T15:21:00Z</cp:lastPrinted>
  <dcterms:modified xsi:type="dcterms:W3CDTF">2019-09-25T09:20:00Z</dcterms:modified>
  <cp:revision>69</cp:revision>
  <dc:subject/>
  <dc:title>   Министерство на околната среда и водите</dc:title>
</cp:coreProperties>
</file>