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025777592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4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 – апартаментен тип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sz w:val="26"/>
          <w:szCs w:val="26"/>
        </w:rPr>
        <w:t xml:space="preserve">Поземлен имот № 142055 с площ 2.609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Клопотиново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К</w:t>
      </w:r>
      <w:r>
        <w:rPr>
          <w:bCs/>
          <w:sz w:val="26"/>
          <w:szCs w:val="26"/>
          <w:lang w:val="en-US"/>
        </w:rPr>
        <w:t xml:space="preserve">. </w:t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„</w:t>
      </w:r>
      <w:r>
        <w:rPr>
          <w:sz w:val="26"/>
          <w:szCs w:val="26"/>
        </w:rPr>
        <w:t>Хотел-апартаментен тип, търгови и услуги</w:t>
      </w:r>
      <w:r>
        <w:rPr>
          <w:bCs/>
          <w:sz w:val="26"/>
          <w:szCs w:val="26"/>
        </w:rPr>
        <w:t>” с всички необходими основни и обслужващи сгради с помещения позволяващи нормалното функциониране в п</w:t>
      </w:r>
      <w:r>
        <w:rPr>
          <w:sz w:val="26"/>
          <w:szCs w:val="26"/>
        </w:rPr>
        <w:t xml:space="preserve">оземлен имот № 142055 с площ 2.609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Клопотиново”, землище на гр. Велинград, общ. Велинград, обл. Пазарджик. Имота се намира в курортен планински район, на границата на регулацията на гр. Велинград, с подходящи природни и климатични дадености за целогодишно обитаване. Предложението включва хотел с общ капацитет до 40 легла, паркинг, детска площадка, барбекю, търговски площи и игрище за спортни дейности. Възложителя предвижда ограждане на имота и застрояване до четири етажа за нуждите на упражняваната дейност, с максимално застроена площ на избрания терен до 1714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като се предвиждат,</w:t>
      </w:r>
      <w:r>
        <w:rPr>
          <w:bCs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 xml:space="preserve">с максималната плътност на застрояване  60 % , със зелени площи – минимум 40 % и като се спазват всички нормативни отстояния от границите на съседните имоти. Ситуационно входа на комплекса ще бъде решен с подход чрез полски път на община Велинград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 и възложителят е избрал нискоетажно застрояване с малка плътност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31.03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02:00Z</dcterms:created>
  <dc:creator>MS_User</dc:creator>
  <dc:description/>
  <cp:keywords/>
  <dc:language>en-US</dc:language>
  <cp:lastModifiedBy>PC1</cp:lastModifiedBy>
  <cp:lastPrinted>2008-03-31T15:17:00Z</cp:lastPrinted>
  <dcterms:modified xsi:type="dcterms:W3CDTF">2019-09-25T09:18:00Z</dcterms:modified>
  <cp:revision>9</cp:revision>
  <dc:subject/>
  <dc:title>   Министерство на околната среда и водите</dc:title>
</cp:coreProperties>
</file>