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43800051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901019 с площ 2.814 дка в м. „Еньов камък”, землище на гр. Батак, общ. Батак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с възложители:</w:t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. К. М., </w:t>
      </w:r>
      <w:r>
        <w:rPr>
          <w:b/>
          <w:bCs/>
          <w:sz w:val="26"/>
          <w:szCs w:val="26"/>
        </w:rPr>
        <w:t>с адрес: ***********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2. В. Д. М., </w:t>
      </w:r>
      <w:r>
        <w:rPr>
          <w:b/>
          <w:bCs/>
          <w:sz w:val="26"/>
          <w:szCs w:val="26"/>
        </w:rPr>
        <w:t>с адрес: 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25 легла, в п</w:t>
      </w:r>
      <w:r>
        <w:rPr>
          <w:sz w:val="26"/>
          <w:szCs w:val="26"/>
        </w:rPr>
        <w:t xml:space="preserve">оземлен имот № 901019 в м. „Еньов камък”, землище на гр. Батак, общ. Батак, обл. Пазарджик. Избраният терен е земеделска земя, която не се използва за земеделски цели и е с обща площ 2.814 дка, от които максимално могат да бъдат застроени 0.844 дка. Възложителят предвижда нискоетажно свободно застрояване (до два етажа) на 4 (четири) броя вилни сгради, паркинг и барбекю. Предложението включва и необходимите помещения за обслужващия персонал и охраната на обекта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8.04.2008 г.</w:t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4-08T15:30:00Z</cp:lastPrinted>
  <dcterms:modified xsi:type="dcterms:W3CDTF">2019-09-25T09:43:00Z</dcterms:modified>
  <cp:revision>73</cp:revision>
  <dc:subject/>
  <dc:title>   Министерство на околната среда и водите</dc:title>
</cp:coreProperties>
</file>