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9163172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а се извършва </w:t>
      </w:r>
      <w:r>
        <w:rPr>
          <w:sz w:val="26"/>
          <w:szCs w:val="26"/>
        </w:rPr>
        <w:t xml:space="preserve">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ибовъдно стопанство за отглеждане на риба в плаващи мрежени клетки (садки) – Садково стопанство „Аквафиш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41023, м. „Завоя на р. Марица” землище на с. Бошуля, общ. Септември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възложител: „</w:t>
      </w:r>
      <w:r>
        <w:rPr>
          <w:bCs/>
          <w:sz w:val="26"/>
          <w:szCs w:val="26"/>
        </w:rPr>
        <w:t>АКВАФИШ ПАЗАРДЖИК” ООД</w:t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12640500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Гурко” №  2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вижда изграждане на есетрово рибовъдно стопанство , представляващо ферма от плаващи мрежени клетки (садки), монтирани на място в понтонни линии във водоем. Водоемът се намира в имот № </w:t>
      </w:r>
      <w:r>
        <w:rPr>
          <w:sz w:val="26"/>
          <w:szCs w:val="26"/>
        </w:rPr>
        <w:t>141023</w:t>
      </w:r>
      <w:r>
        <w:rPr>
          <w:bCs/>
          <w:sz w:val="26"/>
          <w:szCs w:val="26"/>
        </w:rPr>
        <w:t xml:space="preserve">, в землището на с. Бошуля, с обща площ 275,097 дка, в близост до р. Марица и максимална дълбочина на определени места до 18-20 метра. След проучване е установено, че свободните  води на водоема са подходящи за отглеждане на шаран и есетра в садки. Близостта на реката дава възможност за непрекъснат водообмен на подпочвените води, като водата дренира през пясъчните диги, като по този начин се осигурява добър водообмен и добра проточнос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онтоните ще са изцяло плаващи, заковани за дъното и закрепени за брега с корабни въжета, като тяхното положение може да се променя в ограничен ареал. Чистата производствена площ, заемана от 36 /трдесет и шест/ броя производствени садки (активна площ) разположени върху един понтон е в размер на 2304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общата площ на акваторията на фермата, заета от 1 понтон с 36 садки е 2916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200 дка, като тя включва и сервитутната санитарно-охранителна зона на базата.  Максималният капацитет на фермата (биомаса) е 45 000 кг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 xml:space="preserve">Площадката на инвестиционното предложение, съгласно внесената партида на имота, попада в границите на защитени зони „Река Марица” с код </w:t>
      </w:r>
      <w:r>
        <w:rPr>
          <w:color w:val="000000"/>
          <w:sz w:val="26"/>
          <w:szCs w:val="26"/>
        </w:rPr>
        <w:t xml:space="preserve">BG0000578 и „Рибарници Звъничево” </w:t>
      </w:r>
      <w:r>
        <w:rPr>
          <w:bCs/>
          <w:sz w:val="26"/>
          <w:szCs w:val="26"/>
        </w:rPr>
        <w:t xml:space="preserve">с код </w:t>
      </w:r>
      <w:r>
        <w:rPr>
          <w:color w:val="000000"/>
          <w:sz w:val="26"/>
          <w:szCs w:val="26"/>
        </w:rPr>
        <w:t>BG0002069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, буква "е" от Приложение № 2 на Закона за опазване на околната среда.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и зони „Река Марица” 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 xml:space="preserve">0000578 и „Рибарници Звъничево” </w:t>
      </w:r>
      <w:r>
        <w:rPr>
          <w:bCs/>
          <w:sz w:val="26"/>
          <w:szCs w:val="26"/>
          <w:lang w:val="ru-RU"/>
        </w:rPr>
        <w:t xml:space="preserve">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2069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ще доведе до увреждане на местообитания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Реализацията на инвестиционното предложение има вероятност да доведе до увреждане на популациите на видове птици предмет на опазване на ЗЗ „Рибарници Звъничево” чрез заплитането на екземпляри от същите в мрежите на садките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да се представи под формата на приложение към доклада по ОВОС , неразделна част от него. </w:t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BodyTextIndent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ерт(и) по опазване на видовете птици от Приложение № 2 на Закона за биологичното разнообразие (ЗБР)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ерт(и) по опазване бозайници от Приложение № 2 на ЗБР и техните местообита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Експерт(и) по опазване на риби от Приложение № 2 на ЗБР и техните место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ал.4 от НУРИОСПППИППЦОЗЗ, предоставяме информация на компакт диск (CD) със записани на него стандартен формуляр на защитени зони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</w:rPr>
        <w:t xml:space="preserve"> с код BG0000578 и „Рибарници Звъничево” и картен материал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9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9-19T16:45:00Z</cp:lastPrinted>
  <dcterms:modified xsi:type="dcterms:W3CDTF">2008-09-19T14:18:00Z</dcterms:modified>
  <cp:revision>112</cp:revision>
  <dc:subject/>
  <dc:title/>
</cp:coreProperties>
</file>