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60212724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001130, м. „Лазена къшла” землище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 възложител: </w:t>
      </w:r>
      <w:r>
        <w:rPr>
          <w:sz w:val="26"/>
          <w:szCs w:val="26"/>
        </w:rPr>
        <w:t>А. П. 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  адрес:</w:t>
      </w:r>
      <w:r>
        <w:rPr>
          <w:sz w:val="26"/>
          <w:szCs w:val="26"/>
        </w:rPr>
        <w:t xml:space="preserve"> 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представлява изграждането на обект ”Вилно селище” с площ от 6.001 дка, със свободно застрояване (нискоетажно) до два етажа на 6 /шест/ броя еднофамилни къщички, </w:t>
      </w:r>
      <w:r>
        <w:rPr>
          <w:sz w:val="26"/>
          <w:szCs w:val="26"/>
        </w:rPr>
        <w:t xml:space="preserve">с максимална плътност на застрояване 30% и зелени площи до 50%. Достъпът до имота ще се осъществява от полски път собственост на Община Батак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 и водоснабдителната мрежа.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„Язовир Батак” и представлява възстановена земеделска земя – ливада с категория на земята при неполивни условия „осма”. Възложителят е избрал нискоетажно застрояване с малка плътност –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Имота се намира в близост до път ІІІ клас. Не се предвижда изграждане на нова пътна инфраструктура, като достъпът до имота ще се осъществява от полски път собственост на община Батак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Предвижда се постройките да бъдат масивнин - тип двуетажни сгради с оборуд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7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6-17T15:52:00Z</cp:lastPrinted>
  <dcterms:modified xsi:type="dcterms:W3CDTF">2019-09-25T09:40:00Z</dcterms:modified>
  <cp:revision>126</cp:revision>
  <dc:subject/>
  <dc:title>   Министерство на околната среда и водите</dc:title>
</cp:coreProperties>
</file>