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</w:r>
    </w:p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6549237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 - 125 – ПР/2008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храняване и търговия с отпадъци от черни и цветни метал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обл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зарджик</w:t>
      </w:r>
      <w:r>
        <w:rPr>
          <w:sz w:val="26"/>
          <w:szCs w:val="26"/>
        </w:rPr>
        <w:t xml:space="preserve"> ,  землище на гр. Стрелча, м. „Мечкерец” с площ 4 158 дк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: ”</w:t>
      </w:r>
      <w:r>
        <w:rPr>
          <w:bCs/>
          <w:sz w:val="26"/>
          <w:szCs w:val="26"/>
        </w:rPr>
        <w:t>Стийл Интер Трейд</w:t>
      </w:r>
      <w:r>
        <w:rPr>
          <w:b/>
          <w:bCs/>
          <w:sz w:val="26"/>
          <w:szCs w:val="26"/>
        </w:rPr>
        <w:t xml:space="preserve">” </w:t>
      </w:r>
      <w:r>
        <w:rPr>
          <w:bCs/>
          <w:sz w:val="26"/>
          <w:szCs w:val="26"/>
        </w:rPr>
        <w:t>ООД</w:t>
      </w:r>
      <w:r>
        <w:rPr>
          <w:sz w:val="26"/>
          <w:szCs w:val="26"/>
        </w:rPr>
        <w:t xml:space="preserve">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7520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дрес: </w:t>
      </w:r>
      <w:r>
        <w:rPr>
          <w:bCs/>
          <w:sz w:val="26"/>
          <w:szCs w:val="26"/>
        </w:rPr>
        <w:t>гр. Пазарджик, ул. „Константин Величков”  № 2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вижда откриване на площадката, на която ще се събират отпадъци от черни и цветни метали (ОЧЦМ), пластмаса и найлон, които ще престояват там до предаването им на други лицензирани фирми или преработватели. Предвижда се  и транспортиране на отпадъци включително със съпътстващите ги операции товарене, претоварване и разтоварване:  Площадката ще бъде чакълеста или бетонова в зависимост от изискванията за не пропускливост. Контролът на количеството на отпадъци се извършва  с помощта на механични везни до 1т.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1, буква„д” от Приложение № 2  на Закона за опазване на околната среда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вестиционното предложение е свързано с дейности с отпадъци от черни и цветни метали, пластмаса и найлон. При този вид дейности се цели постигане отделянето на различни по вид отпадъци, сортиране, съхраняване в специализиран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 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, тъй като ще се извършва само търговия и ще се регенерират само битови отпадъци. 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 отношение на местоположението на площадката е избран  поземлен имот № 006423 в землището на гр. Стрелча, общ. Стрелча с площ от 4. 158 дка.  в едно със застроените в нея сгради. Имотът има договор за наем  находящ се в гр. Стрелча. Не се предвижда промяна на съществуващата инфраструктур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. То ще се изразява с неорганизирани прахови емисии и вредни физични фактори (шум и вибрации). За ограничаване, намаляване или компенсиране на очакваните отрицателните влияния са предвидени  мерки, касаещи както времето на обособяване на терена като площадка за дейности с отпадъци, така и времето на експлоатация на площадка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а на община Стрелча, а засегнатото население чрез публична  обява във вестник. 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 /новият възложител трябва да уведоми РИОСВ - Пазарджик, до 1 месец след настъпване на изменението.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 -Пазарджик по административен или съдебен ред по реда </w:t>
      </w:r>
      <w:r>
        <w:rPr>
          <w:b/>
        </w:rPr>
        <w:t xml:space="preserve">на Административно процесуалния кодекс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/Гергана Шишиньова/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 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Марияна Колева-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/Гергана Шишиньова/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06. 11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Марияна Колева-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           </w:t>
        <w:tab/>
        <w:tab/>
        <w:tab/>
        <w:tab/>
        <w:t xml:space="preserve">  </w:t>
      </w:r>
    </w:p>
    <w:sectPr>
      <w:type w:val="nextPage"/>
      <w:pgSz w:w="11906" w:h="16838"/>
      <w:pgMar w:left="1080" w:right="926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14:00Z</dcterms:created>
  <dc:creator>MS_User</dc:creator>
  <dc:description/>
  <cp:keywords/>
  <dc:language>en-US</dc:language>
  <cp:lastModifiedBy>MS_User</cp:lastModifiedBy>
  <cp:lastPrinted>2008-11-06T11:58:00Z</cp:lastPrinted>
  <dcterms:modified xsi:type="dcterms:W3CDTF">2009-02-09T12:14:00Z</dcterms:modified>
  <cp:revision>2</cp:revision>
  <dc:subject/>
  <dc:title>   Министерство на околната среда и водите</dc:title>
</cp:coreProperties>
</file>