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691953894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37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„Търговски комплекс с бензиностанция, газстанция, ТИР-мивка, заведение за бързо хранене” и „ТИР-паркинг и мотел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В поземлени имоти № 018039 и № 018040 в м. „Пухтов гьол”, землище на с. Ивайло,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Ц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Ч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ab/>
        <w:tab/>
        <w:tab/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 адрес</w:t>
      </w:r>
      <w:r>
        <w:rPr>
          <w:b/>
          <w:bCs/>
          <w:sz w:val="26"/>
          <w:szCs w:val="26"/>
          <w:lang w:val="en-US"/>
        </w:rPr>
        <w:t>: 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за ПИ </w:t>
      </w:r>
      <w:r>
        <w:rPr>
          <w:sz w:val="26"/>
          <w:szCs w:val="26"/>
        </w:rPr>
        <w:t xml:space="preserve">№№ 018039 и 018040 в землището на с. Ивайло, с начин на трайно ползване „храсти” включва изграждане на търговски комплекс с бензиностанция, газстанция, ТИР - мивка, заведение за бързо хранене, паркинг за автомобили, ТИР - паркинг и мотел с капацитет 100-150 стаи. Избраните имоти са в непосредствена близост до автомогистрала „Тракия” и с. Ивайло. Цялата площ, върху която ще се развива инвестиционното предложение е 13.719 дка, като от нея до 60 % ще бъде застроен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0, буква "б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Площадката за реализация на инвестиционното предложение се намира в непосредствена близост до автомагистрала „Тракия”. Разположението на основните елементи на обектите ще бъде съобразено с подходите към терена, възможностите му за общественото обслужване и предлаганите транспортни услуг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 xml:space="preserve"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Не се предвижда строителство на нова пътна инфраструктура, тъй като за достъп до имота ще се използват съществу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Намира се на разстояние от защитени зони и не предполага значително отрицателно въздействие върху предмета и целите на опазване на зо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От така предложеното инвестиционно предложение не се очаква промяна в качеството на подземните води и водите на водоприемниците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Възложителят е информирал писмено за инвестиционното си намерение кмета на община Пазарджик и кмета на с. Ивайло, а чрез публична обява и засегнатото население.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2.12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PC1</cp:lastModifiedBy>
  <cp:lastPrinted>2008-12-02T16:28:00Z</cp:lastPrinted>
  <dcterms:modified xsi:type="dcterms:W3CDTF">2019-09-25T09:20:00Z</dcterms:modified>
  <cp:revision>81</cp:revision>
  <dc:subject/>
  <dc:title/>
</cp:coreProperties>
</file>