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775240736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22-ПР/2008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се извърши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ЖС, хотел-апартаментен тип, търгови и услуги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sz w:val="26"/>
          <w:szCs w:val="26"/>
        </w:rPr>
        <w:t xml:space="preserve">Имот № 238096 с площ 6.000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Тупавиците”, землище на              гр. Ракитово, общ. Ракитово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ВЕСКОМЕРС” ЕООД</w:t>
        <w:tab/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112665247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със седалище и с адрес на управление: </w:t>
      </w:r>
      <w:r>
        <w:rPr>
          <w:bCs/>
          <w:sz w:val="26"/>
          <w:szCs w:val="26"/>
        </w:rPr>
        <w:t>ул. „Стопански двор” № 19, с. Войводиново,          общ. Марица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предложение „</w:t>
      </w:r>
      <w:r>
        <w:rPr>
          <w:sz w:val="26"/>
          <w:szCs w:val="26"/>
        </w:rPr>
        <w:t>ЖС, хотел- апартаментен тип, търгови и услуги</w:t>
      </w:r>
      <w:r>
        <w:rPr>
          <w:bCs/>
          <w:sz w:val="26"/>
          <w:szCs w:val="26"/>
        </w:rPr>
        <w:t>” предлага максимален брой дейности и услуги, свързани с оформяне на курортен комплекс за почивка, хранене и спорт в имот</w:t>
      </w:r>
      <w:r>
        <w:rPr>
          <w:sz w:val="26"/>
          <w:szCs w:val="26"/>
        </w:rPr>
        <w:t xml:space="preserve"> № 238096 с площ 6.000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Тупавиците”, землище на гр. Ракитово, общ. Ракитово, обл. Пазарджик. Избраният имот е определен в картата на възстановената собственост като „зелена територия”, попадаща в отдел 183, подотдел „б” на ДДС – Ракитово. Предложението включва строителство на пет индивидуални жилищни сгради (апартаментен тип хотел), една многофункционална сграда с общ капацитет до 100 легла, СПА - комплекс, паркинг, детска площадка, барбекю и търговски площи. </w:t>
      </w:r>
      <w:r>
        <w:rPr>
          <w:bCs/>
          <w:sz w:val="26"/>
          <w:szCs w:val="26"/>
        </w:rPr>
        <w:t xml:space="preserve">Ситуационно входа на комплекса ще бъде решен с подход чрез съответното отклонение от път и вътрешни алеи за връзка. 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ата мрежа ниско напрежение и водоснабдителната мрежа на района. </w:t>
      </w:r>
    </w:p>
    <w:p>
      <w:pPr>
        <w:pStyle w:val="Normal"/>
        <w:autoSpaceDE w:val="false"/>
        <w:ind w:firstLine="85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Площадката на инвестиционното предложение попада в границите на защитена зона BG0001030 „Родопи–Западни”, която е </w:t>
      </w:r>
      <w:r>
        <w:rPr>
          <w:sz w:val="26"/>
          <w:szCs w:val="26"/>
        </w:rPr>
        <w:t xml:space="preserve">част от Националната екологична мрежа/”НАТУРА 2000” (Глава ІІ от Закона за биологичното разнообразие (ЗБР), посл. изм. ДВ бр. 94/16.11.2007г.)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Инвестиционното предложение попада в обхвата на т.12, буква "в" от Приложение № 2 на Закона за опазване на околната среда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firstLine="720"/>
        <w:jc w:val="both"/>
        <w:rPr/>
      </w:pPr>
      <w:r>
        <w:rPr>
          <w:sz w:val="26"/>
          <w:szCs w:val="26"/>
          <w:lang w:val="bg-BG"/>
        </w:rPr>
        <w:t xml:space="preserve">1. Извършената преценка за вероятната степен на отрицателно въздействие върху </w:t>
      </w:r>
      <w:r>
        <w:rPr>
          <w:bCs/>
          <w:sz w:val="26"/>
          <w:szCs w:val="26"/>
          <w:lang w:val="ru-RU"/>
        </w:rPr>
        <w:t xml:space="preserve">защитена зона </w:t>
      </w:r>
      <w:r>
        <w:rPr>
          <w:color w:val="000000"/>
          <w:sz w:val="26"/>
          <w:szCs w:val="26"/>
        </w:rPr>
        <w:t>BG</w:t>
      </w:r>
      <w:r>
        <w:rPr>
          <w:color w:val="000000"/>
          <w:sz w:val="26"/>
          <w:szCs w:val="26"/>
          <w:lang w:val="ru-RU"/>
        </w:rPr>
        <w:t>0001030 „Родопи–Западни”</w:t>
      </w:r>
      <w:r>
        <w:rPr>
          <w:sz w:val="26"/>
          <w:szCs w:val="26"/>
          <w:lang w:val="bg-BG"/>
        </w:rPr>
        <w:t xml:space="preserve">, определя да  се извършва оценка на степента на въздействие върху тях, поради следните мотиви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ъществяването на инвестиционното предложение ще доведе до увреждане на природни местообитания предмет на опазване на зоната чрез пряко унищожаване и фрагментация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вреждане на местообитания на видове предмет на опазване в зонат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ъседство са предвидени и/или осъществени други подобни инвестиционни предложения, което създава кумулативен ефект на въздействие върху предмета и целите на опазване</w:t>
      </w:r>
    </w:p>
    <w:p>
      <w:pPr>
        <w:pStyle w:val="BodyTextIndent3"/>
        <w:ind w:left="283" w:right="-180" w:firstLine="42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2. За осъществяването на инвестиционното предложение  е необходима да се вземат предвид становищата на заинтересованата общественост  чрез по-широко обществено обсъждане на резултатите от оценката</w:t>
      </w:r>
      <w:r>
        <w:rPr>
          <w:sz w:val="26"/>
          <w:szCs w:val="26"/>
          <w:lang w:val="ru-RU"/>
        </w:rPr>
        <w:t xml:space="preserve">. </w:t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казания :</w:t>
      </w:r>
      <w:r>
        <w:rPr>
          <w:sz w:val="26"/>
          <w:szCs w:val="26"/>
          <w:lang w:val="bg-BG"/>
        </w:rPr>
        <w:t xml:space="preserve"> На основание чл.31 , ал.4 от ЗБР и чл.34, ал.1 от </w:t>
      </w:r>
      <w:r>
        <w:rPr>
          <w:i/>
          <w:sz w:val="26"/>
          <w:szCs w:val="26"/>
          <w:lang w:val="bg-BG"/>
        </w:rPr>
        <w:t>Наредбата за условията и реда за извършване на оценка на съвместимостта на планове, програми , проекти и инвестиционни предложения с предмета и целите на опазване на защитените зони, оценката за степента на въздействие върху защитената  зона</w:t>
      </w:r>
      <w:r>
        <w:rPr>
          <w:sz w:val="26"/>
          <w:szCs w:val="26"/>
          <w:lang w:val="bg-BG"/>
        </w:rPr>
        <w:t xml:space="preserve"> (</w:t>
      </w:r>
      <w:r>
        <w:rPr>
          <w:i/>
          <w:iCs/>
          <w:sz w:val="26"/>
          <w:szCs w:val="26"/>
          <w:lang w:val="ru-RU"/>
        </w:rPr>
        <w:t>НУРИОСПППИППЦОЗЗ</w:t>
      </w:r>
      <w:r>
        <w:rPr>
          <w:sz w:val="26"/>
          <w:szCs w:val="26"/>
          <w:lang w:val="bg-BG"/>
        </w:rPr>
        <w:t xml:space="preserve">) да се представи под формата на приложение към доклада по ОВОС, като неразделна част от него. </w:t>
      </w:r>
    </w:p>
    <w:p>
      <w:pPr>
        <w:pStyle w:val="BodyTextIndent3"/>
        <w:ind w:left="0" w:right="-180" w:firstLine="720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ставям следните </w:t>
      </w:r>
      <w:r>
        <w:rPr>
          <w:b/>
          <w:sz w:val="26"/>
          <w:szCs w:val="26"/>
          <w:lang w:val="bg-BG"/>
        </w:rPr>
        <w:t>изисквания към обхвата на оценката</w:t>
      </w:r>
      <w:r>
        <w:rPr>
          <w:sz w:val="26"/>
          <w:szCs w:val="26"/>
          <w:lang w:val="bg-BG"/>
        </w:rPr>
        <w:t xml:space="preserve"> по чл. 21 от НУРИОСПППИППЦОЗЗ за степента на въздействие върху защитената зо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Да се направи описание и анализ на характеристиките и кумулативното въздействи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ата з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се направи описание на елементите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ата зона или нейните елемен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се направи описание на защитената зона, местообитанията, видовете и целите на управление на национално и международно ниво и тяхното отразяване (отчитане) при изготвянето на инвестиционното предлож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се направи описание и анализ на вероятността и степента на въздействие на инвестиционно предложение върху предмета и целите на опазване на защитената зона, включително:</w:t>
      </w:r>
    </w:p>
    <w:p>
      <w:pPr>
        <w:pStyle w:val="Normal"/>
        <w:ind w:left="3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да се проучат типовете природни местообитания в площадката и в съседство;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б) проучване наличието на местообитанията и популации на видове предмет на опазване на защитената зона в границите на площадката и в съседство;</w:t>
      </w:r>
    </w:p>
    <w:p>
      <w:pPr>
        <w:pStyle w:val="Normal"/>
        <w:ind w:left="3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описание и анализ на въздействието на инвестиционното предложение върху типовете природни местообитания и видовете - предмет на опазване в защитената зона;</w:t>
      </w:r>
    </w:p>
    <w:p>
      <w:pPr>
        <w:pStyle w:val="Normal"/>
        <w:ind w:left="3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описание и анализ на въздействието на инвестиционното предложение върху целостта на защитената зона с оглед на нейната структура, функции и природозащитни цели (загуба на местообитания, процент на увредени природни местообитания спрямо общата им площ в зоната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се дадат 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ата зона и определяне на степента им на въздействие върху предмета на опазване на защитените зони в резултат на прилагането на предложените смекчаващи ме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се разгледат алтернативни решения и оценка на тяхното въздействие върху защитената зона, включително нулева алтернати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се приложи картен материал с местоположението на обектите/трасетата на инвестиционното предложение спрямо защитената зона и нейните елемен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 xml:space="preserve">Да се даде заключение за вида и степента на отрицателно въздействие съобразно критериите по чл. 22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се посочи 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съответната защитена зона ще бъде значително увреден от реализирането и експлоатацията на инвестиционното предложение и че не е налице друго алтернативно реш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Да се внесе информация за използваните методи на изследване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ремеви обхват на полевите проучвания, методи за прогноза и оценка на въздействието, източници на информация, трудности при събиране на необходимата информа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 xml:space="preserve">Да се внесат документите по чл. 9, ал. 2 и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ъгласно чл. 23, ал.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възложителят и експертите, изготвящи доклада, могат да провеждат консултации с басейновите дирекции (БД), с Изпълнителната агенция по околна среда (ИАОС), както и с други централни и регионални органи и техните специализирани структури, с научни институции/организации, резултатите от които се прилагат към доклада по ал. 2.</w:t>
      </w:r>
    </w:p>
    <w:p>
      <w:pPr>
        <w:pStyle w:val="BodyTextIndent3"/>
        <w:ind w:left="0" w:right="-180" w:firstLine="708"/>
        <w:jc w:val="both"/>
        <w:rPr/>
      </w:pPr>
      <w:r>
        <w:rPr>
          <w:sz w:val="26"/>
          <w:szCs w:val="26"/>
          <w:lang w:val="ru-RU"/>
        </w:rPr>
        <w:t>Съгласно чл. 34. ал. 1 от НУРИОСПППИППЦОЗЗ, оценката по чл. 21 се извършва от експертите по чл. 9 въз основа на критериите по чл. 22, които да притежават</w:t>
      </w:r>
      <w:r>
        <w:rPr>
          <w:sz w:val="26"/>
          <w:szCs w:val="26"/>
          <w:lang w:val="bg-BG"/>
        </w:rPr>
        <w:t xml:space="preserve"> следната компетентност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пазване на бозайници от Приложение № 2 на ЗБР и техните местообитания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ценка и опазване на природни местообитания от Приложение № 2 на ЗБР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е чл.20, ал.4 от НУРИОСПППИППЦОЗЗ, предоставяме информация на компакт диск (CD) със записани на него стандартен формуляр на </w:t>
      </w:r>
      <w:r>
        <w:rPr>
          <w:bCs/>
          <w:sz w:val="26"/>
          <w:szCs w:val="26"/>
          <w:lang w:val="ru-RU"/>
        </w:rPr>
        <w:t xml:space="preserve">защитена зона </w:t>
      </w:r>
      <w:r>
        <w:rPr>
          <w:color w:val="000000"/>
          <w:sz w:val="26"/>
          <w:szCs w:val="26"/>
        </w:rPr>
        <w:t xml:space="preserve">BG0001030 „Родопи–Западни” </w:t>
      </w:r>
      <w:r>
        <w:rPr>
          <w:sz w:val="26"/>
          <w:szCs w:val="26"/>
        </w:rPr>
        <w:t xml:space="preserve">и картен материал. </w:t>
      </w:r>
    </w:p>
    <w:p>
      <w:pPr>
        <w:pStyle w:val="BodyTextIndent3"/>
        <w:ind w:left="0" w:right="-18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30.10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3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MS_User</dc:creator>
  <dc:description/>
  <cp:keywords/>
  <dc:language>en-US</dc:language>
  <cp:lastModifiedBy>MS_User</cp:lastModifiedBy>
  <cp:lastPrinted>2008-10-30T13:58:00Z</cp:lastPrinted>
  <dcterms:modified xsi:type="dcterms:W3CDTF">2008-10-30T11:59:00Z</dcterms:modified>
  <cp:revision>354</cp:revision>
  <dc:subject/>
  <dc:title/>
</cp:coreProperties>
</file>