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38693020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1129 с площ 8.592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Лазена къшла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в п</w:t>
      </w:r>
      <w:r>
        <w:rPr>
          <w:sz w:val="26"/>
          <w:szCs w:val="26"/>
        </w:rPr>
        <w:t xml:space="preserve">оземлен имот № 001131 в                 м. „Лазена къшла”, землище на гр. Батак, общ. Батак, обл. Пазарджик. Избраният терен е земеделска земя, която не се използва за земеделски цели и е с обща площ 8.592 дка, от които максимално се предвижда да бъдат застроени 2.578 дка. Предложението е за нискоетажно свободно застрояване (до два етажа) на 6 (шест) броя вилни къщички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„ливада”, която при неполивни условия е „осма категория” и не се използва за земеделски цели. Възложителят е избрал нискоетажно застрояване с малка плътност – от 8.592 дка се предвижда застрояването на 2.578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0"/>
          <w:szCs w:val="20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>на Административнопроцесуалия кодекс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1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10-21T16:09:00Z</cp:lastPrinted>
  <dcterms:modified xsi:type="dcterms:W3CDTF">2019-09-25T09:25:00Z</dcterms:modified>
  <cp:revision>58</cp:revision>
  <dc:subject/>
  <dc:title>   Министерство на околната среда и водите</dc:title>
</cp:coreProperties>
</file>