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988212162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43-ПР/2008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 Площадка за събиране, временно съхраняване и разкомплектоване  на излезли от употреба и бракувани моторни превозни средств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УПИ І-12, за търговия и услуги, масив 67, м. „През ирима” землище на с. Сарая, общ. Пазарджик, обл. Пазарджи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ДИКА – Дечев и Георгиев” ООД</w:t>
      </w: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112667611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адрес:</w:t>
      </w:r>
      <w:r>
        <w:rPr>
          <w:sz w:val="26"/>
          <w:szCs w:val="26"/>
        </w:rPr>
        <w:t xml:space="preserve"> обл. Пазарджик, общ. Пазарджик, с. Братаница, ул. „Трета” № 58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  <w:r>
        <w:rPr>
          <w:sz w:val="26"/>
          <w:szCs w:val="26"/>
        </w:rPr>
        <w:t xml:space="preserve">Целта на инвестиционното предложение е събиране,  сортиране,  временно съхранение и търговска дейност с части от бракувани МПС на площадка, която ще се обособи в </w:t>
      </w:r>
      <w:r>
        <w:rPr>
          <w:b/>
          <w:bCs/>
          <w:sz w:val="26"/>
          <w:szCs w:val="26"/>
        </w:rPr>
        <w:t>:</w:t>
      </w:r>
      <w:r>
        <w:rPr>
          <w:sz w:val="26"/>
          <w:szCs w:val="26"/>
        </w:rPr>
        <w:t xml:space="preserve"> УПИ І-12, за търговия и услуги, масив 67, м. „През ирима” землище на с. Сарая, общ. Пазарджик, обл. Пазарджик, с площ 1.161 дка.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Инвестиционното предложение предвижда разделно да се събират излезли от употреба гуми, маслени филтри, черни и цветни метали, акумулатори, отработени машинни масла, спирачни и антифризни течности, наладки и др. С годните за употреба части ще се търгува. Металните, пластмасови, стъклени и хартиени отпадъци ще се предават за рециклиране. Не се предвижда строителство във връзка с реализиране на инвестиционното намерение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 11, буква „д” от Приложение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1. Инвестиционното предложение е свързано със създаване на площадка за събиране и търговска дейност с части от бракувани от КАТ МПС. При този вид дейности се цели събиране,  сортиране,  временно съхранение на различни по вид отпадъци в специализирани съдове и транспортиране за предаването им на лицензирани лица, разполагащи с разрешително по чл. 37 от </w:t>
      </w:r>
      <w:r>
        <w:rPr>
          <w:i/>
          <w:sz w:val="26"/>
          <w:szCs w:val="26"/>
        </w:rPr>
        <w:t>Закона за управление на отпадъците</w:t>
      </w:r>
      <w:r>
        <w:rPr>
          <w:sz w:val="26"/>
          <w:szCs w:val="26"/>
        </w:rPr>
        <w:t xml:space="preserve"> за дейности с отпадъци по предварително и последващо третиране, оползотворяване и/или рециклиран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С реализиране на инвестиционното предложение ще се постигне опазване на околната среда от нерегламентирано изхвърляне и разпиляване на отпадъци от излезли от употреба и бракувани моторни превозни средства. Ще се постигне увеличение на количествата на рециклирани, оползотворени и екологосъобразно обезвредени отпадъци от този вид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о отношение на местоположението на площадката е избран терен, който разполага с необходимите връзки за комуникация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  <w:sz w:val="26"/>
          <w:szCs w:val="26"/>
        </w:rPr>
        <w:t xml:space="preserve">4. Очаква се локално, пряко (в рамките на работната площадка), краткотрайно и временно отрицателно въздействие единствено по компонент „атмосферен въздух” и вредни физични фактори (шум и вибрации). То ще се изразява с неорганизирани прахови емисии и шум при товарене и разтоварване на металните отпадъци. Не се очаква отрицателни влияния и замърсяване на съседни имот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Възложителят е информирал за инвестиционното си намерение писмено кметовете на Община Пазарджик и с. Сарая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 в 14-дневен срок</w:t>
      </w:r>
      <w:r>
        <w:rPr>
          <w:b/>
          <w:bCs/>
          <w:sz w:val="22"/>
          <w:szCs w:val="22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29.12.2008 г.</w:t>
        <w:tab/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6"/>
          <w:szCs w:val="26"/>
        </w:rPr>
        <w:t>Директор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>/Гергана Шишиньова/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15:00Z</dcterms:created>
  <dc:creator>MS_User</dc:creator>
  <dc:description/>
  <cp:keywords/>
  <dc:language>en-US</dc:language>
  <cp:lastModifiedBy>MS_User</cp:lastModifiedBy>
  <cp:lastPrinted>2008-12-29T17:16:00Z</cp:lastPrinted>
  <dcterms:modified xsi:type="dcterms:W3CDTF">2008-12-29T15:27:00Z</dcterms:modified>
  <cp:revision>197</cp:revision>
  <dc:subject/>
  <dc:title/>
</cp:coreProperties>
</file>