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8295928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9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Рибовъдно стопанство за отглеждане на риба в плаващи мрежени клетки (садки)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00898, землище на с. Величково, общ. Септември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възложител: „</w:t>
      </w:r>
      <w:r>
        <w:rPr>
          <w:bCs/>
          <w:sz w:val="26"/>
          <w:szCs w:val="26"/>
        </w:rPr>
        <w:t>ИНЕРТНИ МАТЕРИАЛИ” ООД</w:t>
        <w:tab/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12586052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зарджик, гр. Пазарджик, ул. „Оборище” №  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предвижда изграждане на есетрово рибовъдно стопанство , представляващо ферма от плаващи мрежени клетки (садки), монтирани на място в понтонни линии във водоем. Водоемът „Рибарник 1” се намира в имот № 000898, в землището на с. Величково, с обща площ 229.493 дка, в близост до р. Марица и максимална дълбочина на определени места до 6-8 метра. След проучване е установено, че свободните  води на водоема са подходящи за отглеждане на шаран и есетра в садки. Близостта на реката дава възможност за непрекъснат водообмен на подпочвените води, като водата дренира през пясъчните диги, като по този начин се осигурява добър водообмен и добра проточност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Понтоните ще са изцяло плаващи, заковани за дъното и закрепени за брега с корабни въжета, като тяхното положение може да се променя в ограничен ареал. Чистата производствена площ, заемана от 24 /двадесет и четири/ броя производствени садки (активна площ) разположени върху два понтона е в размер на 1539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общата площ на акваторията на фермата, заета от 1 понтон с 24 садки е 1944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а общата площ на участъка за аквакултури, в които ще функционира садковата ферма е определен на 100 дка, като тя включва и сервитутната санитарно-охранителна зона на базата. Максималният капацитет на фермата (биомаса) е 20 000 кг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ab/>
        <w:t xml:space="preserve">Площадката на инвестиционното предложение, съгласно внесената партида на имота, попада в границите на защитени зони „Река Марица” с код </w:t>
      </w:r>
      <w:r>
        <w:rPr>
          <w:color w:val="000000"/>
          <w:sz w:val="26"/>
          <w:szCs w:val="26"/>
        </w:rPr>
        <w:t xml:space="preserve">BG0000578 и „Рибарници Звъничево” </w:t>
      </w:r>
      <w:r>
        <w:rPr>
          <w:bCs/>
          <w:sz w:val="26"/>
          <w:szCs w:val="26"/>
        </w:rPr>
        <w:t xml:space="preserve">с код </w:t>
      </w:r>
      <w:r>
        <w:rPr>
          <w:color w:val="000000"/>
          <w:sz w:val="26"/>
          <w:szCs w:val="26"/>
        </w:rPr>
        <w:t>BG0002069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, буква "е" от Приложение № 2 на Закона за опазване на околната сред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1. Извършената преценка за вероятната степен на отрицателно въздействие върху </w:t>
      </w:r>
      <w:r>
        <w:rPr>
          <w:bCs/>
          <w:sz w:val="26"/>
          <w:szCs w:val="26"/>
          <w:lang w:val="ru-RU"/>
        </w:rPr>
        <w:t xml:space="preserve">защитени зони „Река Марица” 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 xml:space="preserve">0000578 и „Рибарници Звъничево” </w:t>
      </w:r>
      <w:r>
        <w:rPr>
          <w:bCs/>
          <w:sz w:val="26"/>
          <w:szCs w:val="26"/>
          <w:lang w:val="ru-RU"/>
        </w:rPr>
        <w:t xml:space="preserve">с код </w:t>
      </w:r>
      <w:r>
        <w:rPr>
          <w:color w:val="000000"/>
          <w:sz w:val="26"/>
          <w:szCs w:val="26"/>
        </w:rPr>
        <w:t>BG</w:t>
      </w:r>
      <w:r>
        <w:rPr>
          <w:color w:val="000000"/>
          <w:sz w:val="26"/>
          <w:szCs w:val="26"/>
          <w:lang w:val="ru-RU"/>
        </w:rPr>
        <w:t>0002069</w:t>
      </w:r>
      <w:r>
        <w:rPr>
          <w:sz w:val="26"/>
          <w:szCs w:val="26"/>
          <w:lang w:val="bg-BG"/>
        </w:rPr>
        <w:t xml:space="preserve">, определя да  се извършва оценка на степента на въздействие върху тях, поради следните мотиви: 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ализацията на инвестиционното предложение ще доведе до увреждане на местообитания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/>
      </w:pPr>
      <w:r>
        <w:rPr>
          <w:sz w:val="26"/>
          <w:szCs w:val="26"/>
          <w:lang w:val="bg-BG"/>
        </w:rPr>
        <w:t>Реализацията на инвестиционното предложение ще доведе до безпокойство на видове предмет на опазване на двете зони.</w:t>
      </w:r>
    </w:p>
    <w:p>
      <w:pPr>
        <w:pStyle w:val="BodyTextIndent3"/>
        <w:numPr>
          <w:ilvl w:val="0"/>
          <w:numId w:val="3"/>
        </w:numPr>
        <w:ind w:left="1440" w:right="-18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Реализацията на инвестиционното предложение има вероятност да доведе до увреждане на популациите на видове птици предмет на опазване на ЗЗ „Рибарници Звъничево” чрез заплитането на екземпляри от същите в мрежите на садките.</w:t>
      </w:r>
    </w:p>
    <w:p>
      <w:pPr>
        <w:pStyle w:val="BodyTextIndent3"/>
        <w:ind w:left="283" w:right="-18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ата</w:t>
      </w:r>
      <w:r>
        <w:rPr>
          <w:sz w:val="26"/>
          <w:szCs w:val="26"/>
          <w:lang w:val="ru-RU"/>
        </w:rPr>
        <w:t xml:space="preserve">.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 :</w:t>
      </w:r>
      <w:r>
        <w:rPr>
          <w:sz w:val="26"/>
          <w:szCs w:val="26"/>
          <w:lang w:val="bg-BG"/>
        </w:rPr>
        <w:t xml:space="preserve"> На основание чл.31 , ал.4 от ЗБР и чл.34, ал.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да се представи под формата на приложение към доклада по ОВОС , неразделна част от него. </w:t>
      </w:r>
    </w:p>
    <w:p>
      <w:pPr>
        <w:pStyle w:val="BodyTextIndent3"/>
        <w:ind w:left="0" w:right="-180" w:firstLine="720"/>
        <w:jc w:val="both"/>
        <w:rPr/>
      </w:pPr>
      <w:r>
        <w:rPr>
          <w:sz w:val="26"/>
          <w:szCs w:val="26"/>
          <w:lang w:val="bg-BG"/>
        </w:rPr>
        <w:t xml:space="preserve">Поставям следните </w:t>
      </w:r>
      <w:r>
        <w:rPr>
          <w:b/>
          <w:sz w:val="26"/>
          <w:szCs w:val="26"/>
          <w:lang w:val="bg-BG"/>
        </w:rPr>
        <w:t>изисквания към обхвата на оценката по чл. 21 от НУРИОСПППИППЦОЗЗ за степента на въздействие върху защитената зо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1068" w:firstLine="12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BodyTextIndent3"/>
        <w:ind w:left="0" w:right="-180" w:firstLine="708"/>
        <w:jc w:val="both"/>
        <w:rPr/>
      </w:pPr>
      <w:r>
        <w:rPr>
          <w:sz w:val="26"/>
          <w:szCs w:val="26"/>
          <w:lang w:val="ru-RU"/>
        </w:rPr>
        <w:t>Съгласно чл. 34. ал. 1 от НУРИОСПППИППЦОЗЗ, оценката по чл. 21 се извършва от експертите по чл. 9 въз основа на критериите по чл. 22, които да притежават</w:t>
      </w:r>
      <w:r>
        <w:rPr>
          <w:sz w:val="26"/>
          <w:szCs w:val="26"/>
          <w:lang w:val="bg-BG"/>
        </w:rPr>
        <w:t xml:space="preserve"> следната компетентност: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ерт(и) по опазване на видовете птици от Приложение № 2 на Закона за биологичното разнообразие (ЗБР)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сперт(и) по опазване бозайници от Приложение № 2 на ЗБР и техните местообитания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Експерт(и) по опазване на риби от Приложение № 2 на ЗБР и техните место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е чл.20,ал.4 от НУРИОСПППИППЦОЗЗ, предоставяме информация на компакт диск (CD) със записани на него стандартен формуляр на защитени зони </w:t>
      </w:r>
      <w:r>
        <w:rPr>
          <w:sz w:val="26"/>
          <w:szCs w:val="26"/>
          <w:lang w:val="ru-RU"/>
        </w:rPr>
        <w:t>„Река Марица”</w:t>
      </w:r>
      <w:r>
        <w:rPr>
          <w:sz w:val="26"/>
          <w:szCs w:val="26"/>
        </w:rPr>
        <w:t xml:space="preserve"> с код BG0000578 и „Рибарници Звъничево” и картен материал. </w:t>
      </w:r>
    </w:p>
    <w:p>
      <w:pPr>
        <w:pStyle w:val="BodyTextIndent3"/>
        <w:ind w:left="0" w:right="-1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4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ab/>
        <w:t>/Гергана Шишиньова/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     </w:t>
        <w:tab/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7-14T16:40:00Z</cp:lastPrinted>
  <dcterms:modified xsi:type="dcterms:W3CDTF">2008-07-14T13:44:00Z</dcterms:modified>
  <cp:revision>324</cp:revision>
  <dc:subject/>
  <dc:title/>
</cp:coreProperties>
</file>