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54942987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-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50129 с площ 4.212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Роял Асетс Мениджмънт” ЕАД</w:t>
        <w:tab/>
        <w:tab/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832084128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ул. „Здравец” № 15, гр. Елин Пели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Хотел-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№ 150129 с площ 4.212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                   гр. Велинград, общ. Велинград, обл. Пазарджик. Имота се намира в курортен планински район, с подходящи природни и климатични дадености за целогодишно обитаване. Предложението включва пет индивидуални жилищни сгради (апартаментен тип) и хотел с общ капацитет до 100 легла, паркинг, детска площадка, барбекю, търговси площи и игрище за спортни дейности. Възложителя предвижда ограждане на имота и застрояване до три етажа за нуждите на упражняваната дейност, с максимално застроена площ на избрания терен до 2527</w:t>
      </w:r>
      <w:r>
        <w:rPr>
          <w:bCs/>
          <w:sz w:val="26"/>
          <w:szCs w:val="26"/>
        </w:rPr>
        <w:t xml:space="preserve">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и максималната плътност на застрояване до  60 %, като се спазват всички нормативни отстояния от границите на съседните имоти. Ситуационно входа на комплекса ще бъде решен с подход чрез полски път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Инвестиционното предложение не засяга защитени със закон територии и местообитания, влажни зони, съществуващи паметници на културата и територии със специален санитарен стату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07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01-07T15:02:00Z</cp:lastPrinted>
  <dcterms:modified xsi:type="dcterms:W3CDTF">2008-01-07T13:04:00Z</dcterms:modified>
  <cp:revision>37</cp:revision>
  <dc:subject/>
  <dc:title>   Министерство на околната среда и водите</dc:title>
</cp:coreProperties>
</file>