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79842362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7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изкупуване и събиране на отпадъци от черни, цветни метали и излезли от употреба моторни превозни средств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Имот № 003008, в м. „Каменна поляна” землище на с. Семчиново, общ. Септември, обл. Пазарджик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Б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адрес: </w:t>
      </w:r>
      <w:r>
        <w:rPr>
          <w:b/>
          <w:bCs/>
          <w:sz w:val="26"/>
          <w:szCs w:val="26"/>
          <w:lang w:val="en-US"/>
        </w:rPr>
        <w:t>***************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>Инвестиционното предложение включва събиране, сортиране, складиране, търговия и услуги на отпадъци и отломки от черни и цветни метали (ЧЦМ) с капацитет до 1 т/ден с произход от фирми и физически лица, и временно съхранение и разфасоване до 100 бракувани от КАТ и излезли от употреба моторни превозни средства (МПС). Избраната площадка ще бъде оградена, с вход към обслужващата улица от северната страна. При реализирането и експлоатацията на инвестиционното намерение не се предвижда строителство, промяна на съществуващата инфраструктура и използването на природни ресурси. В съществуващата сграда в рамките на имота се предвижда обособяването на помещения за авторемонтна работилница, канцелария и санитарен възел. Имота не е електрифициран и водоснабден. За заустване на отпадъчните води се предвиждат необходимите пречиствателни съоръжения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Закона за опазване на околната сред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и ще се постигне увеличение на количествата на рециклирани, оползотворени и екологосъобразно обезвредени отпадъци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Площадката, на която ще се реализира инвестиционното предложение, намираща се извън жилищната регулация ще бъде изградена съгласно нормативните изисквания при такъв вид дей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зборът на площадката е съобразен със съществуващата пътна инфраструктура, така че не се предвижда промяна или строителство на нови пътищ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лощадката на инвестиционното предложение, съгласно внесените координати, не попада в границите на защитени зони от Националната екологична мр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5. Площадката не засяга чувствителни в екологичен смисъл зони защитени със закон, санитарно-охранителни зони, паметници на културата, природни резервати и защитени местнос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Септември и с. Семчиново, а засегнатото население чрез обява във вестник. Няма постъпили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-к отдел „КОС”:</w:t>
      </w:r>
    </w:p>
    <w:p>
      <w:pPr>
        <w:pStyle w:val="Normal"/>
        <w:autoSpaceDE w:val="false"/>
        <w:jc w:val="both"/>
        <w:rPr/>
      </w:pPr>
      <w:r>
        <w:rPr/>
        <w:tab/>
        <w:tab/>
        <w:t>/инж. Панайот Далакчиев/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9.03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нтоанета Горчева</w:t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PC1</cp:lastModifiedBy>
  <cp:lastPrinted>2008-03-20T16:02:00Z</cp:lastPrinted>
  <dcterms:modified xsi:type="dcterms:W3CDTF">2019-09-25T09:17:00Z</dcterms:modified>
  <cp:revision>174</cp:revision>
  <dc:subject/>
  <dc:title/>
</cp:coreProperties>
</file>