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907515404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tLeast" w:line="64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13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41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41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/>
      </w:pPr>
      <w:r>
        <w:rPr>
          <w:sz w:val="26"/>
          <w:szCs w:val="26"/>
        </w:rPr>
        <w:t>На основание чл. 93, ал. 3 и ал. 5 от Закона за опазване на околната среда (ЗООС), чл. 7, ал. 1 и чл. 8, ал. 1 от Наредбата за условията и реда за извършване на оценка на въздействието върху околната среда  (НУРИОВОС) и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оценка на въздействието върху околната среда з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 Площадка за изкупуване и събиране на отпадъци от черни и цветни метали 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Имот № ХV-35 в Стопански двор на с. Огняново, общ. Пазарджик, обл. Пазарджик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 xml:space="preserve">„НИЕЛ-МЕТАЛ” ООД                   </w:t>
      </w:r>
      <w:r>
        <w:rPr>
          <w:b/>
          <w:bCs/>
          <w:sz w:val="26"/>
          <w:szCs w:val="26"/>
        </w:rPr>
        <w:t xml:space="preserve">Идент. № </w:t>
      </w:r>
      <w:r>
        <w:rPr>
          <w:bCs/>
          <w:sz w:val="26"/>
          <w:szCs w:val="26"/>
        </w:rPr>
        <w:t>112670228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адрес: </w:t>
      </w:r>
      <w:r>
        <w:rPr>
          <w:bCs/>
          <w:sz w:val="26"/>
          <w:szCs w:val="26"/>
        </w:rPr>
        <w:t>П.К.</w:t>
      </w:r>
      <w:r>
        <w:rPr>
          <w:sz w:val="26"/>
          <w:szCs w:val="26"/>
        </w:rPr>
        <w:t xml:space="preserve"> 4491, ул. „Втора” № 2, с. Злокучене, общ. Септември, обл. Пазарджик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sz w:val="26"/>
          <w:szCs w:val="26"/>
        </w:rPr>
        <w:t>Инвестиционното предложение включва събиране от населението, временно съхранение на площадката и транспортиране до изкупвателните предприятия  на отпадъци и отломки от черни и цветни метали (ЧЦМ) с капацитет до 1 т/ден с произход от фирми и физически лица. Избраната площадка е оградена с метална ограда, с вход към обслужващата улица от северната страна. При реализирането и експлоатацията на инвестиционното намерение не се предвижда строителство, промяна на съществуващата инфраструктура и използването на природни ресурси. В съществуващата сграда в рамките на имота се предвижда обособяването на помещения за канцелария и санитарен възел. Имота е електрифициран, водоснабден и с изградена площадкова канализация. За заустване на отпадъчните води ще се ползват съществуващите съоръжения.</w:t>
      </w:r>
    </w:p>
    <w:p>
      <w:pPr>
        <w:pStyle w:val="Normal"/>
        <w:autoSpaceDE w:val="false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попада в обхвата на т. 11, буква „д” от Приложение № 2  на Закона за опазване на околната среда. 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1. С реализиране на инвестиционното предложение ще се постигне опазване на околната среда от нерегламентирано изхвърляне и разпиляване на отпадъци от черни и цветни метали и ще се постигне увеличение на количествата на рециклирани, оползотворени и екологосъобразно обезвредени отпадъци. 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2. Площадката, на която ще се реализира инвестиционното предложение намираща се в бивш стопански двор на с. Огняново, извън жилищната регулация ще бъде изградена съгласно нормативните изисквания при такъв вид дейност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Изборът на площадката е съобразен със съществуващата пътна инфраструктура, така че не се предвижда промяна или строителство на нови пътищ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Площадката на инвестиционното предложение, съгласно внесените координати, не попада в границите на приетите или отложени защитени зони от Националната екологична мреж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Площадката не засяга чувствителни в екологичен смисъл зони, зони и местообитания защитени със закон, паметници на културата, санитарно-охранителни зони, природни резервати и защитени местност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6. Възложителят е информирал за инвестиционното си намерение писмено кметовете на Община Пазарджик и с. Огняново, а засегнатото население чрез обява във вестник. Няма постъпили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Дата: 12.02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6"/>
          <w:szCs w:val="26"/>
        </w:rPr>
        <w:tab/>
        <w:tab/>
        <w:t>/Гергана Шишиньова/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9:15:00Z</dcterms:created>
  <dc:creator>MS_User</dc:creator>
  <dc:description/>
  <cp:keywords/>
  <dc:language>en-US</dc:language>
  <cp:lastModifiedBy>MS_User</cp:lastModifiedBy>
  <cp:lastPrinted>2008-02-13T16:17:00Z</cp:lastPrinted>
  <dcterms:modified xsi:type="dcterms:W3CDTF">2008-02-13T14:21:00Z</dcterms:modified>
  <cp:revision>160</cp:revision>
  <dc:subject/>
  <dc:title/>
</cp:coreProperties>
</file>