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34507099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36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Открит добив на инертни материали от участък част от находище „Лозница І”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Северозападен участък на находище „Лозница І”, землище на              с. Памидово, общ. Лесичово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 xml:space="preserve">"ВРИС" ООД                                  </w:t>
      </w:r>
      <w:r>
        <w:rPr>
          <w:b/>
          <w:sz w:val="26"/>
          <w:szCs w:val="26"/>
        </w:rPr>
        <w:t>Идент. №:</w:t>
      </w:r>
      <w:r>
        <w:rPr>
          <w:sz w:val="26"/>
          <w:szCs w:val="26"/>
        </w:rPr>
        <w:t xml:space="preserve"> 82211759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 и адрес на управление: </w:t>
      </w:r>
      <w:r>
        <w:rPr>
          <w:bCs/>
          <w:sz w:val="26"/>
          <w:szCs w:val="26"/>
        </w:rPr>
        <w:t>обл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азарджик, общ. Пазарджик,                              </w:t>
      </w:r>
      <w:r>
        <w:rPr>
          <w:sz w:val="26"/>
          <w:szCs w:val="26"/>
        </w:rPr>
        <w:t>гр. Пазарджик, ул. „Йордан Ненов” № 1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збрания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астък,</w:t>
      </w:r>
      <w:r>
        <w:rPr>
          <w:sz w:val="26"/>
          <w:szCs w:val="26"/>
        </w:rPr>
        <w:t xml:space="preserve"> северозападен от находище „Лозница І”</w:t>
      </w:r>
      <w:r>
        <w:rPr>
          <w:bCs/>
          <w:sz w:val="26"/>
          <w:szCs w:val="26"/>
        </w:rPr>
        <w:t>, предмет на и</w:t>
      </w:r>
      <w:r>
        <w:rPr>
          <w:sz w:val="26"/>
          <w:szCs w:val="26"/>
        </w:rPr>
        <w:t xml:space="preserve">нвестиционното предложение, се намира на територията на община Лесичово в землището на с. Памидово и е с обща площ 50 дк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земването на полезния пласт ще става по цялата мощност и под вода, тъй като нивото на подпочвените води е високо. Като добивна механизация ще се използва багер драглайн – 2.5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 Иззетите материали ще се насипват на куп за отцеждане, след което ще се извозват с челен товарач на автосамосвали и се транспортират до ТМСИ, разположена извън рамките на концесионната площ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 реализиране на инвестиционното предложение не се предвижда строителство на сгради. За движението на транспортните средства ще се използват съществуващите пътища от месната и републиканската пътна мреж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мът на предварително разчетените промишлени запаси от баластра в заявения участък възлиза на 294 хил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2 "а" от Приложение № 2 на Закона за опазване на околната среда.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 резултат от добива на строителни материали от находище „Лозница І” и нормалната експлоатация на площадката не се очаква да настъпи значително отрицателно въздействие върху компонентите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Избраният терен (50 дка) представлява земеделски земи в землището на            с. Памидово, ІV-VІ агропочвена група, неполивна, понастоящем необработваема, в границите на находище „Лозница І”. С реализация на инвестиционното предложение не се очаква отрицателно въздействие върху хората и респективно върху тяхното здрав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Експлоатацията на обекта не е свързана с необходимост от изграждането на нови или промяна на съществуващи пътища. За движението на транспортните средства ще се използват съществуващите стопански пътища, а след това републиканската пътна мреж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те терени, съгласно внесените координати, не попадат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6"/>
          <w:szCs w:val="26"/>
          <w:lang w:val="ru-RU"/>
        </w:rPr>
        <w:t>6. На територията на добивния участък не се предвижда извършване на строителни работи, изграждане на съоръжения или сгради, а при експлоатацията не се формират битови и производствени отпадъчни води, така че не се очаква отрицателно въздействие върху режима на подземните води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Лесичово и кмета на с. Памидово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1.12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53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4:39:00Z</dcterms:created>
  <dc:creator>MS_User</dc:creator>
  <dc:description/>
  <cp:keywords/>
  <dc:language>en-US</dc:language>
  <cp:lastModifiedBy>MS_User</cp:lastModifiedBy>
  <cp:lastPrinted>2008-12-02T09:58:00Z</cp:lastPrinted>
  <dcterms:modified xsi:type="dcterms:W3CDTF">2009-01-26T12:34:00Z</dcterms:modified>
  <cp:revision>76</cp:revision>
  <dc:subject/>
  <dc:title>   Министерство на околната среда и водите</dc:title>
</cp:coreProperties>
</file>