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2786245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4145 с площ 5.93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уилето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ИЛК ГРУП” ЕООД</w:t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1259924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азарджик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азарджик, ул. „Княгиня Мария Луиза” № 101, вх. А, ет. 6, ап. 1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вилно селище с капацитет до 80 легла, в п</w:t>
      </w:r>
      <w:r>
        <w:rPr>
          <w:sz w:val="26"/>
          <w:szCs w:val="26"/>
        </w:rPr>
        <w:t xml:space="preserve">оземлен имот            № 004145 в м. „Куилето”, землище на гр. Батак, общ. Батак, обл. Пазарджик. Избраният терен е земеделска земя, която не се използва за земеделски цели и е с обща площ 5.938 дка, от които максимално могат да бъдат застроени 1.781 дка. Възложителят предвижда нискоетажно свободно застрояване (до два етажа) на еднофамилни къщички, сгради за рецепция и персонала, паркинг, барбекю, игрища за спортни дейности и детска площадк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в района водоснабдителната мрежа и мрежа ниско напрежение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язовир Батак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от 5.938 дка се предвижда застрояването на 1.781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7.1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1-06T16:57:00Z</cp:lastPrinted>
  <dcterms:modified xsi:type="dcterms:W3CDTF">2008-11-06T14:57:00Z</dcterms:modified>
  <cp:revision>79</cp:revision>
  <dc:subject/>
  <dc:title>   Министерство на околната среда и водите</dc:title>
</cp:coreProperties>
</file>