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04307406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(слънчева) централ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58023, м. „Божа черква” землище на с. Росен,                       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</w:r>
      <w:r>
        <w:rPr>
          <w:bCs/>
          <w:sz w:val="26"/>
          <w:szCs w:val="26"/>
        </w:rPr>
        <w:t xml:space="preserve">С. В. И. </w:t>
        <w:tab/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обособяване на обект „Фотоволтаични системи” в поземлен имот                 № 058023, м. „Божа черква” землище на с. Росен, общ. Пазарджик, обл. Пазарджик с обща площ 41. 692 дка. Теренът, върху който се предвижда монтирането на модули в подходящ ъгъл, е необработваема земеделска земя нива, „девета категория” при неполивни условия, намиращ се на 560 м североизточно от жилищната регулация на               с. Росен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Фотоволтаичното поле, което ще се разположи върху територията на обекта, ще съдържа 5040 панела с обща инсталирана мощност 1008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</w:rPr>
        <w:t xml:space="preserve">. Панелите ще са разпределени в 240 броя серии, всяка от по 21 броя последователно свързани панел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бемът на предвиденото сградното строителство е много малък – помещения за инверторите и трансформатора, малка битова сграда за персонала, охраняващ обек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терен не е електрифициран и водоснабден, така че за нуждите на дейността възложителят предвижда присъединяване чрез отклонение към съществуващата електропреносна мрежа и обезпечаване на обекта с питейна вода без изграждане на водопровод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>Площта на и</w:t>
      </w:r>
      <w:r>
        <w:rPr>
          <w:sz w:val="26"/>
          <w:szCs w:val="26"/>
        </w:rPr>
        <w:t>мот № 058023, м. „Божа черква”</w:t>
      </w:r>
      <w:r>
        <w:rPr>
          <w:bCs/>
          <w:sz w:val="26"/>
          <w:szCs w:val="26"/>
        </w:rPr>
        <w:t xml:space="preserve">, съгласно внесената партида на имота, попада в границите на защитена зона „Овчи хълмове” с код </w:t>
      </w:r>
      <w:r>
        <w:rPr>
          <w:color w:val="000000"/>
          <w:sz w:val="26"/>
          <w:szCs w:val="26"/>
        </w:rPr>
        <w:t xml:space="preserve">BG0000365 част от Националната екологична мрежа „НАТУРА 2000” (глава втора от Закона за биологичното разнообразие).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правена проверка на място и съгласно приложения план за застрояване се констатира, че строителството ще се извърши само в южната част на имота, като площта предвидена за застрояване попадаща в защитената зона е около 17.2 дка. Пряко засегнатата площ от строителството на фотоволтаичната централа е 1.31 дка и включва бетоновите фундаменти, върху които ще бъдат монтирани фотоволтаичните панел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централ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имота предмет на инвестиционното предложение няма развити природни местообитания предмет на опазване на защитената з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лощта, в която ще бъде извършено застрояването – 17.2 дка е незначителна (0.001 %) спрямо общата площ на защитената зона, а пряко засегнатата повърхност при строителството на фотоволтаичния парк е значително по-малка – 1.31 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едвидента ограда на съоръженията ще позволява свободно предвижване на животните от видовете предмет на опазване на зоната, при което няма да се създаде фрагментация на популациите и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 зоната няма осъществени други инвестиционни предложения от подобно естество и обхват, в следствие на което не се очаква комулативно въздейств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слънчевата централа за пътна връзка да бъдат използвани трасетата на прилежащите полски пътища в м. „Божа черква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което значително ще се намалят рисковете от преки въздействия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Росен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2.10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10-02T12:08:00Z</cp:lastPrinted>
  <dcterms:modified xsi:type="dcterms:W3CDTF">2019-09-25T09:27:00Z</dcterms:modified>
  <cp:revision>137</cp:revision>
  <dc:subject/>
  <dc:title>   Министерство на околната среда и водите</dc:title>
</cp:coreProperties>
</file>