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760799036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80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 Площадка за събиране и съхраняване на отпадъци от черни и цветни метали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007061, м. „Долна и гор. Мирчови” землище на                          с. Карабунар, общ. Септември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ЕЛИНОРД-МЕТАЛС” ЕООД</w:t>
      </w:r>
      <w:r>
        <w:rPr>
          <w:sz w:val="26"/>
          <w:szCs w:val="26"/>
        </w:rPr>
        <w:t xml:space="preserve">                 </w:t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112581087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обл. Пазарджик, общ. Пазарджик, с. Говедаре, ул. „28</w:t>
      </w:r>
      <w:r>
        <w:rPr>
          <w:sz w:val="26"/>
          <w:szCs w:val="26"/>
          <w:vertAlign w:val="superscript"/>
        </w:rPr>
        <w:t>-ма</w:t>
      </w:r>
      <w:r>
        <w:rPr>
          <w:sz w:val="26"/>
          <w:szCs w:val="26"/>
        </w:rPr>
        <w:t>” № 47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>Инвестиционното предложение предвижда разкриване на площадката, на която ще се приемат отпадъци от черни и цветни метали (ЧЦМ), които ще престояват там до предаването им на други лицензирани фирми или преработватели. Общото количество на събираните метални отпадъци за месец ще е максимум 1т. Избраната площадка е самостоятелно обособена част с площ от 150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разположена в североизточната част на имот № 007061, целият имот с площ от 22.452 дка, с начин на трайно ползване „стопански двор”. Предложението не включва ново строителство и промяна на съществуващата инфраструктура. 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1, буква „д” от Приложение № 2  на Закона за опазване на околната среда. </w:t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/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Инвестиционното предложение е свързано с дейности с отпадъци от черни и цветни метали. При този вид дейности се цели постигане отделянето на различни по вид отпадъци, сортиране, съхраняване в специализирани съдове и транспортиране за предаването им на лицензирани лица, разполагащи с разрешително по чл. 37 от </w:t>
      </w:r>
      <w:r>
        <w:rPr>
          <w:i/>
          <w:sz w:val="26"/>
          <w:szCs w:val="26"/>
        </w:rPr>
        <w:t>Закона за управление на отпадъците</w:t>
      </w:r>
      <w:r>
        <w:rPr>
          <w:sz w:val="26"/>
          <w:szCs w:val="26"/>
        </w:rPr>
        <w:t xml:space="preserve"> за дейности с отпадъци по предварително и последващо третиране, оползотворяване и/или рециклиран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С реализиране на инвестиционното предложение ще се постигне опазване на околната среда от нерегламентирано изхвърляне и разпиляване на отпадъци от черни, цветни метали. Ще се постигне увеличение на количествата на рециклирани, оползотворени и екологосъобразно обезвредени отпадъц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о отношение на местоположението на площадката е избран терен извън регулацията на с. Карабунар, който разполага с необходимите връзки за комуникация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4. Очаква се локално, пряко (в рамките на работната площадка), краткотрайно и временно отрицателно въздействие единствено по компонент „атмосферен въздух” и вредни физични фактори (шум и вибрации). То ще се изразява с неорганизирани прахови емисии и шум при товарене и разтоварване на металните отпадъц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Възложителят е информирал за инвестиционното си намерение писмено кметовете на Община Септември и с. Карабунар, а засегнатото население чрез обява на таблото в кметство Карабунар. Няма информация за постъпили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Директора на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5.06.2008 г.</w:t>
        <w:tab/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ab/>
        <w:tab/>
        <w:tab/>
        <w:t>/Гергана Шишиньова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5:00Z</dcterms:created>
  <dc:creator>MS_User</dc:creator>
  <dc:description/>
  <cp:keywords/>
  <dc:language>en-US</dc:language>
  <cp:lastModifiedBy>MS_User</cp:lastModifiedBy>
  <cp:lastPrinted>2008-07-25T16:50:00Z</cp:lastPrinted>
  <dcterms:modified xsi:type="dcterms:W3CDTF">2008-07-25T13:51:00Z</dcterms:modified>
  <cp:revision>181</cp:revision>
  <dc:subject/>
  <dc:title/>
</cp:coreProperties>
</file>