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5598829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20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ЖС, хотел-апартаментен тип, СПА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144026 с площ 5.0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ардичин дол”, землище на              гр. Велинград, общ. Велинград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САГА ПРОПЪРТИС” ЕООД</w:t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2665247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с адрес на управление: </w:t>
      </w:r>
      <w:r>
        <w:rPr>
          <w:bCs/>
          <w:sz w:val="26"/>
          <w:szCs w:val="26"/>
        </w:rPr>
        <w:t>бул. „Н. Ихтимански” № 19, гр. Велинград,          общ. Велинград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„</w:t>
      </w:r>
      <w:r>
        <w:rPr>
          <w:sz w:val="26"/>
          <w:szCs w:val="26"/>
        </w:rPr>
        <w:t>ЖС, хотел- апартаментен тип, СПА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ен комплекс за почивка, хранене и спорт в имот</w:t>
      </w:r>
      <w:r>
        <w:rPr>
          <w:sz w:val="26"/>
          <w:szCs w:val="26"/>
        </w:rPr>
        <w:t xml:space="preserve"> № 144026 с площ 5.0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ардичин дол”, землище на                           гр. Велинград, общ. Велинград, обл. Пазарджик. Избраният имот е определен в картата на възстановената собственост като „зелена територия”, попадаща в отдел 336, подотдел „з” и „ж” на ДДС „Алабак” – Велинград. Предложението включва строителство на четири индивидуални жилищни сгради (апартаментен тип хотел), една многофункционална сграда с общ капацитет до 80 легла, СПА - комплекс, паркинг, детска площадка, барбекю и търговски площи. </w:t>
      </w:r>
      <w:r>
        <w:rPr>
          <w:bCs/>
          <w:sz w:val="26"/>
          <w:szCs w:val="26"/>
        </w:rPr>
        <w:t xml:space="preserve">Ситуационно входа на комплекса ще бъде решен с подход чрез съответното отклонение от горски път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район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Дейността на формиращият се хотелски комплекс не е свързана със значителни емисии на вредни вещества в атмосферния въздух и няма да промени неговото качеств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30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48:00Z</dcterms:created>
  <dc:creator>MS_User</dc:creator>
  <dc:description/>
  <cp:keywords/>
  <dc:language>en-US</dc:language>
  <cp:lastModifiedBy>MS_User</cp:lastModifiedBy>
  <cp:lastPrinted>2008-10-30T11:46:00Z</cp:lastPrinted>
  <dcterms:modified xsi:type="dcterms:W3CDTF">2008-10-30T09:51:00Z</dcterms:modified>
  <cp:revision>52</cp:revision>
  <dc:subject/>
  <dc:title>   Министерство на околната среда и водите</dc:title>
</cp:coreProperties>
</file>