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421241518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3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41028, м. „Герушка” землище на гр. Ракитово,                        общ. Ракитово, обл. Пазарджик</w:t>
      </w:r>
    </w:p>
    <w:p>
      <w:pPr>
        <w:pStyle w:val="Normal"/>
        <w:autoSpaceDE w:val="false"/>
        <w:ind w:left="2124" w:hanging="2124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 възложители:</w:t>
        <w:tab/>
      </w:r>
      <w:r>
        <w:rPr>
          <w:bCs/>
          <w:sz w:val="26"/>
          <w:szCs w:val="26"/>
        </w:rPr>
        <w:t>1. П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</w:t>
      </w:r>
    </w:p>
    <w:p>
      <w:pPr>
        <w:pStyle w:val="Normal"/>
        <w:autoSpaceDE w:val="false"/>
        <w:ind w:left="2124" w:hanging="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2. Л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ставлява обособяване на обект „Фотоволтаични системи” в поземлен имот                 № 041028, м. „Герушка” землище на гр. Ракитово, общ. Ракитово, обл. Пазарджик с обща площ 3.680 дка. Теренът, върху който се предвижда монтирането на модули в подходящ ъгъл, е необработваема земеделска земя – нива „десета категория” при неполивни условия, намиращ се извън жилищната регулация на гр. Ракитов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лаганите съоръжения са със следните характеристики: мощност на фотоволтаичните генератори – до 120 </w:t>
      </w:r>
      <w:r>
        <w:rPr>
          <w:sz w:val="26"/>
          <w:szCs w:val="26"/>
          <w:lang w:val="en-US"/>
        </w:rPr>
        <w:t>kWp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           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За включване в електроразпределителната мрежа ще се изградят съоръжения подземен тип, с които ще се извърши присъединяване към съществуващата електропроводна мрежа в района. За монтаж и поддръжка на системата ще се ползва съществуващ полски път, посредством отклонение за връзка с имот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Строителните работи за изграждането на централата са минимални, модулите се доставят готови и се монтират на место върху метални конструкции. Работят самостоятелно и автоматично без персонал и се управляват телеметрично от централен диспечерски пунк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ата система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4. Не се предвижда изграждане на нова пътна инфраструктура,  като при процеса на изграждане и експлоатация на слънчевата централа за пътна връзка да бъде използвано трасето на прилежащ полски пъ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Преносните съоръжения за добитата електроенергия, свързващи централата с ток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Ракитово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5.11.2008 г.</w:t>
        <w:tab/>
      </w:r>
      <w:r>
        <w:rPr>
          <w:sz w:val="28"/>
          <w:szCs w:val="28"/>
        </w:rPr>
        <w:tab/>
        <w:tab/>
        <w:t xml:space="preserve">                                    Директор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/Гергана Шишиньова/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11-25T17:24:00Z</cp:lastPrinted>
  <dcterms:modified xsi:type="dcterms:W3CDTF">2019-09-25T09:21:00Z</dcterms:modified>
  <cp:revision>160</cp:revision>
  <dc:subject/>
  <dc:title>   Министерство на околната среда и водите</dc:title>
</cp:coreProperties>
</file>