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1895005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-апартаментен тип, хотел, СПА комплекс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213007 с площ 7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 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ЕГА ИНВЕСТ” ООД</w:t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6330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бул. „Съединение” № 100, гр. Велинград,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 - апартаментен тип, хотел, СПА комплекс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213007 с площ 7.0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скьовец”, землище на гр. Велинград, общ. Велинград, обл. Пазарджик. Избраният имот е определен в картата на възстановената собственост като „зелена територия”, попадаща в отдел 336, подотдел „д” на ДДС „Алабак” – Велинград. Предложението включва строителство на индивидуални жилищни сгради (апартаментен тип хотел), една многофункционална сграда с общ капацитет до 80 легла, СПА - комплекс, паркинг, детска площадка, барбекю и търговски площ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4.824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 ш 109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за улица, 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а на комплекса ще бъде решен с подход чрез съответното отклонение от  горски път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отклонение към съществуващ път от републиканската пътна мрежа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29T16:29:00Z</cp:lastPrinted>
  <dcterms:modified xsi:type="dcterms:W3CDTF">2008-07-29T13:29:00Z</dcterms:modified>
  <cp:revision>44</cp:revision>
  <dc:subject/>
  <dc:title>   Министерство на околната среда и водите</dc:title>
</cp:coreProperties>
</file>