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340843011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5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Хотел, СПА - център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sz w:val="26"/>
          <w:szCs w:val="26"/>
        </w:rPr>
        <w:t xml:space="preserve">Поземлен имот № 145048 с площ 9.148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Дълбоки дол”, землище на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В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В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/>
        </w:rPr>
        <w:t xml:space="preserve">. </w:t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„</w:t>
      </w:r>
      <w:r>
        <w:rPr>
          <w:sz w:val="26"/>
          <w:szCs w:val="26"/>
        </w:rPr>
        <w:t>Хотел, СПА - център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на среда за почивка, хранене и спорт в п</w:t>
      </w:r>
      <w:r>
        <w:rPr>
          <w:sz w:val="26"/>
          <w:szCs w:val="26"/>
        </w:rPr>
        <w:t xml:space="preserve">оземлен имот        № 145048 с площ 9.148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Дълбоки дол”, землище на гр. Велинград, общ. Велинград, обл. Пазарджик. Имота се намира в курортен планински район, с подходящи природни и климатични дадености за целогодишно обитаване. Предложението включва строителство на хотел и СПА - център с общ капацитет до 100 легла, паркинг, детска площадка, барбекю, търговски площи и игрище за спортни дейности. Възложителя предвижда ограждане на имота и застрояване до четири етажа за нуждите на упражняваната дейност, с максимално застроена площ на избрания терен до 5489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, с максималната плътност на застрояване  60 % , със зелени площи – минимум 40 % и като се спазват всички нормативни отстояния от границите на съседните имоти. Ситуационно входа на комплекса ще бъде решен с подход чрез полски път на община Велинград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 на гр. Велинград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Избраната площадка се намира в курортен планински район и възложителят е избрал нискоетажно застрояване с малка плътност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31.03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PC1</cp:lastModifiedBy>
  <cp:lastPrinted>2008-03-31T15:36:00Z</cp:lastPrinted>
  <dcterms:modified xsi:type="dcterms:W3CDTF">2019-09-25T09:19:00Z</dcterms:modified>
  <cp:revision>8</cp:revision>
  <dc:subject/>
  <dc:title>   Министерство на околната среда и водите</dc:title>
</cp:coreProperties>
</file>