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724856065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20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/>
      </w:pPr>
      <w:r>
        <w:rPr>
          <w:sz w:val="26"/>
          <w:szCs w:val="26"/>
        </w:rPr>
        <w:t>На основание чл. 93, ал. 3 и ал. 5 от Закона за опазване на околната среда (ЗООС), чл. 7, ал. 1 и чл. 8, ал. 1 от Наредбата за условията и реда за извършване на оценка на въздействието върху околната среда  (НУРИОВОС) и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не се извършва</w:t>
      </w:r>
      <w:r>
        <w:rPr>
          <w:sz w:val="26"/>
          <w:szCs w:val="26"/>
        </w:rPr>
        <w:t xml:space="preserve"> оценка на въздействието върху околната среда з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Вилно селище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Поземлен имот № 903031 с площ 3.509 дка в м. „Еньов камък”, землище на гр. Батак, общ. Батак, обл. Пазарджик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с възложители:</w:t>
        <w:tab/>
      </w:r>
      <w:r>
        <w:rPr>
          <w:bCs/>
          <w:sz w:val="26"/>
          <w:szCs w:val="26"/>
        </w:rPr>
        <w:t>1.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„ОВАЛ” ООД, </w:t>
      </w:r>
      <w:r>
        <w:rPr>
          <w:b/>
          <w:bCs/>
          <w:sz w:val="26"/>
          <w:szCs w:val="26"/>
        </w:rPr>
        <w:t xml:space="preserve">Идент. № </w:t>
      </w:r>
      <w:r>
        <w:rPr>
          <w:bCs/>
          <w:sz w:val="26"/>
          <w:szCs w:val="26"/>
        </w:rPr>
        <w:t>175348114</w:t>
      </w:r>
      <w:r>
        <w:rPr>
          <w:b/>
          <w:bCs/>
          <w:sz w:val="26"/>
          <w:szCs w:val="26"/>
        </w:rPr>
        <w:t xml:space="preserve">, с адрес: </w:t>
      </w:r>
      <w:r>
        <w:rPr>
          <w:bCs/>
          <w:sz w:val="26"/>
          <w:szCs w:val="26"/>
        </w:rPr>
        <w:t>гр. София, бул. „Витоша” № 10, ет. 2, ап. 7;</w:t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ab/>
        <w:tab/>
        <w:tab/>
        <w:t xml:space="preserve">2. „СТЕП ЪП МЕДИА ПРОДАКШЪН” ЕООД, </w:t>
      </w:r>
      <w:r>
        <w:rPr>
          <w:b/>
          <w:bCs/>
          <w:sz w:val="26"/>
          <w:szCs w:val="26"/>
        </w:rPr>
        <w:t xml:space="preserve">Идент. № </w:t>
      </w:r>
      <w:r>
        <w:rPr>
          <w:bCs/>
          <w:sz w:val="26"/>
          <w:szCs w:val="26"/>
        </w:rPr>
        <w:t>175355201</w:t>
      </w:r>
      <w:r>
        <w:rPr>
          <w:b/>
          <w:bCs/>
          <w:sz w:val="26"/>
          <w:szCs w:val="26"/>
        </w:rPr>
        <w:t xml:space="preserve">, с адрес: </w:t>
      </w:r>
      <w:r>
        <w:rPr>
          <w:bCs/>
          <w:sz w:val="26"/>
          <w:szCs w:val="26"/>
        </w:rPr>
        <w:t>гр. София, ул. „Свети Киприян” бл. 281, вх. 2, ап. 1;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 xml:space="preserve">3. „Е. И. А. ИНВЕСТМЪНТС” ЕООД, </w:t>
      </w:r>
      <w:r>
        <w:rPr>
          <w:b/>
          <w:bCs/>
          <w:sz w:val="26"/>
          <w:szCs w:val="26"/>
        </w:rPr>
        <w:t xml:space="preserve">Идент. № </w:t>
      </w:r>
      <w:r>
        <w:rPr>
          <w:bCs/>
          <w:sz w:val="26"/>
          <w:szCs w:val="26"/>
        </w:rPr>
        <w:t>175355169</w:t>
      </w:r>
      <w:r>
        <w:rPr>
          <w:b/>
          <w:bCs/>
          <w:sz w:val="26"/>
          <w:szCs w:val="26"/>
        </w:rPr>
        <w:t xml:space="preserve">, с адрес: </w:t>
      </w:r>
      <w:r>
        <w:rPr>
          <w:bCs/>
          <w:sz w:val="26"/>
          <w:szCs w:val="26"/>
        </w:rPr>
        <w:t>гр. София, ул. „Цар Симеон” № 78, ет. 1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 xml:space="preserve">Инвестиционното намерение представлява обособяване на обект:”Вилно селище” с капацитет до 50 легла, в поземлен имот </w:t>
      </w:r>
      <w:r>
        <w:rPr>
          <w:sz w:val="26"/>
          <w:szCs w:val="26"/>
        </w:rPr>
        <w:t xml:space="preserve">№ 903031, с площ 3.509 дка в м. „Еньов камък”, землище на гр. Батак, общ. Батак, обл. Пазарджик намиращ се в курортен район в близост до язовир Батак. Предложението предвижда свободно застрояване /нискоетажно/ до два етажа на 9 /девет/ броя еднофамилни двуетажни къщички, изграждане на паркинг за 10 /десет/ автомобила, вътрешни алеи и транспортни връзки за обслужване и достъп до сградите, и детска площадка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Площадката не е електрифицирана и водоснабдена, така че за нуждите на дейността възложителят предвижда присъединяване чрез отклонение към съществуващите мрежа ниско напрежение в района и водоснабдителната мрежа. За заустване на отпадъчните води от селището се предвижда изграждането на септични ями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Инвестиционното предложение попада в обхвата на т.12, буква "в" от Приложение № 2 на Закона за опазване на околната среда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2832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  При реализиране на инвестиционното предложение няма да се налага изсичане на дървесна растителност, тъй като избрания имот е земеделска земя - „ливада”, която при неполивни условия е „седма категория” и не се използва за земеделски цел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color w:val="000000"/>
          <w:sz w:val="26"/>
          <w:szCs w:val="26"/>
        </w:rPr>
        <w:t xml:space="preserve">2. Реализацията на инвестиционното предложение ще промени в незначителна степен компонентите и факторите на околната среда. </w:t>
      </w:r>
      <w:r>
        <w:rPr>
          <w:sz w:val="26"/>
          <w:szCs w:val="26"/>
        </w:rPr>
        <w:t>Потенциалните отрицателни въздействия се очаква да бъдат в границите на допустимите и не се очаква комулативен ефект върху отделните компоненти на околната сред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>
          <w:color w:val="000000"/>
          <w:sz w:val="26"/>
          <w:szCs w:val="26"/>
        </w:rPr>
        <w:t>Избраният имот, съгласно внесените координати, не попада в границите на защитени територии и приетите защитени зони от Националната екологична мрежа и няма вероятност осъществяването на инвестиционното предложение да окаже значително неблагоприятно въздействие на намиращите се в близост такив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Не се предвижда изграждане на нова пътна инфраструктура, освен осигуряване на транспортен достъп чрез пътно отклонение  и вътрешни обслужващи пътищ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Реализацията на инвестиционното предложение ще бъде извършена по класическите методи за подобен тип строителство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 С реализация на инвестиционното предложение не се очаква отрицателно въздействие върху хората и респективно върху тяхното здраве, също така и върху атмосферния въздух, водите, почвите, земните недра, флората и фауна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7.  Възложителят е информирал за инвестиционното си намерение писмено кмета на Община Батак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ab/>
        <w:tab/>
      </w: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24.03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</w:t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4:51:00Z</dcterms:created>
  <dc:creator>MS_User</dc:creator>
  <dc:description/>
  <cp:keywords/>
  <dc:language>en-US</dc:language>
  <cp:lastModifiedBy>MS_User</cp:lastModifiedBy>
  <cp:lastPrinted>2008-03-24T16:51:00Z</cp:lastPrinted>
  <dcterms:modified xsi:type="dcterms:W3CDTF">2008-03-24T14:51:00Z</dcterms:modified>
  <cp:revision>57</cp:revision>
  <dc:subject/>
  <dc:title>   Министерство на околната среда и водите</dc:title>
</cp:coreProperties>
</file>