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2496300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очистване коритото на река Чепинска и добив на инертни материали в участъка от 7+850 до км 9+55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Коритото на река Чепинска и добив на инертни материали в участъка от 7+850 до км 9+550 в землището на с. Варвара, общ. Септември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"Стройкомерс" ООД                      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11265355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обл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азарджик, общ. Пазарджик,                              </w:t>
      </w:r>
      <w:r>
        <w:rPr>
          <w:sz w:val="26"/>
          <w:szCs w:val="26"/>
        </w:rPr>
        <w:t>гр. Пазарджик, ул. „Иван Рилски” № 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збра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астък, предмет на и</w:t>
      </w:r>
      <w:r>
        <w:rPr>
          <w:sz w:val="26"/>
          <w:szCs w:val="26"/>
        </w:rPr>
        <w:t>нвестиционното предложение, се намира на територията на Община Септември в землището на с. Варвара и е с общата дължина 1380 м. Предложението включва почистване коритото на реката от отложените наноси в малкото кюне, които са изместили проектната ос на реката към двата бряга, частично укрепване на бреговете на местата, които са ерозирали и изземване на инертни материали с търговска це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реализиране на инвестиционното предложение не се предвижда строителство на сгради, а само разполагане на два фургона за обслужващия персонал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зземването на наносните натрупвания в р. Чепинска ще се извършва на ивици от долу на горе по течението на реката, съгласно изготвен проект. Добивът ще се извършва с хидравличен багер, като добитият материал ще се товари на автотранспорт и ще се превозва до пресевна инсталация собственост на възложителя, намираща се на 1.80 км от участъка. За движението на транспортните средства ще се използват съществуващите пътища покрай  десния бряг на реката, а след това републиканската пътна мрежа. За влизане в речното корито ще се използва съществуващ подход, който минава по горната тераса на речното корито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ацитета на добивания материал ще бъде до 40 000 т/год и ще бъде изцяло от наносните отложения, като част от него ще се използва за възстановяване на дясната берма.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 "в" от Приложение № 2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 реализация на инвестиционното предложение не се очаква да настъпи значително въздействие върху компонентит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участък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Експлоатацията на обекта не е свързана с необходимост от изграждането на нови или промяна на съществуващи пътища. . За движението на транспортните средства ще се използват съществуващите пътища покрай  десния бряг на реката, а след това републиканската пътна мрежа. За влизане в речното корито ще се използва съществуващ подход, който минава по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С реализацията на инвестиционното предложение ще се постигне подобряване на проводимостта на р. Чепинска, като не се очаква промяна на режима на подземните вод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Инвеститорът е информирал за инвестиционното си намерение писмено кмета на Община Септември и кмета на  с. Варвара, а чрез публична обява и засегнатото население. Не са изразени устно или писмено възражения срещу реализацията на инвестиционното предложение. В подкрепа на инвестиционното предложение е представено становище на кмета на Община Септември и подписка на жители на           с. Варва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2.07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39:00Z</dcterms:created>
  <dc:creator>MS_User</dc:creator>
  <dc:description/>
  <cp:keywords/>
  <dc:language>en-US</dc:language>
  <cp:lastModifiedBy>MS_User</cp:lastModifiedBy>
  <cp:lastPrinted>2008-07-23T11:24:00Z</cp:lastPrinted>
  <dcterms:modified xsi:type="dcterms:W3CDTF">2008-07-23T08:33:00Z</dcterms:modified>
  <cp:revision>54</cp:revision>
  <dc:subject/>
  <dc:title>   Министерство на околната среда и водите</dc:title>
</cp:coreProperties>
</file>