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6998957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903055 с площ 3.149 дка в м. „Еньов камък”, землище на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ОВАЛ” ООД</w:t>
        <w:tab/>
        <w:tab/>
        <w:tab/>
        <w:t xml:space="preserve">                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7534811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 бул. „Витоша” № 10, ет. 2, ап. 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35 легла, в п</w:t>
      </w:r>
      <w:r>
        <w:rPr>
          <w:sz w:val="26"/>
          <w:szCs w:val="26"/>
        </w:rPr>
        <w:t xml:space="preserve">оземлен имот № 903055 в м. „Еньов камък”, землище на гр. Батак, общ. Батак, обл. Пазарджик. Избраният терен е земеделска земя, която не се използва за земеделски цели и е с обща площ 3.149 дка, от които максимално могат да бъдат застроени 0.945 дка. Възложителят предвижда нискоетажно свободно застрояване (до два етажа) на 7 (седем) броя вилни сгради, паркинг, детска площадка и открит басейн. Предложението включва и необходимите помещения за обслужващия персонал и охраната на обекта.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1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4-07T14:59:00Z</cp:lastPrinted>
  <dcterms:modified xsi:type="dcterms:W3CDTF">2008-04-07T12:07:00Z</dcterms:modified>
  <cp:revision>58</cp:revision>
  <dc:subject/>
  <dc:title>   Министерство на околната среда и водите</dc:title>
</cp:coreProperties>
</file>