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4593315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Хоте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6022 с площ 7.28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 дол”, землище на            гр. Батак, общ. Батак, обл. Пазардж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АЙН СИТИ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585803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щ. Пловди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ловдив, ул. „Волга” № 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хотелски комплекс с капацитет до 100 легла, в п</w:t>
      </w:r>
      <w:r>
        <w:rPr>
          <w:sz w:val="26"/>
          <w:szCs w:val="26"/>
        </w:rPr>
        <w:t xml:space="preserve">оземлен имот № 026022 в м. „Дълбок дол”, землище на гр. Батак, общ. Батак, обл. Пазарджик. Избраният терен е земеделска земя „ливада”, която не се използва за земеделски цели и е с обща площ 7.280 дка, от които максимално могат да бъдат застроени 4.285 дка. Възложителят предвижда изграждането на многофункционална сграда с ресторант, търговски площи и хотелска част, барбекю, помещения за персонала, игрища за спортни дейности и паркинг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„ливада”, която при неполивни условия е „девета категория” и не се използва за земеделски цели. Възложителят е избрал застрояване с малка плътност – от 7.280 дка се предвижда застрояването на 4.285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MS_User</dc:creator>
  <dc:description/>
  <cp:keywords/>
  <dc:language>en-US</dc:language>
  <cp:lastModifiedBy>MS_User</cp:lastModifiedBy>
  <cp:lastPrinted>2008-10-10T11:52:00Z</cp:lastPrinted>
  <dcterms:modified xsi:type="dcterms:W3CDTF">2008-11-25T12:24:00Z</dcterms:modified>
  <cp:revision>75</cp:revision>
  <dc:subject/>
  <dc:title>   Министерство на околната среда и водите</dc:title>
</cp:coreProperties>
</file>