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8812958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1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изкупуване и събиране на отпадъци от черни и цветни метали, отпадъци от хартия, пластмаса, стъкло и </w:t>
      </w:r>
      <w:r>
        <w:rPr>
          <w:sz w:val="26"/>
          <w:szCs w:val="26"/>
          <w:lang w:val="en-US"/>
        </w:rPr>
        <w:t>PVC</w:t>
      </w: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УПИ ХХ - търговия и услуги от кв. № 15 по плана на гр. Ракитова, общ. Ракитово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ФЕН” ЕООД</w:t>
        <w:tab/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12110594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рес: </w:t>
      </w:r>
      <w:r>
        <w:rPr>
          <w:bCs/>
          <w:sz w:val="26"/>
          <w:szCs w:val="26"/>
        </w:rPr>
        <w:t>грПазарджик, общ. Пазарджик, обл. Пазарджик, ул. „Георги Бенковски” № 1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Инвестиционното предложение включва изкупуване и събиране на отпадъци от черни и цветни метали, отпадъци от хартия, отпадъци от пластмаса, стъкло и </w:t>
      </w:r>
      <w:r>
        <w:rPr>
          <w:sz w:val="26"/>
          <w:szCs w:val="26"/>
          <w:lang w:val="en-US"/>
        </w:rPr>
        <w:t>PVC</w:t>
      </w:r>
      <w:r>
        <w:rPr>
          <w:sz w:val="26"/>
          <w:szCs w:val="26"/>
        </w:rPr>
        <w:t xml:space="preserve"> с произход от фирми и физически лица. Избраната площадка се намира в регулацията на гр. Ракитово – в промишлената зона, с площ от 407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оградена, с непропусклива повърхност. При реализирането и експлоатацията на инвестиционното намерение не се предвижда строителство, промяна на съществуващата инфраструктура и използването на природни ресурси. В съществуващата сграда в рамките на имота се предвижда обособяването на помещения за събиране и съхранение на различните видове отпадъци. 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, отпадъци от хартия, пластмаса, стъкло и </w:t>
      </w:r>
      <w:r>
        <w:rPr>
          <w:sz w:val="26"/>
          <w:szCs w:val="26"/>
          <w:lang w:val="en-US"/>
        </w:rPr>
        <w:t>PVC</w:t>
      </w:r>
      <w:r>
        <w:rPr>
          <w:sz w:val="26"/>
          <w:szCs w:val="26"/>
        </w:rPr>
        <w:t xml:space="preserve"> и ще се постигне увеличение на количествата на рециклирани, оползотворени и екологосъобразно обезвредени отпадъци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Площадката, на която ще се реализира инвестиционното предложение, намираща се в промишлената зона на гр. Ракитово отговаря на нормативните изисквания при такъв вид дей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зборът на площадката е съобразен със съществуващата пътна инфраструктура, така че не се предвижда промяна или строителство на нов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лощадката на инвестиционното предложение, съгласно внесените координати, не попада в границите на защитени зони от Националната екологична мр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лощадката не засяга чувствителни в екологичен смисъл зони защитени със закон, санитарно-охранителни зони, паметници на културата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Възложителят е информирал за инвестиционното си намерение писмено кмета на Община Ракитово, а засегнатото население чрез обява във вестник. Ням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7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03-27T17:04:00Z</cp:lastPrinted>
  <dcterms:modified xsi:type="dcterms:W3CDTF">2008-03-27T15:04:00Z</dcterms:modified>
  <cp:revision>181</cp:revision>
  <dc:subject/>
  <dc:title/>
</cp:coreProperties>
</file>