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17262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6021 с площ 2.00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 дол”, землище на            гр. Батак, общ. Батак, обл. Пазардж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АЙН СИТИ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585803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щ. Пловди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ловдив, ул. „Волга” № 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20 легла, в п</w:t>
      </w:r>
      <w:r>
        <w:rPr>
          <w:sz w:val="26"/>
          <w:szCs w:val="26"/>
        </w:rPr>
        <w:t xml:space="preserve">оземлен имот № 026021 в м. „Дълбок дол”, землище на гр. Батак, общ. Батак, обл. Пазарджик. Избраният терен е „друга селскостопанска територия”, която не се използва за земеделски цели и е с обща площ 2.009 дка, от които максимално могат да бъдат застроени 0.571 дка. Възложителят предвижда нискоетажно свободно застрояване (до два етажа) на 3 (три) броя еднофамилни вилни сгради, помещения за персонала и паркинг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„друга селскостопанска територия”, която при неполивни условия е „девета категория” и не се използва за земеделски цели. Възложителят е избрал нискоетажно застрояване с малка плътност – от 2.009 дка се предвижда застрояването на 0.571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10-10T11:20:00Z</cp:lastPrinted>
  <dcterms:modified xsi:type="dcterms:W3CDTF">2008-10-10T08:24:00Z</dcterms:modified>
  <cp:revision>67</cp:revision>
  <dc:subject/>
  <dc:title>   Министерство на околната среда и водите</dc:title>
</cp:coreProperties>
</file>