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128314185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6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събиране и търговска дейност с отпадъци от черни и цветни метали и излезли от употреба МПС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023037 в землището на с. Мокрище, общ. Пазарджик, обл. Пазарджик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Йордан Димитров Найден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ул. „Васил Априлов” № 1, гр. Пазарджик, общ. Пазарджи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включва разширение на вече действащ обект „Складова база, търговия с черни и цветни метали и автоморга” в имот № 023027 в м. „Меселим пере” землище на с. Мокрище, общ. Пазарджик, с максимален капацитет на базата до 100 бр. излезли от употреба моторни превозни средства (ИУМПС) и до 1 т/ден отпадъци от черни и цветни метали (ЧЦМ). Предложеното разширение е на площадка съседна на вече действащата в имот № 023037 в м. „Меселим пере” землище на с. Мокрище, общ. Пазарджик. Предложението предвижда временно съхранение с максимален капацитет до 200 бр. ИУМПС – леки автомобили и бусове бракувани от КАТ, фирми и юридически лица и събиране до 2 т/ден отпадъци от ЧЦМ с произход от фирми и физически лица, с транспорт на клиентите. Упражняваните дейности ще включват разфасовка и авторемонт, търговия и услуги на годните авточасти, разделно сортиране и временно складиране на отпадъците. При реализирането и експлоатацията на инвестиционното намерение не се предвижда строителство, промяна на съществуващата инфраструктура и използването на природни ресурси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 и цветни метали и ще се постигне увеличение на количествата на рециклирани, оползотворени и екологосъобразно обезвредени отпадъци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Площадката, на която ще се реализира инвестиционното предложение се намира извън жилищната регулация на населеното място и в съседство с площадка върху която се развива същият тип дейност, и за която са издадени необходимите разрешения и лицензии за такъв вид дейност. С цел недопускане на замърсяване на почвите и подпочвените води предложението включва изграждане на висока ограда и изолиране на терена с непропускащо покрит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ъм площадката има изградена пътна инфраструктура и инвестиционното предложение не включва изграждането на но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Предвиждат се мерки за ограничаване и намаляване на отрицателните влияния от натрупването на отпадъците от черни, цветни метали и ИУМПС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лощадката не засяга чувствителни в екологичен смисъл зони, зони и местообитания защитени със закон, паметници на културата, санитарно-охранителни зони, природни резервати и защитени местност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Възложителят е информирал за инвестиционното си намерение писмено кметовете на Община Пазарджик и с. Мокрище, а засегнатото население чрез обява във вестник. Ням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08.0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MS_User</cp:lastModifiedBy>
  <cp:lastPrinted>2008-01-09T15:10:00Z</cp:lastPrinted>
  <dcterms:modified xsi:type="dcterms:W3CDTF">2008-01-09T13:11:00Z</dcterms:modified>
  <cp:revision>127</cp:revision>
  <dc:subject/>
  <dc:title/>
</cp:coreProperties>
</file>