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4185459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42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електроцентрал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416004, м. „Узунова кория” землище на гр. Панагюрище, общ. Панагюрище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ЕЛМЕТ” ЕООД  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112030073</w:t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нагюрище, гр. Панагюрище, ул. „Шипка” № 15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ставлява обособяване на обект „Фотоволтаична електроцентрала” в имот № 416004, м. „Узунова кория” землище на гр. Панагюрище, общ. Панагюрище, обл. Пазарджик. Фотоволтаичният генератор се състои от около 560 модула с обща инсталирана мощност 180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р, свързани последователно в стрингове по 19 модул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Обемът на предвиденото сградното строителство е много малък – помещения за инверторите и трансформатора, малка битова сграда за персонала, охраняващ обек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Избраният терен не е електрифициран и водоснабден, така че за нуждите на дейността възложителят предвижда присъединяване чрез отклонение към съществуващата електропреносна мрежа и обезпечаване на обекта с питейна вода без изграждане на водопрово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Инсталацията ще произвежда средно годишно от 230 000 до 250 000 </w:t>
      </w:r>
      <w:r>
        <w:rPr>
          <w:bCs/>
          <w:sz w:val="26"/>
          <w:szCs w:val="26"/>
          <w:lang w:val="en-US"/>
        </w:rPr>
        <w:t>kWh</w:t>
      </w:r>
      <w:r>
        <w:rPr>
          <w:bCs/>
          <w:sz w:val="26"/>
          <w:szCs w:val="26"/>
        </w:rPr>
        <w:t xml:space="preserve"> електроенергия.</w:t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ата система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 като при процеса на изграждане и експлоатация на фотоволтаичната система за пътна връзка да бъдат използвани трасета на съществуващи пътища, като се предвижда само да бъде направено съответното отклонение за връзка с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реносните съоръжения за добитата електроенергия, свързващи централата с ток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нагюрище, а чрез публична обява на информационното табло на Общинска администрация Панагюрище и засегнатото население. Представен е констативен протокол от общинската администрация, според който няма изразени устни или писмен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1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12-23T13:01:00Z</cp:lastPrinted>
  <dcterms:modified xsi:type="dcterms:W3CDTF">2008-12-23T12:01:00Z</dcterms:modified>
  <cp:revision>184</cp:revision>
  <dc:subject/>
  <dc:title>   Министерство на околната среда и водите</dc:title>
</cp:coreProperties>
</file>