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788400091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52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Закона за биологичното разнообразие във връзка с чл. 40, ал. 4 от 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с местонахождение:</w:t>
      </w:r>
      <w:r>
        <w:rPr>
          <w:sz w:val="26"/>
          <w:szCs w:val="26"/>
        </w:rPr>
        <w:t xml:space="preserve"> Имот № 029184, м. „Пущек” землище на гр. Батак, общ. Батак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 възложител: </w:t>
      </w:r>
      <w:r>
        <w:rPr>
          <w:sz w:val="26"/>
          <w:szCs w:val="26"/>
        </w:rPr>
        <w:t>В. П. Т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с  адрес:</w:t>
      </w:r>
      <w:r>
        <w:rPr>
          <w:sz w:val="26"/>
          <w:szCs w:val="26"/>
        </w:rPr>
        <w:t xml:space="preserve"> 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намерение представлява изграждането на обект ”Вилно селище” с площ от 2.138 дка, със свободно застрояване (нискоетажно) до два етажа на 8 /осем/ броя еднофамилни двуетажни къщички, </w:t>
      </w:r>
      <w:r>
        <w:rPr>
          <w:sz w:val="26"/>
          <w:szCs w:val="26"/>
        </w:rPr>
        <w:t xml:space="preserve">с максимална плътност на застрояване 30% и зелени площи до 50%. Предложението включва строителство на паркинг за автомобили, вътрешни транспортни връзки до всички сгради, помещения за персонала и детска площадка. Достъпът до имота ще се осъществява от полски път собственост на Община Батак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в района мрежа ниско напрежение и водоснабдителната мрежа.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Избраната площадка се намира в курортен планински район „Язовир Батак” и представлява възстановена земеделска земя – ливада с категория на земята при неполивни условия „девета”. Възложителят е избрал нискоетажно застрояване с малка плътност – от 2.138 дка се предвижда застрояването на 0.641 дка, което представлява 30% максимална плътност на застрояване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, вътрешни обслужващи пътища и паркинг за автомобил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Реализацията на инвестиционното предложение ще бъде извършена по класическите методи за подобен тип строителство. Предвижда се постройките да бъдат масивнин - тип двуетажни сгради с оборудване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7.06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PC1</cp:lastModifiedBy>
  <cp:lastPrinted>2008-06-17T15:18:00Z</cp:lastPrinted>
  <dcterms:modified xsi:type="dcterms:W3CDTF">2019-09-25T09:40:00Z</dcterms:modified>
  <cp:revision>122</cp:revision>
  <dc:subject/>
  <dc:title>   Министерство на околната среда и водите</dc:title>
</cp:coreProperties>
</file>