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9721171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5186 с площ 9.82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орията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ДАТ - 1” ООД</w:t>
        <w:tab/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2663124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. Батак, ул. „Ангел Калоянов” № 2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100 легла, в п</w:t>
      </w:r>
      <w:r>
        <w:rPr>
          <w:sz w:val="26"/>
          <w:szCs w:val="26"/>
        </w:rPr>
        <w:t xml:space="preserve">оземлен имот № 025186 в м. „Корията”, землище на гр. Батак, общ. Батак,                      обл. Пазарджик. Избраният терен е земеделска земя, която не се използва за земеделски цели и е с обща площ 9.823 дка, от които максимално могат да бъдат застроени 2.947 дка. Възложителят предвижда нискоетажно свободно застрояване (до два етажа) на 9 (девет) броя вилни сгради, многофункционална сграда, помещения за персонала, паркинг, детска площадка, барбекю и игрище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а: 0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 xml:space="preserve">/Гергана Шишиньова/ </w:t>
      </w:r>
      <w:r>
        <w:rPr>
          <w:sz w:val="28"/>
          <w:szCs w:val="28"/>
        </w:rPr>
        <w:t xml:space="preserve"> 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09T15:53:00Z</cp:lastPrinted>
  <dcterms:modified xsi:type="dcterms:W3CDTF">2008-07-09T12:53:00Z</dcterms:modified>
  <cp:revision>47</cp:revision>
  <dc:subject/>
  <dc:title>   Министерство на околната среда и водите</dc:title>
</cp:coreProperties>
</file>