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480724839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9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Почистване коритото на река Тополница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Коритото на р.Тополница от км 8 </w:t>
      </w:r>
      <w:r>
        <w:rPr>
          <w:sz w:val="26"/>
          <w:szCs w:val="26"/>
          <w:vertAlign w:val="superscript"/>
        </w:rPr>
        <w:t>+300</w:t>
      </w:r>
      <w:r>
        <w:rPr>
          <w:sz w:val="26"/>
          <w:szCs w:val="26"/>
        </w:rPr>
        <w:t xml:space="preserve"> до 14 </w:t>
      </w:r>
      <w:r>
        <w:rPr>
          <w:sz w:val="26"/>
          <w:szCs w:val="26"/>
          <w:vertAlign w:val="superscript"/>
        </w:rPr>
        <w:t xml:space="preserve">+280 </w:t>
      </w:r>
      <w:r>
        <w:rPr>
          <w:sz w:val="26"/>
          <w:szCs w:val="26"/>
        </w:rPr>
        <w:t xml:space="preserve">в землището на с. Юнаците, общ. Пазарджик, обл. Пазарджик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sz w:val="26"/>
          <w:szCs w:val="26"/>
        </w:rPr>
        <w:t xml:space="preserve">"Грийн Лайт" ООД                                  </w:t>
      </w:r>
      <w:r>
        <w:rPr>
          <w:b/>
          <w:sz w:val="26"/>
          <w:szCs w:val="26"/>
        </w:rPr>
        <w:t>Идент. №:</w:t>
      </w:r>
      <w:r>
        <w:rPr>
          <w:sz w:val="26"/>
          <w:szCs w:val="26"/>
        </w:rPr>
        <w:t xml:space="preserve"> 831663873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 и адрес на управление: </w:t>
      </w:r>
      <w:r>
        <w:rPr>
          <w:sz w:val="26"/>
          <w:szCs w:val="26"/>
        </w:rPr>
        <w:t>гр. София, р-н Средец, ул. „Гургулят” № 16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Обекта, предмет на и</w:t>
      </w:r>
      <w:r>
        <w:rPr>
          <w:sz w:val="26"/>
          <w:szCs w:val="26"/>
        </w:rPr>
        <w:t xml:space="preserve">нвестиционното предложение се намира на територията на Община Пазарджик, земл. на с. Юнаците. Предложението включва укрепване на ляв и десен бряг на р. Тополница в участък от км 8 </w:t>
      </w:r>
      <w:r>
        <w:rPr>
          <w:sz w:val="26"/>
          <w:szCs w:val="26"/>
          <w:vertAlign w:val="superscript"/>
        </w:rPr>
        <w:t>+300</w:t>
      </w:r>
      <w:r>
        <w:rPr>
          <w:sz w:val="26"/>
          <w:szCs w:val="26"/>
        </w:rPr>
        <w:t xml:space="preserve"> до 14 </w:t>
      </w:r>
      <w:r>
        <w:rPr>
          <w:sz w:val="26"/>
          <w:szCs w:val="26"/>
          <w:vertAlign w:val="superscript"/>
        </w:rPr>
        <w:t>+280</w:t>
      </w:r>
      <w:r>
        <w:rPr>
          <w:sz w:val="26"/>
          <w:szCs w:val="26"/>
        </w:rPr>
        <w:t xml:space="preserve"> и добив на инертни материали от отложените наноси и в коритото на реката. Самото изземване по левия конкавен бряг на реката ще се извърши на ивици от долу на горе по течението на реката, съгласно изготвен проект. За влизане в речното корито ще се използва съществуващ подход, минаващ по горната тераса на речното корито. Капацитета на добивания материал ще бъде до 30 000 т/год и ще бъде изцяло от наносните отложения по двата бряга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 инвестиционното предложение има представени становища на Изпълнителна агенция по хидромелиорация към Министерство на земеделието и продоволствието, Басейнова дирекция за управление на водите в източнобеломорски район – Пловдив и „Напоителни системи” ЕАД, гр. Пазарджик.                                  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2 "в" от Приложение № 2 на Закона за опазване на околната среда. 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 С реализация на инвестиционното предложение не се очаква да настъпи значително въздействие върху компонентите на околната среда.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Инвестиционното намерение не засяга защитени с закон територии и местообитания, съществуващи паметници на културата и територии със специфичен санитарен стату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3. Експлоатацията на обекта не е свързана с необходимост от изграждането на нови или промяна на съществуващи пътища. Достъпът до участъка на речното корито става чрез съществуващи стопански пътища покрай реката, свързани с държавен път Пазарджик-Юнацит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4. С реализацията на инвестиционното предложение ще се постигне подобряване на проводимостта на р. Тополница, като не се очаква промяна на режима на подземните вод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 Инвеститорът е информирал за инвестиционното си намерение писмено кмета на Община Пазарджик и кмета на  с. Юнаците, а чрез публична обява и засегнатото население.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5.04.2008 г.</w:t>
        <w:tab/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2"/>
          <w:szCs w:val="22"/>
        </w:rPr>
        <w:tab/>
        <w:tab/>
        <w:t xml:space="preserve">   </w:t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 xml:space="preserve">/Гергана. Шишиньова/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  <w:tab/>
        <w:tab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39:00Z</dcterms:created>
  <dc:creator>MS_User</dc:creator>
  <dc:description/>
  <cp:keywords/>
  <dc:language>en-US</dc:language>
  <cp:lastModifiedBy>MS_User</cp:lastModifiedBy>
  <cp:lastPrinted>2008-04-25T16:35:00Z</cp:lastPrinted>
  <dcterms:modified xsi:type="dcterms:W3CDTF">2008-05-16T12:39:00Z</dcterms:modified>
  <cp:revision>40</cp:revision>
  <dc:subject/>
  <dc:title>   Министерство на околната среда и водите</dc:title>
</cp:coreProperties>
</file>