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5406345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03065, м. „Куилето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„КАРДЕМ” ООД</w:t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47219755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ъс седалище и адрес:</w:t>
      </w:r>
      <w:r>
        <w:rPr>
          <w:sz w:val="26"/>
          <w:szCs w:val="26"/>
        </w:rPr>
        <w:t xml:space="preserve"> гр. Бургас, ул. „Транспортна”, Бизнес център „Кондоско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60 легла, в п</w:t>
      </w:r>
      <w:r>
        <w:rPr>
          <w:sz w:val="26"/>
          <w:szCs w:val="26"/>
        </w:rPr>
        <w:t xml:space="preserve">оземлен имот № 003065, м. „Куилето”, землище на гр. Батак, общ. Батак, обл. Пазарджик. Избраният терен е земеделска земя, която не се използва за земеделски цели и е с обща площ 5.683 дка, от които максимално могат да бъдат застроени 1.705 дка. Възложителят предвижда нискоетажно свободно застрояване (до два етажа) на 14 (седем) броя еднофамилни къщи, паркинг и детска площадка. Предложението включва и необходимите помещения за обслужващия персонал и охраната на обекта.  Достъпът до имота ще се осъществява от път граничещ с имота.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ос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1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4-11T16:09:00Z</cp:lastPrinted>
  <dcterms:modified xsi:type="dcterms:W3CDTF">2008-04-11T13:12:00Z</dcterms:modified>
  <cp:revision>89</cp:revision>
  <dc:subject/>
  <dc:title>   Министерство на околната среда и водите</dc:title>
</cp:coreProperties>
</file>