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9428764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инсталац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УПИ № І-1 по плана на стопански двор на бивше ТКЗС „20</w:t>
      </w:r>
      <w:r>
        <w:rPr>
          <w:sz w:val="26"/>
          <w:szCs w:val="26"/>
          <w:vertAlign w:val="superscript"/>
        </w:rPr>
        <w:t>-ти</w:t>
      </w:r>
      <w:r>
        <w:rPr>
          <w:sz w:val="26"/>
          <w:szCs w:val="26"/>
        </w:rPr>
        <w:t xml:space="preserve"> април” на гр. Панагюрищ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МЕТАЛ-ПЛАСТ 2003” ЕООД  </w:t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12604017</w:t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нагюрище, гр. Панагюрище, ул. „Шипка” № 15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ставлява обособяване на обект „Фотоволтаична централа” УПИ № І-1 по плана на стопански двор на гр. Панагюрище.</w:t>
        <w:tab/>
        <w:t xml:space="preserve">Фотоволтаичното поле, което ще се разположи върху територията на обекта, ще се състои от около 560 модула с обща инсталирана мощност 18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</w:rPr>
        <w:t xml:space="preserve">, свързани последователно в стрингове по 19 модул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Обемът на предвиденото сградното строителство е много малък – помещения за инверторите и трансформатора, малка битова сграда за персонала, охраняващ обек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Избраният терен не е електрифициран и водоснабден, така че за нуждите на дейността възложителят предвижда присъединяване чрез отклонение към съществуващата електропреносна мрежа и обезпечаване на обекта с питейна вода без изграждане на водопрово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Инсталацията ще произвежда средно годишно от 112 000 до 120 000 </w:t>
      </w:r>
      <w:r>
        <w:rPr>
          <w:bCs/>
          <w:sz w:val="26"/>
          <w:szCs w:val="26"/>
          <w:lang w:val="en-US"/>
        </w:rPr>
        <w:t>kWh</w:t>
      </w:r>
      <w:r>
        <w:rPr>
          <w:bCs/>
          <w:sz w:val="26"/>
          <w:szCs w:val="26"/>
        </w:rPr>
        <w:t xml:space="preserve"> електроенерг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централ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слънчевата централа за пътна връзка да бъдат използвани трасета на съществу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нагюрищ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12-04T15:08:00Z</cp:lastPrinted>
  <dcterms:modified xsi:type="dcterms:W3CDTF">2008-12-04T13:10:00Z</dcterms:modified>
  <cp:revision>165</cp:revision>
  <dc:subject/>
  <dc:title>   Министерство на околната среда и водите</dc:title>
</cp:coreProperties>
</file>