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436104731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15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003041 с площ 3.588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Куилето”, землище на            гр. Батак, общ. Бата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ДИМОТЕР” ООД</w:t>
        <w:tab/>
        <w:tab/>
      </w:r>
      <w:r>
        <w:rPr>
          <w:b/>
          <w:bCs/>
          <w:sz w:val="26"/>
          <w:szCs w:val="26"/>
        </w:rPr>
        <w:t xml:space="preserve">Идент №: </w:t>
      </w:r>
      <w:r>
        <w:rPr>
          <w:bCs/>
          <w:sz w:val="26"/>
          <w:szCs w:val="26"/>
        </w:rPr>
        <w:t>147219735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общ. Бургас, </w:t>
      </w:r>
      <w:r>
        <w:rPr>
          <w:bCs/>
          <w:sz w:val="26"/>
          <w:szCs w:val="26"/>
        </w:rPr>
        <w:t>гр. Бургас, Бизнес център „Кондоско”, ул. „Транспортна”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Вилно селище” с капацитет до 40 легла, в п</w:t>
      </w:r>
      <w:r>
        <w:rPr>
          <w:sz w:val="26"/>
          <w:szCs w:val="26"/>
        </w:rPr>
        <w:t xml:space="preserve">оземлен имот № 003041 в м. „Куилето”, землище на гр. Батак, общ. Батак, обл. Пазарджик. Избраният терен е земеделска земя, която не се използва за земеделски цели и е с обща площ 3.588 дка, от които максимално могат да бъдат застроени 1.076 дка. Възложителят предвижда нискоетажно свободно застрояване (до два етажа) на 9 (девет) броя еднофамилни къщички, сгради за рецепция и персонала, паркинг за 10 автомобила и детска площадка.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 Избраната площадка се намира в курортен планински район край язовир Батак и представлява възстановена земеделска земя – ливада с категория на земята при неполивни условия „осма”. Възложителят е избрал нискоетажно застрояване с малка плътност – от 3.588 дка се предвижда застрояването на 1.076 дка, което представлява 30% максимална плътност на застрояване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ализацията на обектите ще се извърши по класическите методи за подобен тип  строителство и при нея няма да се окаже отрицателно въздействие върху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2.10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MS_User</cp:lastModifiedBy>
  <cp:lastPrinted>2008-10-24T09:21:00Z</cp:lastPrinted>
  <dcterms:modified xsi:type="dcterms:W3CDTF">2008-10-24T06:30:00Z</dcterms:modified>
  <cp:revision>63</cp:revision>
  <dc:subject/>
  <dc:title>   Министерство на околната среда и водите</dc:title>
</cp:coreProperties>
</file>