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55597481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местонахождение:</w:t>
      </w:r>
      <w:r>
        <w:rPr>
          <w:sz w:val="26"/>
          <w:szCs w:val="26"/>
        </w:rPr>
        <w:t xml:space="preserve"> Имот № 003123, м. „Куилето” землище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 възложител: </w:t>
      </w:r>
      <w:r>
        <w:rPr>
          <w:sz w:val="26"/>
          <w:szCs w:val="26"/>
        </w:rPr>
        <w:t>„Батак Лейк Сити” ООД</w:t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4715429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  адрес:</w:t>
      </w:r>
      <w:r>
        <w:rPr>
          <w:sz w:val="26"/>
          <w:szCs w:val="26"/>
        </w:rPr>
        <w:t xml:space="preserve"> гр. Бургас, Бизнес център „Кондоско”, ул. „Транспортна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изграждането на обект ”Вилно селище” с площ от 4.977 дка, със свободно застрояване (нискоетажно) до два етажа на 13 /тринадесет/ броя еднофамилни двуетажни къщички, с основа от 100.00 м</w:t>
      </w:r>
      <w:r>
        <w:rPr>
          <w:bCs/>
          <w:sz w:val="26"/>
          <w:szCs w:val="26"/>
          <w:vertAlign w:val="superscript"/>
        </w:rPr>
        <w:t>2</w:t>
      </w:r>
      <w:r>
        <w:rPr>
          <w:sz w:val="26"/>
          <w:szCs w:val="26"/>
        </w:rPr>
        <w:t>, с максимална застроена площ на вилните сгради – 1300.0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с максимална плътност на застрояване 30% и зелени площи до 50%. Предложението включва паркинг за 13 автомобила, вътрешни транспортни връзки до всички сгради, ресторант, администрация, помещения за персонала и детска площадка.  Достъпът до имота ще се осъществява от полски път собственост на Община Батак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в района мрежа ниско напрежение и водоснабдителната мрежа.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край язовир Батак и представлява възстановена земеделска земя – ливада с категория на земята при неполивни условия „девета”. Възложителят е избрал нискоетажно застрояване с малка плътност – от 4.977 дка се предвижда застрояването на 1.493 дка, което представлява 30% максимална плътност на застрояване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, вътрешни обслужващи пътища и паркинг за 13 автомобил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Предвижда се постройките да бъдат масивнин - тип двуетажни сгради с оборуд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</w:t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6-24T15:33:00Z</cp:lastPrinted>
  <dcterms:modified xsi:type="dcterms:W3CDTF">2008-06-24T12:35:00Z</dcterms:modified>
  <cp:revision>118</cp:revision>
  <dc:subject/>
  <dc:title>   Министерство на околната среда и водите</dc:title>
</cp:coreProperties>
</file>