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482962933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74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Строителен хипермаркет, шоурум, магазини, складови помещения, търговия и услуг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066083, м. „Голяма Мътница” землище на гр. Велинград, общ. Велинград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 </w:t>
      </w:r>
      <w:r>
        <w:rPr>
          <w:sz w:val="26"/>
          <w:szCs w:val="26"/>
        </w:rPr>
        <w:t>Д. И. Ж.</w:t>
        <w:tab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 адрес</w:t>
      </w:r>
      <w:r>
        <w:rPr>
          <w:bCs/>
          <w:sz w:val="26"/>
          <w:szCs w:val="26"/>
        </w:rPr>
        <w:t>: ************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Инвестиционното редложение представлява обособяване на обект „Строителен хипермаркет, </w:t>
      </w:r>
      <w:r>
        <w:rPr>
          <w:sz w:val="26"/>
          <w:szCs w:val="26"/>
        </w:rPr>
        <w:t>шоурум, магазини, складови помещения, търговия и услуги</w:t>
      </w:r>
      <w:r>
        <w:rPr>
          <w:bCs/>
          <w:sz w:val="26"/>
          <w:szCs w:val="26"/>
        </w:rPr>
        <w:t xml:space="preserve">” в поземлен имот с площ от 1.020 дка, от които максимално могат да бъдат застроени 0.612 дка. Предложението включва и паркинг с капацитет до 20 паркоместа в южната част на имота със съответния подход вход – изход към прилежащия републикански път от юг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 xml:space="preserve">Избраният имот не е електрифициран и няма изграден водопровод и канализация. Предложението включва провеждане на процедури за включване към разпределителната мрежа на гр. Велинград, а за заустване на отпадъчните води се предвижда изграждането на необходимите пречиствателни съоръжения. 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Инвестиционното предложение попада в обхвата на т.10, буква "б" от Приложение № 2 на Закона за опазване на околната среда.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 в район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Експлоатацията на обекта не е свързана с необходимост от изграждането на нови или промяна на съществуващи пътища. Предложението включва единствено направа на съответното отклонение за връзка на имота с преминаващ от юг път от републиканската пътна мреж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 Инвестиционното предложение предвижда мерки, с цел ограничаване и намаляване на отрицателните влияния от натрупването на площадката на различните видове отпадъц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 Възложителят е информирал за инвестиционното си намерение писмено кмета на Община Велинград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8.07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b/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ab/>
        <w:tab/>
        <w:tab/>
        <w:t>/Гергана Шишиньова</w:t>
      </w:r>
      <w:r>
        <w:rPr>
          <w:b/>
        </w:rPr>
        <w:t>/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5:00Z</dcterms:created>
  <dc:creator>MS_User</dc:creator>
  <dc:description/>
  <cp:keywords/>
  <dc:language>en-US</dc:language>
  <cp:lastModifiedBy>PC1</cp:lastModifiedBy>
  <cp:lastPrinted>2008-07-28T17:09:00Z</cp:lastPrinted>
  <dcterms:modified xsi:type="dcterms:W3CDTF">2019-09-25T09:33:00Z</dcterms:modified>
  <cp:revision>91</cp:revision>
  <dc:subject/>
  <dc:title/>
</cp:coreProperties>
</file>