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02057518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Закона за биологичното разнообразие във връзка с чл. 40, ал. 4 от 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70001, м. „Почивало” землище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 възложител: </w:t>
      </w:r>
      <w:r>
        <w:rPr>
          <w:sz w:val="26"/>
          <w:szCs w:val="26"/>
        </w:rPr>
        <w:t>Д. Н. К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  адрес:</w:t>
      </w:r>
      <w:r>
        <w:rPr>
          <w:sz w:val="26"/>
          <w:szCs w:val="26"/>
        </w:rPr>
        <w:t xml:space="preserve"> 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60 легла, в п</w:t>
      </w:r>
      <w:r>
        <w:rPr>
          <w:sz w:val="26"/>
          <w:szCs w:val="26"/>
        </w:rPr>
        <w:t xml:space="preserve">оземлен имот № 070001, м. „Почивало”, землище на гр. Батак, общ. Батак, обл. Пазарджик. Избраният терен е земеделска земя, която не се използва за земеделски цели и е с обща площ 9.450 дка, от които максимално могат да бъдат застроени 2.835 дка, с максимална плътност на застрояването до 30 % и зелени площи минимум 50%. Възложителят предвижда нискоетажно свободно застрояване на комплекс от къщи, паркинг и детска площадка. Предложението включва и необходимите помещения за обслужващия персонал и охраната на обекта.  Достъпът до имота ще се осъществява от път граничещ с имота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1.04.2008 г.</w:t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4-14T17:05:00Z</cp:lastPrinted>
  <dcterms:modified xsi:type="dcterms:W3CDTF">2019-09-25T09:42:00Z</dcterms:modified>
  <cp:revision>104</cp:revision>
  <dc:subject/>
  <dc:title>   Министерство на околната среда и водите</dc:title>
</cp:coreProperties>
</file>