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</w:r>
    </w:p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</w:r>
    </w:p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9960155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ru-RU"/>
        </w:rPr>
        <w:t>119</w:t>
      </w:r>
      <w:r>
        <w:rPr>
          <w:b/>
          <w:bCs/>
          <w:sz w:val="30"/>
          <w:szCs w:val="30"/>
        </w:rPr>
        <w:t>-ПР/2008 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храняване и търговия с отпадъци от черни и цветни метал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bCs/>
          <w:sz w:val="26"/>
          <w:szCs w:val="26"/>
        </w:rPr>
        <w:t>Урегулиран поземлен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sz w:val="26"/>
          <w:szCs w:val="26"/>
        </w:rPr>
        <w:t>мот</w:t>
      </w:r>
      <w:r>
        <w:rPr>
          <w:sz w:val="26"/>
          <w:szCs w:val="26"/>
          <w:lang w:val="ru-RU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„СП Топливо”, кв.120 по ПУП на  гр. Бата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възложител: ”</w:t>
      </w:r>
      <w:r>
        <w:rPr>
          <w:bCs/>
          <w:sz w:val="26"/>
          <w:szCs w:val="26"/>
        </w:rPr>
        <w:t>Стийл Интер Трейд</w:t>
      </w:r>
      <w:r>
        <w:rPr>
          <w:b/>
          <w:bCs/>
          <w:sz w:val="26"/>
          <w:szCs w:val="26"/>
        </w:rPr>
        <w:t xml:space="preserve">” </w:t>
      </w:r>
      <w:r>
        <w:rPr>
          <w:bCs/>
          <w:sz w:val="26"/>
          <w:szCs w:val="26"/>
        </w:rPr>
        <w:t>ООД</w:t>
      </w:r>
      <w:r>
        <w:rPr>
          <w:sz w:val="26"/>
          <w:szCs w:val="26"/>
        </w:rPr>
        <w:t xml:space="preserve">               </w:t>
        <w:tab/>
        <w:t xml:space="preserve">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317520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адрес: </w:t>
      </w:r>
      <w:r>
        <w:rPr>
          <w:bCs/>
          <w:sz w:val="26"/>
          <w:szCs w:val="26"/>
        </w:rPr>
        <w:t>гр. София,  жк. „Свобода”  бл.10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вижда откриване на площадката, на която ще се събират отпадъци от черни и цветни метали (ОЧЦМ),бяла техника, пластмаса и найлон, които ще престояват там до предаването им на други лицензирани фирми или преработватели. Предвижда се  и транспортиране на отпадъци включително със съпътстващите ги операции товарене, претоварване и разтоварване:  Площадката ще бъде чакълеста или бетонова в зависимост от изискванията за непропускливост. Контролът на количеството на отпадъци се извършва  с помощта на механични везни до 1т.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 Инвестиционното предложение е свързано с дейности с отпадъци от черни и цветни метали, бяла техника, пластмаса и найлон. При този вид дейности се цели постигане отделянето на различни по вид отпадъци, сортиране, съхраняване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, цветни метали. Ще се постигне увеличение на количествата на рециклирани, оползотворени и екологосъобразно обезвредени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 отношение на местоположението на площадката е избран урегулиран поземлен имот № 1915 с площ от 5920 кв. м, в едно със застроените в нея сгради, находяща се в гр. Септември,  кв. 155 по регулационния план на гр. Септември. Не се предвижда промяна на съществуващата инфраструктур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. То ще се изразява с неорганизирани прахови емисии и вредни физични фактори (шум и вибрации). За ограничаване, намаляване или компенсиране на очакваните отрицателните влияния са предвидени  мерки, касаещи както времето на обособяване на терена като площадка за дейности с отпадъци, така и времето на експлоатация на площадкат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 Площадката на инвестиционното намерение   Попада в границите на населеното място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ъгласно чл.3, ал.5 от </w:t>
      </w:r>
      <w:r>
        <w:rPr>
          <w:i/>
          <w:sz w:val="26"/>
          <w:szCs w:val="26"/>
        </w:rPr>
        <w:t>Наредбата за условията и реда за извършване на оценка з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ъвместимостта и целите на опазване на защитените зони</w:t>
      </w:r>
      <w:r>
        <w:rPr>
          <w:sz w:val="26"/>
          <w:szCs w:val="26"/>
        </w:rPr>
        <w:t xml:space="preserve"> предложението е извън обхвата на горецитираната наредба и </w:t>
      </w:r>
      <w:r>
        <w:rPr>
          <w:b/>
          <w:sz w:val="26"/>
          <w:szCs w:val="26"/>
        </w:rPr>
        <w:t>не може</w:t>
      </w:r>
      <w:r>
        <w:rPr>
          <w:sz w:val="26"/>
          <w:szCs w:val="26"/>
        </w:rPr>
        <w:t xml:space="preserve"> да се подлага на оценка за съвместимост с предмета и целите на опазване на защитени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ъзложителят е информирал за инвестиционното си намерение писмено кмета на с. Карабунар, а засегнатото население чрез публична  обява във вестник. 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Директора на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/Гергана Шишиньова/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-к отдел КОС:</w:t>
        <w:tab/>
        <w:tab/>
        <w:tab/>
        <w:tab/>
        <w:tab/>
      </w: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/инж. П. Далакчиев</w:t>
      </w:r>
      <w:r>
        <w:rPr>
          <w:b/>
          <w:bCs/>
          <w:sz w:val="26"/>
          <w:szCs w:val="26"/>
        </w:rPr>
        <w:t>/</w:t>
        <w:tab/>
        <w:tab/>
        <w:tab/>
        <w:tab/>
        <w:tab/>
        <w:t>/Гергана Шишиньова/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Дата:30.10.2008г.</w:t>
      </w:r>
      <w:r>
        <w:rPr>
          <w:bCs/>
          <w:sz w:val="26"/>
          <w:szCs w:val="26"/>
        </w:rPr>
        <w:t xml:space="preserve">  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Марияна Колева-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                               </w:t>
        <w:tab/>
        <w:tab/>
        <w:tab/>
        <w:tab/>
        <w:t xml:space="preserve">  </w:t>
      </w:r>
    </w:p>
    <w:sectPr>
      <w:type w:val="nextPage"/>
      <w:pgSz w:w="11906" w:h="16838"/>
      <w:pgMar w:left="1080" w:right="9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35:00Z</dcterms:created>
  <dc:creator>MS_User</dc:creator>
  <dc:description/>
  <cp:keywords/>
  <dc:language>en-US</dc:language>
  <cp:lastModifiedBy>MS_User</cp:lastModifiedBy>
  <cp:lastPrinted>2008-10-30T10:45:00Z</cp:lastPrinted>
  <dcterms:modified xsi:type="dcterms:W3CDTF">2008-11-04T12:04:00Z</dcterms:modified>
  <cp:revision>4</cp:revision>
  <dc:subject/>
  <dc:title>   Министерство на околната среда и водите</dc:title>
</cp:coreProperties>
</file>