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06991850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08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025177 с площ 8.596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Корията”, землище на            гр. Батак, общ. Батак, обл. Пазардж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ПАЙН СИТИ” ООД</w:t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15858034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щ. Пловдив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гр. Пловдив, ул. „Волга” №  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с капацитет до 100 легла, в п</w:t>
      </w:r>
      <w:r>
        <w:rPr>
          <w:sz w:val="26"/>
          <w:szCs w:val="26"/>
        </w:rPr>
        <w:t xml:space="preserve">оземлен имот № 025177 в м. „Корията”, землище на гр. Батак, общ. Батак, обл. Пазарджик. Избраният терен е „друга селскостопанска територия”, която не се използва за земеделски цели и е с обща площ 8.596 дка, от които максимално могат да бъдат застроени 2.579 дка. Възложителят предвижда нискоетажно свободно застрояване (до два етажа) на 7 (седем) броя еднофамилни вилни сгради, многофункционална сграда, помещения за персонала, игрища за спортни дейности и паркинг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ри реализиране на инвестиционното предложение няма да се налага изсичане на дървесна растителност, тъй като избрания имот е земеделска земя „ливада”, която при неполивни условия е „девета категория” и не се използва за земеделски цели. Възложителят е избрал застрояване с малка плътност – от 7.280 дка се предвижда застрояването на 4.285 дка, което представлява 30% максимална плътност на застрояване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>2. Р</w:t>
      </w:r>
      <w:r>
        <w:rPr>
          <w:sz w:val="26"/>
          <w:szCs w:val="26"/>
        </w:rPr>
        <w:t xml:space="preserve">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0.10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MS_User</cp:lastModifiedBy>
  <cp:lastPrinted>2008-10-10T14:14:00Z</cp:lastPrinted>
  <dcterms:modified xsi:type="dcterms:W3CDTF">2008-10-10T11:15:00Z</dcterms:modified>
  <cp:revision>80</cp:revision>
  <dc:subject/>
  <dc:title>   Министерство на околната среда и водите</dc:title>
</cp:coreProperties>
</file>