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69673619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2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биране и временно съхранение на отпадъци и отломки от черни и цветни метали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Стопански двор, поземлен имот № 000066, м. „Сагера” в землището на с. Злокучене, общ. Септември, обл. Пазардж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ЕТ „Сагера – Минка Райчева”                  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2655228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рес: </w:t>
      </w:r>
      <w:r>
        <w:rPr>
          <w:bCs/>
          <w:sz w:val="26"/>
          <w:szCs w:val="26"/>
        </w:rPr>
        <w:t>П.К.</w:t>
      </w:r>
      <w:r>
        <w:rPr>
          <w:sz w:val="26"/>
          <w:szCs w:val="26"/>
        </w:rPr>
        <w:t xml:space="preserve"> 4491, ул. „Втора” № 2, с. Злокучене, общ. Септември, обл. Пазардж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включва събиране от населението, временно съхранение на площадката и транспортиране до изкупвателните предприятия  на отпадъци и отломки от черни и цветни метали (ЧЦМ) с капацитет до 1 т/месечно. Избраната площадка е покрита с трайна настилка (чакъл) и е оградена с телена ограда. При реализирането и експлоатацията на инвестиционното намерение не се предвижда строителство, промяна на съществуващата инфраструктура и използването на природни ресурси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 и ще се постигне увеличение на количествата на рециклирани, оползотворени и екологосъобразно обезвредени отпадъци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Площадката, на която ще се реализира инвестиционното предложение намираща се в стопанският двор на с. Злокучене, ще бъде изградена съгласно нормативните изисквания при такъв вид дейн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зборът на площадката е съобразен със съществуващата пътна инфраструктура, така че не се предвижда промяна или строителство на нов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лощадката на инвестиционното предложение, съгласно внесените координати, не попада в границите на приетите или отложени защитени зони от Националната екологична мреж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лощадката не засяга чувствителни в екологичен смисъл зони, зони и местообитания защитени със закон, паметници на културата, санитарно-охранителни зони, природни резервати и защитени местнос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Пазарджик и с. Злокучене, а засегнатото население чрез обява във вестник. Ням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Административнопроцесуалния кодекс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04.02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 xml:space="preserve">/Гергана Шишиньова/ </w:t>
      </w:r>
      <w:r>
        <w:rPr>
          <w:sz w:val="28"/>
          <w:szCs w:val="28"/>
        </w:rPr>
        <w:t xml:space="preserve">             </w:t>
        <w:tab/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02-04T14:59:00Z</cp:lastPrinted>
  <dcterms:modified xsi:type="dcterms:W3CDTF">2008-02-04T13:01:00Z</dcterms:modified>
  <cp:revision>146</cp:revision>
  <dc:subject/>
  <dc:title/>
</cp:coreProperties>
</file>