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74318687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7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103021, м. „Джака” землище на с. Карабунар, общ. Септември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Т. Г. Х.</w:t>
      </w:r>
      <w:r>
        <w:rPr>
          <w:b/>
          <w:bCs/>
          <w:sz w:val="26"/>
          <w:szCs w:val="26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ставлява обособяване на обект „Фотоволтаични системи” в поземлен имот по картата на възстановената собственост в землището на село Карабунар, общ. Септември, с обща площ 9.600 дка. Предложението включва изграждане на две сгради – първата за административно - битово обслужване, а втората за трафопост. Останалото строителство ще включва монтиране на алуминиеви конструкции, на които ще бъдат разположени фотоволтаични модули. Площта, върху която ще бъдат разположени 1184 бр. панелни модули ще е около 2.200 дка. </w:t>
      </w:r>
      <w:r>
        <w:rPr>
          <w:bCs/>
          <w:sz w:val="26"/>
          <w:szCs w:val="26"/>
        </w:rPr>
        <w:t xml:space="preserve">Избраните модули са високоефективни и устойчиви на външни влияния. Възложителя предвижда инсталиране на модулите за достигане на максимална мощност от 66 000 </w:t>
      </w:r>
      <w:r>
        <w:rPr>
          <w:bCs/>
          <w:sz w:val="26"/>
          <w:szCs w:val="26"/>
          <w:lang w:val="en-US"/>
        </w:rPr>
        <w:t>KW</w:t>
      </w:r>
      <w:r>
        <w:rPr>
          <w:bCs/>
          <w:sz w:val="26"/>
          <w:szCs w:val="26"/>
        </w:rPr>
        <w:t xml:space="preserve"> годишно производство на ел. енерг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При реализиране на инвестиционното предложение няма да се налага изсичане на дървесна растителност, тъй като избрания имот е земеделска земя - „нива”, която при неполивни условия е „десета категория” и не се използва за земеделски цел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инвестиционното предложение ще промени в незначителна степен компонентите и факторите на околната среда. Потенциалните отрицателни въздействия се очаква да бъдат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Септември и кмета на с. Карабунар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8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7-21T13:50:00Z</cp:lastPrinted>
  <dcterms:modified xsi:type="dcterms:W3CDTF">2019-09-25T09:34:00Z</dcterms:modified>
  <cp:revision>92</cp:revision>
  <dc:subject/>
  <dc:title>   Министерство на околната среда и водите</dc:title>
</cp:coreProperties>
</file>