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13387469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40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систе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и №№ 001004 и 002001, м. „Сакарджа” землище на с. Априлци,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 xml:space="preserve">„РИАЛ СТЕЙТС” ЕООД  </w:t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 xml:space="preserve"> 112633304</w:t>
        <w:tab/>
        <w:tab/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Пазарджик, гр. Пазарджик, ул. „Мътница” № 1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включва разполагане на фотоволтаични генератори за производство на електоенергия в рамките на два имота, с обща площ 459.755 дка. По време на строителството, за предвидените монтажни работи ще бъдат необходими 367.804 дка. Предлаганите съоръжения са със следните характеристики: мощност на фотоволтаичните генератори – до 14 М</w:t>
      </w:r>
      <w:r>
        <w:rPr>
          <w:sz w:val="26"/>
          <w:szCs w:val="26"/>
          <w:lang w:val="en-US"/>
        </w:rPr>
        <w:t>kWp</w:t>
      </w:r>
      <w:r>
        <w:rPr>
          <w:sz w:val="26"/>
          <w:szCs w:val="26"/>
        </w:rPr>
        <w:t>; височина – до 2 м под ъгъл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 разстояние между генераторите – до 2 м; необходима площ за един фотоволтаичен генератор – 0.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bCs/>
          <w:sz w:val="26"/>
          <w:szCs w:val="26"/>
        </w:rPr>
        <w:t xml:space="preserve">Избраните модули са високоефективни и устойчиви на външни влияния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Обемът на предвиденото сградното строителство е много малък – помещения за инверторите и трансформатора, малка битова сграда за персонала, охраняващ обект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Избраният терен не е електрифициран и водоснабден, така че за нуждите на дейността възложителят предвижда присъединяване към съществуващия електропровод в района – на около 1.5 км чрез съоръжения подземен тип и обезпечаване на обекта с питейна вода без изграждане на водопровод. Предложението предвижда изграждане на присъединителна ел. станция в имот № 075002 в землището на с. Априлци, през който преминава електропровод 110 </w:t>
      </w:r>
      <w:r>
        <w:rPr>
          <w:bCs/>
          <w:sz w:val="26"/>
          <w:szCs w:val="26"/>
          <w:lang w:val="en-US"/>
        </w:rPr>
        <w:t>kV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ата система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 като при процеса на изграждане и експлоатация на фотоволтаичната система за пътна връзка да бъдат използвани трасета на съществуващи пътища, като се предвижда само да бъде направено съответното отклонение за връзка с площадк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Преносните съоръжения за добитата електроенергия, свързващи централата с токопреносната мрежа, както и други захранващи обекта проводи ще бъдат подземно разположени, с минимална дължина, с което значително ще се намалят рисковете от преки въздействия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Пазарджик и кмета на с. Априлци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9.12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MS_User</cp:lastModifiedBy>
  <cp:lastPrinted>2008-12-09T14:30:00Z</cp:lastPrinted>
  <dcterms:modified xsi:type="dcterms:W3CDTF">2008-12-09T12:36:00Z</dcterms:modified>
  <cp:revision>175</cp:revision>
  <dc:subject/>
  <dc:title>   Министерство на околната среда и водите</dc:title>
</cp:coreProperties>
</file>