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6892604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ru-RU"/>
        </w:rPr>
        <w:t>131-</w:t>
      </w:r>
      <w:r>
        <w:rPr>
          <w:b/>
          <w:bCs/>
          <w:sz w:val="30"/>
          <w:szCs w:val="30"/>
        </w:rPr>
        <w:t>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left="2832" w:firstLine="708"/>
        <w:rPr/>
      </w:pPr>
      <w:r>
        <w:rPr>
          <w:b/>
          <w:bCs/>
          <w:sz w:val="30"/>
          <w:szCs w:val="30"/>
        </w:rPr>
        <w:t xml:space="preserve">     </w:t>
      </w: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съхраняване и търговия с отпадъци от черни и цветни метал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</w:t>
      </w:r>
      <w:r>
        <w:rPr>
          <w:sz w:val="26"/>
          <w:szCs w:val="26"/>
          <w:lang w:val="ru-RU"/>
        </w:rPr>
        <w:t xml:space="preserve"> 132015</w:t>
      </w:r>
      <w:r>
        <w:rPr>
          <w:sz w:val="26"/>
          <w:szCs w:val="26"/>
        </w:rPr>
        <w:t>, м. „Градището” землище на с. Мало Конаре, общ. Пазарджик, обл. Пазарджик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Е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„Мечо – Красимира Николова”</w:t>
      </w:r>
      <w:r>
        <w:rPr>
          <w:sz w:val="26"/>
          <w:szCs w:val="26"/>
        </w:rPr>
        <w:t xml:space="preserve">               </w:t>
        <w:tab/>
        <w:t xml:space="preserve"> </w:t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1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54485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с. Говедаре  ул. 27- ма. № 48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предвижда откриване на площадката, на която ще се приемат отпадъци от черни и цветни метали (ОЧЦМ), които ще престояват там до предаването им на други лицензирани фирми или преработватели. Предвижда се  събиране до 1тон/ден отпадъци от черни и цветни метали с произход от фирми и физически лица. Площадката ще се  огради с масивна ограда, и ползване на съществуваща масивна постройка около 100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кв.м  в имота за канцелария и санитарен възел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нвестиционното предложение е свързано с дейности с отпадъци от черни и цветни метали. При този вид дейности се цели постигане отделянето на различни по вид отпадъци, сортиране, съхраняване в специализирани съдове и транспортиране за предаването им на лицензирани лица, разполагащи с разрешително по чл. 37 от </w:t>
      </w:r>
      <w:r>
        <w:rPr>
          <w:i/>
          <w:sz w:val="26"/>
          <w:szCs w:val="26"/>
        </w:rPr>
        <w:t>Закона за управление на отпадъците</w:t>
      </w:r>
      <w:r>
        <w:rPr>
          <w:sz w:val="26"/>
          <w:szCs w:val="26"/>
        </w:rPr>
        <w:t xml:space="preserve"> за дейности с отпадъци по предварително и последващо третиране, оползотворяване и/или рециклир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, цветни метали. Ще се постигне увеличение на количествата на рециклирани, оползотворени и екологосъобразно обезвредени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 отношение на местоположението на площадката е избран УП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- 132015 /урегулиран поземлен имот  две римско за имот планоснимачен номер сто тридесет и две хиляди и петнадесет/ - магазин за авточасти и автосалон, с площ от1000кв.м., находящ се в местността „ГРАДИЩЕТО” по плана за земеразделяне в землището на с. Мало Конаре, общ. Пазарджик обл. Пазарджик, целият с площ от 4.132 дка, с променено предназначение: магазин за авточасти и автосервиз. За нуждите на дейността ще бъде използван съществуващия вход/ изход към полски път на Община Пазарджик от западната страна на имота. Не се предвижда нова, нито промяна на съществуващата инфраструктур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4. 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. То ще се изразява с неорганизирани прахови емисии и вредни физични фактори (шум и вибрации). За ограничаване, намаляване или компенсиране на очакваните отрицателните влияния са предвидени  мерки, касаещи както времето на обособяване на терена като площадка за дейности с отпадъци, така и времето на експлоатация на площадка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Възложителят е информирал за инвестиционното си намерение писмено кметовете на Община Пазарджик  и с. Мало Конаре, а засегнатото население чрез обява на таблото в кметство Мало Конаре. Няма информация з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 /новият възложител трябва да уведоми РИОСВ 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Директора на РИОСВ-Пазарджик по административен или съдебен ред по реда </w:t>
      </w:r>
      <w:r>
        <w:rPr>
          <w:b/>
        </w:rPr>
        <w:t>на Административно процесуалния кодекс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/>
        <w:t>Дата: 17.11.2008 г.</w:t>
        <w:tab/>
      </w:r>
      <w:r>
        <w:rPr>
          <w:sz w:val="20"/>
          <w:szCs w:val="20"/>
        </w:rPr>
        <w:tab/>
        <w:tab/>
      </w:r>
      <w:r>
        <w:rPr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Директор: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/Гергана Шишиньова/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К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27:00Z</dcterms:created>
  <dc:creator>MS_User</dc:creator>
  <dc:description/>
  <cp:keywords/>
  <dc:language>en-US</dc:language>
  <cp:lastModifiedBy>MS_User</cp:lastModifiedBy>
  <cp:lastPrinted>2010-01-13T13:36:00Z</cp:lastPrinted>
  <dcterms:modified xsi:type="dcterms:W3CDTF">2010-01-13T11:40:00Z</dcterms:modified>
  <cp:revision>3</cp:revision>
  <dc:subject/>
  <dc:title>   Министерство на околната среда и водите</dc:title>
</cp:coreProperties>
</file>