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623909852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45049 с площ 7.447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и дол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В. В. Н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        № 145049 с площ 7.447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и дол”, землище на 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строителство на хотел с общ капацитет до 80 легла, СПА център, многофункционална сграда, паркинг, детска площадка, барбекю, търговски площи и игрище за спортни дейности. </w:t>
      </w:r>
      <w:r>
        <w:rPr>
          <w:bCs/>
          <w:sz w:val="26"/>
          <w:szCs w:val="26"/>
        </w:rPr>
        <w:t xml:space="preserve">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, извън регулацията на гр. Велинград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07-09T16:41:00Z</cp:lastPrinted>
  <dcterms:modified xsi:type="dcterms:W3CDTF">2019-09-25T09:37:00Z</dcterms:modified>
  <cp:revision>13</cp:revision>
  <dc:subject/>
  <dc:title>   Министерство на околната среда и водите</dc:title>
</cp:coreProperties>
</file>