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161352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инвестиционно предложение: </w:t>
      </w:r>
      <w:r>
        <w:rPr>
          <w:sz w:val="26"/>
          <w:szCs w:val="26"/>
        </w:rPr>
        <w:t>Пречиствателна станция за отпадъчни води (ПСОВ) на КК „Яз. Батак”, зона  „А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bCs/>
          <w:sz w:val="26"/>
          <w:szCs w:val="26"/>
        </w:rPr>
        <w:t>Имот № 901034, м. „Еньов камък”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 </w:t>
        <w:tab/>
      </w:r>
      <w:r>
        <w:rPr>
          <w:bCs/>
          <w:sz w:val="26"/>
          <w:szCs w:val="26"/>
        </w:rPr>
        <w:t xml:space="preserve">1. Община Батак , </w:t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117325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Батак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Батак, пл. „Освобождение” № 5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2. „Бейкър-Р” ЕООД, </w:t>
      </w:r>
      <w:r>
        <w:rPr>
          <w:b/>
          <w:bCs/>
          <w:sz w:val="26"/>
          <w:szCs w:val="26"/>
        </w:rPr>
        <w:t>идент. №</w:t>
      </w:r>
      <w:r>
        <w:rPr>
          <w:bCs/>
          <w:sz w:val="26"/>
          <w:szCs w:val="26"/>
        </w:rPr>
        <w:t xml:space="preserve"> 115876872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ловдив, общ. Пловдив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гр. Пловдив, ул. „Сливница” № 6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Курортен комплекс „Язовир Батак” е разделен устройствено на три зони „А”, „Г” и „В”, като трите зони са с голяма разлика във височинното си разположение. Направеното инвестиционното предложение включва строителство и експлоатация на пречиствателна станция за отпадъчни води с капацитет 6000 ЕЖ. Възложителите предлагат като І</w:t>
      </w:r>
      <w:r>
        <w:rPr>
          <w:bCs/>
          <w:sz w:val="26"/>
          <w:szCs w:val="26"/>
          <w:vertAlign w:val="superscript"/>
        </w:rPr>
        <w:t xml:space="preserve">-ви </w:t>
      </w:r>
      <w:r>
        <w:rPr>
          <w:bCs/>
          <w:sz w:val="26"/>
          <w:szCs w:val="26"/>
        </w:rPr>
        <w:t>етап на проектиране и строителство, техническо решение за изграждане на канализационна мрежа и отвеждане на битово-фекалните отпадъчни води само от зона „А” и новите разширения на комплекса, разположени по трасето на външния колектор до площадката на ПСОВ. Като ІІ</w:t>
      </w:r>
      <w:r>
        <w:rPr>
          <w:bCs/>
          <w:sz w:val="26"/>
          <w:szCs w:val="26"/>
          <w:vertAlign w:val="superscript"/>
        </w:rPr>
        <w:t>-ри</w:t>
      </w:r>
      <w:r>
        <w:rPr>
          <w:bCs/>
          <w:sz w:val="26"/>
          <w:szCs w:val="26"/>
        </w:rPr>
        <w:t xml:space="preserve"> етап на проектиране и изграждане, чрез помпени групи към тази мрежа ще се присъединят и отпадъчните води от останалите две зони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лощта на имота избран за площадка на ПСОВ е 7.099 дка, на изток от полски път собственост на община Батак и северно от контрастената на язовир Батак. Предложението предвижда приемник на пречистените отпадъчни води след ПСОВ да е сухо дере, което е ляв приток на р. Мътница, след язовир Батак. Община Батак, като възложител на инвестиционното предложение разполага с разрешително за заустване на отпадъчните води № 300971 от 29.07.2005 г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1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Реализацията на инвестиционното предложение, включващо строителство на пречиствателна станция за отпадъчни води за 60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ЕЖ, ще реши проблемите със заустването на отпадъчни води в септични ями, замърсяването на подпочвените води и разсредоточеното замърсяване на почви в района на курортен комплекс „Яз. Батак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2. Р</w:t>
      </w:r>
      <w:r>
        <w:rPr>
          <w:sz w:val="26"/>
          <w:szCs w:val="26"/>
        </w:rPr>
        <w:t xml:space="preserve"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мира се на разстояние от защитени зони и не предполага значително отрицателно въздействие върху предмета и целите на опазване на зо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Не се предвижда изграждане на нова пътна инфраструктура, освен осигуряване на транспортен достъп чрез отклонение към съществуващ общински път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Възложителите са информирал за инвестиционното си намерение чрез публична обява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8.08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31:00Z</dcterms:created>
  <dc:creator>MS_User</dc:creator>
  <dc:description/>
  <cp:keywords/>
  <dc:language>en-US</dc:language>
  <cp:lastModifiedBy>MS_User</cp:lastModifiedBy>
  <cp:lastPrinted>2008-08-12T11:33:00Z</cp:lastPrinted>
  <dcterms:modified xsi:type="dcterms:W3CDTF">2008-08-12T09:02:00Z</dcterms:modified>
  <cp:revision>27</cp:revision>
  <dc:subject/>
  <dc:title>   Министерство на околната среда и водите</dc:title>
</cp:coreProperties>
</file>