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</w:r>
    </w:p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4007031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 - 12</w:t>
      </w:r>
      <w:r>
        <w:rPr>
          <w:b/>
          <w:bCs/>
          <w:sz w:val="30"/>
          <w:szCs w:val="30"/>
          <w:lang w:val="en-US"/>
        </w:rPr>
        <w:t>6</w:t>
      </w:r>
      <w:r>
        <w:rPr>
          <w:b/>
          <w:bCs/>
          <w:sz w:val="30"/>
          <w:szCs w:val="30"/>
        </w:rPr>
        <w:t xml:space="preserve"> – ПР/2008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яване и търговия с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 землище 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. Главиница, м. „Шеолу”, УПИ </w:t>
      </w:r>
      <w:r>
        <w:rPr>
          <w:sz w:val="26"/>
          <w:szCs w:val="26"/>
          <w:lang w:val="en-US"/>
        </w:rPr>
        <w:t>I- 005</w:t>
      </w:r>
      <w:r>
        <w:rPr>
          <w:sz w:val="26"/>
          <w:szCs w:val="26"/>
        </w:rPr>
        <w:t xml:space="preserve"> общ. Пазарджик обл. Пазарджик, с площ 9 200 кв.м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: ”</w:t>
      </w:r>
      <w:r>
        <w:rPr>
          <w:bCs/>
          <w:sz w:val="26"/>
          <w:szCs w:val="26"/>
        </w:rPr>
        <w:t>Стийл Интер Трейд</w:t>
      </w:r>
      <w:r>
        <w:rPr>
          <w:b/>
          <w:bCs/>
          <w:sz w:val="26"/>
          <w:szCs w:val="26"/>
        </w:rPr>
        <w:t xml:space="preserve">” </w:t>
      </w:r>
      <w:r>
        <w:rPr>
          <w:bCs/>
          <w:sz w:val="26"/>
          <w:szCs w:val="26"/>
        </w:rPr>
        <w:t>ООД</w:t>
      </w:r>
      <w:r>
        <w:rPr>
          <w:sz w:val="26"/>
          <w:szCs w:val="26"/>
        </w:rPr>
        <w:t xml:space="preserve">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7520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гр. София, ж.к.  „Свобода” бл. 1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откриване на площадката, на която ще се събират отпадъци от черни и цветни метали (ОЧЦМ), хартия, пластмаса и найлон, бяла техника, разкомплектоване на  ИУМПС, ще  се извършва само търговия и ще се генерират само битови отпадъци, а за отпадъците от ИУМПС дружеството ще развива дейността си в съответствие с българското законодателство и Европейските директиви относно излезли от употреба превозни средства. Предвижда се  и транспортиране на отпадъци включително със съпътстващите ги операции товарене, претоварване и разтоварване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ката ще бъде покрита с  чакъл или бетон в зависимост от изискванията за не пропускливост. Контролът на количеството на отпадъци се извършва  с помощта на механични везни до 1т. 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Инвестиционното предложение попада в обхвата на т.11, буква„д” от Приложение № 2 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вестиционното предложение е свързано с дейности с отпадъци от черни и цветни метали, хартия, полиетилен и бяла техника и разкомплектоване на  ИУМПС.  При този вид дейности се цели постигане отделянето на различни по вид отпадъци, сортиране, съхраняване в специализиран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 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, тъй като ще се извършва само търговия и ще се генерират само битови отпадъци,а за отпадъците от ИУМПС дружеството ще развива дейността си в съответствие с българското законодателство и Европейските директиви относно излезли от употреба превозни средст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 отношение на местоположението на площадката е избран УПИ І - 005 в  местността „Шеолу” в землището на с. Главиница, общ. Пазарджик, обл. Пазарджик с площ от 9. 200 кв. Не се предвижда промяна на съществуващата инфраструктур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, касаещи както времето на обособяване на терена като площадка за дейности с отпадъци, така и времето на експлоатация на площадка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а на с. Главиница, а засегнатото население чрез публична  обява във вестник. 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 /новият възложител трябва да уведоми РИОСВ - Пазарджик, до 1 месец след настъпване на изменението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 -Пазарджик по административен или съдебен ред по реда </w:t>
      </w:r>
      <w:r>
        <w:rPr>
          <w:b/>
        </w:rPr>
        <w:t xml:space="preserve">на Административно процесуалния кодекс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 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 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 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 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  </w:t>
        <w:tab/>
        <w:tab/>
        <w:tab/>
        <w:tab/>
        <w:t xml:space="preserve">  </w:t>
      </w:r>
    </w:p>
    <w:sectPr>
      <w:type w:val="nextPage"/>
      <w:pgSz w:w="11906" w:h="16838"/>
      <w:pgMar w:left="1080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13:00Z</dcterms:created>
  <dc:creator>MS_User</dc:creator>
  <dc:description/>
  <cp:keywords/>
  <dc:language>en-US</dc:language>
  <cp:lastModifiedBy>MS_User</cp:lastModifiedBy>
  <cp:lastPrinted>2009-02-09T13:36:00Z</cp:lastPrinted>
  <dcterms:modified xsi:type="dcterms:W3CDTF">2009-02-09T12:13:00Z</dcterms:modified>
  <cp:revision>2</cp:revision>
  <dc:subject/>
  <dc:title>   Министерство на околната среда и водите</dc:title>
</cp:coreProperties>
</file>