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661331984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51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Закона за биологичното разнообразие във връзка с чл. 40, ал. 4 от 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а на въздействието върху околната среда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</w:t>
      </w:r>
      <w:r>
        <w:rPr>
          <w:b/>
          <w:bCs/>
          <w:sz w:val="26"/>
          <w:szCs w:val="26"/>
        </w:rPr>
        <w:t xml:space="preserve"> инвестиционно предложение:</w:t>
      </w:r>
      <w:r>
        <w:rPr>
          <w:sz w:val="26"/>
          <w:szCs w:val="26"/>
        </w:rPr>
        <w:t xml:space="preserve"> Хотел, ЖС - апартаментен тип, СПА комплекс, рекреация, басейн, атракции, търгови и услуг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местонахождение: </w:t>
      </w:r>
      <w:r>
        <w:rPr>
          <w:sz w:val="26"/>
          <w:szCs w:val="26"/>
        </w:rPr>
        <w:t xml:space="preserve">Имот № 138014 с площ 2.893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Попин камък”, землище на            гр. Велинград, общ. Велинград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Ленд Консулт - 1” ЕООД</w:t>
        <w:tab/>
        <w:tab/>
      </w:r>
      <w:r>
        <w:rPr>
          <w:b/>
          <w:bCs/>
          <w:sz w:val="26"/>
          <w:szCs w:val="26"/>
        </w:rPr>
        <w:t xml:space="preserve">Идент №: </w:t>
      </w:r>
      <w:r>
        <w:rPr>
          <w:bCs/>
          <w:sz w:val="26"/>
          <w:szCs w:val="26"/>
        </w:rPr>
        <w:t>102914127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ул. „Константин Фотинов” № 1, гр. Бургас, общ. Бургас, обл. Бургас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предложение „Хотел, </w:t>
      </w:r>
      <w:r>
        <w:rPr>
          <w:sz w:val="26"/>
          <w:szCs w:val="26"/>
        </w:rPr>
        <w:t>ЖС - апартаментен тип, СПА комплекс, рекреация, басейн, атракции, търгови и услуги</w:t>
      </w:r>
      <w:r>
        <w:rPr>
          <w:bCs/>
          <w:sz w:val="26"/>
          <w:szCs w:val="26"/>
        </w:rPr>
        <w:t>” предлага максимален брой дейности и услуги, свързани с оформяне на курортен комплекс за почивка, хранене и спорт в п</w:t>
      </w:r>
      <w:r>
        <w:rPr>
          <w:sz w:val="26"/>
          <w:szCs w:val="26"/>
        </w:rPr>
        <w:t xml:space="preserve">оземлен № 138014 с площ 2.893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Попин камък”, землище на гр. Велинград, общ. Велинград, обл. Пазарджик. Избраният имот се намира извън жилищната регулация на гр. Велинград. Предложението включва строителство на една многофункционална сграда – хотел, една многофункционална сграда - апартаментен тип с капацитет до 100 легла, СПА - център, паркинг, детска площадка, барбекю и търговски площи. Възложителя предвижда ограждане на имота и застрояване до четири етажа за нуждите на упражняваната дейност, с максимално застроена площ на избрания терен до 2.025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, с максималната плътност на застрояване  70 % , със зелени площи – минимум 30 % и като се спазват всички нормативни отстояния от границите на съседните имоти. Ситуационно входа на комплекса ще бъде решен с подход чрез градска улица от № 168001 – жилищната територия на ФНМ, гр. Велинград. 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ата мрежа ниско напрежение и водоснабдителната мрежа на гр. Велинград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Инвестиционното предложение попада в обхвата на т.12, буква "в" от Приложение № 2 на Закона за опазване на околната среда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За реализиране на инвестиционното предложение е избрана площадка представляваща земеделска земя, с категория при неполивни условия „десета”, извън регулацията на гр. Велинград, съобразена с предвижданията за бъдеща урбанизация на района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пътно отклонение от градската улица и вътрешни обслужващи алеи 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5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 xml:space="preserve">Потенциалните отрицателни въздействия се очаква да бъдат в границите на допустимите и нямат трансгранич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Велингра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Н-к отдел „КОС”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7.06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</w:t>
      </w:r>
      <w:r>
        <w:rPr/>
        <w:t>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8:00Z</dcterms:created>
  <dc:creator>MS_User</dc:creator>
  <dc:description/>
  <cp:keywords/>
  <dc:language>en-US</dc:language>
  <cp:lastModifiedBy>MS_User</cp:lastModifiedBy>
  <cp:lastPrinted>2008-06-17T14:43:00Z</cp:lastPrinted>
  <dcterms:modified xsi:type="dcterms:W3CDTF">2008-06-17T11:44:00Z</dcterms:modified>
  <cp:revision>25</cp:revision>
  <dc:subject/>
  <dc:title>   Министерство на околната среда и водите</dc:title>
</cp:coreProperties>
</file>