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1719559054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27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/>
      </w:pPr>
      <w:r>
        <w:rPr>
          <w:sz w:val="26"/>
          <w:szCs w:val="26"/>
        </w:rPr>
        <w:t>На основание чл. 93, ал. 3 и ал. 5 от Закона за опазване на околната среда (ЗООС), чл. 7, ал. 1 и чл. 8, ал. 1 от Наредбата за условията и реда за извършване на оценка на въздействието върху околната среда  (НУРИОВОС) и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 не се извършва</w:t>
      </w:r>
      <w:r>
        <w:rPr>
          <w:sz w:val="26"/>
          <w:szCs w:val="26"/>
        </w:rPr>
        <w:t xml:space="preserve"> оценка на въздействието върху околната среда з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Вилно селище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нахождение:</w:t>
      </w:r>
      <w:r>
        <w:rPr>
          <w:sz w:val="26"/>
          <w:szCs w:val="26"/>
        </w:rPr>
        <w:t xml:space="preserve"> Поземлен имот № 903123 с площ 4.354 дка в м. „Еньов камък”, землище на гр. Батак, общ. Батак, обл. Пазарджик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>„ОВАЛ” ООД</w:t>
        <w:tab/>
        <w:tab/>
        <w:tab/>
        <w:t xml:space="preserve">                 </w:t>
      </w:r>
      <w:r>
        <w:rPr>
          <w:b/>
          <w:bCs/>
          <w:sz w:val="26"/>
          <w:szCs w:val="26"/>
        </w:rPr>
        <w:t xml:space="preserve">Идент. № </w:t>
      </w:r>
      <w:r>
        <w:rPr>
          <w:bCs/>
          <w:sz w:val="26"/>
          <w:szCs w:val="26"/>
        </w:rPr>
        <w:t>175348114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адрес: </w:t>
      </w:r>
      <w:r>
        <w:rPr>
          <w:bCs/>
          <w:sz w:val="26"/>
          <w:szCs w:val="26"/>
        </w:rPr>
        <w:t>гр. София, бул. „Витоша” № 10, ет. 2, ап. 7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>Инвестиционното намерение представлява обособяване на обект:”Вилно селище” с капацитет до 50 легла, в п</w:t>
      </w:r>
      <w:r>
        <w:rPr>
          <w:sz w:val="26"/>
          <w:szCs w:val="26"/>
        </w:rPr>
        <w:t xml:space="preserve">оземлен имот № 903123 в м. „Еньов камък”, землище на гр. Батак, общ. Батак, обл. Пазарджик. Избраният терен е земеделска земя, която не се използва за земеделски цели и е с обща площ 4.354 дка, от които максимално могат да бъдат застроени 1.205 дка. Възложителят предвижда нискоетажно свободно застрояване (до два етажа) на 10 (десет) броя вилни сгради, паркинг, детска площадка и открит басейн. Предложението включва и необходимите помещения за обслужващия персонал и охраната на обекта.  </w:t>
      </w:r>
      <w:r>
        <w:rPr>
          <w:bCs/>
          <w:sz w:val="26"/>
          <w:szCs w:val="26"/>
        </w:rPr>
        <w:t xml:space="preserve">Площадката не е електрифицирана и водоснабдена, така че за нуждите на дейността възложителят предвижда присъединяване чрез отклонение към съществуващите мрежа ниско напрежение в района и водоснабдителната мрежа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Инвестиционното предложение попада в обхвата на т.12, буква "в" от Приложение № 2 на Закона за опазване на околната среда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left="2832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  При реализиране на инвестиционното предложение няма да се налага изсичане на дървесна растителност, тъй като избрания имот е земеделска земя - „ливада”, която при неполивни условия е „седма категория” и не се използва за земеделски цели.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color w:val="000000"/>
          <w:sz w:val="26"/>
          <w:szCs w:val="26"/>
          <w:u w:val="single"/>
        </w:rPr>
      </w:pPr>
      <w:r>
        <w:rPr>
          <w:b/>
          <w:bCs/>
          <w:color w:val="000000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color w:val="000000"/>
          <w:sz w:val="26"/>
          <w:szCs w:val="26"/>
        </w:rPr>
        <w:t xml:space="preserve">2. Реализацията на инвестиционното предложение ще промени в незначителна степен компонентите и факторите на околната среда. </w:t>
      </w:r>
      <w:r>
        <w:rPr>
          <w:sz w:val="26"/>
          <w:szCs w:val="26"/>
        </w:rPr>
        <w:t>Потенциалните отрицателни въздействия се очаква да бъдат в границите на допустимите и не се очаква комулативен ефект върху отделните компоненти на околната сред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</w:t>
      </w:r>
      <w:r>
        <w:rPr>
          <w:color w:val="000000"/>
          <w:sz w:val="26"/>
          <w:szCs w:val="26"/>
        </w:rPr>
        <w:t>Избраният имот, съгласно внесените координати, не попада в границите на защитени територии и приетите защитени зони от Националната екологична мрежа и няма вероятност осъществяването на инвестиционното предложение да окаже значително неблагоприятно въздействие на намиращите се в близост такив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Не се предвижда изграждане на нова пътна инфраструктура, освен осигуряване на транспортен достъп чрез пътно отклонение  и вътрешни обслужващи пътищ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Реализацията на инвестиционното предложение ще бъде извършена по класическите методи за подобен тип строителство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 С реализация на инвестиционното предложение не се очаква отрицателно въздействие върху хората и респективно върху тяхното здраве, също така и върху атмосферния въздух, водите, почвите, земните недра, флората и фауна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7.  Възложителят е информирал за инвестиционното си намерение писмено кмета на Община Батак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>на Административнопроцесуалия кодекс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31.03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b/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sz w:val="22"/>
          <w:szCs w:val="22"/>
        </w:rPr>
        <w:tab/>
        <w:tab/>
        <w:tab/>
        <w:tab/>
      </w:r>
      <w:r>
        <w:rPr>
          <w:b/>
          <w:sz w:val="26"/>
          <w:szCs w:val="26"/>
        </w:rPr>
        <w:tab/>
        <w:tab/>
        <w:tab/>
        <w:tab/>
        <w:tab/>
        <w:tab/>
        <w:t>/Гергана Шишиньова/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3:51:00Z</dcterms:created>
  <dc:creator>MS_User</dc:creator>
  <dc:description/>
  <cp:keywords/>
  <dc:language>en-US</dc:language>
  <cp:lastModifiedBy>MS_User</cp:lastModifiedBy>
  <cp:lastPrinted>2008-03-31T16:52:00Z</cp:lastPrinted>
  <dcterms:modified xsi:type="dcterms:W3CDTF">2008-03-31T13:54:00Z</dcterms:modified>
  <cp:revision>54</cp:revision>
  <dc:subject/>
  <dc:title>   Министерство на околната среда и водите</dc:title>
</cp:coreProperties>
</file>