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ъм вх. № ПД-01-409-/5/ от 25.08.2020 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 към чл. 6 от Наредбата за ОВОС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м. - ДВ, бр. 3 от 2006 г., изм. и доп. - ДВ, бр. 3 от 2011 г., изм. и доп. - ДВ, бр. 12 от 2016 г., в сила от 12.02.2016 г., изм. - ДВ, бр. 3 от 2018 г., изм. - ДВ, бр. 31 от 2019 г., в сила от 12.04.2019 г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я за преценяване на необходимостта от ОВО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Информация за контакт с възложител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*</w:t>
      </w:r>
      <w:r>
        <w:rPr>
          <w:rFonts w:cs="Times New Roman" w:ascii="Times New Roman" w:hAnsi="Times New Roman"/>
          <w:sz w:val="28"/>
          <w:szCs w:val="28"/>
        </w:rPr>
        <w:t>АГРОТРЕЙД ПРОДАКШЪН</w:t>
      </w:r>
      <w:r>
        <w:rPr>
          <w:rFonts w:cs="Times New Roman" w:ascii="Times New Roman" w:hAnsi="Times New Roman"/>
          <w:sz w:val="28"/>
          <w:szCs w:val="28"/>
          <w:lang w:val="en-US"/>
        </w:rPr>
        <w:t>*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1139807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. София, ул. Охрид №29, етаж 4, апартамент 6, тел. ***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ълен пощенски адрес.</w:t>
      </w:r>
      <w:r>
        <w:rPr>
          <w:rFonts w:cs="Times New Roman" w:ascii="Times New Roman" w:hAnsi="Times New Roman"/>
          <w:sz w:val="28"/>
          <w:szCs w:val="28"/>
        </w:rPr>
        <w:t xml:space="preserve"> гр. София, ул. Охрид № 29, етаж 4, апартамент 6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елефон, факс и e-mail.</w:t>
      </w:r>
      <w:r>
        <w:rPr>
          <w:rFonts w:cs="Times New Roman" w:ascii="Times New Roman" w:hAnsi="Times New Roman"/>
          <w:sz w:val="28"/>
          <w:szCs w:val="28"/>
        </w:rPr>
        <w:t xml:space="preserve"> тел. ***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ице за контак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Резюме на инвестиционното предложение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Характеристики на инвестиционното предложени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размер, засегната площ, параметри, мащабност, обем, производителност, обхват, оформление на инвестиционното предложение в неговата цялост;                        </w:t>
      </w:r>
      <w:r>
        <w:rPr>
          <w:rFonts w:cs="Times New Roman" w:ascii="Times New Roman" w:hAnsi="Times New Roman"/>
          <w:b/>
          <w:sz w:val="24"/>
          <w:szCs w:val="24"/>
        </w:rPr>
        <w:t>Инвестиционното предложение включва изграждането на ваканционно селище на площадка, която се намира в близост с язовир Доспат и е с обща площ от 3.028 дка, от която максимално ще се застроят до 30%. Предложението включва ниско етажно застрояване до два етажа на масивни къщ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8 броя и комплекс за търговия и услуги с рецепция. Предвиждат се необходимите помещения за обслужващия персонал и охрана на обекта. Ще се изгради детска площадка. В търговската сграда се предвижда и обособяването на фитнес зала. Площадката не е електрифицирана и водоснабдена, така че за нуждите на дейността възложителя предвижда присъединяване чрез отклонения към съществуващите, разпределителна и водопроводна, мрежи. Инвестиционното предложение включва проектирането и изграждането на подходящо пречиствателно съоръжение за пречистване на отпадните води от селището. За връзка със съществуващата транспортно- комуникационна схема, към имота ще бъде направено отклонение от съществуващия полски пъ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взаимовръзка и кумулиране с други съществуващи и/или одобрени инвестиционни предложения;  </w:t>
      </w:r>
      <w:r>
        <w:rPr>
          <w:rFonts w:cs="Times New Roman" w:ascii="Times New Roman" w:hAnsi="Times New Roman"/>
          <w:b/>
          <w:sz w:val="24"/>
          <w:szCs w:val="24"/>
        </w:rPr>
        <w:t>Решение : К-9 от 20.11.2007 г. на ОДЗГ Пазарджик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използване на природни ресурси по време на строителството и експлоатацията на земните недра, почвите, водите и на биологичното разнообразие;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яма да се използват природни ресурс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време на строителството и експлоатацията на земните недра, почвите, водите и на биологичното разнообраз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генериране на отпадъци - видове, количества и начин на третиране, и отпадъчни води; </w:t>
      </w:r>
      <w:r>
        <w:rPr>
          <w:rFonts w:cs="Times New Roman" w:ascii="Times New Roman" w:hAnsi="Times New Roman"/>
          <w:b/>
          <w:sz w:val="24"/>
          <w:szCs w:val="24"/>
        </w:rPr>
        <w:t xml:space="preserve">Твърдите битови отпадъци ще се предават посредством доставените, съдове за смет, и извозват от фирмата извършваща организираното сметосъбиране в района. Инвестиционното предложение включва проектирането и изграждането на подходящо пречиствателно съоръжение за пречистване на отпадните води от селището.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) замърсяване и вредно въздействие; дискомфорт на околната среда;  </w:t>
      </w:r>
      <w:r>
        <w:rPr>
          <w:rFonts w:cs="Times New Roman" w:ascii="Times New Roman" w:hAnsi="Times New Roman"/>
          <w:b/>
          <w:sz w:val="24"/>
          <w:szCs w:val="24"/>
        </w:rPr>
        <w:t>Няма и не се предвижда, дейността на инвестиционното предложение, да и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редно въздействие или дискомфорт на околната сре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риск от големи аварии и/или бедствия, които са свързани с инвестиционното предложение;  </w:t>
      </w:r>
      <w:r>
        <w:rPr>
          <w:rFonts w:cs="Times New Roman" w:ascii="Times New Roman" w:hAnsi="Times New Roman"/>
          <w:b/>
          <w:sz w:val="24"/>
          <w:szCs w:val="24"/>
        </w:rPr>
        <w:t>Няма никакъв риск от големи аварии и/или бедствия, които са свързани с инвестиционното предложени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рисковете за човешкото здраве поради неблагоприятно въздействие върху факторите на жизнената среда по смисъла на § 1, т. 12 от допълнителните разпоредби на Закона за здравето.</w:t>
      </w:r>
      <w:r>
        <w:rPr>
          <w:rFonts w:cs="Times New Roman" w:ascii="Times New Roman" w:hAnsi="Times New Roman"/>
          <w:b/>
          <w:sz w:val="24"/>
          <w:szCs w:val="24"/>
        </w:rPr>
        <w:t xml:space="preserve"> Няма никакъв рис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 човешкото здраве поради неблагоприятно въздействие върху факторите на жизнената среда по смисъла на § 1, т. 12 от допълнителните разпоредби на Закона за здравет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естоположение на площадката, включително необходима площ за временни дейности по време на строителствот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стоположение на площадката е ПИ с идентификатор 70648.142.62, местност ГОЛ. И МАЛКА КРУШИЦИ,  гр. Сърница, Пазарджишка област. Не е необходима площ за  временни дейности по време на строителствот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звън площта определена за строителство. Строителството ще се извършва етапно, поради което, за временни дейности, ще се използват петната предвидени за следващото изпълнение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писание на основните процеси (по проспектни данни), капацитет, включително на съоръженията, в които се очаква да са налични опасни вещества от приложение № 3 към ЗООС.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сновните процеси ще са свързани с изграждането на сградите, където процесите са стандартни- изкоп, насип, кофраж, бетон, зидария, армировка, мазилки, замаски, облицовки, настилки и др. В никоя от дейностите не се очаква наличието на опасни вещества от приложение № 3 към ЗОО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хема на нова или промяна на съществуваща пътна инфраструктура.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е се предвижд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ова схема или промяна на съществуваща пътна инфраструктур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рограма за дейностите, включително за строителство, експлоатация и фазите на закриване, възстановяване и последващо използване.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сновната дейност в която ще има последващо изпълнение на изкопните работи. Хумосния слой от  площадките за изграждане ще се депонира в имота върху ерозирана повърхност, а останалата част ако има ще се депонира на подходящо място в имота и след изграждане на сградите ще се използва за възстановяване на нарушените терени около т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редлагани методи за строителство. </w:t>
      </w:r>
      <w:r>
        <w:rPr>
          <w:rFonts w:cs="Times New Roman" w:ascii="Times New Roman" w:hAnsi="Times New Roman"/>
          <w:b/>
          <w:sz w:val="24"/>
          <w:szCs w:val="24"/>
        </w:rPr>
        <w:t xml:space="preserve">Строителството, с оглед надморската височина, студения климат през по- голяма част от годината, се предвижда да е монолитно- стоманобетонова конструкция и тухлена зидария на външни и преградни стени. Дървена покривна конструкция. Спазване на всички технологии при изпълнение на този вид строителство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Доказване на необходимостта от инвестиционното предложение.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положението на имота в близост до крайбрежието на  язовир Доспат, чистия въздух, умерения климат, наличието на иглолистната гора в непосредствена близост до имота. Създадените традиции  и привлекателната природа , посещението на местни и чуждестранни туристи се увеличав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План, карти и снимки, показващи границите на инвестиционното предложение, даващи информация за физическите, природните и антропогенните характеристики, както и за разположените в близост елементи от Националната екологична мрежа и най-близко разположените обекти, подлежащи на здравна защита, и отстоянията до тя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Съществуващо земеползване по границите на площадката или трасето на инвестиционното предложение. </w:t>
      </w:r>
      <w:r>
        <w:rPr>
          <w:rFonts w:cs="Times New Roman" w:ascii="Times New Roman" w:hAnsi="Times New Roman"/>
          <w:b/>
          <w:sz w:val="24"/>
          <w:szCs w:val="24"/>
        </w:rPr>
        <w:t>Съществуващото земеползване по границите на площадката е за земеделски нужди- ливад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Чувствителни територии, в т.ч. чувствителни зони, уязвими зони, защитени зони, санитарно-охранителни зони около водоизточниците и съоръженията за питейно-битово водоснабдяване и около водоизточниците на минерални води, използвани за лечебни, профилактични, питейни и хигиенни нужди и др.; Национална екологична мрежа. </w:t>
      </w:r>
      <w:r>
        <w:rPr>
          <w:rFonts w:cs="Times New Roman" w:ascii="Times New Roman" w:hAnsi="Times New Roman"/>
          <w:b/>
          <w:sz w:val="24"/>
          <w:szCs w:val="24"/>
        </w:rPr>
        <w:t>Имота не попада в такива зон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Други дейности, свързани с инвестиционното предложение (например добив на строителни материали, нов водопровод, добив или пренасяне на енергия, жилищно строителство). </w:t>
      </w:r>
      <w:r>
        <w:rPr>
          <w:rFonts w:cs="Times New Roman" w:ascii="Times New Roman" w:hAnsi="Times New Roman"/>
          <w:b/>
          <w:sz w:val="24"/>
          <w:szCs w:val="24"/>
        </w:rPr>
        <w:t>Няма други дейности, свързани с инвестиционното предлож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Необходимост от други разрешителни, свързани с инвестиционното предложение. </w:t>
      </w:r>
      <w:r>
        <w:rPr>
          <w:rFonts w:cs="Times New Roman" w:ascii="Times New Roman" w:hAnsi="Times New Roman"/>
          <w:b/>
          <w:sz w:val="24"/>
          <w:szCs w:val="24"/>
        </w:rPr>
        <w:t>Няма необходимост от други разрешителни, свързани с инвестиционното предложение, освен упоменатите за В и К и електроснабдяване, за които условия и наличие на съществуващи мрежи до имота  им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Местоположение на инвестиционното предложение, което може да окаже отрицателно въздействие върху нестабилните екологични характеристики на географските райони, поради което тези характеристики трябва да се вземат под внимание, и по-конкретн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ъществуващо и одобрено земеползване;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Местоположение на площадката е ПИ с идентификатор 70648.142.62, местност ГОЛ. И МАЛКА КРУШИЦИ,  гр. Сърница, Пазарджишка област. </w:t>
      </w:r>
      <w:r>
        <w:rPr>
          <w:rFonts w:cs="Times New Roman" w:ascii="Times New Roman" w:hAnsi="Times New Roman"/>
          <w:sz w:val="24"/>
          <w:szCs w:val="24"/>
        </w:rPr>
        <w:t>Трайно предназначение на територията:</w:t>
      </w:r>
      <w:r>
        <w:rPr>
          <w:rFonts w:cs="Times New Roman" w:ascii="Times New Roman" w:hAnsi="Times New Roman"/>
          <w:b/>
          <w:sz w:val="24"/>
          <w:szCs w:val="24"/>
        </w:rPr>
        <w:t xml:space="preserve"> Урбанизирана.  </w:t>
      </w:r>
      <w:r>
        <w:rPr>
          <w:rFonts w:cs="Times New Roman" w:ascii="Times New Roman" w:hAnsi="Times New Roman"/>
          <w:sz w:val="24"/>
          <w:szCs w:val="24"/>
        </w:rPr>
        <w:t xml:space="preserve">Начин на трайно ползване: </w:t>
      </w:r>
      <w:r>
        <w:rPr>
          <w:rFonts w:cs="Times New Roman" w:ascii="Times New Roman" w:hAnsi="Times New Roman"/>
          <w:b/>
          <w:sz w:val="24"/>
          <w:szCs w:val="24"/>
        </w:rPr>
        <w:t xml:space="preserve">Комплексно застрояване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чурища, крайречни области, речни устия;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ям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райбрежни зони и морска околна среда;  </w:t>
      </w:r>
      <w:r>
        <w:rPr>
          <w:rFonts w:cs="Times New Roman" w:ascii="Times New Roman" w:hAnsi="Times New Roman"/>
          <w:b/>
          <w:sz w:val="24"/>
          <w:szCs w:val="24"/>
        </w:rPr>
        <w:t>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ланински и горски райони; </w:t>
      </w:r>
      <w:r>
        <w:rPr>
          <w:rFonts w:cs="Times New Roman" w:ascii="Times New Roman" w:hAnsi="Times New Roman"/>
          <w:b/>
          <w:sz w:val="24"/>
          <w:szCs w:val="24"/>
        </w:rPr>
        <w:t>Съсед  от югозапад- Залесени територии- 31013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щитени със закон територии;</w:t>
      </w:r>
      <w:r>
        <w:rPr>
          <w:rFonts w:cs="Times New Roman" w:ascii="Times New Roman" w:hAnsi="Times New Roman"/>
          <w:b/>
          <w:sz w:val="24"/>
          <w:szCs w:val="24"/>
        </w:rPr>
        <w:t xml:space="preserve"> Площадката попада в границите на защитена зон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BG0001030 </w:t>
      </w:r>
      <w:r>
        <w:rPr>
          <w:rFonts w:cs="Times New Roman" w:ascii="Times New Roman" w:hAnsi="Times New Roman"/>
          <w:b/>
          <w:sz w:val="24"/>
          <w:szCs w:val="24"/>
        </w:rPr>
        <w:t xml:space="preserve">Родопи- Западни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засегнати елементи от Националната екологична мрежа; </w:t>
      </w:r>
      <w:r>
        <w:rPr>
          <w:rFonts w:cs="Times New Roman" w:ascii="Times New Roman" w:hAnsi="Times New Roman"/>
          <w:b/>
          <w:sz w:val="24"/>
          <w:szCs w:val="24"/>
        </w:rPr>
        <w:t>Н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ландшафт и обекти с историческа, културна или археологическа стойност; </w:t>
      </w:r>
      <w:r>
        <w:rPr>
          <w:rFonts w:cs="Times New Roman" w:ascii="Times New Roman" w:hAnsi="Times New Roman"/>
          <w:b/>
          <w:sz w:val="24"/>
          <w:szCs w:val="24"/>
        </w:rPr>
        <w:t>Ням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територии и/или зони и обекти със специфичен санитарен статут или подлежащи на здравна защита. </w:t>
      </w:r>
      <w:r>
        <w:rPr>
          <w:rFonts w:cs="Times New Roman" w:ascii="Times New Roman" w:hAnsi="Times New Roman"/>
          <w:b/>
          <w:sz w:val="24"/>
          <w:szCs w:val="24"/>
        </w:rPr>
        <w:t>Ням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Тип и характеристики на потенциалното въздействие върху околната среда, като се вземат предвид вероятните значителни последици за околната среда вследствие на реализацията на инвестиционното предложени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ъздействие върху населението и човешкото здраве, материалните активи, културното наследство, въздуха, водата, почвата, земните недра, ландшафта, климата, биологичното разнообразие и неговите елементи и защитените територии.                     </w:t>
      </w:r>
      <w:r>
        <w:rPr>
          <w:rFonts w:cs="Times New Roman" w:ascii="Times New Roman" w:hAnsi="Times New Roman"/>
          <w:b/>
          <w:sz w:val="24"/>
          <w:szCs w:val="24"/>
        </w:rPr>
        <w:t>С реализацията на инвестиционното предложение няма да има отрицателно</w:t>
      </w:r>
      <w:r>
        <w:rPr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  <w:b/>
          <w:sz w:val="24"/>
          <w:szCs w:val="24"/>
        </w:rPr>
        <w:t>ъздействие върху населението и човешкото здраве, материалните активи, културното наследство, въздуха, водата, почвата, земните недра, ландшафта, климата, биологичното разнообразие и неговите елементи и защитените територ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ъздействие върху елементи от Националната екологична мрежа, включително на разположените в близост до инвестиционното предложение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Реализацията на инвестиционното предложение няма да окаже отриицателно </w:t>
      </w:r>
      <w:r>
        <w:rPr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  <w:b/>
          <w:sz w:val="24"/>
          <w:szCs w:val="24"/>
        </w:rPr>
        <w:t>ъздействие върху елементи от Националната екологична мрежа, включително на разположените в близост до инвестиционнот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чакваните последици, произтичащи от уязвимостта на инвестиционното предложение от риск от големи аварии и/или бедствия. </w:t>
      </w:r>
      <w:r>
        <w:rPr>
          <w:rFonts w:cs="Times New Roman" w:ascii="Times New Roman" w:hAnsi="Times New Roman"/>
          <w:b/>
          <w:sz w:val="24"/>
          <w:szCs w:val="24"/>
        </w:rPr>
        <w:t>Не се очаква при реализиране на  инвестиционното предложени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иск от големи аварии и/или бедств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ид и естество на въздействието (пряко, непряко, вторично, кумулативно, краткотрайно, средно- и дълготрайно, постоянно и временно, положително и отрицателно).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чаква се по скоро положител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ъздействие върху района и околното пространство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тепен и пространствен обхват на въздействието - географски район; засегнато население; населени места (наименование, вид - град, село, курортно селище, брой на населението, което е вероятно да бъде засегнато, и др.)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Най близкото населено място до площадката на  инвестиционното предложение  е гр. Сърница на разстояние около 2 км. Изграждането на обекта няма да промени пространствения обхват на въздействието в географско отнош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Вероятност, интензивност, комплексност на въздействието.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чаква се положително и отрицателно въздействие, в рамките на допустимите границ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чакваното настъпване, продължителността, честотата и обратимостта на въздействието.</w:t>
      </w:r>
      <w:r>
        <w:rPr>
          <w:rFonts w:cs="Times New Roman" w:ascii="Times New Roman" w:hAnsi="Times New Roman"/>
          <w:b/>
          <w:sz w:val="24"/>
          <w:szCs w:val="24"/>
        </w:rPr>
        <w:t xml:space="preserve"> Отрицателното въздействие ще настъпи със започване реализирането на инвестиционното предложение и ще продължи да неговото приключване. Положителното въздействие ще започне постепенно с изграждането на всеки етап от предложението и ще завърши с окончетелното приключване на СМР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Комбинирането с въздействия на други съществуващи и/или одобрени инвестиционни предложения. </w:t>
      </w:r>
      <w:r>
        <w:rPr>
          <w:rFonts w:cs="Times New Roman" w:ascii="Times New Roman" w:hAnsi="Times New Roman"/>
          <w:b/>
          <w:sz w:val="24"/>
          <w:szCs w:val="24"/>
        </w:rPr>
        <w:t>Няма да има и не се очак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мбинирането с въздействия на други съществуващи и/или одобрени инвестиционни предлож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Възможността за ефективно намаляване на въздействията.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рицателното въздействие може ефективно да се намали, като се използват подходящите за такъв вид строителство, периоди- сезо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Трансграничен характер на въздействието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Не се очаква, с реализиране на  инвестиционното предложени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ансграничен характер на въздействиет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Мерки, които е необходимо да се включат в инвестиционното предложение, свързани с избягване, предотвратяване, намаляване или компенсиране на предполагаемите значителни отрицателни въздействия върху околната среда и човешкото здраве.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а се спазват одобрените инвестиционни проекти, плана за застрояване и параметрите на застрояване и да не се допускат промени по време на строителств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Обществен интерес към инвестиционното предлож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cs="Calibri"/>
        </w:rPr>
      </w:pPr>
      <w:r>
        <w:rPr>
          <w:rFonts w:cs="Calibri"/>
        </w:rPr>
        <w:t xml:space="preserve">    </w:t>
      </w:r>
    </w:p>
    <w:sectPr>
      <w:type w:val="nextPage"/>
      <w:pgSz w:w="11906" w:h="16838"/>
      <w:pgMar w:left="1417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6:41:00Z</dcterms:created>
  <dc:creator>l.fartzova</dc:creator>
  <dc:description/>
  <cp:keywords/>
  <dc:language>en-US</dc:language>
  <cp:lastModifiedBy>PC</cp:lastModifiedBy>
  <dcterms:modified xsi:type="dcterms:W3CDTF">2020-09-10T06:42:00Z</dcterms:modified>
  <cp:revision>4</cp:revision>
  <dc:subject/>
  <dc:title>Приложение № 2 към чл</dc:title>
</cp:coreProperties>
</file>